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lang w:val="en-US"/>
        </w:rPr>
      </w:pPr>
      <w:r>
        <w:rPr>
          <w:b/>
          <w:bCs/>
        </w:rPr>
        <w:t>АЛЕКСАНДР ЗОРИЧ</w:t>
      </w:r>
    </w:p>
    <w:p>
      <w:pPr>
        <w:pStyle w:val="Normal"/>
        <w:ind w:hanging="0"/>
        <w:jc w:val="center"/>
        <w:rPr>
          <w:b/>
          <w:b/>
          <w:bCs/>
          <w:sz w:val="32"/>
          <w:szCs w:val="32"/>
          <w:lang w:val="en-US"/>
        </w:rPr>
      </w:pPr>
      <w:r>
        <w:rPr>
          <w:b/>
          <w:bCs/>
          <w:sz w:val="32"/>
          <w:szCs w:val="32"/>
          <w:lang w:val="en-US"/>
        </w:rPr>
      </w:r>
    </w:p>
    <w:p>
      <w:pPr>
        <w:pStyle w:val="Subtitle"/>
        <w:rPr>
          <w:sz w:val="48"/>
          <w:szCs w:val="48"/>
          <w:lang w:val="en-US"/>
        </w:rPr>
      </w:pPr>
      <w:r>
        <w:rPr>
          <w:sz w:val="48"/>
          <w:szCs w:val="48"/>
        </w:rPr>
        <w:t>ЛЮБИ И ВЛАСТВУЙ</w:t>
      </w:r>
    </w:p>
    <w:p>
      <w:pPr>
        <w:pStyle w:val="Normal"/>
        <w:ind w:hanging="0"/>
        <w:jc w:val="center"/>
        <w:rPr>
          <w:b/>
          <w:b/>
          <w:bCs/>
          <w:sz w:val="48"/>
          <w:szCs w:val="48"/>
          <w:lang w:val="en-US"/>
        </w:rPr>
      </w:pPr>
      <w:r>
        <w:rPr>
          <w:b/>
          <w:bCs/>
          <w:sz w:val="48"/>
          <w:szCs w:val="48"/>
          <w:lang w:val="en-US"/>
        </w:rPr>
      </w:r>
    </w:p>
    <w:p>
      <w:pPr>
        <w:pStyle w:val="Normal"/>
        <w:rPr>
          <w:b/>
          <w:b/>
          <w:bCs/>
          <w:lang w:val="en-US"/>
        </w:rPr>
      </w:pPr>
      <w:r>
        <w:rPr>
          <w:b/>
          <w:bCs/>
          <w:lang w:val="en-US"/>
        </w:rPr>
      </w:r>
    </w:p>
    <w:p>
      <w:pPr>
        <w:pStyle w:val="Heading1"/>
        <w:ind w:hanging="0"/>
        <w:rPr>
          <w:lang w:val="en-US"/>
        </w:rPr>
      </w:pPr>
      <w:r>
        <w:rPr/>
        <w:t>ПРОЛОГ</w:t>
      </w:r>
    </w:p>
    <w:p>
      <w:pPr>
        <w:pStyle w:val="BodyText2"/>
        <w:rPr/>
      </w:pPr>
      <w:r>
        <w:rPr/>
        <w:t xml:space="preserve">В центре большого сада, разбитого на манер алустральских "озер и тропок", над бассейном для игры в лам стояли двое. </w:t>
      </w:r>
    </w:p>
    <w:p>
      <w:pPr>
        <w:pStyle w:val="Normal"/>
        <w:rPr/>
      </w:pPr>
      <w:r>
        <w:rPr/>
        <w:t xml:space="preserve">– </w:t>
      </w:r>
      <w:r>
        <w:rPr/>
        <w:t xml:space="preserve">Но почему, почему, почтенный Альвар, вы не можете указать время точнее? – с легким раздражением спросил высокий пожилой человек с проклевывающейся среди сивых волос лысиной. </w:t>
      </w:r>
    </w:p>
    <w:p>
      <w:pPr>
        <w:pStyle w:val="Normal"/>
        <w:rPr/>
      </w:pPr>
      <w:r>
        <w:rPr/>
        <w:t xml:space="preserve">Он ловко подбил щелчком большого пальца фигуру, именуемую "золотым спрутом". Та, продержавшись с полсекунды на поверхности, наискосок спланировала сквозь водную толщу и легла ровно в центр поля "Венец Небес". </w:t>
      </w:r>
    </w:p>
    <w:p>
      <w:pPr>
        <w:pStyle w:val="Normal"/>
        <w:rPr/>
      </w:pPr>
      <w:r>
        <w:rPr/>
        <w:t xml:space="preserve">"Почтенный Альвар" в свою очередь швырнул "золотого спрута" на поверхность воды в бассейне. </w:t>
      </w:r>
    </w:p>
    <w:p>
      <w:pPr>
        <w:pStyle w:val="Normal"/>
        <w:rPr/>
      </w:pPr>
      <w:r>
        <w:rPr/>
        <w:t xml:space="preserve">Бросок был выполнен наугад и все же "золотой спрут" Альвара, став на ребро, прошил воду и лег там же, где и фигура его противника – в центре поля "Венец Небес". Удовлетворенно щелкнув языком, "почтенный Альвар" ответил: </w:t>
      </w:r>
    </w:p>
    <w:p>
      <w:pPr>
        <w:pStyle w:val="Normal"/>
        <w:rPr/>
      </w:pPr>
      <w:r>
        <w:rPr/>
        <w:t xml:space="preserve">– </w:t>
      </w:r>
      <w:r>
        <w:rPr/>
        <w:t xml:space="preserve">Потому что Дотанагела куда умнее собственных извращенных идей о новом служении Князю и Истине. Ради сохранения тайны Дотанагела готов съесть собственный язык. Мой человек сказал: "между четырнадцатым и двадцать четвертым днем сего месяца". И больше он ничего не вытащил бы из Дотанагелы даже раскаленными клещами. Но я еще раз повторяю: когда именно Дотанагела подымет мятеж – совершенно неважно. Важно, что это произойдет совсем скоро. Важно, что гнорр не сможет оставить мятеж без внимания. И, самое важное, мы с вами уже сейчас готовы пожать плоды этого безумного предприятия Дотанагелы. </w:t>
      </w:r>
    </w:p>
    <w:p>
      <w:pPr>
        <w:pStyle w:val="Normal"/>
        <w:rPr/>
      </w:pPr>
      <w:r>
        <w:rPr/>
        <w:t xml:space="preserve">– </w:t>
      </w:r>
      <w:r>
        <w:rPr/>
        <w:t xml:space="preserve">И что же гнорр – по сей день действительно ни о чем не подозревает? В конце концов, есть ведь Опора Единства, осведомители... </w:t>
      </w:r>
    </w:p>
    <w:p>
      <w:pPr>
        <w:pStyle w:val="Normal"/>
        <w:rPr/>
      </w:pPr>
      <w:r>
        <w:rPr/>
        <w:t xml:space="preserve">– </w:t>
      </w:r>
      <w:r>
        <w:rPr/>
        <w:t xml:space="preserve">Нет, не подозревает. И Опора Единства здесь не при чем, – отрезал Альвар. – Сейчас у гнорра все заботы связаны с поисками одного старого врага, который прокрался внутрь Свода Равновесия. А кто этот враг – он не знает. </w:t>
      </w:r>
    </w:p>
    <w:p>
      <w:pPr>
        <w:pStyle w:val="Normal"/>
        <w:rPr/>
      </w:pPr>
      <w:r>
        <w:rPr/>
        <w:t xml:space="preserve">– </w:t>
      </w:r>
      <w:r>
        <w:rPr/>
        <w:t xml:space="preserve">А вы? </w:t>
      </w:r>
    </w:p>
    <w:p>
      <w:pPr>
        <w:pStyle w:val="Normal"/>
        <w:rPr/>
      </w:pPr>
      <w:r>
        <w:rPr/>
        <w:t xml:space="preserve">В это мгновение Альвар вздрогнул всем телом и, резко наклонив голову вперед, сделал несколько быстрых смахивающих движений, ометая макушку правой ладонью. На землю упали несколько оброненных фигур лама, а в воду полетел средних размеров и выше средней омерзительности паук. </w:t>
      </w:r>
    </w:p>
    <w:p>
      <w:pPr>
        <w:pStyle w:val="Normal"/>
        <w:rPr/>
      </w:pPr>
      <w:r>
        <w:rPr/>
        <w:t xml:space="preserve">– </w:t>
      </w:r>
      <w:r>
        <w:rPr/>
        <w:t xml:space="preserve">Ненавижу насекомых, – прошипел он, не без труда сохраняя самообладание. – Всех этих скорпионов, тарантулов... </w:t>
      </w:r>
    </w:p>
    <w:p>
      <w:pPr>
        <w:pStyle w:val="Normal"/>
        <w:rPr/>
      </w:pPr>
      <w:r>
        <w:rPr/>
        <w:t xml:space="preserve">Его собеседник добродушно ухмыльнулся. </w:t>
      </w:r>
    </w:p>
    <w:p>
      <w:pPr>
        <w:pStyle w:val="Normal"/>
        <w:rPr/>
      </w:pPr>
      <w:r>
        <w:rPr/>
        <w:t xml:space="preserve">– </w:t>
      </w:r>
      <w:r>
        <w:rPr/>
        <w:t xml:space="preserve">Тарантулы не живут на деревьях. Когда я был ростом с этот стул, отец говорил мне: "Не бойся гада, который падает из ветвей; бойся того, которого встретишь близ паутинной норы в камнях". </w:t>
      </w:r>
    </w:p>
    <w:p>
      <w:pPr>
        <w:pStyle w:val="Normal"/>
        <w:rPr/>
      </w:pPr>
      <w:r>
        <w:rPr/>
        <w:t xml:space="preserve">– </w:t>
      </w:r>
      <w:r>
        <w:rPr/>
        <w:t xml:space="preserve">Я не боюсь ни тех, ни других, – сказал Альвар, опасливо озирая тяжелую ветвь тутового дерева, шелестящую у них над головами. – Я их просто ненавижу. Здесь есть разница. </w:t>
      </w:r>
    </w:p>
    <w:p>
      <w:pPr>
        <w:pStyle w:val="Normal"/>
        <w:rPr/>
      </w:pPr>
      <w:r>
        <w:rPr/>
        <w:t xml:space="preserve">– </w:t>
      </w:r>
      <w:r>
        <w:rPr/>
        <w:t xml:space="preserve">Впрочем, мы отвлеклись, – поспешно добавил он, опережая своего собеседника, который уже открыл рот, чтобы сообщить, что тарантулов и скорпионов глупо ненавидеть, но вполне уместно бояться. – Вы, кажется, спрашивали у меня что-то? </w:t>
      </w:r>
    </w:p>
    <w:p>
      <w:pPr>
        <w:pStyle w:val="Normal"/>
        <w:rPr/>
      </w:pPr>
      <w:r>
        <w:rPr/>
        <w:t xml:space="preserve">– </w:t>
      </w:r>
      <w:r>
        <w:rPr/>
        <w:t xml:space="preserve">Да, спрашивал. Вы говорили, что у гнорра есть внутри Свода "один старый враг", но он не знает, кто это такой. А я спросил, знаете ли его вы. </w:t>
      </w:r>
    </w:p>
    <w:p>
      <w:pPr>
        <w:pStyle w:val="Normal"/>
        <w:rPr/>
      </w:pPr>
      <w:r>
        <w:rPr/>
        <w:t xml:space="preserve">– </w:t>
      </w:r>
      <w:r>
        <w:rPr/>
        <w:t xml:space="preserve">Нет. Я тоже не знаю, – спокойно пожал плечами Альвар и очередная фигура лама с филигранной точностью опустилась на дно бассейна. </w:t>
      </w:r>
    </w:p>
    <w:p>
      <w:pPr>
        <w:pStyle w:val="Normal"/>
        <w:rPr/>
      </w:pPr>
      <w:r>
        <w:rPr/>
        <w:t xml:space="preserve">Пожилой почувствовал, что больше не услышит от Альвара ничего интересного. И не сможет выиграть у него и на этот раз. </w:t>
      </w:r>
    </w:p>
    <w:p>
      <w:pPr>
        <w:pStyle w:val="Normal"/>
        <w:rPr/>
      </w:pPr>
      <w:r>
        <w:rPr/>
        <w:t xml:space="preserve">Альвар лгал. Ему были ведомы и имя врага, и единственно верный путь к его поиску для тех, кому это имя неведомо. Но зачем его собеседнику знать об этом? </w:t>
      </w:r>
    </w:p>
    <w:p>
      <w:pPr>
        <w:pStyle w:val="Normal"/>
        <w:rPr/>
      </w:pPr>
      <w:r>
        <w:rPr/>
        <w:t xml:space="preserve">Сумерки сгущались. Пожилому было не столько жаль проигранных денег, сколько того, что в Варане существует человек, способный одолеть в лам его, непобедимую "Золотую Ручку". </w:t>
      </w:r>
    </w:p>
    <w:p>
      <w:pPr>
        <w:pStyle w:val="Normal"/>
        <w:rPr/>
      </w:pPr>
      <w:r>
        <w:rPr/>
        <w:t xml:space="preserve">А деньги – что деньги? Авры и аврики... Позавчера вот, например, он выиграл у залетного гвардейского офицера такие шикарные трофейные серьги, что даже его неласковая племянница Овель буквально расцвела от восхищения. </w:t>
      </w:r>
    </w:p>
    <w:p>
      <w:pPr>
        <w:pStyle w:val="Normal"/>
        <w:rPr/>
      </w:pPr>
      <w:r>
        <w:rPr/>
        <w:t xml:space="preserve">– </w:t>
      </w:r>
      <w:r>
        <w:rPr/>
        <w:t xml:space="preserve">Ну что – отложим партию? </w:t>
      </w:r>
    </w:p>
    <w:p>
      <w:pPr>
        <w:pStyle w:val="Normal"/>
        <w:rPr/>
      </w:pPr>
      <w:r>
        <w:rPr/>
        <w:t xml:space="preserve">– </w:t>
      </w:r>
      <w:r>
        <w:rPr/>
        <w:t xml:space="preserve">Ах, Золотая Ручка, Золотая Ручка! – неожиданно рассмеялся Альвар, запанибратски приобнимая собеседника за плечи. – Вы все не оставляете надежд победить меня. Меня! </w:t>
      </w:r>
    </w:p>
    <w:p>
      <w:pPr>
        <w:pStyle w:val="Normal"/>
        <w:rPr/>
      </w:pPr>
      <w:r>
        <w:rPr/>
        <w:t xml:space="preserve">Альвар резко оборвал смех и сказал вполголоса: </w:t>
      </w:r>
    </w:p>
    <w:p>
      <w:pPr>
        <w:pStyle w:val="Normal"/>
        <w:rPr/>
      </w:pPr>
      <w:r>
        <w:rPr/>
        <w:t xml:space="preserve">– </w:t>
      </w:r>
      <w:r>
        <w:rPr/>
        <w:t xml:space="preserve">Не питайте пустых надежд. Обыгрывайте хоть весь Варан – на здоровье – но никогда не пытайтесь обыграть меня. Не меньше дюжины таких самонадеянных неудачников зарыты по всему Кругу Земель – от Западного моря до Цинора. </w:t>
      </w:r>
    </w:p>
    <w:p>
      <w:pPr>
        <w:pStyle w:val="Normal"/>
        <w:rPr/>
      </w:pPr>
      <w:r>
        <w:rPr/>
        <w:t xml:space="preserve">От прикосновения Альвара по спине пожилого прошелся отвратительный холодок. Он был изнежен и труслив, он привык бояться, когда пугают. </w:t>
      </w:r>
    </w:p>
    <w:p>
      <w:pPr>
        <w:pStyle w:val="Normal"/>
        <w:rPr/>
      </w:pPr>
      <w:r>
        <w:rPr/>
        <w:t xml:space="preserve">Чтобы избавиться от неприятного ощущения пустоты, которое нет-нет да и возникало у него несколько раз за время сомнительной дружбы с Альваром, он попытался улыбнуться и сказал: </w:t>
      </w:r>
    </w:p>
    <w:p>
      <w:pPr>
        <w:pStyle w:val="Normal"/>
        <w:rPr/>
      </w:pPr>
      <w:r>
        <w:rPr/>
        <w:t xml:space="preserve">– </w:t>
      </w:r>
      <w:r>
        <w:rPr/>
        <w:t xml:space="preserve">Я не столь самонадеян, как многим того хотелось бы. Кстати, я давно собирался вам предложить, Альвар, познакомиться с моей племянницей. Посидим у меня, поужинаем... </w:t>
      </w:r>
    </w:p>
    <w:p>
      <w:pPr>
        <w:pStyle w:val="Normal"/>
        <w:rPr/>
      </w:pPr>
      <w:r>
        <w:rPr/>
        <w:t xml:space="preserve">– </w:t>
      </w:r>
      <w:r>
        <w:rPr/>
        <w:t xml:space="preserve">А, помню-помню, вы что-то говорили, – махнул рукой Альвар. – Знаете, я верю в очарование вашей племянницы. Но советую вам до времени охладить свой любовный пыл. Вот станете Сиятельным князем – тогда вам будет позволено все, что угодно. </w:t>
      </w:r>
    </w:p>
    <w:p>
      <w:pPr>
        <w:pStyle w:val="Normal"/>
        <w:rPr/>
      </w:pPr>
      <w:r>
        <w:rPr/>
        <w:t xml:space="preserve">– </w:t>
      </w:r>
      <w:r>
        <w:rPr/>
        <w:t xml:space="preserve">Ну уж конечно позволено! При таком вольнолюбивом гнорре, как вы! – угодливо рассмеялся пожилой. </w:t>
      </w:r>
    </w:p>
    <w:p>
      <w:pPr>
        <w:pStyle w:val="Normal"/>
        <w:rPr/>
      </w:pPr>
      <w:r>
        <w:rPr/>
        <w:t xml:space="preserve">Альвар молча осклабился. Не так уж сильно ему жаждалось стать гнорром. Но в этой паршивой стране, куда занесли его ветры Гулкой Пустоты, гнорр был единственным человеком, имеющим достаточно власти. Меньше, конечно, чем подобает Отраженному, но на первое время годилось и это. </w:t>
      </w:r>
    </w:p>
    <w:p>
      <w:pPr>
        <w:pStyle w:val="Normal"/>
        <w:rPr/>
      </w:pPr>
      <w:r>
        <w:rPr/>
      </w:r>
    </w:p>
    <w:p>
      <w:pPr>
        <w:pStyle w:val="Heading1"/>
        <w:ind w:hanging="0"/>
        <w:rPr/>
      </w:pPr>
      <w:r>
        <w:rPr/>
        <w:t>ЧАСТЬ ПЕРВАЯ. ПОХИЩЕНИЕ</w:t>
      </w:r>
      <w:r>
        <w:rPr>
          <w:lang w:val="en-US"/>
        </w:rPr>
        <w:br/>
        <w:br/>
      </w:r>
      <w:r>
        <w:rPr/>
        <w:t xml:space="preserve">ГЛАВА 1. ДУЭЛЬ </w:t>
      </w:r>
    </w:p>
    <w:p>
      <w:pPr>
        <w:pStyle w:val="Heading2"/>
        <w:ind w:hanging="0"/>
        <w:rPr/>
      </w:pPr>
      <w:r>
        <w:rPr/>
        <w:t xml:space="preserve">1  </w:t>
      </w:r>
    </w:p>
    <w:p>
      <w:pPr>
        <w:pStyle w:val="Normal"/>
        <w:rPr/>
      </w:pPr>
      <w:r>
        <w:rPr/>
        <w:t xml:space="preserve">Если один снесет другому голову слишком быстро, все останутся недовольны. Если противники помирятся, принеся друг другу извинения, и поединок не состоится, все будут просто в бешенстве. </w:t>
      </w:r>
    </w:p>
    <w:p>
      <w:pPr>
        <w:pStyle w:val="Normal"/>
        <w:rPr/>
      </w:pPr>
      <w:r>
        <w:rPr/>
        <w:t xml:space="preserve">Но если противники будут драться жестоко и долго, если плечистый "лосось" нарежет кожу этого князя чернильниц из Иноземного Дома ленточками, и притом с толком, с расстановкой, так, чтобы все могли видеть разорванные жилы и проступающую сквозь кровь белизну перерубленных костей, вот тогда каждый из них уйдет с площади Восстановленного Имени довольным. Мол, не зря потратился – такое зрелище действительно стоит трех медных авров. А может и всех четырех. </w:t>
      </w:r>
    </w:p>
    <w:p>
      <w:pPr>
        <w:pStyle w:val="Normal"/>
        <w:rPr/>
      </w:pPr>
      <w:r>
        <w:rPr/>
        <w:t xml:space="preserve">– </w:t>
      </w:r>
      <w:r>
        <w:rPr/>
        <w:t xml:space="preserve">Довольно. Не таким, как ты, рассуждать о чести. Защищайся! – без особого воодушевления вскричал Ард окс Лайн, офицер Отдельного морского отряда "Голубой Лосось". Вслед за чем вытянул свой клинок из ножен на одну ладонь. </w:t>
      </w:r>
    </w:p>
    <w:p>
      <w:pPr>
        <w:pStyle w:val="Normal"/>
        <w:rPr/>
      </w:pPr>
      <w:r>
        <w:rPr/>
        <w:t xml:space="preserve">– </w:t>
      </w:r>
      <w:r>
        <w:rPr/>
        <w:t xml:space="preserve">Моей руке послушен меч. Ему я дам изведать крови, – достаточно медленно, твердо и громко – так, чтобы все зеваки слышали – ответил чиновник Иноземного Дома Атен окс Гонаут. </w:t>
      </w:r>
    </w:p>
    <w:p>
      <w:pPr>
        <w:pStyle w:val="Normal"/>
        <w:rPr/>
      </w:pPr>
      <w:r>
        <w:rPr/>
        <w:t xml:space="preserve">Атен был высоким и худощавым мужчиной, которому на вид никак нельзя было дать больше тридцати. В действительности ему было двадцать семь. Так или иначе, заподозрить в нем отчаянного рубаку и мастера фехтования было совершенно невозможно, ибо каждый знает, какие увальни служат в Иноземном Доме. </w:t>
      </w:r>
    </w:p>
    <w:p>
      <w:pPr>
        <w:pStyle w:val="Normal"/>
        <w:rPr/>
      </w:pPr>
      <w:r>
        <w:rPr/>
        <w:t xml:space="preserve">"Моей руке послушен меч. Ему я дам изведать крови", – это значило, что вызов принят полностью. И нет больше места для извинений и переговоров. </w:t>
      </w:r>
    </w:p>
    <w:p>
      <w:pPr>
        <w:pStyle w:val="Normal"/>
        <w:rPr/>
      </w:pPr>
      <w:r>
        <w:rPr/>
        <w:t xml:space="preserve">Это значило, что дипломатия осталась далеко-далеко позади. А впереди только поединок до последнего вздоха. Кому-то назначено судьбой быть убитым. </w:t>
      </w:r>
    </w:p>
    <w:p>
      <w:pPr>
        <w:pStyle w:val="Normal"/>
        <w:rPr/>
      </w:pPr>
      <w:r>
        <w:rPr/>
        <w:t xml:space="preserve">Толпа с облегчением вздохнула – а то ведь бывает так, что за весь день никто ни с кем так и не сцепится. Многие дворяне приходят на площадь Восстановленного Имени, чтобы обмениваться смачными оскорблениями, держась за рукояти мечей, но не осмеливаясь произнести "формулу первой крови", которая только что слетела с уст чиновника Иноземного Дома. Нет, в этот раз все будет иначе. </w:t>
      </w:r>
    </w:p>
    <w:p>
      <w:pPr>
        <w:pStyle w:val="Normal"/>
        <w:rPr/>
      </w:pPr>
      <w:r>
        <w:rPr/>
        <w:t xml:space="preserve">– </w:t>
      </w:r>
      <w:r>
        <w:rPr/>
        <w:t xml:space="preserve">Разойдись! – рявкнул "лосось" и, вытащив меч полностью, очертил круг поединка. </w:t>
      </w:r>
    </w:p>
    <w:p>
      <w:pPr>
        <w:pStyle w:val="Normal"/>
        <w:rPr/>
      </w:pPr>
      <w:r>
        <w:rPr/>
        <w:t xml:space="preserve">Похоже, он был немного удивлен горячностью своего русоволосого противника. Куда это он так торопится? </w:t>
      </w:r>
    </w:p>
    <w:p>
      <w:pPr>
        <w:pStyle w:val="Normal"/>
        <w:rPr/>
      </w:pPr>
      <w:r>
        <w:rPr/>
        <w:t xml:space="preserve">В том, что судьба решит поединок в его пользу, Ард окс Лайн не сомневался. Почти не сомневался. </w:t>
      </w:r>
    </w:p>
    <w:p>
      <w:pPr>
        <w:pStyle w:val="Normal"/>
        <w:rPr/>
      </w:pPr>
      <w:r>
        <w:rPr/>
        <w:t xml:space="preserve">Толпа понимающе ухнула. Круг раздался в стороны, приняв размеры, вполне удовлетворительные для дуэлянтов. </w:t>
      </w:r>
    </w:p>
    <w:p>
      <w:pPr>
        <w:pStyle w:val="Normal"/>
        <w:rPr/>
      </w:pPr>
      <w:r>
        <w:rPr/>
        <w:t xml:space="preserve">Держа меч все еще острием к земле, "лосось" испытующе поглядел на своего противника. </w:t>
      </w:r>
    </w:p>
    <w:p>
      <w:pPr>
        <w:pStyle w:val="Normal"/>
        <w:rPr/>
      </w:pPr>
      <w:r>
        <w:rPr/>
        <w:t xml:space="preserve">В принципе, этикет давал им обоим право на пару-тройку необязательных, но желательных фраз. Что-то похожее на жалость тронуло душу морского офицера. Дать бы дурачку-писаке хоть поболтать перед смертью... Но тут Ард вспомнил о жестоком оскорблении, нанесенном ему не кем иным, как вот этим самым дурачком-писакой, и вся его жалость мгновенно превратилась в тягучее и мутное боевое ожесточение. </w:t>
      </w:r>
    </w:p>
    <w:p>
      <w:pPr>
        <w:pStyle w:val="Normal"/>
        <w:rPr/>
      </w:pPr>
      <w:r>
        <w:rPr/>
        <w:t xml:space="preserve">– </w:t>
      </w:r>
      <w:r>
        <w:rPr/>
        <w:t xml:space="preserve">Хог! – гаркнул Ард и сделал три шага к противнику. Блеснул меч. </w:t>
      </w:r>
    </w:p>
    <w:p>
      <w:pPr>
        <w:pStyle w:val="Heading2"/>
        <w:ind w:hanging="0"/>
        <w:rPr/>
      </w:pPr>
      <w:r>
        <w:rPr/>
        <w:t xml:space="preserve"> </w:t>
      </w:r>
      <w:r>
        <w:rPr/>
        <w:t xml:space="preserve">2  </w:t>
      </w:r>
    </w:p>
    <w:p>
      <w:pPr>
        <w:pStyle w:val="Normal"/>
        <w:rPr/>
      </w:pPr>
      <w:r>
        <w:rPr/>
        <w:t xml:space="preserve">– </w:t>
      </w:r>
      <w:r>
        <w:rPr/>
        <w:t xml:space="preserve">А с чего это они завелись? – спросил провинциального вида юноша. Такие всегда топчутся на поединках позади всех. </w:t>
      </w:r>
    </w:p>
    <w:p>
      <w:pPr>
        <w:pStyle w:val="Normal"/>
        <w:rPr/>
      </w:pPr>
      <w:r>
        <w:rPr/>
        <w:t xml:space="preserve">Ответ на этот вопрос знал почти каждый, но лишь приблизительно. </w:t>
      </w:r>
    </w:p>
    <w:p>
      <w:pPr>
        <w:pStyle w:val="Normal"/>
        <w:rPr/>
      </w:pPr>
      <w:r>
        <w:rPr/>
        <w:t xml:space="preserve">Всяк представлял себе сцену оскорбления достоинства по-своему. Наверное, оттого, что достоинство было у каждого свое и представление о нем тоже. Но все, кто собрались в тот день на излюбленной площади столичных дуэлянтов, знали наверняка: чиновник Иноземного Дома Атен окс Гонаут оскорбил офицера "Голубого Лосося" Арда окс Лайна. А не наоборот. </w:t>
      </w:r>
    </w:p>
    <w:p>
      <w:pPr>
        <w:pStyle w:val="Normal"/>
        <w:rPr/>
      </w:pPr>
      <w:r>
        <w:rPr/>
        <w:t xml:space="preserve">Кое-кому из присутствующих повезло видеть и зарождение сегодняшнего поединка. Тем, кто был вчера днем в театре. </w:t>
      </w:r>
    </w:p>
    <w:p>
      <w:pPr>
        <w:pStyle w:val="Normal"/>
        <w:rPr/>
      </w:pPr>
      <w:r>
        <w:rPr/>
        <w:t xml:space="preserve">Пьеса "Эллат и Эстарта" успела навязнуть на зубах всем столичным любителям зрелищ. А потому большинство мест занимали провинциалы, их повзрослевшие дети, чужеземцы и совершенно случайные люди, зашедшие скоротать пару часов. Одним из таких, похоже, был и Атен окс Гонаут. К началу он опоздал. </w:t>
      </w:r>
    </w:p>
    <w:p>
      <w:pPr>
        <w:pStyle w:val="Verses"/>
        <w:rPr/>
      </w:pPr>
      <w:r>
        <w:rPr/>
        <w:t xml:space="preserve">"По рожденью я грют, но отец мой, стремясь </w:t>
      </w:r>
    </w:p>
    <w:p>
      <w:pPr>
        <w:pStyle w:val="Verses"/>
        <w:rPr/>
      </w:pPr>
      <w:r>
        <w:rPr/>
        <w:t xml:space="preserve">Показать командиру итаны, где он </w:t>
      </w:r>
    </w:p>
    <w:p>
      <w:pPr>
        <w:pStyle w:val="Verses"/>
        <w:rPr/>
      </w:pPr>
      <w:r>
        <w:rPr/>
        <w:t xml:space="preserve">Возглавлял вспомогательный конный отряд, </w:t>
      </w:r>
    </w:p>
    <w:p>
      <w:pPr>
        <w:pStyle w:val="Verses"/>
        <w:rPr/>
      </w:pPr>
      <w:r>
        <w:rPr/>
        <w:t xml:space="preserve">Что забыты им древние битвы в степях, </w:t>
      </w:r>
    </w:p>
    <w:p>
      <w:pPr>
        <w:pStyle w:val="Verses"/>
        <w:rPr/>
      </w:pPr>
      <w:r>
        <w:rPr/>
        <w:t xml:space="preserve">Где его праотцы стали жертвой мечей </w:t>
      </w:r>
    </w:p>
    <w:p>
      <w:pPr>
        <w:pStyle w:val="Verses"/>
        <w:rPr/>
      </w:pPr>
      <w:r>
        <w:rPr/>
        <w:t xml:space="preserve">Праотцов командира итаны, не стал </w:t>
      </w:r>
    </w:p>
    <w:p>
      <w:pPr>
        <w:pStyle w:val="Verses"/>
        <w:rPr/>
      </w:pPr>
      <w:r>
        <w:rPr/>
        <w:t xml:space="preserve">Размышлять слишком долго. </w:t>
      </w:r>
    </w:p>
    <w:p>
      <w:pPr>
        <w:pStyle w:val="Verses"/>
        <w:rPr/>
      </w:pPr>
      <w:r>
        <w:rPr/>
        <w:t xml:space="preserve">И назвал меня Эгин..." </w:t>
      </w:r>
    </w:p>
    <w:p>
      <w:pPr>
        <w:pStyle w:val="Normal"/>
        <w:rPr/>
      </w:pPr>
      <w:r>
        <w:rPr/>
        <w:t xml:space="preserve">– </w:t>
      </w:r>
      <w:r>
        <w:rPr/>
        <w:t xml:space="preserve">гнусил актер с накладной бородой из конского волоса. </w:t>
      </w:r>
    </w:p>
    <w:p>
      <w:pPr>
        <w:pStyle w:val="Normal"/>
        <w:rPr/>
      </w:pPr>
      <w:r>
        <w:rPr/>
        <w:t xml:space="preserve">Завязка уже отгремела, а все самое интересное еще не было сказано. Зрители томились жарой и любопытством. </w:t>
      </w:r>
    </w:p>
    <w:p>
      <w:pPr>
        <w:pStyle w:val="Normal"/>
        <w:rPr/>
      </w:pPr>
      <w:r>
        <w:rPr/>
        <w:t xml:space="preserve">Человек со знаками отличия Иноземного Дома пробирался на свое место, наступая на ноги и заслоняя сцену. За ним волочился шлейф всеобщего недовольного шиканья и раздраженной ругани. </w:t>
      </w:r>
    </w:p>
    <w:p>
      <w:pPr>
        <w:pStyle w:val="Normal"/>
        <w:rPr/>
      </w:pPr>
      <w:r>
        <w:rPr/>
        <w:t xml:space="preserve">"И назвал меня Эгин", – при этих словах Атен окс Гонаут вздернул правую бровь и впервые посмотрел на сцену. </w:t>
      </w:r>
    </w:p>
    <w:p>
      <w:pPr>
        <w:pStyle w:val="Normal"/>
        <w:rPr/>
      </w:pPr>
      <w:r>
        <w:rPr/>
        <w:t xml:space="preserve">Если бы кому-нибудь было не лень следить за выражением его лица, он бы, пожалуй, смог уличить Атена в странном удивлении, если не в замешательстве. Впрочем, никому не было до него никакого дела – пьеса была интересной. </w:t>
      </w:r>
    </w:p>
    <w:p>
      <w:pPr>
        <w:pStyle w:val="Normal"/>
        <w:rPr/>
      </w:pPr>
      <w:r>
        <w:rPr/>
        <w:t xml:space="preserve">Офицер "Голубого Лосося" Ард окс Лайн смотрел на сцену словно зачарованный. Он стеснялся признаться своей даме в том, что видит "Эллата и Эстарту" впервые. </w:t>
      </w:r>
    </w:p>
    <w:p>
      <w:pPr>
        <w:pStyle w:val="Normal"/>
        <w:rPr/>
      </w:pPr>
      <w:r>
        <w:rPr/>
        <w:t xml:space="preserve">Когда какой-то опоздавший на представление чиновник зацепил его гладко выбритый благородный подбородок топорщившимися из-под плаща ножнами, да еще и задержался перед ним, спиной к нему и к его даме на несколько мгновений больше, чем то было необходимо и допустимо, Ард позволил себе замечание: </w:t>
      </w:r>
    </w:p>
    <w:p>
      <w:pPr>
        <w:pStyle w:val="Normal"/>
        <w:rPr/>
      </w:pPr>
      <w:r>
        <w:rPr/>
        <w:t xml:space="preserve">– </w:t>
      </w:r>
      <w:r>
        <w:rPr/>
        <w:t xml:space="preserve">Проходи-проходи, чего стал!? </w:t>
      </w:r>
    </w:p>
    <w:p>
      <w:pPr>
        <w:pStyle w:val="Normal"/>
        <w:rPr/>
      </w:pPr>
      <w:r>
        <w:rPr/>
        <w:t xml:space="preserve">Но, к удивлению Арда, замечания оказалось недостаточно. </w:t>
      </w:r>
    </w:p>
    <w:p>
      <w:pPr>
        <w:pStyle w:val="Normal"/>
        <w:rPr/>
      </w:pPr>
      <w:r>
        <w:rPr/>
        <w:t xml:space="preserve">Чиновник продолжал вести себя по-хамски. Он медленно повернулся к Арду и, смерив того взглядом сверху вниз – что, впрочем, неудивительно, ведь Ард сидел, а Атен стоял, – безмолвно высморкался. </w:t>
      </w:r>
    </w:p>
    <w:p>
      <w:pPr>
        <w:pStyle w:val="Normal"/>
        <w:rPr/>
      </w:pPr>
      <w:r>
        <w:rPr/>
        <w:t xml:space="preserve">– </w:t>
      </w:r>
      <w:r>
        <w:rPr/>
        <w:t xml:space="preserve">Ты что, спятил? – в ярости зашептал Ард. – Из лесу вышел, невежа? </w:t>
      </w:r>
    </w:p>
    <w:p>
      <w:pPr>
        <w:pStyle w:val="Normal"/>
        <w:rPr/>
      </w:pPr>
      <w:r>
        <w:rPr/>
        <w:t xml:space="preserve">– </w:t>
      </w:r>
      <w:r>
        <w:rPr/>
        <w:t xml:space="preserve">Ничуть, – с презрительным спокойствием ответил тот и к вящему удивлению и раздражению офицера уселся по правую руку от него. Во время этого несложного маневра, проведенного русоволосым чиновником, его ножны уже во второй раз чиркнули Арда по щеке. </w:t>
      </w:r>
    </w:p>
    <w:p>
      <w:pPr>
        <w:pStyle w:val="Normal"/>
        <w:rPr/>
      </w:pPr>
      <w:r>
        <w:rPr/>
        <w:t xml:space="preserve">– </w:t>
      </w:r>
      <w:r>
        <w:rPr/>
        <w:t xml:space="preserve">Ну это уже слишком! – забыв о приличиях и пьесе, гаркнул Ард и вскочил, в бешенстве отрывая от своего рукава цепкие коготки своей перепуганной спутницы, носившей глупое имя Авор, что означало "перепелка". Спутница молола успокоительную чушь и изо всех сил пыталась удержать его. – Ты что, меня не понял, пис-с-сака? </w:t>
      </w:r>
    </w:p>
    <w:p>
      <w:pPr>
        <w:pStyle w:val="Normal"/>
        <w:rPr/>
      </w:pPr>
      <w:r>
        <w:rPr/>
        <w:t xml:space="preserve">Атен окс Гонаут медленно перевел взгляд со сцены на своего соседа и придирчиво оглядел его с ног до головы. </w:t>
      </w:r>
    </w:p>
    <w:p>
      <w:pPr>
        <w:pStyle w:val="Normal"/>
        <w:rPr/>
      </w:pPr>
      <w:r>
        <w:rPr/>
        <w:t xml:space="preserve">С особенным издевательским тщанием он осмотрел его богатый, но несколько старомодный камзол цвета топленых сливок, у самого воротника которого лоснилось разлапистое жирное пятно (сам Ард заметил его только у входа в театр и ужаснулся, но было поздно!). Ард не смог совладать с собой и густо покраснел. </w:t>
      </w:r>
    </w:p>
    <w:p>
      <w:pPr>
        <w:pStyle w:val="Normal"/>
        <w:rPr/>
      </w:pPr>
      <w:r>
        <w:rPr/>
        <w:t xml:space="preserve">– </w:t>
      </w:r>
      <w:r>
        <w:rPr/>
        <w:t xml:space="preserve">Мне незачем понимать человека, который не может позволить себе пользоваться услугами прачки. Явиться в храм искусства в таком виде! Да это вы, милостивый гиазир, невежественны, как сама мать-природа, – отчеканил Атен окс Гонаут. </w:t>
      </w:r>
    </w:p>
    <w:p>
      <w:pPr>
        <w:pStyle w:val="Normal"/>
        <w:rPr/>
      </w:pPr>
      <w:r>
        <w:rPr/>
        <w:t xml:space="preserve">Что бы там ни происходило на сцене – в тот момент все взоры были устремлены в зал, где ссорились двое благородных. Все-таки, такую свару, в отличие от "Эллата и Эстарты", можно увидеть в театре не каждый день. </w:t>
      </w:r>
    </w:p>
    <w:p>
      <w:pPr>
        <w:pStyle w:val="Heading2"/>
        <w:ind w:hanging="0"/>
        <w:rPr/>
      </w:pPr>
      <w:r>
        <w:rPr/>
        <w:t xml:space="preserve"> </w:t>
      </w:r>
      <w:r>
        <w:rPr/>
        <w:t xml:space="preserve">3  </w:t>
      </w:r>
    </w:p>
    <w:p>
      <w:pPr>
        <w:pStyle w:val="Normal"/>
        <w:rPr/>
      </w:pPr>
      <w:r>
        <w:rPr/>
        <w:t xml:space="preserve">– </w:t>
      </w:r>
      <w:r>
        <w:rPr/>
        <w:t xml:space="preserve">Хог! – высокомерно, словно бы милостыню, бросил Атен окс Гонаут и его темно-синий плащ упал на землю. </w:t>
      </w:r>
    </w:p>
    <w:p>
      <w:pPr>
        <w:pStyle w:val="Normal"/>
        <w:rPr/>
      </w:pPr>
      <w:r>
        <w:rPr/>
        <w:t xml:space="preserve">Все. Началось. Болтать больше не будут. </w:t>
      </w:r>
    </w:p>
    <w:p>
      <w:pPr>
        <w:pStyle w:val="Normal"/>
        <w:rPr/>
      </w:pPr>
      <w:r>
        <w:rPr/>
        <w:t xml:space="preserve">Первый выпад "лосося" толпа встретила одобрительным шепотом. Эффектно, сильно, решительно. </w:t>
      </w:r>
    </w:p>
    <w:p>
      <w:pPr>
        <w:pStyle w:val="Normal"/>
        <w:rPr/>
      </w:pPr>
      <w:r>
        <w:rPr/>
        <w:t xml:space="preserve">Первую защиту "писаки", как ни странно, тоже. И в самом деле, такой прыти за чиновниками Иноземного Дома вроде бы раньше не водилось. </w:t>
      </w:r>
    </w:p>
    <w:p>
      <w:pPr>
        <w:pStyle w:val="Normal"/>
        <w:rPr/>
      </w:pPr>
      <w:r>
        <w:rPr/>
        <w:t xml:space="preserve">Атен окс Гонаут присел на одну ногу. Его меч, клинок отличной северной закалки, встретился с казенным клинком "лосося" в весьма необычном месте, лишив удар офицера той мощи, которая пришлась по душе зевакам секундой раньше. </w:t>
      </w:r>
    </w:p>
    <w:p>
      <w:pPr>
        <w:pStyle w:val="Normal"/>
        <w:rPr/>
      </w:pPr>
      <w:r>
        <w:rPr/>
        <w:t xml:space="preserve">Если бы у Арда окс Лайна было время на недоумение, он, пожалуй, недоумевал бы. </w:t>
      </w:r>
    </w:p>
    <w:p>
      <w:pPr>
        <w:pStyle w:val="Normal"/>
        <w:rPr/>
      </w:pPr>
      <w:r>
        <w:rPr/>
        <w:t xml:space="preserve">Он не ожидал, что его обидчик, который – по всему видно – младше его лет на десять, сможет осадить его столь легко, причем в первом же выпаде. </w:t>
      </w:r>
    </w:p>
    <w:p>
      <w:pPr>
        <w:pStyle w:val="Normal"/>
        <w:rPr/>
      </w:pPr>
      <w:r>
        <w:rPr/>
        <w:t xml:space="preserve">– </w:t>
      </w:r>
      <w:r>
        <w:rPr/>
        <w:t xml:space="preserve">Хог! </w:t>
      </w:r>
    </w:p>
    <w:p>
      <w:pPr>
        <w:pStyle w:val="Normal"/>
        <w:rPr/>
      </w:pPr>
      <w:r>
        <w:rPr/>
        <w:t xml:space="preserve">Меч "писаки", ведомый аккуратным проворотом кисти, метнулся к Арду по весьма необычной траектории. Едва ли кто-нибудь из зрителей знал, что маневр этот зовется "младшим серым бражником". </w:t>
      </w:r>
    </w:p>
    <w:p>
      <w:pPr>
        <w:pStyle w:val="Normal"/>
        <w:rPr/>
      </w:pPr>
      <w:r>
        <w:rPr/>
        <w:t xml:space="preserve">Ард тоже этого не знал. Озабоченно крякнув, он произвел скованный и судорожный отбив удара. Неудачно, хотя и не так, как рассчитывал "писака". Клинок Арда сошелся с клинком противника почти плашмя, издав низкий гул. </w:t>
      </w:r>
    </w:p>
    <w:p>
      <w:pPr>
        <w:pStyle w:val="Normal"/>
        <w:rPr/>
      </w:pPr>
      <w:r>
        <w:rPr/>
        <w:t xml:space="preserve">"Когда дурная рука фехтовальщика оскорбляет благородную сталь, сталь повествует об этом возмущенным гулом", – говаривают трактаты, посвященные искусству убивать. </w:t>
      </w:r>
    </w:p>
    <w:p>
      <w:pPr>
        <w:pStyle w:val="Normal"/>
        <w:rPr/>
      </w:pPr>
      <w:r>
        <w:rPr/>
        <w:t xml:space="preserve">Но не успел Ард ретироваться, как обозначился новый удар. Похоже, писака не был сторонником долгих матримоний и торопил... что он торопил? </w:t>
      </w:r>
    </w:p>
    <w:p>
      <w:pPr>
        <w:pStyle w:val="Normal"/>
        <w:rPr/>
      </w:pPr>
      <w:r>
        <w:rPr/>
        <w:t xml:space="preserve">Теперь Арду уже не казалось, что его противник торопит свою смерть. Нет, этот чиновник – не сумасшедший выскочка, ищущий себе на голову приключений по театрам и площадям. Он... </w:t>
      </w:r>
    </w:p>
    <w:p>
      <w:pPr>
        <w:pStyle w:val="Normal"/>
        <w:rPr/>
      </w:pPr>
      <w:r>
        <w:rPr/>
        <w:t xml:space="preserve">Но "лососю" не оставалось времени на раздумья. </w:t>
      </w:r>
    </w:p>
    <w:p>
      <w:pPr>
        <w:pStyle w:val="Normal"/>
        <w:rPr/>
      </w:pPr>
      <w:r>
        <w:rPr/>
        <w:t xml:space="preserve">Неожиданный удар с левого бока. </w:t>
      </w:r>
    </w:p>
    <w:p>
      <w:pPr>
        <w:pStyle w:val="Normal"/>
        <w:rPr/>
      </w:pPr>
      <w:r>
        <w:rPr/>
        <w:t xml:space="preserve">Лезвие клинка Арда судорожно несется влево. Замах – высокий, нахальный, уверенный – и писака бьет сверху. "Лосось" с трудом уходит. </w:t>
      </w:r>
    </w:p>
    <w:p>
      <w:pPr>
        <w:pStyle w:val="Normal"/>
        <w:rPr/>
      </w:pPr>
      <w:r>
        <w:rPr/>
        <w:t xml:space="preserve">Зрители, сохраняя неподвижность, следят за сражающимися в полном молчании. Время как будто утратило непрерывную длительность и отмеряется короткими, проблесковыми всплесками. Теперь каждый жест, каждый вздох, каждый ложный выпад значительны. </w:t>
      </w:r>
    </w:p>
    <w:p>
      <w:pPr>
        <w:pStyle w:val="Normal"/>
        <w:rPr/>
      </w:pPr>
      <w:r>
        <w:rPr/>
        <w:t xml:space="preserve">Да, сейчас сражаются отнюдь не равные противники. Это было понятно и до начала поединка. Но только теперь выяснилось, что ведет отнюдь не "лосось". А, Хуммер его раздери, этот немного тщедушный на вид, бледный и русоволосый писака из Иноземного Дома! </w:t>
      </w:r>
    </w:p>
    <w:p>
      <w:pPr>
        <w:pStyle w:val="Normal"/>
        <w:rPr/>
      </w:pPr>
      <w:r>
        <w:rPr/>
        <w:t xml:space="preserve">"Целый год буду всем рассказывать, что видел, как чиновник зарубил офицера, и не просто офицера, а "лосося"!" – промелькнуло в голове простодушного провинциального юноши из последнего ряда. </w:t>
      </w:r>
    </w:p>
    <w:p>
      <w:pPr>
        <w:pStyle w:val="Normal"/>
        <w:rPr/>
      </w:pPr>
      <w:r>
        <w:rPr/>
        <w:t xml:space="preserve">Напоследок писака порадовал зрителей великолепным выпадом, который в Варане безлико именовали "отвод с ударом". </w:t>
      </w:r>
    </w:p>
    <w:p>
      <w:pPr>
        <w:pStyle w:val="Normal"/>
        <w:rPr/>
      </w:pPr>
      <w:r>
        <w:rPr/>
        <w:t xml:space="preserve">Острие клинка описало правильный полукруг над клинком противника слева направо, а затем последовал удар, отбивающий клинок противника книзу. </w:t>
      </w:r>
    </w:p>
    <w:p>
      <w:pPr>
        <w:pStyle w:val="Normal"/>
        <w:rPr/>
      </w:pPr>
      <w:r>
        <w:rPr/>
        <w:t xml:space="preserve">Ард окс Лайн выронил меч – впервые за последние девять лет. Что теперь. Молить о милосердии? </w:t>
      </w:r>
    </w:p>
    <w:p>
      <w:pPr>
        <w:pStyle w:val="Normal"/>
        <w:rPr/>
      </w:pPr>
      <w:r>
        <w:rPr/>
        <w:t xml:space="preserve">Ард бросил на своего противника взгляд, исполненный ненависти и горечи. Это в самом деле обидно – умереть от руки оскорбившего тебя человека. Но во взгляде "писаки" не было ни ненависти, ни милосердия. Ничего, к чему имело бы смысл взывать. </w:t>
      </w:r>
    </w:p>
    <w:p>
      <w:pPr>
        <w:pStyle w:val="Normal"/>
        <w:rPr/>
      </w:pPr>
      <w:r>
        <w:rPr/>
        <w:t xml:space="preserve">"По рожденью я грют... И назвал меня Эгин", – отчего-то вспомнилось Арду окс Лайну за секунду перед тем, как его голова, отделенная от тела клинком чиновника Иноземного Дома Атена окс Гонаута, покатилась по булыжникам площади под ноги охнувшим и расступившимся клином зевакам. </w:t>
      </w:r>
    </w:p>
    <w:p>
      <w:pPr>
        <w:pStyle w:val="Normal"/>
        <w:rPr/>
      </w:pPr>
      <w:r>
        <w:rPr/>
        <w:t xml:space="preserve">Теперь у нее, у этой головы, были мысли поважнее пьесы о вражде двух стародавних войсководителей. </w:t>
      </w:r>
    </w:p>
    <w:p>
      <w:pPr>
        <w:pStyle w:val="Normal"/>
        <w:rPr/>
      </w:pPr>
      <w:r>
        <w:rPr/>
      </w:r>
    </w:p>
    <w:p>
      <w:pPr>
        <w:pStyle w:val="Heading1"/>
        <w:ind w:hanging="0"/>
        <w:rPr/>
      </w:pPr>
      <w:r>
        <w:rPr/>
        <w:t xml:space="preserve">ГЛАВА 2. ИЗУМРУДНЫЙ ТРЕПЕТ </w:t>
      </w:r>
    </w:p>
    <w:p>
      <w:pPr>
        <w:pStyle w:val="Heading2"/>
        <w:ind w:hanging="0"/>
        <w:rPr/>
      </w:pPr>
      <w:r>
        <w:rPr/>
        <w:t xml:space="preserve"> </w:t>
      </w:r>
      <w:r>
        <w:rPr/>
        <w:t xml:space="preserve">1  </w:t>
      </w:r>
    </w:p>
    <w:p>
      <w:pPr>
        <w:pStyle w:val="Normal"/>
        <w:rPr/>
      </w:pPr>
      <w:r>
        <w:rPr/>
        <w:t xml:space="preserve">Пристань для кораблей Отдельного морского отряда "Голубой Лосось" найти проще, чем собственное отражение в зеркале. </w:t>
      </w:r>
    </w:p>
    <w:p>
      <w:pPr>
        <w:pStyle w:val="Normal"/>
        <w:rPr/>
      </w:pPr>
      <w:r>
        <w:rPr/>
        <w:t xml:space="preserve">Потому что над ней, видимая из любого конца порта, возвышается тридцатилоктевая колонна, обвитая по спирали выразительным барельефом. Сто двадцать одна картина повествует о воинских трудах, победах и триумфах лучшей флотилии Варана. А на вершине колонны можно видеть герб отряда: собственно, Голубого Лосося, взлетающего к Солнцу Предвечному на пенном гребне Счастливой Волны. </w:t>
      </w:r>
    </w:p>
    <w:p>
      <w:pPr>
        <w:pStyle w:val="BodyText2"/>
        <w:rPr/>
      </w:pPr>
      <w:r>
        <w:rPr/>
        <w:t xml:space="preserve">Что есть лосось на гербе отряда? Лосось есть знак неистового упорства, ибо воистину неистово упорство этой рыбы, что подымается к верховьям рек во имя продолжения рода. Так же и "Голубой Лосось" неистов и упорен в своем служении Князю и Истине. </w:t>
      </w:r>
    </w:p>
    <w:p>
      <w:pPr>
        <w:pStyle w:val="Normal"/>
        <w:rPr/>
      </w:pPr>
      <w:r>
        <w:rPr/>
        <w:t xml:space="preserve">Отчего лосось на гербе отряда носит голубой цвет? Голубой цвет есть знак непорочной чистоты в жизни так же, как белый цвет есть знак непорочной чистоты в смерти. </w:t>
      </w:r>
    </w:p>
    <w:p>
      <w:pPr>
        <w:pStyle w:val="Heading2"/>
        <w:ind w:hanging="0"/>
        <w:rPr/>
      </w:pPr>
      <w:r>
        <w:rPr/>
        <w:t>2</w:t>
      </w:r>
    </w:p>
    <w:p>
      <w:pPr>
        <w:pStyle w:val="Normal"/>
        <w:rPr/>
      </w:pPr>
      <w:r>
        <w:rPr/>
        <w:t xml:space="preserve">Сегодня у каменной пристани находились пять из семи кораблей "Голубого Лосося". </w:t>
      </w:r>
    </w:p>
    <w:p>
      <w:pPr>
        <w:pStyle w:val="Normal"/>
        <w:rPr/>
      </w:pPr>
      <w:r>
        <w:rPr/>
        <w:t xml:space="preserve">Все они были заметно чище, статнее и изящнее, чем двухъярусные галеры Флота Охраны Побережья и пузатые трехмачтовые громадины Флота Открытого Моря. </w:t>
      </w:r>
    </w:p>
    <w:p>
      <w:pPr>
        <w:pStyle w:val="Normal"/>
        <w:rPr/>
      </w:pPr>
      <w:r>
        <w:rPr/>
        <w:t xml:space="preserve">Корабль Арда стоял пятым, последним в ряду похожих между собой как две капли воды узкобедрых двухмачтовых красавцев флотилии. Именовался он многозначительно: "Зерцало Огня". </w:t>
      </w:r>
    </w:p>
    <w:p>
      <w:pPr>
        <w:pStyle w:val="Normal"/>
        <w:rPr/>
      </w:pPr>
      <w:r>
        <w:rPr/>
        <w:t xml:space="preserve">– </w:t>
      </w:r>
      <w:r>
        <w:rPr/>
        <w:t xml:space="preserve">Вечер добрый, – Эгин протянул стоящему на вахте матросу грамоту, удостоверяющую его, Эгина, липовую личность. </w:t>
      </w:r>
    </w:p>
    <w:p>
      <w:pPr>
        <w:pStyle w:val="Normal"/>
        <w:rPr/>
      </w:pPr>
      <w:r>
        <w:rPr/>
        <w:t xml:space="preserve">– </w:t>
      </w:r>
      <w:r>
        <w:rPr/>
        <w:t xml:space="preserve">Тор-ман окс Нон, се-го по-да-тель, есть пред-ста-ви-тель Мор-ско-го До-ма, у-пол-но-мо-чен-ный в... – медленно по слогам прочел матрос, и только потом, насладившись приятной шероховатостью гербовой бумаги уважаемого ведомства и удостоверившись на зуб в подлинности золотой печати, добавил: </w:t>
      </w:r>
    </w:p>
    <w:p>
      <w:pPr>
        <w:pStyle w:val="Normal"/>
        <w:rPr/>
      </w:pPr>
      <w:r>
        <w:rPr/>
        <w:t xml:space="preserve">– </w:t>
      </w:r>
      <w:r>
        <w:rPr/>
        <w:t>Тогда добрый вечер.</w:t>
      </w:r>
    </w:p>
    <w:p>
      <w:pPr>
        <w:pStyle w:val="Normal"/>
        <w:rPr/>
      </w:pPr>
      <w:r>
        <w:rPr/>
        <w:t xml:space="preserve">Эгин ответил матросу сдержанной улыбкой. </w:t>
      </w:r>
    </w:p>
    <w:p>
      <w:pPr>
        <w:pStyle w:val="Normal"/>
        <w:rPr/>
      </w:pPr>
      <w:r>
        <w:rPr/>
        <w:t xml:space="preserve">– </w:t>
      </w:r>
      <w:r>
        <w:rPr/>
        <w:t xml:space="preserve">А по какому делу, милостивый гиазир Торман? – поинтересовался матрос, сворачивая грамоту. – Небось за вещичками Арда окс Лайна? Так ведь? </w:t>
      </w:r>
    </w:p>
    <w:p>
      <w:pPr>
        <w:pStyle w:val="Normal"/>
        <w:rPr/>
      </w:pPr>
      <w:r>
        <w:rPr/>
        <w:t xml:space="preserve">– </w:t>
      </w:r>
      <w:r>
        <w:rPr/>
        <w:t xml:space="preserve">Так, – кивнул Эгин. – Мне сообщили, он погиб сегодня утром. Тебе, кстати, не известно – как? </w:t>
      </w:r>
    </w:p>
    <w:p>
      <w:pPr>
        <w:pStyle w:val="Normal"/>
        <w:rPr/>
      </w:pPr>
      <w:r>
        <w:rPr/>
        <w:t xml:space="preserve">– </w:t>
      </w:r>
      <w:r>
        <w:rPr/>
        <w:t xml:space="preserve">Известно. Его какой-то хмырь из Иноземного Дома... того... – настроение у матроса портилось прямо на глазах. – Говорят, этот недоносок из гражданских его нечестно подколол. Случайность, наверное. Когда такое было, чтобы офицера... </w:t>
      </w:r>
    </w:p>
    <w:p>
      <w:pPr>
        <w:pStyle w:val="Normal"/>
        <w:rPr/>
      </w:pPr>
      <w:r>
        <w:rPr/>
        <w:t xml:space="preserve">– </w:t>
      </w:r>
      <w:r>
        <w:rPr/>
        <w:t xml:space="preserve">И то верно. Жаль вашего Арда окс Лайна. Жаль, – довольно холодно отозвался Эгин и, спрятав бумагу в сарнод, двинулся вверх по сходням. </w:t>
      </w:r>
    </w:p>
    <w:p>
      <w:pPr>
        <w:pStyle w:val="Normal"/>
        <w:rPr/>
      </w:pPr>
      <w:r>
        <w:rPr/>
        <w:t xml:space="preserve">Не очень-то приятно, когда вахтенные матросы величают тебя недоноском и упрекают, пусть даже сами не ведая о том, кого упрекают, в нечестности. </w:t>
      </w:r>
    </w:p>
    <w:p>
      <w:pPr>
        <w:pStyle w:val="Normal"/>
        <w:rPr/>
      </w:pPr>
      <w:r>
        <w:rPr/>
        <w:t xml:space="preserve">Впрочем, матрос не виноват. Сам того не ведая, вахтенный сделал Эгину, в совершенстве владевшему искусством перевоплощений, изысканный комплимент. Двуликий чиновник Иноземного и Морского Домов улыбнулся сам себе у верхнего края сходней. </w:t>
      </w:r>
    </w:p>
    <w:p>
      <w:pPr>
        <w:pStyle w:val="Heading2"/>
        <w:ind w:hanging="0"/>
        <w:rPr/>
      </w:pPr>
      <w:r>
        <w:rPr/>
        <w:t xml:space="preserve">3 </w:t>
      </w:r>
    </w:p>
    <w:p>
      <w:pPr>
        <w:pStyle w:val="Normal"/>
        <w:rPr/>
      </w:pPr>
      <w:r>
        <w:rPr/>
        <w:t xml:space="preserve">Матрос на вахте был молод и неискушен. Похоже, он действительно поверил, что Эгин является офицером Морского Дома, пришедшим за вещами несчастливо погибшего Арда окс Лайна. </w:t>
      </w:r>
    </w:p>
    <w:p>
      <w:pPr>
        <w:pStyle w:val="Normal"/>
        <w:rPr/>
      </w:pPr>
      <w:r>
        <w:rPr/>
        <w:t xml:space="preserve">"Лососей" постарше на такую простую легенду не купить. Когда Эгин поднялся на верхнюю палубу, десять пар глаз, угрюмых и настороженных, воззрились на него в немом вопросе. </w:t>
      </w:r>
    </w:p>
    <w:p>
      <w:pPr>
        <w:pStyle w:val="Normal"/>
        <w:rPr/>
      </w:pPr>
      <w:r>
        <w:rPr/>
        <w:t xml:space="preserve">Но в тот день вопросы задавал Эгин. </w:t>
      </w:r>
    </w:p>
    <w:p>
      <w:pPr>
        <w:pStyle w:val="Normal"/>
        <w:rPr/>
      </w:pPr>
      <w:r>
        <w:rPr/>
        <w:t xml:space="preserve">– </w:t>
      </w:r>
      <w:r>
        <w:rPr/>
        <w:t xml:space="preserve">Не подскажете ли, милостивые гиазиры, как мне найти каюту покойного Ард окс Лайна? </w:t>
      </w:r>
    </w:p>
    <w:p>
      <w:pPr>
        <w:pStyle w:val="Normal"/>
        <w:rPr/>
      </w:pPr>
      <w:r>
        <w:rPr/>
        <w:t xml:space="preserve">Получив скупое и невнятное, но все-таки объяснение, Эгин пригнулся, чтобы не удариться головой о верхнюю притолоку люка, и ступил на лестницу, ведущую вниз, на вторую палубу. </w:t>
      </w:r>
    </w:p>
    <w:p>
      <w:pPr>
        <w:pStyle w:val="Normal"/>
        <w:rPr/>
      </w:pPr>
      <w:r>
        <w:rPr/>
        <w:t xml:space="preserve">Его проводили враждебные взгляды и тихий шепоток. </w:t>
      </w:r>
    </w:p>
    <w:p>
      <w:pPr>
        <w:pStyle w:val="Normal"/>
        <w:rPr/>
      </w:pPr>
      <w:r>
        <w:rPr/>
        <w:t xml:space="preserve">Да, эти матерые "лососи" прекрасно понимают, что Ард был не в ладах со Сводом Равновесия. И не сомневаются в том, что убит он не просто так, а с ведома и по указанию Свода. </w:t>
      </w:r>
    </w:p>
    <w:p>
      <w:pPr>
        <w:pStyle w:val="Normal"/>
        <w:rPr/>
      </w:pPr>
      <w:r>
        <w:rPr/>
        <w:t xml:space="preserve">Они догадываются, что Эгин – оттуда. Хотя скорее всего и не подозревают, что именно он, Эгин, сегодня утром разбавлял скуку площади Восстановленного Имени "малыми серыми бражниками". </w:t>
      </w:r>
    </w:p>
    <w:p>
      <w:pPr>
        <w:pStyle w:val="Normal"/>
        <w:rPr/>
      </w:pPr>
      <w:r>
        <w:rPr/>
        <w:t xml:space="preserve">Когда Эгин спустился до середины лестницы, ремень на его левой сандалии лопнул, пряжка отскочила, он споткнулся и едва не упал. </w:t>
      </w:r>
    </w:p>
    <w:p>
      <w:pPr>
        <w:pStyle w:val="Normal"/>
        <w:rPr/>
      </w:pPr>
      <w:r>
        <w:rPr/>
        <w:t xml:space="preserve">Левая сандалия была непоправимо испорчена. Подошва отдельно – ремешки отдельно. </w:t>
      </w:r>
    </w:p>
    <w:p>
      <w:pPr>
        <w:pStyle w:val="Normal"/>
        <w:rPr/>
      </w:pPr>
      <w:r>
        <w:rPr/>
        <w:t xml:space="preserve">– </w:t>
      </w:r>
      <w:r>
        <w:rPr/>
        <w:t xml:space="preserve">Сыть Хуммерова! – в сердцах выругался Эгин. Он подобрал останки левой сандалии, снял для симметрии правую тоже и продолжил спуск в утробу "Зерцала Огня". </w:t>
      </w:r>
    </w:p>
    <w:p>
      <w:pPr>
        <w:pStyle w:val="Normal"/>
        <w:rPr/>
      </w:pPr>
      <w:r>
        <w:rPr/>
        <w:t xml:space="preserve">Он не стал оборачиваться. И без того было понятно, что “лососи”, на цыпочках прокравшиеся к люку, видели все. </w:t>
      </w:r>
    </w:p>
    <w:p>
      <w:pPr>
        <w:pStyle w:val="Normal"/>
        <w:rPr/>
      </w:pPr>
      <w:r>
        <w:rPr/>
        <w:t xml:space="preserve">Кто-то из них прыснул со смеху. Кто-то шепотом обозвал гостя из Свода Равновесия босяком. Настроение компании наверняка улучшилось. </w:t>
      </w:r>
    </w:p>
    <w:p>
      <w:pPr>
        <w:pStyle w:val="Normal"/>
        <w:rPr/>
      </w:pPr>
      <w:r>
        <w:rPr/>
        <w:t xml:space="preserve">"Что ж, потешил дураков бесплатной клоунадой", – вздохнул Эгин, хлопнув сандалией о сандалию, словно бы это были ладони. </w:t>
      </w:r>
    </w:p>
    <w:p>
      <w:pPr>
        <w:pStyle w:val="Normal"/>
        <w:rPr/>
      </w:pPr>
      <w:r>
        <w:rPr/>
        <w:t>Хлоп!</w:t>
      </w:r>
    </w:p>
    <w:p>
      <w:pPr>
        <w:pStyle w:val="Heading2"/>
        <w:ind w:hanging="0"/>
        <w:rPr/>
      </w:pPr>
      <w:r>
        <w:rPr/>
        <w:t xml:space="preserve"> </w:t>
      </w:r>
      <w:r>
        <w:rPr/>
        <w:t xml:space="preserve">4  </w:t>
      </w:r>
    </w:p>
    <w:p>
      <w:pPr>
        <w:pStyle w:val="Normal"/>
        <w:rPr/>
      </w:pPr>
      <w:r>
        <w:rPr/>
        <w:t xml:space="preserve">Переступая порог каюты Арда, Эгин злился на себя и на все мироздание. </w:t>
      </w:r>
    </w:p>
    <w:p>
      <w:pPr>
        <w:pStyle w:val="Normal"/>
        <w:rPr/>
      </w:pPr>
      <w:r>
        <w:rPr/>
        <w:t xml:space="preserve">Слишком долго он сегодня возился с этим Ардом! Мог, между прочим, получить между глаз холодной сталью. Надо за собой следить. </w:t>
      </w:r>
    </w:p>
    <w:p>
      <w:pPr>
        <w:pStyle w:val="Normal"/>
        <w:rPr/>
      </w:pPr>
      <w:r>
        <w:rPr/>
        <w:t xml:space="preserve">Уговорить бы Иланафа в День Безветрия выбраться хоть на Руины и там попотеть как следует. И под правую руку, и под левую и, пожалуй, даже под кавалерийские приемы. Вот придется в следующий раз работать против "меднокопытного" – можно и костей не собрать. </w:t>
      </w:r>
    </w:p>
    <w:p>
      <w:pPr>
        <w:pStyle w:val="Normal"/>
        <w:rPr/>
      </w:pPr>
      <w:r>
        <w:rPr/>
        <w:t>И очень уж глупой вышла сцена с этой растреклятой обувью!</w:t>
      </w:r>
    </w:p>
    <w:p>
      <w:pPr>
        <w:pStyle w:val="Normal"/>
        <w:rPr/>
      </w:pPr>
      <w:r>
        <w:rPr/>
        <w:t>Конечно, сам виноват. Человек из Опоры Вещей должен следить за своим маскарадом денно и нощно. И все-таки, слишком подло отлетела застежка, слишком глупо лопнул ремешок, слишком беспомощно выглядел он, едва не свалившись с лестницы!</w:t>
      </w:r>
    </w:p>
    <w:p>
      <w:pPr>
        <w:pStyle w:val="Normal"/>
        <w:rPr/>
      </w:pPr>
      <w:r>
        <w:rPr/>
        <w:t xml:space="preserve">В каюте было темно. Эгин отыскал на ощупь ставни оконца, которое служило единственным источником солнечного света в этой крысоловке. </w:t>
      </w:r>
    </w:p>
    <w:p>
      <w:pPr>
        <w:pStyle w:val="Normal"/>
        <w:rPr/>
      </w:pPr>
      <w:r>
        <w:rPr/>
        <w:t xml:space="preserve">Кромешный мрак превратился в полумрак. Ну да, ведь вечер. Эгин осмотрелся. </w:t>
      </w:r>
    </w:p>
    <w:p>
      <w:pPr>
        <w:pStyle w:val="Normal"/>
        <w:rPr/>
      </w:pPr>
      <w:r>
        <w:rPr/>
        <w:t xml:space="preserve">Как обычно. Койка, навесной шкафчик над койкой (небось, по колокольному бою тревоги Ард не раз и не два набивал себе шишки, а шкафчик не снимал). Тумба слева, два откидных сиденья напротив койки, а под койкой... Ну да, сундучок и пара сандалий. Пара сандалий! </w:t>
      </w:r>
    </w:p>
    <w:p>
      <w:pPr>
        <w:pStyle w:val="Normal"/>
        <w:rPr/>
      </w:pPr>
      <w:r>
        <w:rPr/>
        <w:t xml:space="preserve">Эгин ухмыльнулся. Летом все варанские морские офицеры обуты одинаково. Он, Торман окс Нон, чиновник Морского Дома, и Ард окс Лайн, боец "Голубого Лосося" – носят совершенно одинаковую обувь, которую в огромных количествах изготовляют на факториях Его Сиятельства Поставщика (а заодно и тестя) Хорта окс Тамая. Обувь – дерьмо, живет хорошо если один сезон, но легка и удобна, в этом ей не откажешь. </w:t>
      </w:r>
    </w:p>
    <w:p>
      <w:pPr>
        <w:pStyle w:val="Normal"/>
        <w:rPr/>
      </w:pPr>
      <w:r>
        <w:rPr/>
        <w:t xml:space="preserve">Эгин достал сандалии из-под койки и осмотрел их придирчивым взглядом столичной модницы. Почти не ношеные. Размер – его. Эгин шевельнул ноздрями. И чужими ногами не воняют. </w:t>
      </w:r>
    </w:p>
    <w:p>
      <w:pPr>
        <w:pStyle w:val="Normal"/>
        <w:rPr/>
      </w:pPr>
      <w:r>
        <w:rPr/>
        <w:t xml:space="preserve">"Итак, судьба отобрала у меня превосходные сандалии и их вновь придется выписывать через шестерых пожирателей бумаги и выпивателей чернил в Арсенале Свода." </w:t>
      </w:r>
    </w:p>
    <w:p>
      <w:pPr>
        <w:pStyle w:val="Normal"/>
        <w:rPr/>
      </w:pPr>
      <w:r>
        <w:rPr/>
        <w:t xml:space="preserve">"И судьба подарила мне сандалии, которые созданы для меня. Обычные хорошие сандалии. Если Норо будет продолжать разработку по "Голубому Лососю", то они придутся как нельзя кстати." </w:t>
      </w:r>
    </w:p>
    <w:p>
      <w:pPr>
        <w:pStyle w:val="Normal"/>
        <w:rPr/>
      </w:pPr>
      <w:r>
        <w:rPr/>
        <w:t xml:space="preserve">Вскоре Эгин запихнул под койку свои порванные сандалии и выпрямился в полный рост, ощущая на ногах упоительную легкость свежей, чужой, дармовой обуви. Вот теперь можно было посвятить себя служебному долгу. </w:t>
      </w:r>
    </w:p>
    <w:p>
      <w:pPr>
        <w:pStyle w:val="Heading2"/>
        <w:ind w:hanging="0"/>
        <w:rPr/>
      </w:pPr>
      <w:r>
        <w:rPr/>
        <w:t xml:space="preserve"> </w:t>
      </w:r>
      <w:r>
        <w:rPr/>
        <w:t xml:space="preserve">5  </w:t>
      </w:r>
    </w:p>
    <w:p>
      <w:pPr>
        <w:pStyle w:val="Normal"/>
        <w:rPr/>
      </w:pPr>
      <w:r>
        <w:rPr/>
        <w:t xml:space="preserve">В каюте Арда витал какой-то подозрительный дух, не вполне сочетающийся с представлениями о нравственной чистоте офицера "Голубого Лосося". </w:t>
      </w:r>
    </w:p>
    <w:p>
      <w:pPr>
        <w:pStyle w:val="Normal"/>
        <w:rPr/>
      </w:pPr>
      <w:r>
        <w:rPr/>
        <w:t xml:space="preserve">С внутренней стороны двери висела картина на шелке, изображающая девушку, склоненную над водой. </w:t>
      </w:r>
    </w:p>
    <w:p>
      <w:pPr>
        <w:pStyle w:val="Normal"/>
        <w:rPr/>
      </w:pPr>
      <w:r>
        <w:rPr/>
        <w:t xml:space="preserve">Ракурс, в котором безвестный растлитель нестойких душ подал не менее безвестную натурщицу, настораживал, ибо наводил на мысли о Задней Беседе. А Задняя Беседа промеж мужчиной и женщиной даже в отсутствие Крайнего Обращения – дело гибельное, милостивые гиазиры. </w:t>
      </w:r>
    </w:p>
    <w:p>
      <w:pPr>
        <w:pStyle w:val="Normal"/>
        <w:rPr/>
      </w:pPr>
      <w:r>
        <w:rPr/>
        <w:t xml:space="preserve">Конечно, конечно – в самой картинке не было ничего крамольного, ибо в ней отсутствовал первейший знак Обращения – собственно, обнаженная персона или надлежащая часть персоны обратного пола. И все же Эгин, непроизвольно поежившись, извлек из своего чиновничьего сарнода с гербом Морского Дома хищные клещи и, осторожно вытащив гвозди, снял похабную картинку с двери. </w:t>
      </w:r>
    </w:p>
    <w:p>
      <w:pPr>
        <w:pStyle w:val="Normal"/>
        <w:rPr/>
      </w:pPr>
      <w:r>
        <w:rPr/>
        <w:t xml:space="preserve">Работа по Вещам началась. Пять Вещей были налицо: четыре гвоздя и шелковый лоскут. </w:t>
      </w:r>
    </w:p>
    <w:p>
      <w:pPr>
        <w:pStyle w:val="Normal"/>
        <w:rPr/>
      </w:pPr>
      <w:r>
        <w:rPr/>
        <w:t xml:space="preserve">Эгин сел на койку и, запустив руку в святая святых своего сарнода – обособленный медный цилиндр – извлек Зрак Истины. </w:t>
      </w:r>
    </w:p>
    <w:p>
      <w:pPr>
        <w:pStyle w:val="Normal"/>
        <w:rPr/>
      </w:pPr>
      <w:r>
        <w:rPr/>
        <w:t xml:space="preserve">Стеклянный шар размером с два кулака. Ни швов, ни следов выдувки, ни горловины. Просто идеальный шар из толстого, но очень чистого стекла, полностью заполненный водой. Ни одного пузырька воздуха. </w:t>
      </w:r>
    </w:p>
    <w:p>
      <w:pPr>
        <w:pStyle w:val="Normal"/>
        <w:rPr/>
      </w:pPr>
      <w:r>
        <w:rPr/>
        <w:t xml:space="preserve">А внутри шара – словно бы подвешены в полной неподвижности, в загадочной дреме три полупрозрачных существа каждое размером с мизинец. Тонкие многоколенчатые лапки, длиннющие усы, бусины-глаза. Креветки-светляки, выкормыши естествоиспытателей (или, как их называет Иланаф, "естествоизмучителей") из Опоры Безгласых Тварей. Креветки-призраки, которым ведомо неведомое. </w:t>
      </w:r>
    </w:p>
    <w:p>
      <w:pPr>
        <w:pStyle w:val="Normal"/>
        <w:rPr/>
      </w:pPr>
      <w:r>
        <w:rPr/>
        <w:t xml:space="preserve">Ну что же, начнем. Эгин вздохнул – дело предстояло скучное – и, скомкав содранную шелковую красавицу, посмотрел на нее сквозь Зрак Истины. Ничего. Как и следовало ожидать. </w:t>
      </w:r>
    </w:p>
    <w:p>
      <w:pPr>
        <w:pStyle w:val="Normal"/>
        <w:rPr/>
      </w:pPr>
      <w:r>
        <w:rPr/>
        <w:t xml:space="preserve">Эгин разложил на койке шелк рисунком вниз (чтобы не смущал мысли) и один за другим прощупал сквозь Зрак Истины все четыре гвоздя. Снова ничего. И снова – ничего удивительного. </w:t>
      </w:r>
    </w:p>
    <w:p>
      <w:pPr>
        <w:pStyle w:val="Normal"/>
        <w:rPr/>
      </w:pPr>
      <w:r>
        <w:rPr/>
        <w:t xml:space="preserve">Тогда Эгин на всякий случай осмотрел Зраком всю каюту. Пол, потолок, стены, койку, тумбу, откидные стулья. </w:t>
      </w:r>
    </w:p>
    <w:p>
      <w:pPr>
        <w:pStyle w:val="Normal"/>
        <w:rPr/>
      </w:pPr>
      <w:r>
        <w:rPr/>
        <w:t xml:space="preserve">Подобного рода поверхностные осмотры обычно не приносят результатов, потому что даже обычная ткань, не говоря уже о дереве или металле, представляет для такого простого Зрака Истины непроницаемую преграду. </w:t>
      </w:r>
    </w:p>
    <w:p>
      <w:pPr>
        <w:pStyle w:val="Normal"/>
        <w:rPr/>
      </w:pPr>
      <w:r>
        <w:rPr/>
        <w:t xml:space="preserve">Но если бы вдруг в щелях между досками притаилось семя Огненной Травы (что невероятно) или жук-мертвитель (что почти невероятно), то... </w:t>
      </w:r>
    </w:p>
    <w:p>
      <w:pPr>
        <w:pStyle w:val="Normal"/>
        <w:rPr/>
      </w:pPr>
      <w:r>
        <w:rPr/>
        <w:t xml:space="preserve">Эгин выругался в полный голос. Если бы здесь сидел жук-мертвитель, то он, Эгин, был бы уже мертв. Все-таки, сильно его сбили с толку эти проклятые сандалии. Он должен был осмотреть здесь все через Зрак Истины еще до того, как переступил порог каюты. Хвала Шилолу, Ард окс Лайн был мелкой сошкой. </w:t>
      </w:r>
    </w:p>
    <w:p>
      <w:pPr>
        <w:pStyle w:val="Heading2"/>
        <w:ind w:hanging="0"/>
        <w:rPr/>
      </w:pPr>
      <w:r>
        <w:rPr/>
        <w:t xml:space="preserve"> </w:t>
      </w:r>
      <w:r>
        <w:rPr/>
        <w:t xml:space="preserve">6 </w:t>
      </w:r>
    </w:p>
    <w:p>
      <w:pPr>
        <w:pStyle w:val="Normal"/>
        <w:rPr/>
      </w:pPr>
      <w:r>
        <w:rPr/>
        <w:t xml:space="preserve">Эгин относился к тем людям, которые сперва съедают тушеную морковь, а уж потом – кусок жареного мяса, хотя морковь у них вызывает умеренное отвращение, а мясо – вожделенное слюноотделение. Эгин догадывался, где следует искать самое интересное, и все-таки продолжал разбираться с разной безобидной ерундой, тешась предвкушением досмотра навесного шкафа над койкой и сундучка под койкой. </w:t>
      </w:r>
    </w:p>
    <w:p>
      <w:pPr>
        <w:pStyle w:val="Normal"/>
        <w:rPr/>
      </w:pPr>
      <w:r>
        <w:rPr/>
        <w:t xml:space="preserve">Лучшее из личного оружия Арда осталось при трупе и сейчас вкупе с его одеждой досматривается какими-то другими поддельными чиновниками Морского Дома в городском Чертоге Усопших. Или поддельными писарями из Чертога Усопших – это не его, Эгина, дело. </w:t>
      </w:r>
    </w:p>
    <w:p>
      <w:pPr>
        <w:pStyle w:val="Normal"/>
        <w:rPr/>
      </w:pPr>
      <w:r>
        <w:rPr/>
        <w:t xml:space="preserve">В угрюмой утробе тумбы, где водился средних размеров и большой мерзости паук (его что, этот Ард нарочно лелеял?), обнаружилась пара чуть заржавленных абордажных топориков. Больше оружия в каюте не было. Немного для "лосося", но, в принципе, понять можно: остальное они получают на руки перед выходом в море. Включая и тяжелые доспехи. </w:t>
      </w:r>
    </w:p>
    <w:p>
      <w:pPr>
        <w:pStyle w:val="Normal"/>
        <w:rPr/>
      </w:pPr>
      <w:r>
        <w:rPr/>
        <w:t xml:space="preserve">Эгин ковырнул ногтем ржавчину на топоре. Засохшая кровь. </w:t>
      </w:r>
    </w:p>
    <w:p>
      <w:pPr>
        <w:pStyle w:val="Normal"/>
        <w:rPr/>
      </w:pPr>
      <w:r>
        <w:rPr/>
        <w:t xml:space="preserve">Действительно, с чего бы ржаветь хорошей оружейной стали? Каждый офицер любит свое оружие. Эгин вот, например, очень любил. Но он никогда не забывал стереть кровь. А Ард забыл. Или не захотел. Топоры, проигнорированные Зраком Истины, отправились к гвоздям. Раздавленный при попытке к бегству паук – к праотцам. </w:t>
      </w:r>
    </w:p>
    <w:p>
      <w:pPr>
        <w:pStyle w:val="Normal"/>
        <w:rPr/>
      </w:pPr>
      <w:r>
        <w:rPr/>
        <w:t xml:space="preserve">В тумбочке еще сыскался светильник. Эгин, немного поколебавшись, зажег его и выставил на тумбочку. Масла в светильнике было мало, но на ближайший час хватало с лихвой. А Эгину больше было и не нужно. </w:t>
      </w:r>
    </w:p>
    <w:p>
      <w:pPr>
        <w:pStyle w:val="Normal"/>
        <w:rPr/>
      </w:pPr>
      <w:r>
        <w:rPr/>
        <w:t xml:space="preserve">"Ладно. Хватит. Морковкой я сыт. Хочу мяса", – решил Эгин. И ему сразу же захотелось запустить зубы в сочную плоть убиенного тельца. Ел он давно. </w:t>
      </w:r>
    </w:p>
    <w:p>
      <w:pPr>
        <w:pStyle w:val="Normal"/>
        <w:rPr/>
      </w:pPr>
      <w:r>
        <w:rPr/>
        <w:t xml:space="preserve">Эгин подошел к навесному шкафу и, откинув два крючка, рывком распахнул створки. Около тридцати корешков разномастных книжек. </w:t>
      </w:r>
    </w:p>
    <w:p>
      <w:pPr>
        <w:pStyle w:val="Normal"/>
        <w:rPr/>
      </w:pPr>
      <w:r>
        <w:rPr/>
        <w:t xml:space="preserve">"Ого!" – присвистнул Эгин. </w:t>
      </w:r>
    </w:p>
    <w:p>
      <w:pPr>
        <w:pStyle w:val="Normal"/>
        <w:rPr/>
      </w:pPr>
      <w:r>
        <w:rPr/>
        <w:t xml:space="preserve">За всю свою жизнь он едва ли прочел столько. Да что там "прочел"! Может, и в руках столько не передержал. </w:t>
      </w:r>
    </w:p>
    <w:p>
      <w:pPr>
        <w:pStyle w:val="Normal"/>
        <w:rPr/>
      </w:pPr>
      <w:r>
        <w:rPr/>
        <w:t xml:space="preserve">А вот Ард, похоже, был настоящим книгочеем. Не даром первый, скорее забавный, нежели содержательный донос на Арда поступил из публичного книгохранилища. Он, видите ли, испросил "что-нибудь о раннем, "героическом" периоде истории Орина". А когда ему ответили, что могут предложить только "Грютские войны" медовоустого Карациттагона, обласканного по обоим берегам Ориса и по обеим сторонам Хелтанских гор, Ард изволил наморщить свой породистый нос и удалился, бормоча "кругом одни враки..." </w:t>
      </w:r>
    </w:p>
    <w:p>
      <w:pPr>
        <w:pStyle w:val="Normal"/>
        <w:rPr/>
      </w:pPr>
      <w:r>
        <w:rPr/>
        <w:t xml:space="preserve">Вспоминая этот дурацкий донос, прочитанный месяц назад в кабинете Норо, Эгин направил Зрак Истины на книги Арда. </w:t>
      </w:r>
    </w:p>
    <w:p>
      <w:pPr>
        <w:pStyle w:val="Normal"/>
        <w:rPr/>
      </w:pPr>
      <w:r>
        <w:rPr/>
        <w:t xml:space="preserve">О да! Дерево дверных створок действительно надежно хранило их до поры, но теперь, обнаженные, они явили свою сущность. И если верхний ряд и правая половина нижнего были непорочны, то при осмотре левых корешков креветки наконец-то ожили. </w:t>
      </w:r>
    </w:p>
    <w:p>
      <w:pPr>
        <w:pStyle w:val="Normal"/>
        <w:rPr/>
      </w:pPr>
      <w:r>
        <w:rPr/>
        <w:t xml:space="preserve">Под их эфемерными панцирями пробежали цепочки малиновых огоньков. Самая крупная встала в шаре вертикально, опустив голову вниз, а две другие составили с ней подобие двухсторонней виселицы. </w:t>
      </w:r>
    </w:p>
    <w:p>
      <w:pPr>
        <w:pStyle w:val="Normal"/>
        <w:rPr/>
      </w:pPr>
      <w:r>
        <w:rPr/>
        <w:t xml:space="preserve">Эгин выбрал наугад третью по счету слева книгу – самую тощую и невзрачную – и посмотрел на нее отдельно. </w:t>
      </w:r>
    </w:p>
    <w:p>
      <w:pPr>
        <w:pStyle w:val="Normal"/>
        <w:rPr/>
      </w:pPr>
      <w:r>
        <w:rPr/>
        <w:t xml:space="preserve">Цвет огоньков, которыми истекала плоть креветок, изменился на нежно-салатовый. Потом огоньки насытились густой зеленью. </w:t>
      </w:r>
    </w:p>
    <w:p>
      <w:pPr>
        <w:pStyle w:val="Normal"/>
        <w:rPr/>
      </w:pPr>
      <w:r>
        <w:rPr/>
        <w:t xml:space="preserve">Эгин хорошо помнил предписания и знал что должен сделать в этом случае. И все-таки продолжал смотреть, ибо никогда еще ему не приходилось встречать Изумрудный Трепет. И только когда старшая из креветок, став сплошь зеленой и совершенно непрозрачной, неожиданно упала на дно, Эгин наконец очнулся от наваждения и поспешно отвел взор. </w:t>
      </w:r>
    </w:p>
    <w:p>
      <w:pPr>
        <w:pStyle w:val="Normal"/>
        <w:rPr/>
      </w:pPr>
      <w:r>
        <w:rPr/>
        <w:t xml:space="preserve">Плохо. Зрак придется менять, потому что вслед за первой очень скоро умрут и две остальные. Придется объясняться перед начальством. Вообще-то, подобный отход от предписаний сам по себе еще не преступление, а всего лишь служебный проступок. Но и этого не так мало… </w:t>
      </w:r>
    </w:p>
    <w:p>
      <w:pPr>
        <w:pStyle w:val="Normal"/>
        <w:rPr/>
      </w:pPr>
      <w:r>
        <w:rPr/>
        <w:t xml:space="preserve">"Ну ладно, – мысленно махнул рукой Эгин. – Раз уж я загубил Зрак, то можно, пожалуй, еще раз отойти от предписаний и заглянуть внутрь той дрянной книжонки, которая вызвала Изумрудный Трепет. Об этом-то уж точно никто не узнает." </w:t>
      </w:r>
    </w:p>
    <w:p>
      <w:pPr>
        <w:pStyle w:val="Normal"/>
        <w:rPr/>
      </w:pPr>
      <w:r>
        <w:rPr/>
        <w:t xml:space="preserve">Эгин отложил Зрак и наугад открыл книгу, которая, в общем-то, и книгой не была. Две тонких деревянных дощечки с отверстиями, через которые пропущена бечевка. Между дощечками – листов тридцать-сорок плотной бумаги, исписанные нетвердым, развинченным почерком Арда. </w:t>
      </w:r>
    </w:p>
    <w:p>
      <w:pPr>
        <w:pStyle w:val="Normal"/>
        <w:rPr/>
      </w:pPr>
      <w:r>
        <w:rPr/>
        <w:t xml:space="preserve">"...В то время как второй доставляет деве удовольствие изучить свой жезл посредством губ и языка..." </w:t>
      </w:r>
    </w:p>
    <w:p>
      <w:pPr>
        <w:pStyle w:val="Normal"/>
        <w:rPr/>
      </w:pPr>
      <w:r>
        <w:rPr/>
        <w:t xml:space="preserve">Сердце в груди забилось ощутимо быстрее. Эгин поспешно захлопнул книгу. </w:t>
      </w:r>
    </w:p>
    <w:p>
      <w:pPr>
        <w:pStyle w:val="Normal"/>
        <w:rPr/>
      </w:pPr>
      <w:r>
        <w:rPr/>
        <w:t xml:space="preserve">М-да. "Второй". Значит, есть и "первый". "Двойные Знакомства с Первым Сочетанием Устами" и чем-то там еще, исходящим от непрочитанного "первого". За составление подобного трактата (или, скорее, за его переписывание?) Арда можно было публично казнить через повешение на гнилой веревке, изгнать из благородных и, пожалуй, сослать на галеры. </w:t>
      </w:r>
    </w:p>
    <w:p>
      <w:pPr>
        <w:pStyle w:val="Normal"/>
        <w:rPr/>
      </w:pPr>
      <w:r>
        <w:rPr/>
        <w:t xml:space="preserve">Однако креветкам-призракам до этого дела нет. И неоткуда здесь взяться Изумрудному Трепету. "Разве только в чьих-то невоздержанных чреслах", – ухмыльнулся Эгин. Значит, книга сложнее, чем кажется на первый взгляд. </w:t>
      </w:r>
    </w:p>
    <w:p>
      <w:pPr>
        <w:pStyle w:val="Normal"/>
        <w:rPr/>
      </w:pPr>
      <w:r>
        <w:rPr/>
        <w:t xml:space="preserve">Стараясь не зачитываться крамолой, Эгин по возможности быстро проверил все страницы. На предпоследней цвет чернил сменился с черного на красный. </w:t>
      </w:r>
    </w:p>
    <w:p>
      <w:pPr>
        <w:pStyle w:val="Normal"/>
        <w:rPr/>
      </w:pPr>
      <w:r>
        <w:rPr/>
        <w:t xml:space="preserve">Вместо всяких там "Грютских Скачек" Эгин увидел замкнутую линию, очерчивающую яйцеобразный контур. Внутри контура теснились столбцы скособоченных знаков. </w:t>
      </w:r>
    </w:p>
    <w:p>
      <w:pPr>
        <w:pStyle w:val="Normal"/>
        <w:rPr/>
      </w:pPr>
      <w:r>
        <w:rPr/>
        <w:t>“</w:t>
      </w:r>
      <w:r>
        <w:rPr/>
        <w:t xml:space="preserve">Если это письменность, то уж никак не наша…” </w:t>
      </w:r>
    </w:p>
    <w:p>
      <w:pPr>
        <w:pStyle w:val="Normal"/>
        <w:rPr/>
      </w:pPr>
      <w:r>
        <w:rPr/>
        <w:t xml:space="preserve">На линию, окружающую шифр-таблицу, были нанизаны восемь картинок. Что-то вроде кольца... Рогатое кольцо... Еще одно рогатое кольцо... Изогнутый узкий придаток... </w:t>
      </w:r>
    </w:p>
    <w:p>
      <w:pPr>
        <w:pStyle w:val="Normal"/>
        <w:rPr/>
      </w:pPr>
      <w:r>
        <w:rPr/>
        <w:t xml:space="preserve">Дверь за спиной Эгина распахнулась. Прежде, чем его рассудок осознал это, ладони Эгина уже бесшумно закрыли книгу. </w:t>
      </w:r>
    </w:p>
    <w:p>
      <w:pPr>
        <w:pStyle w:val="Normal"/>
        <w:rPr/>
      </w:pPr>
      <w:r>
        <w:rPr/>
        <w:t xml:space="preserve">Книга отправилась на койку. </w:t>
      </w:r>
    </w:p>
    <w:p>
      <w:pPr>
        <w:pStyle w:val="Normal"/>
        <w:rPr/>
      </w:pPr>
      <w:r>
        <w:rPr/>
        <w:t xml:space="preserve">Вслед за этим Эгин обернулся. Обгоняя мысли, его правая рука продолжилась сталью меча, который, казалось, с самого утра так и не возвращался в ножны. </w:t>
      </w:r>
    </w:p>
    <w:p>
      <w:pPr>
        <w:pStyle w:val="Heading2"/>
        <w:ind w:hanging="0"/>
        <w:rPr/>
      </w:pPr>
      <w:r>
        <w:rPr/>
        <w:t xml:space="preserve"> </w:t>
      </w:r>
      <w:r>
        <w:rPr/>
        <w:t xml:space="preserve">7 </w:t>
      </w:r>
    </w:p>
    <w:p>
      <w:pPr>
        <w:pStyle w:val="Normal"/>
        <w:rPr/>
      </w:pPr>
      <w:r>
        <w:rPr/>
        <w:t xml:space="preserve">– </w:t>
      </w:r>
      <w:r>
        <w:rPr/>
        <w:t xml:space="preserve">Спа-акойно, а-аф-фицер! – с издевательской растяжкой сказал высокий мужчина, переступивший порог каюты. </w:t>
      </w:r>
    </w:p>
    <w:p>
      <w:pPr>
        <w:pStyle w:val="Normal"/>
        <w:rPr/>
      </w:pPr>
      <w:r>
        <w:rPr/>
        <w:t xml:space="preserve">В двух ладонях от его груди застыло лезвие меча Эгина, который, как всегда, не был Эгином, а, как мог судить всякий по браслету на правом запястье и по застежке плаща, являлся плоскозадым и ленивым волокитчиком из Морского Дома. </w:t>
      </w:r>
    </w:p>
    <w:p>
      <w:pPr>
        <w:pStyle w:val="Normal"/>
        <w:rPr/>
      </w:pPr>
      <w:r>
        <w:rPr/>
        <w:t xml:space="preserve">Незваный гость был одет точно так же, как и Эгин, но, в отличие от последнего, носил щегольские усики. Его браслет имел ту же незатейливую форму гребенчатой волны и украшался скромными слезами янтаря. А вот его сарнод был побольше, кичился позолоченными оковками на углах и редкой, дорогой кожей тернаунской акулы. </w:t>
      </w:r>
    </w:p>
    <w:p>
      <w:pPr>
        <w:pStyle w:val="Normal"/>
        <w:rPr/>
      </w:pPr>
      <w:r>
        <w:rPr/>
        <w:t xml:space="preserve">Эгин с трудом подавил облегченный смешок, но внешне остался совершенно бесстрастен. Не изменившись в лице, он вернул меч ножнам. </w:t>
      </w:r>
    </w:p>
    <w:p>
      <w:pPr>
        <w:pStyle w:val="Normal"/>
        <w:rPr/>
      </w:pPr>
      <w:r>
        <w:rPr/>
        <w:t xml:space="preserve">– </w:t>
      </w:r>
      <w:r>
        <w:rPr/>
        <w:t xml:space="preserve">Чем могу быть полезен, офицер? – спросил Эгин, чуть склонив голову набок. </w:t>
      </w:r>
    </w:p>
    <w:p>
      <w:pPr>
        <w:pStyle w:val="Normal"/>
        <w:rPr/>
      </w:pPr>
      <w:r>
        <w:rPr/>
        <w:t xml:space="preserve">– </w:t>
      </w:r>
      <w:r>
        <w:rPr/>
        <w:t xml:space="preserve">Ничем, – сухо ответил тот, раскрывая сарнод. </w:t>
      </w:r>
    </w:p>
    <w:p>
      <w:pPr>
        <w:pStyle w:val="Normal"/>
        <w:rPr/>
      </w:pPr>
      <w:r>
        <w:rPr/>
        <w:t xml:space="preserve">– </w:t>
      </w:r>
      <w:r>
        <w:rPr/>
        <w:t xml:space="preserve">Как мне вас понимать? – Эгин неожиданно разозлился на этого сухопарого хлыща, который, конечно, наверняка какой-нибудь ушлый рах-саванн Опоры Писаний, и все же это еще не дает ему права так разговаривать с эрм-саванном Опоры Вещей. </w:t>
      </w:r>
    </w:p>
    <w:p>
      <w:pPr>
        <w:pStyle w:val="Normal"/>
        <w:rPr/>
      </w:pPr>
      <w:r>
        <w:rPr/>
        <w:t xml:space="preserve">– </w:t>
      </w:r>
      <w:r>
        <w:rPr/>
        <w:t xml:space="preserve">Так и понимайте, офицер, – сказал обладатель щегольских усиков, протягивая ему прямоугольную пластинку из оружейной стали. </w:t>
      </w:r>
    </w:p>
    <w:p>
      <w:pPr>
        <w:pStyle w:val="Normal"/>
        <w:rPr/>
      </w:pPr>
      <w:r>
        <w:rPr/>
        <w:t xml:space="preserve">Гравировка на пластине изображала двухлезвийную варанскую секиру. На обоих лезвиях были выгравированы глаза. На левом глаз был закрыт. На правом – открыт. </w:t>
      </w:r>
    </w:p>
    <w:p>
      <w:pPr>
        <w:pStyle w:val="Normal"/>
        <w:rPr/>
      </w:pPr>
      <w:r>
        <w:rPr/>
        <w:t xml:space="preserve">"Свод Равновесия" – гласила надпись, полукружием обымающая секиру сверху. </w:t>
      </w:r>
    </w:p>
    <w:p>
      <w:pPr>
        <w:pStyle w:val="Normal"/>
        <w:rPr/>
      </w:pPr>
      <w:r>
        <w:rPr/>
        <w:t xml:space="preserve">"Гастрог, аррум Опоры Писаний" – под секирой снизу. </w:t>
      </w:r>
    </w:p>
    <w:p>
      <w:pPr>
        <w:pStyle w:val="Normal"/>
        <w:rPr/>
      </w:pPr>
      <w:r>
        <w:rPr/>
        <w:t xml:space="preserve">"Дырчатая печать" Свода Равновесия была как бы небрежно оттиснута на пластине слева внизу. </w:t>
      </w:r>
    </w:p>
    <w:p>
      <w:pPr>
        <w:pStyle w:val="Normal"/>
        <w:rPr/>
      </w:pPr>
      <w:r>
        <w:rPr/>
        <w:t xml:space="preserve">Да, все правильно. Подделать можно что угодно, но только не "дырчатую печать", официально именуемую Сорок Отметин Огня. Крохотные отверстия в пластине имели звездообразно оплавленные края с многоцветной синей окалиной и вместе составляли схематичное изображение той же секиры, которая любовно была нанесена граверами на пластину. </w:t>
      </w:r>
    </w:p>
    <w:p>
      <w:pPr>
        <w:pStyle w:val="Normal"/>
        <w:rPr/>
      </w:pPr>
      <w:r>
        <w:rPr/>
        <w:t xml:space="preserve">Когда Гастрог принимал свой жетон обратно, в отверстиях "дырчатой печати" вспыхнули синие искорки. Иначе и быть не могло. </w:t>
      </w:r>
    </w:p>
    <w:p>
      <w:pPr>
        <w:pStyle w:val="Normal"/>
        <w:rPr/>
      </w:pPr>
      <w:r>
        <w:rPr/>
        <w:t>Если кто-то, убив или обокрав офицера Свода, завладел бы его жетоном, тот остался бы в руках убийцы или похитителя всего лишь железкой. Сорок Отметин Огня отвечают синими искорками только своему истинному владельцу. Офицеров Свода учат, что никому в Круге Земель не по силам добиться подобного эффекта и, следовательно, подделать жетон Свода невозможно.</w:t>
      </w:r>
    </w:p>
    <w:p>
      <w:pPr>
        <w:pStyle w:val="Normal"/>
        <w:rPr/>
      </w:pPr>
      <w:r>
        <w:rPr/>
        <w:t>Эгин даже не мог помыслить тогда, что в Круге Земель есть магии не менее действенные, чем магия кузниц Свода Равновесия. Даже не мог помыслить…</w:t>
      </w:r>
    </w:p>
    <w:p>
      <w:pPr>
        <w:pStyle w:val="Normal"/>
        <w:rPr/>
      </w:pPr>
      <w:r>
        <w:rPr/>
        <w:t xml:space="preserve">Эгин, которому от досады хотелось выть волком, достал и протянул Гастрогу свой жетон. </w:t>
      </w:r>
    </w:p>
    <w:p>
      <w:pPr>
        <w:pStyle w:val="Normal"/>
        <w:rPr/>
      </w:pPr>
      <w:r>
        <w:rPr/>
        <w:t xml:space="preserve">– </w:t>
      </w:r>
      <w:r>
        <w:rPr/>
        <w:t xml:space="preserve">Ну что же, эрм-саванн, – сказал Гастрог по-прежнему насмешливо, но уже несколько более дружелюбно. – Как старший званием на две ступени и как офицер превосходящей Опоры, прошу вас немедленно покинуть каюту покойного Арда окс... – Гастрог запнулся, напрягая свою память, и Эгин злорадно подумал, что нечего было лезть вам, офицер, не в свое дело. </w:t>
      </w:r>
    </w:p>
    <w:p>
      <w:pPr>
        <w:pStyle w:val="Normal"/>
        <w:rPr/>
      </w:pPr>
      <w:r>
        <w:rPr/>
        <w:t xml:space="preserve">– </w:t>
      </w:r>
      <w:r>
        <w:rPr/>
        <w:t xml:space="preserve">В общем, неважно, – махнул рукой Гастрог. – Так или иначе, вы свободны, эрм-саванн. </w:t>
      </w:r>
    </w:p>
    <w:p>
      <w:pPr>
        <w:pStyle w:val="Normal"/>
        <w:rPr/>
      </w:pPr>
      <w:r>
        <w:rPr/>
        <w:t xml:space="preserve">– </w:t>
      </w:r>
      <w:r>
        <w:rPr/>
        <w:t xml:space="preserve">Прошу прощения, аррум, – сказал Эгин, пытаясь вложить в свои слова ровно столько нажима, сколько нужно, чтобы не превысить свои полномочия и при этом все-таки произвести на Гастрога впечатление человека, имеющего право на собственные суждения. – Я нахожусь здесь по долгу службы и я еще не закончил этот долг выполнять. </w:t>
      </w:r>
    </w:p>
    <w:p>
      <w:pPr>
        <w:pStyle w:val="Normal"/>
        <w:rPr/>
      </w:pPr>
      <w:r>
        <w:rPr/>
        <w:t xml:space="preserve">– </w:t>
      </w:r>
      <w:r>
        <w:rPr/>
        <w:t xml:space="preserve">Да? – спросил Гастрог. Его брови сошлись на переносице подобием грютского лука. – И вы осмелитесь утверждать, эрм-саванн, что ваш долг заключался в том, чтобы привести в негодность свой Зрак Истины? </w:t>
      </w:r>
    </w:p>
    <w:p>
      <w:pPr>
        <w:pStyle w:val="Normal"/>
        <w:rPr/>
      </w:pPr>
      <w:r>
        <w:rPr/>
        <w:t xml:space="preserve">"Какая наблюдательная тварюка!" – мысленно возопил Эгин. </w:t>
      </w:r>
    </w:p>
    <w:p>
      <w:pPr>
        <w:pStyle w:val="Normal"/>
        <w:rPr/>
      </w:pPr>
      <w:r>
        <w:rPr/>
        <w:t xml:space="preserve">– </w:t>
      </w:r>
      <w:r>
        <w:rPr/>
        <w:t xml:space="preserve">Аррум, – Эгин с усилием сглотнул ком, подступивший к горлу, – Зрак Истины пришел в негодность самопроизвольно, когда я осматривал книги Арда окс Лайна на предмет наличия в них жуков-мертвителей. </w:t>
      </w:r>
    </w:p>
    <w:p>
      <w:pPr>
        <w:pStyle w:val="Normal"/>
        <w:rPr/>
      </w:pPr>
      <w:r>
        <w:rPr/>
        <w:t xml:space="preserve">– </w:t>
      </w:r>
      <w:r>
        <w:rPr/>
        <w:t xml:space="preserve">Вот как? – поинтересовался Гастрог и его подвижные брови взмыли ввысь знаком ироничного изумления. – В книгах, наверное, сыскались целые орды жуков-мертвителей? </w:t>
      </w:r>
    </w:p>
    <w:p>
      <w:pPr>
        <w:pStyle w:val="Normal"/>
        <w:rPr/>
      </w:pPr>
      <w:r>
        <w:rPr/>
        <w:t xml:space="preserve">– </w:t>
      </w:r>
      <w:r>
        <w:rPr/>
        <w:t xml:space="preserve">Нет, аррум, – Эгин из последних сил сохранял подобие невозмутимости. – Причиной порчи послужили сами книги. </w:t>
      </w:r>
    </w:p>
    <w:p>
      <w:pPr>
        <w:pStyle w:val="Normal"/>
        <w:rPr/>
      </w:pPr>
      <w:r>
        <w:rPr/>
        <w:t xml:space="preserve">Гастрог не ответил. Он брезгливо поднял с койки отброшенный Эгином трактат и, быстро пролистав его, уперся в то же место, что и эрм-саванн десятью минутами ранее: в предпоследнюю страницу с рисунком красными чернилами. </w:t>
      </w:r>
    </w:p>
    <w:p>
      <w:pPr>
        <w:pStyle w:val="Normal"/>
        <w:rPr/>
      </w:pPr>
      <w:r>
        <w:rPr/>
        <w:t xml:space="preserve">– </w:t>
      </w:r>
      <w:r>
        <w:rPr/>
        <w:t xml:space="preserve">Вы открывали ее? – отрывисто осведомился Гастрог, стремительно захлопывая книгу. </w:t>
      </w:r>
    </w:p>
    <w:p>
      <w:pPr>
        <w:pStyle w:val="Normal"/>
        <w:rPr/>
      </w:pPr>
      <w:r>
        <w:rPr/>
        <w:t xml:space="preserve">– </w:t>
      </w:r>
      <w:r>
        <w:rPr/>
        <w:t xml:space="preserve">Нет, аррум. Лишь пристально посмотрел на нее через Зрак Истины. Зрак молниеносно взялся Изумрудным Трепетом – я не успел отвести глаза. </w:t>
      </w:r>
    </w:p>
    <w:p>
      <w:pPr>
        <w:pStyle w:val="Normal"/>
        <w:rPr/>
      </w:pPr>
      <w:r>
        <w:rPr/>
        <w:t xml:space="preserve">Эгин знал, что его очень легко уличить во лжи. Гастрогу было достаточно поглядеть на книгу через свой Зрак Истины, чтобы убедиться, что Изумрудный Трепет возникает отнюдь не "молниеносно". </w:t>
      </w:r>
    </w:p>
    <w:p>
      <w:pPr>
        <w:pStyle w:val="Normal"/>
        <w:rPr/>
      </w:pPr>
      <w:r>
        <w:rPr/>
        <w:t xml:space="preserve">Эгин с тревогой ожидал, когда аррум потянется за Зраком. И тот да, потянулся. Эгин обмер. </w:t>
      </w:r>
    </w:p>
    <w:p>
      <w:pPr>
        <w:pStyle w:val="Normal"/>
        <w:rPr/>
      </w:pPr>
      <w:r>
        <w:rPr/>
        <w:t xml:space="preserve">– </w:t>
      </w:r>
      <w:r>
        <w:rPr/>
        <w:t xml:space="preserve">Ну вот что, – сказал аррум нарочито тихо и невнятно. – Держите мой Зрак Истины. Он такой же, как и ваш. Ваш, испорченный, я оставляю себе. Вы немедленно уходите отсюда, забрав недосмотренные Вещи с собой. Своему начальнику – Норо, если не ошибаюсь, – Эгину показалось, что при этих словах в голос Гастрога вкрались скрежещущие нотки угрозы, – вы можете сказать, что вас прогнал из каюты аррум Опоры Писаний. И это чистейшая правда. Вы можете назвать ему мое имя – Гастрог, – иначе он не поверит, что вы согласились уйти, не взглянув на мой жетон. Это тоже правда. Всё. </w:t>
      </w:r>
    </w:p>
    <w:p>
      <w:pPr>
        <w:pStyle w:val="Normal"/>
        <w:rPr/>
      </w:pPr>
      <w:r>
        <w:rPr/>
        <w:t xml:space="preserve">Однако, как оказалось, еще не всё. </w:t>
      </w:r>
    </w:p>
    <w:p>
      <w:pPr>
        <w:pStyle w:val="Normal"/>
        <w:rPr/>
      </w:pPr>
      <w:r>
        <w:rPr/>
        <w:t xml:space="preserve">– </w:t>
      </w:r>
      <w:r>
        <w:rPr/>
        <w:t xml:space="preserve">Про вот это, – добавил Гастрог, легонько постучав пальцами по книге, – вы должны забыть до скончания времен и если даже шестьсот кутах будут медленно крошить вас в оринский салат, вы не должны хоть словом обмолвиться о происшествии с вашим Зраком Истины. Вы меня поняли, эрм-саванн? – Гастрог впился взглядом в лицо Эгина. </w:t>
      </w:r>
    </w:p>
    <w:p>
      <w:pPr>
        <w:pStyle w:val="Normal"/>
        <w:rPr/>
      </w:pPr>
      <w:r>
        <w:rPr/>
        <w:t xml:space="preserve">– </w:t>
      </w:r>
      <w:r>
        <w:rPr/>
        <w:t xml:space="preserve">Да, аррум, – Эгин понимал, что, быть может, сама его жизнь сейчас зависит от той степени искренности и глупости, которую изобразят его глаза. </w:t>
      </w:r>
    </w:p>
    <w:p>
      <w:pPr>
        <w:pStyle w:val="Normal"/>
        <w:rPr/>
      </w:pPr>
      <w:r>
        <w:rPr/>
        <w:t xml:space="preserve">– </w:t>
      </w:r>
      <w:r>
        <w:rPr/>
        <w:t xml:space="preserve">Поняли, – Гастрог чуть заметно кивнул. – И еще. Я бы мог убить вас, но не сделал этого потому, что мы оба офицеры Свода и работаем ради общей священной цели. Сегодня вы совершили служебный проступок, тяжесть которого не в состоянии осознать. Я прощаю вас, но имейте в виду: я помню – ваше имя Эгин, вы эрм-саванн Опоры Вещей и живете вы в доме Голой Обезьяны, что по Желтому Кольцу. Ваша любовница – Вербелина исс Аран, ваш начальник – аррум Норо окс Шин, вам двадцать семь лет и сегодня вас произведут в рах-саванны за отличную службу. Не стоит портить себе карьеру и жизнь, рах-саванн. </w:t>
      </w:r>
    </w:p>
    <w:p>
      <w:pPr>
        <w:pStyle w:val="Normal"/>
        <w:rPr/>
      </w:pPr>
      <w:r>
        <w:rPr/>
        <w:t xml:space="preserve">Слишком много ударов ниже пояса. </w:t>
      </w:r>
    </w:p>
    <w:p>
      <w:pPr>
        <w:pStyle w:val="Heading2"/>
        <w:ind w:hanging="0"/>
        <w:rPr/>
      </w:pPr>
      <w:r>
        <w:rPr/>
        <w:t xml:space="preserve"> </w:t>
      </w:r>
      <w:r>
        <w:rPr/>
        <w:t xml:space="preserve">8  </w:t>
      </w:r>
    </w:p>
    <w:p>
      <w:pPr>
        <w:pStyle w:val="Normal"/>
        <w:rPr/>
      </w:pPr>
      <w:r>
        <w:rPr/>
        <w:t xml:space="preserve">– </w:t>
      </w:r>
      <w:r>
        <w:rPr/>
        <w:t xml:space="preserve">Что, прямо так и сказал? </w:t>
      </w:r>
    </w:p>
    <w:p>
      <w:pPr>
        <w:pStyle w:val="Normal"/>
        <w:rPr/>
      </w:pPr>
      <w:r>
        <w:rPr/>
        <w:t xml:space="preserve">– </w:t>
      </w:r>
      <w:r>
        <w:rPr/>
        <w:t xml:space="preserve">Да. Так и сказал. </w:t>
      </w:r>
    </w:p>
    <w:p>
      <w:pPr>
        <w:pStyle w:val="Normal"/>
        <w:rPr/>
      </w:pPr>
      <w:r>
        <w:rPr/>
        <w:t xml:space="preserve">Человек, одетый по самой что ни на есть щегольской моде, – ярко-зеленые, словно бы даже флюоресцирующие штаны, которые в столичном высшем свете именуются "литыми ножками", рубаха с отложным воротом и приталенный кожаный жакет, – примолк и задумался. </w:t>
      </w:r>
    </w:p>
    <w:p>
      <w:pPr>
        <w:pStyle w:val="Normal"/>
        <w:rPr/>
      </w:pPr>
      <w:r>
        <w:rPr/>
        <w:t xml:space="preserve">Его пальцы с холеными ногтями прикоснулись к подбородку. Лицо изобразило серьезность, граничащую едва ли не со скорбью. </w:t>
      </w:r>
    </w:p>
    <w:p>
      <w:pPr>
        <w:pStyle w:val="Normal"/>
        <w:rPr/>
      </w:pPr>
      <w:r>
        <w:rPr/>
        <w:t xml:space="preserve">Это была одна из самых расхожих гримас Норо окс Шина. Человек, не знающий его, мог бы подумать, что следующими словами Норо станет что-нибудь вроде "Увы, всё, решительно всё пошло коту под хвост". Но Эгин служил под началом Норо шесть лет и не стал удивляться скупой улыбке аррума, за которой последовали слова: </w:t>
      </w:r>
    </w:p>
    <w:p>
      <w:pPr>
        <w:pStyle w:val="Normal"/>
        <w:rPr/>
      </w:pPr>
      <w:r>
        <w:rPr/>
        <w:t xml:space="preserve">– </w:t>
      </w:r>
      <w:r>
        <w:rPr/>
        <w:t xml:space="preserve">Ну что же, ты всё сделал правильно. Если старший по званию просит тебя удалиться, надо удаляться. Так гласят Уложения. Так ты, значит, с собой забрал все-все Вещи Арда? </w:t>
      </w:r>
    </w:p>
    <w:p>
      <w:pPr>
        <w:pStyle w:val="Normal"/>
        <w:rPr/>
      </w:pPr>
      <w:r>
        <w:rPr/>
        <w:t xml:space="preserve">– </w:t>
      </w:r>
      <w:r>
        <w:rPr/>
        <w:t xml:space="preserve">Да, аррум, – тихо ответил Эгин. </w:t>
      </w:r>
    </w:p>
    <w:p>
      <w:pPr>
        <w:pStyle w:val="Normal"/>
        <w:rPr/>
      </w:pPr>
      <w:r>
        <w:rPr/>
        <w:t xml:space="preserve">Норо окс Шин, как и Эгин, был здесь инкогнито и именно поэтому в костюм его входили "литые ножки". В остальное время Норо предпочитал штаны из оленьей кожи. </w:t>
      </w:r>
    </w:p>
    <w:p>
      <w:pPr>
        <w:pStyle w:val="Normal"/>
        <w:rPr/>
      </w:pPr>
      <w:r>
        <w:rPr/>
        <w:t xml:space="preserve">Эгин не побоялся произнести вслух истинное звание своего начальника, поскольку слышать их никто не мог. </w:t>
      </w:r>
    </w:p>
    <w:p>
      <w:pPr>
        <w:pStyle w:val="Normal"/>
        <w:rPr/>
      </w:pPr>
      <w:r>
        <w:rPr/>
        <w:t xml:space="preserve">Они стояли у каменного парапета, отделявшего рукотворную стихию огромной варанской столицы от нерукотворной стихии моря на западном краю порта. </w:t>
      </w:r>
    </w:p>
    <w:p>
      <w:pPr>
        <w:pStyle w:val="Normal"/>
        <w:rPr/>
      </w:pPr>
      <w:r>
        <w:rPr/>
        <w:t xml:space="preserve">За их спинами серели громады вспомогательных арсеналов Морского Дома. Здесь не было пристаней. И людей здесь тоже не было. Только конченые зануды могли прийти сюда, в неприютную пустоту, где нет ни вина, ни женщин, ни увеселений. </w:t>
      </w:r>
    </w:p>
    <w:p>
      <w:pPr>
        <w:pStyle w:val="Normal"/>
        <w:rPr/>
      </w:pPr>
      <w:r>
        <w:rPr/>
        <w:t xml:space="preserve">Вот они двое – чиновник Атен окс Гонаут и праздношатающийся богач из уездного захолустья с неблагородным именем Альвар – и были, надо полагать, этими самыми кончеными занудами. </w:t>
      </w:r>
    </w:p>
    <w:p>
      <w:pPr>
        <w:pStyle w:val="Normal"/>
        <w:rPr/>
      </w:pPr>
      <w:r>
        <w:rPr/>
        <w:t>Впрочем, оставалось не совсем понятным, зачем чиновнику, помимо битком набитого кожаного сарнода, требуется еще и заплечный мешок, который во время их разговора скромно покоился рядом с сарнодом. “Он что – свою бумажную работу на дом тащит?” – удивился бы наблюдательный зевака. И был бы отчасти прав!</w:t>
      </w:r>
    </w:p>
    <w:p>
      <w:pPr>
        <w:pStyle w:val="Normal"/>
        <w:rPr/>
      </w:pPr>
      <w:r>
        <w:rPr/>
        <w:t xml:space="preserve">– </w:t>
      </w:r>
      <w:r>
        <w:rPr/>
        <w:t xml:space="preserve">М-да, вид у тебя сейчас, эрм-саванн, – ухмыльнулся Норо. – Ну да ладно. В конце концов, это даже к лучшему. </w:t>
      </w:r>
    </w:p>
    <w:p>
      <w:pPr>
        <w:pStyle w:val="Normal"/>
        <w:rPr/>
      </w:pPr>
      <w:r>
        <w:rPr/>
        <w:t xml:space="preserve">Эгин молча развел руками и тоже изобразил нечто, похожее на улыбку. Он не совсем понимал, что "лучшего" может быть в его тяжеленной поклаже, которую придется сейчас везти домой и разбираться с ней никак не менее двух часов. </w:t>
      </w:r>
    </w:p>
    <w:p>
      <w:pPr>
        <w:pStyle w:val="Normal"/>
        <w:rPr/>
      </w:pPr>
      <w:r>
        <w:rPr/>
        <w:t xml:space="preserve">Норо неожиданно склонил голову набок и посмотрел на Эгина с таким странным выражением, будто бы видел его первый раз в жизни. </w:t>
      </w:r>
    </w:p>
    <w:p>
      <w:pPr>
        <w:pStyle w:val="Normal"/>
        <w:rPr/>
      </w:pPr>
      <w:r>
        <w:rPr/>
        <w:t xml:space="preserve">– </w:t>
      </w:r>
      <w:r>
        <w:rPr/>
        <w:t xml:space="preserve">Слушай, эрм-саванн, а ты случайно, совершенно случайно, не забыл рассказать мне какую-нибудь мелочь? Может, Гастрог еще что-то говорил? </w:t>
      </w:r>
    </w:p>
    <w:p>
      <w:pPr>
        <w:pStyle w:val="Normal"/>
        <w:rPr/>
      </w:pPr>
      <w:r>
        <w:rPr/>
        <w:t xml:space="preserve">Эгин ожидал чего-то подобного и все равно был неподдельно напуган. Его спасало лишь то, что он, как и всякий мало-мальски опытный офицер Свода Равновесия, владеет своим лицом и телом лучше, чем несравненный Астез, исполняющий все ведущие роли (Эстарта, Эррихпа, Инн окс Лагин и иные могучие мужи прошлого) в Алом театре. </w:t>
      </w:r>
    </w:p>
    <w:p>
      <w:pPr>
        <w:pStyle w:val="Normal"/>
        <w:rPr/>
      </w:pPr>
      <w:r>
        <w:rPr/>
        <w:t xml:space="preserve">Ни один лишний мускул не дрогнул в лице Эгина. Ни один лишний – но все необходимые для того, чтобы изобразить смесь поддельной обиды и вполне неподдельного трепета, пришли в движение и Эгин сказал чуть дрожащим голосом: </w:t>
      </w:r>
    </w:p>
    <w:p>
      <w:pPr>
        <w:pStyle w:val="Normal"/>
        <w:rPr/>
      </w:pPr>
      <w:r>
        <w:rPr/>
        <w:t xml:space="preserve">– </w:t>
      </w:r>
      <w:r>
        <w:rPr/>
        <w:t xml:space="preserve">Аррум, мне никогда раньше не приходилось жаловаться на память. И никто никогда не уличал меня во лжи или преступлениях против Князя и Истины. </w:t>
      </w:r>
    </w:p>
    <w:p>
      <w:pPr>
        <w:pStyle w:val="Normal"/>
        <w:rPr/>
      </w:pPr>
      <w:r>
        <w:rPr/>
        <w:t xml:space="preserve">Это была довольно смелая игра. Но Эгин чувствовал, что простого "Нет, аррум" здесь будет недостаточно. </w:t>
      </w:r>
    </w:p>
    <w:p>
      <w:pPr>
        <w:pStyle w:val="Normal"/>
        <w:rPr/>
      </w:pPr>
      <w:r>
        <w:rPr/>
        <w:t xml:space="preserve">– </w:t>
      </w:r>
      <w:r>
        <w:rPr/>
        <w:t xml:space="preserve">Ну нет так нет, – пожал плечами Норо. </w:t>
      </w:r>
    </w:p>
    <w:p>
      <w:pPr>
        <w:pStyle w:val="Normal"/>
        <w:rPr/>
      </w:pPr>
      <w:r>
        <w:rPr/>
        <w:t xml:space="preserve">И, будто бы речь шла о чем-то совершенно тривиальном наподобие вчерашнего дождичка или завтрашнего снежка, сказал: </w:t>
      </w:r>
    </w:p>
    <w:p>
      <w:pPr>
        <w:pStyle w:val="Normal"/>
        <w:rPr/>
      </w:pPr>
      <w:r>
        <w:rPr/>
        <w:t xml:space="preserve">– </w:t>
      </w:r>
      <w:r>
        <w:rPr/>
        <w:t xml:space="preserve">В таком случае благодарю за службу, рах-саванн. </w:t>
      </w:r>
    </w:p>
    <w:p>
      <w:pPr>
        <w:pStyle w:val="Normal"/>
        <w:rPr/>
      </w:pPr>
      <w:r>
        <w:rPr/>
        <w:t xml:space="preserve">– </w:t>
      </w:r>
      <w:r>
        <w:rPr/>
        <w:t xml:space="preserve">Простите, аррум... – Эгину показалось, что почва уходит у него из-под ног и он взлетает прямо к Зергведу. </w:t>
      </w:r>
    </w:p>
    <w:p>
      <w:pPr>
        <w:pStyle w:val="Normal"/>
        <w:rPr/>
      </w:pPr>
      <w:r>
        <w:rPr/>
        <w:t xml:space="preserve">– </w:t>
      </w:r>
      <w:r>
        <w:rPr/>
        <w:t xml:space="preserve">Да, именно рах-саванн. Конечно, твое новое звание нужно еще по всем правилам провести через нашего пар-арценца… Но, уверен, мое представление не встретит у него возражений. </w:t>
      </w:r>
    </w:p>
    <w:p>
      <w:pPr>
        <w:pStyle w:val="Normal"/>
        <w:rPr/>
      </w:pPr>
      <w:r>
        <w:rPr/>
        <w:t xml:space="preserve">Эгин знал, что не встретит. О своем начальнике он мог рассказать разное – хорошее и плохое, правду и вымысел. Но один факт, связанный с Норо, носил характер совершенно нерушимого закона: все, кого Норо когда-либо представлял к званиям или наградам, получали и звания, и награды. Потому что Норо никогда никого не представлял зря. </w:t>
      </w:r>
    </w:p>
    <w:p>
      <w:pPr>
        <w:pStyle w:val="Normal"/>
        <w:rPr/>
      </w:pPr>
      <w:r>
        <w:rPr/>
        <w:t xml:space="preserve">– </w:t>
      </w:r>
      <w:r>
        <w:rPr/>
        <w:t xml:space="preserve">Благодарю вас, аррум, – ретиво и вполне искренне кивнул Эгин. – Рад служить Князю и Истине! </w:t>
      </w:r>
    </w:p>
    <w:p>
      <w:pPr>
        <w:pStyle w:val="Normal"/>
        <w:rPr/>
      </w:pPr>
      <w:r>
        <w:rPr/>
        <w:t xml:space="preserve">– </w:t>
      </w:r>
      <w:r>
        <w:rPr/>
        <w:t xml:space="preserve">Ну-ну, ты еще на колено упади. Мы все-таки в городе. Хотя, если хочешь знать, весь наш маскарад... – Норо сокрушенно махнул рукой и продолжил другим тоном: </w:t>
      </w:r>
    </w:p>
    <w:p>
      <w:pPr>
        <w:pStyle w:val="Normal"/>
        <w:rPr/>
      </w:pPr>
      <w:r>
        <w:rPr/>
        <w:t xml:space="preserve">– </w:t>
      </w:r>
      <w:r>
        <w:rPr/>
        <w:t xml:space="preserve">Уже поздно. Я вот подумал: зачем тебе возиться с этой парашей? – Норо слегка пнул эгинов мешок с вещами казненного через дуэль Арда. – Я, пожалуй, этим мог бы заняться сам. </w:t>
      </w:r>
    </w:p>
    <w:p>
      <w:pPr>
        <w:pStyle w:val="Normal"/>
        <w:rPr/>
      </w:pPr>
      <w:r>
        <w:rPr/>
        <w:t xml:space="preserve">"Да они что сегодня – всем Сводом с ума сошли?" – пронеслось в голове у Эгина. </w:t>
      </w:r>
    </w:p>
    <w:p>
      <w:pPr>
        <w:pStyle w:val="Normal"/>
        <w:rPr/>
      </w:pPr>
      <w:r>
        <w:rPr/>
        <w:t xml:space="preserve">Дело Арда было его личным, Эгина, делом. Когда дело ведется одним человеком, оно имеет особый статус и называется "закрытым". Офицер-исполнитель из соответствующей Опоры, направленный на разработку закрытого дела, ведет своего подозреваемого от начала до конца. </w:t>
      </w:r>
    </w:p>
    <w:p>
      <w:pPr>
        <w:pStyle w:val="Normal"/>
        <w:rPr/>
      </w:pPr>
      <w:r>
        <w:rPr/>
        <w:t xml:space="preserve">Офицер-исполнитель выясняет круг знакомств подозреваемого, его пристрастия и страстишки, собирает улики и в конце концов представляет плоды трудов своих тяжких непосредственному начальнику. Если тот признает улики доказательными, подозреваемому выносится приговор. </w:t>
      </w:r>
    </w:p>
    <w:p>
      <w:pPr>
        <w:pStyle w:val="Normal"/>
        <w:rPr/>
      </w:pPr>
      <w:r>
        <w:rPr/>
        <w:t xml:space="preserve">Если приговор смертный и если по каким-либо причинам публичная казнь представляется противоречащей государственным интересам, все тот же офицер приводит приговор в исполнение. После исполнения приговора (проще говоря – убийства осужденного) офицер Свода инкогнито посещает места, в которых казненный мог хранить крамольные или недвусмысленно опасные предметы, книги, свитки и прочее. </w:t>
      </w:r>
    </w:p>
    <w:p>
      <w:pPr>
        <w:pStyle w:val="Normal"/>
        <w:rPr/>
      </w:pPr>
      <w:r>
        <w:rPr/>
        <w:t xml:space="preserve">В этом деле было важно вот что: Эгин как эрм-саванн Опоры Вещей отвечал именно за личные вещи Арда. И именно Эгин – никто другой! – должен был провести их полный осмотр при помощи Зрака Истины. После чего всю крамолу требовалось отнести в Арсенал Свода Равновесия, а ерунду наподобие зубочисток, вилок и абордажных топоров – сдать государству, то есть казначейству все того же Свода. </w:t>
      </w:r>
    </w:p>
    <w:p>
      <w:pPr>
        <w:pStyle w:val="Normal"/>
        <w:rPr/>
      </w:pPr>
      <w:r>
        <w:rPr/>
        <w:t xml:space="preserve">Гастрог, который сегодня выгнал Эгина из каюты, вообще говоря имел на это некое сомнительное право, потому что, будучи аррумом Опоры Писаний, должен был по своему прямому служебному долгу заниматься книгами Арда. Другое дело Норо. Он, конечно, аррум, он его начальник, но разработка Вещей Арда – его, Эгина, дело. И ничье больше! </w:t>
      </w:r>
    </w:p>
    <w:p>
      <w:pPr>
        <w:pStyle w:val="Normal"/>
        <w:rPr/>
      </w:pPr>
      <w:r>
        <w:rPr/>
        <w:t xml:space="preserve">Но сегодняшний день был слишком глуп и длинен. Дуэль, Изумрудный Трепет и встреча с Гастрогом измотали Эгина, как беговую лошадь – двенадцать заездов в День Безветрия. В конце концов, если Норо хочет возиться с барахлом Арда – пусть возится. </w:t>
      </w:r>
    </w:p>
    <w:p>
      <w:pPr>
        <w:pStyle w:val="Normal"/>
        <w:rPr/>
      </w:pPr>
      <w:r>
        <w:rPr/>
        <w:t xml:space="preserve">– </w:t>
      </w:r>
      <w:r>
        <w:rPr/>
        <w:t xml:space="preserve">Хорошо, аррум, – кивнул Эгин. – Можете забирать все. </w:t>
      </w:r>
    </w:p>
    <w:p>
      <w:pPr>
        <w:pStyle w:val="Normal"/>
        <w:rPr/>
      </w:pPr>
      <w:r>
        <w:rPr/>
        <w:t xml:space="preserve">– </w:t>
      </w:r>
      <w:r>
        <w:rPr/>
        <w:t xml:space="preserve">Вот и ладно, – удовлетворенно ухмыльнулся Норо. – Ты умный человек, рах-саванн, и тебе не нужно напоминать, что этого нюанса с вещами Арда на самом деле не было и быть не могло. </w:t>
      </w:r>
    </w:p>
    <w:p>
      <w:pPr>
        <w:pStyle w:val="Normal"/>
        <w:rPr/>
      </w:pPr>
      <w:r>
        <w:rPr/>
        <w:t xml:space="preserve">– </w:t>
      </w:r>
      <w:r>
        <w:rPr/>
        <w:t xml:space="preserve">Какого нюанса? – непонимающе улыбнулся Эгин. </w:t>
      </w:r>
    </w:p>
    <w:p>
      <w:pPr>
        <w:pStyle w:val="Normal"/>
        <w:rPr/>
      </w:pPr>
      <w:r>
        <w:rPr/>
        <w:t xml:space="preserve">Норо расхохотался. </w:t>
      </w:r>
    </w:p>
    <w:p>
      <w:pPr>
        <w:pStyle w:val="Heading2"/>
        <w:ind w:hanging="0"/>
        <w:rPr/>
      </w:pPr>
      <w:r>
        <w:rPr/>
        <w:t xml:space="preserve"> </w:t>
      </w:r>
      <w:r>
        <w:rPr/>
        <w:t xml:space="preserve">9  </w:t>
      </w:r>
    </w:p>
    <w:p>
      <w:pPr>
        <w:pStyle w:val="Normal"/>
        <w:rPr/>
      </w:pPr>
      <w:r>
        <w:rPr/>
        <w:t xml:space="preserve">Теперь Эгин был налегке. При нем остался лишь сарнод со Зраком Истины, столь любезно подаренным ему Гастрогом, и парой порванных сандалий, которые Эгин счел уместным не включать в число подлежащих досмотру вещей Арда. </w:t>
      </w:r>
    </w:p>
    <w:p>
      <w:pPr>
        <w:pStyle w:val="Normal"/>
        <w:rPr/>
      </w:pPr>
      <w:r>
        <w:rPr/>
        <w:t xml:space="preserve">Пока легкий двухколесный возок, влекомый по вечерним улицам Пиннарина дюжим грютским бегуном, споро приближался к его дому, Эгин лихорадочно обдумывал странные события прошедшего дня. </w:t>
      </w:r>
    </w:p>
    <w:p>
      <w:pPr>
        <w:pStyle w:val="Normal"/>
        <w:rPr/>
      </w:pPr>
      <w:r>
        <w:rPr/>
        <w:t xml:space="preserve">"Лосось" Ард окс Лайн был разработан Эгином очень быстро. После первого дурацкого доноса из книгохранилища на Арда поступил куда более содержательный и витиеватый материал от одной вполне благородной девицы (разумеется, брошенной любовницы). </w:t>
      </w:r>
    </w:p>
    <w:p>
      <w:pPr>
        <w:pStyle w:val="Normal"/>
        <w:rPr/>
      </w:pPr>
      <w:r>
        <w:rPr/>
        <w:t xml:space="preserve">"Склонял к Двойному Сочетанию Устами... Я свято блюла Уложения, но он продолжал свои домогательства... Обещал доставить мне..." </w:t>
      </w:r>
    </w:p>
    <w:p>
      <w:pPr>
        <w:pStyle w:val="Normal"/>
        <w:rPr/>
      </w:pPr>
      <w:r>
        <w:rPr/>
        <w:t xml:space="preserve">Потом – интереснее. "К исходу второй недели Ард сказал, что никого не любил так, как меня, и может предложить мне взамен за мою благосклонность бессмертие и неслыханную власть над существом природы..." </w:t>
      </w:r>
    </w:p>
    <w:p>
      <w:pPr>
        <w:pStyle w:val="Normal"/>
        <w:rPr/>
      </w:pPr>
      <w:r>
        <w:rPr/>
        <w:t xml:space="preserve">Конечно, когда мужчина вымогает у женщины что-нибудь, выходящее за рамки дозволенного Уложениями Жезла и Браслета, он может выдумывать призы и позабористей, чем "неслыханная власть над существом природы". И все-таки донос бдительной курвы (которая, кстати, наверняка опасалась встречного доноса со стороны Арда) вкупе с первым сообщением из книгохранилища был признан в Своде Равновесия достаточным основанием для расследования. </w:t>
      </w:r>
    </w:p>
    <w:p>
      <w:pPr>
        <w:pStyle w:val="Normal"/>
        <w:rPr/>
      </w:pPr>
      <w:r>
        <w:rPr/>
        <w:t xml:space="preserve">Впрочем, несмотря на оба доноса, Ард мог оказаться чист, как сам гнорр. Его дворянское происхождение и заметная должность в "Голубом Лососе" давали основания именно для "закрытого" расследования. </w:t>
      </w:r>
    </w:p>
    <w:p>
      <w:pPr>
        <w:pStyle w:val="Normal"/>
        <w:rPr/>
      </w:pPr>
      <w:r>
        <w:rPr/>
        <w:t xml:space="preserve">Размышляя с чего бы начать дело, Эгин решил так: плох тот офицер флота, который не боится, во-первых, утонуть, а, во-вторых, – быть убитым в схватке с цинорскими бандюгами. </w:t>
      </w:r>
    </w:p>
    <w:p>
      <w:pPr>
        <w:pStyle w:val="Normal"/>
        <w:rPr/>
      </w:pPr>
      <w:r>
        <w:rPr/>
        <w:t xml:space="preserve">Поэтому он, Эгин, на месте Арда, впадая в мрачную пучину Изменений и Обращений, обязательно первым делом постарался бы заговориться от морской стихии и враждебной стали. Эгин следил за Ардом неделю, "знакомясь с клиентом". А потом "Зерцало Огня" – корабль, на котором служил покойничек – ушел в море, охранять Перевернутую Лилию. </w:t>
      </w:r>
    </w:p>
    <w:p>
      <w:pPr>
        <w:pStyle w:val="Normal"/>
        <w:rPr/>
      </w:pPr>
      <w:r>
        <w:rPr/>
        <w:t xml:space="preserve">Это было как нельзя кстати. </w:t>
      </w:r>
    </w:p>
    <w:p>
      <w:pPr>
        <w:pStyle w:val="Normal"/>
        <w:rPr/>
      </w:pPr>
      <w:r>
        <w:rPr/>
        <w:t xml:space="preserve">Коллеги из Урталаргиса по требованию Норо, которого Эгин уговорил на Испытание Боем, запустили смегам на Цинор ложное сообщение. Из сообщения вытекало, что "Зерцало Огня" представляет сейчас легкую добычу, ибо лишено своего основного тайного оружия, без которого флагман Отдельного морского отряда – не более чем обычный быстроходный парусник, какие есть в любом флоте Круга Земель. </w:t>
      </w:r>
    </w:p>
    <w:p>
      <w:pPr>
        <w:pStyle w:val="Normal"/>
        <w:rPr/>
      </w:pPr>
      <w:r>
        <w:rPr/>
        <w:t xml:space="preserve">В одну из ночей на "Зерцало Огня" напали цинорские фелюги. </w:t>
      </w:r>
    </w:p>
    <w:p>
      <w:pPr>
        <w:pStyle w:val="Normal"/>
        <w:rPr/>
      </w:pPr>
      <w:r>
        <w:rPr/>
        <w:t xml:space="preserve">"Зерцало Огня" не было предупреждено о нападении. Таким образом, Свод Равновесия и Морской Дом заодно получали возможность проверить боеготовность кораблей и воинов "Голубого Лосося". </w:t>
      </w:r>
    </w:p>
    <w:p>
      <w:pPr>
        <w:pStyle w:val="Normal"/>
        <w:rPr/>
      </w:pPr>
      <w:r>
        <w:rPr/>
        <w:t xml:space="preserve">Операция удалась на славу. Экипаж и абордажная партия "Зерцала Огня" (Ард служил именно в ней) показали себя с самой лучшей стороны. После боя на палубе насчитали тела двадцати восьми цинорских ублюдков. Еще девятеро были взяты в плен. </w:t>
      </w:r>
    </w:p>
    <w:p>
      <w:pPr>
        <w:pStyle w:val="Normal"/>
        <w:rPr/>
      </w:pPr>
      <w:r>
        <w:rPr/>
        <w:t xml:space="preserve">Расчеты Свода Равновесия и Эгина оправдались – в этом бою Ард дрался в самой гуще схватки. Его нагрудник получил несколько глубоких царапин от цинорских мечей и, главное, – две вмятины от шестопера. Сам Ард отделался синяками благодаря надежной войлочно-веревочной поддевке. </w:t>
      </w:r>
    </w:p>
    <w:p>
      <w:pPr>
        <w:pStyle w:val="Normal"/>
        <w:rPr/>
      </w:pPr>
      <w:r>
        <w:rPr/>
        <w:t xml:space="preserve">Этого только Эгин и ждал. </w:t>
      </w:r>
    </w:p>
    <w:p>
      <w:pPr>
        <w:pStyle w:val="Normal"/>
        <w:rPr/>
      </w:pPr>
      <w:r>
        <w:rPr/>
        <w:t xml:space="preserve">В день, когда "Зерцало Огня" под звуки флейт и барабанов вошло в пиннаринский порт, на его борт поднялась представительная комиссия Морского Дома, в которой, как и положено, имел место на удивление молодой и красивый казначей по имени Такой окс Сякой. </w:t>
      </w:r>
    </w:p>
    <w:p>
      <w:pPr>
        <w:pStyle w:val="Normal"/>
        <w:rPr/>
      </w:pPr>
      <w:r>
        <w:rPr/>
        <w:t xml:space="preserve">Ему предстояло досмотреть корабль и имущество воинов на предмет повреждений и определить размеры ущерба. Под именем Такой окс Сякой скрывался сослуживец Эгина, Иланаф, эрм-саванн Опоры Вещей. </w:t>
      </w:r>
    </w:p>
    <w:p>
      <w:pPr>
        <w:pStyle w:val="Normal"/>
        <w:rPr/>
      </w:pPr>
      <w:r>
        <w:rPr/>
        <w:t xml:space="preserve">Прийти лично Эгин не мог, чтобы не засветиться раньше времени перед Ардом окс Лайном. Такая практика – посылать в ходе дознания своего коллегу вместо себя в случае "закрытого" дела – не приветствуется начальством. Но и не запрещается Уложениями. </w:t>
      </w:r>
    </w:p>
    <w:p>
      <w:pPr>
        <w:pStyle w:val="Normal"/>
        <w:rPr/>
      </w:pPr>
      <w:r>
        <w:rPr/>
        <w:t xml:space="preserve">Итак, Иланаф на полуптичьих правах какое-то время поковырялся в проломленном фальшборте, занося в свои липовые бумажки липовую оценку стоимости ущерба (в то время как комиссия, делая безмерно озабоченные лица, выспрашивала подробности боя у команды), а потом перешел к главному. К амуниции. </w:t>
      </w:r>
    </w:p>
    <w:p>
      <w:pPr>
        <w:pStyle w:val="Normal"/>
        <w:rPr/>
      </w:pPr>
      <w:r>
        <w:rPr/>
        <w:t xml:space="preserve">Нагрудник Арда, получивший в бою повреждения, тоже, разумеется, подлежал описи. И вот тут-то Иланаф с азартным удивлением обнаружил, что вмятины, оставленные шестопером, не имеют ничего общего с обычными повреждениями, которые наносит бронзе ударное оружие. </w:t>
      </w:r>
    </w:p>
    <w:p>
      <w:pPr>
        <w:pStyle w:val="Normal"/>
        <w:rPr/>
      </w:pPr>
      <w:r>
        <w:rPr/>
        <w:t xml:space="preserve">Обе вмятины располагались рядом в левой верхней четверти нагрудника, служившей защите ключиц. Иланаф прекрасно знал смертоубийственные свойства ударного оружия и, соответственно, защитные свойства любых доспехов – от магдорнских сложнонаборных кольчуг до варварских кож, обшитых любым подручным металлоломом. Иланаф был готов поклясться, что ни бронза самого нагрудника, ни войлочный подбой не могли спасти ключицу Арда от перелома. </w:t>
      </w:r>
    </w:p>
    <w:p>
      <w:pPr>
        <w:pStyle w:val="Normal"/>
        <w:rPr/>
      </w:pPr>
      <w:r>
        <w:rPr/>
        <w:t xml:space="preserve">Однако, офицер "Голубого Лосося" нервно прохаживался в нескольких шагах от него, преспокойно размахивая обеими руками. Вывод был однозначен: на нагруднике лежало одно из заклятий Изменения. </w:t>
      </w:r>
    </w:p>
    <w:p>
      <w:pPr>
        <w:pStyle w:val="Normal"/>
        <w:rPr/>
      </w:pPr>
      <w:r>
        <w:rPr/>
        <w:t xml:space="preserve">Разумеется, казначей Морского Дома ничего подобного заподозрить не мог. И потому Иланаф лишь отметил в своих бумагах "семь авров пятьдесят два аврика" и буркнул "следующий". </w:t>
      </w:r>
    </w:p>
    <w:p>
      <w:pPr>
        <w:pStyle w:val="Normal"/>
        <w:rPr/>
      </w:pPr>
      <w:r>
        <w:rPr/>
        <w:t xml:space="preserve">Эгину оставалось только проверить предположение своего приятеля. </w:t>
      </w:r>
    </w:p>
    <w:p>
      <w:pPr>
        <w:pStyle w:val="Normal"/>
        <w:rPr/>
      </w:pPr>
      <w:r>
        <w:rPr/>
        <w:t xml:space="preserve">Нагрудник был изъят под предлогом передачи в мастерские Морского Арсенала. Ну а там уж Эгин без всякой легенды, простым предъявлением опознавательного жетона, добился осмотра нагрудника. </w:t>
      </w:r>
    </w:p>
    <w:p>
      <w:pPr>
        <w:pStyle w:val="Normal"/>
        <w:rPr/>
      </w:pPr>
      <w:r>
        <w:rPr/>
        <w:t xml:space="preserve">Зрак Истины всегда показывал истину и в тот раз разгорелся нежным малиновым пламенем. Всё. Конец дела. </w:t>
      </w:r>
    </w:p>
    <w:p>
      <w:pPr>
        <w:pStyle w:val="Normal"/>
        <w:rPr/>
      </w:pPr>
      <w:r>
        <w:rPr/>
        <w:t xml:space="preserve">"Владение, злоупотребление, создание, передача, продажа, злонамеренный поиск и любые иные доказанные соприкосновения с Обращенными, Измененными и Не-Бытующими вещами в отсутствие отягчающих обстоятельств караются простым прямым умерщвлением виновного." </w:t>
      </w:r>
    </w:p>
    <w:p>
      <w:pPr>
        <w:pStyle w:val="Normal"/>
        <w:rPr/>
      </w:pPr>
      <w:r>
        <w:rPr/>
        <w:t xml:space="preserve">Хроника расследования промелькнула в голове Эгина за считанные мгновения. Он видел дело целиком и полностью, во всей его нерасчленимости и полноте, словно вазу из желтого хрусталя или обнаженное женское тело. Но вот дальше по вазе побежали трещины, а на теле проявилось неприглядное изъязвление. </w:t>
      </w:r>
    </w:p>
    <w:p>
      <w:pPr>
        <w:pStyle w:val="Normal"/>
        <w:rPr/>
      </w:pPr>
      <w:r>
        <w:rPr/>
        <w:t xml:space="preserve">Во-первых, Гастрог. Допустим, делом Арда параллельно занималась Опора Писаний. Такое случается редко, но все же случается. </w:t>
      </w:r>
    </w:p>
    <w:p>
      <w:pPr>
        <w:pStyle w:val="Normal"/>
        <w:rPr/>
      </w:pPr>
      <w:r>
        <w:rPr/>
        <w:t xml:space="preserve">Что делала Опора Писаний, чтобы со своей стороны выйти на Арда? Она имеет своих людей в экипаже "Зерцала Огня"? Или, еще лучше, агенты старшей Опоры есть среди подчиненных Норо, то есть его, Эгина, друзей? </w:t>
      </w:r>
    </w:p>
    <w:p>
      <w:pPr>
        <w:pStyle w:val="Normal"/>
        <w:rPr/>
      </w:pPr>
      <w:r>
        <w:rPr/>
        <w:t xml:space="preserve">Или офицеры Опоры Писаний вообще ничего не делали до того самого момента, пока Эгин не привел приговор в исполнение и не явился на досмотр личных вещей Арда? </w:t>
      </w:r>
    </w:p>
    <w:p>
      <w:pPr>
        <w:pStyle w:val="Normal"/>
        <w:rPr/>
      </w:pPr>
      <w:r>
        <w:rPr/>
        <w:t xml:space="preserve">Допустим, так. Но откуда Гастрог получил о нем столь исчерпывающие сведения? В особенности, о его производстве в рах-саванны? </w:t>
      </w:r>
    </w:p>
    <w:p>
      <w:pPr>
        <w:pStyle w:val="Normal"/>
        <w:rPr/>
      </w:pPr>
      <w:r>
        <w:rPr/>
        <w:t xml:space="preserve">"Остановись, – приказал себе Эгин, как учил его некогда однорукий Вальх, наставник по логике и Освобожденному Пути, – остановись и начни сначала. Не ищи сложного там, где его нет. Ищи простоту." </w:t>
      </w:r>
    </w:p>
    <w:p>
      <w:pPr>
        <w:pStyle w:val="Normal"/>
        <w:rPr/>
      </w:pPr>
      <w:r>
        <w:rPr/>
        <w:t xml:space="preserve">Хорошо, будем искать простоту. </w:t>
      </w:r>
    </w:p>
    <w:p>
      <w:pPr>
        <w:pStyle w:val="Normal"/>
        <w:rPr/>
      </w:pPr>
      <w:r>
        <w:rPr/>
        <w:t xml:space="preserve">Да, Гастрог имеет своего человека на борту "Зерцала Огня". Да, этот Гастрог имеет своего осведомителя и в Опоре Вещей. Вообще, могущество аррума из Опоры Писаний трудно себе вообразить. На весь Пиннарин, небось, этих аррумов всего десять-двенадцать. Выше них только пар-арценц Опоры Писаний, гнорр Свода Равновесия и, в некотором смысле, аррумы Опоры Единства. Но об этих вспоминать просто нельзя, ибо слишком страшно. </w:t>
      </w:r>
    </w:p>
    <w:p>
      <w:pPr>
        <w:pStyle w:val="Normal"/>
        <w:rPr/>
      </w:pPr>
      <w:r>
        <w:rPr/>
        <w:t xml:space="preserve">В глубине сознания Эгина вспыхнул и был волевым усилием погашен образ виденного один раз в жизни Жерла Серебряной Чистоты. Эгин против своей воли поежился. </w:t>
      </w:r>
    </w:p>
    <w:p>
      <w:pPr>
        <w:pStyle w:val="Normal"/>
        <w:rPr/>
      </w:pPr>
      <w:r>
        <w:rPr/>
        <w:t xml:space="preserve">Итак, Гастрог весьма могуществен. Ему, возможно, известен его, Эгина, послужной список. Поэтому насчет рах-саванна тот мог брякнуть просто наобум – ведь ясно же, что в ближайший год Эгина действительно так или иначе произвели бы в рах-саванны. Но у него просто не укладывалось в голове, что аррумы Опоры Писаний способны что-либо "брякать наобум". </w:t>
      </w:r>
    </w:p>
    <w:p>
      <w:pPr>
        <w:pStyle w:val="Normal"/>
        <w:rPr/>
      </w:pPr>
      <w:r>
        <w:rPr/>
        <w:t xml:space="preserve">Дальше было еще хуже. Похотливые писания Арда (вполне обычные) и вдруг – непонятный рисунок на последней странице (совершенно необычный), Изумрудный Трепет, испорченный Зрак. И – странное требование Гастрога промолчать об этом перед Норо. </w:t>
      </w:r>
    </w:p>
    <w:p>
      <w:pPr>
        <w:pStyle w:val="Normal"/>
        <w:rPr/>
      </w:pPr>
      <w:r>
        <w:rPr/>
        <w:t xml:space="preserve">"Свой Зрак даже отдал, лишь бы Норо ничего не узнал. Добрый дядя? Едва ли. Наверняка если бы действительно видел возможность и необходимость убить – убил бы. Даром что мы оба из Свода Равновесия и "работаем ради общей священной цели". </w:t>
      </w:r>
    </w:p>
    <w:p>
      <w:pPr>
        <w:pStyle w:val="Normal"/>
        <w:rPr/>
      </w:pPr>
      <w:r>
        <w:rPr/>
        <w:t xml:space="preserve">Ну хорошо, допустим аррумам Опоры Писаний можно и не такое. Но Норо каков! Проигнорировал рассказ о Гастроге, произвел меня в рах-саванны, отобрал недосмотренные вещи Арда и был таков. И опять же – молчи, молчи, молчи. </w:t>
      </w:r>
    </w:p>
    <w:p>
      <w:pPr>
        <w:pStyle w:val="Normal"/>
        <w:rPr/>
      </w:pPr>
      <w:r>
        <w:rPr/>
        <w:t xml:space="preserve">Ну и молчу, ну и Шилол на вас на всех!" </w:t>
      </w:r>
    </w:p>
    <w:p>
      <w:pPr>
        <w:pStyle w:val="Normal"/>
        <w:rPr/>
      </w:pPr>
      <w:r>
        <w:rPr/>
        <w:t xml:space="preserve">Эгин расплатился с возницей. Он стоял перед домом Голой Обезьяны по Желтому Кольцу, перед своим родным домом, и был совершенно спокоен. Если не можешь понять жизнь – отрешись от непонимания и стань счастлив. </w:t>
      </w:r>
    </w:p>
    <w:p>
      <w:pPr>
        <w:pStyle w:val="Normal"/>
        <w:rPr/>
      </w:pPr>
      <w:r>
        <w:rPr/>
        <w:t xml:space="preserve">Эгин, рах-саванн Опоры Вещей, двадцати семи лет отроду, обладатель зеленых глаз и обаятельной улыбки, был счастлив. </w:t>
      </w:r>
    </w:p>
    <w:p>
      <w:pPr>
        <w:pStyle w:val="Normal"/>
        <w:rPr/>
      </w:pPr>
      <w:r>
        <w:rPr/>
      </w:r>
    </w:p>
    <w:p>
      <w:pPr>
        <w:pStyle w:val="Heading1"/>
        <w:ind w:hanging="0"/>
        <w:rPr/>
      </w:pPr>
      <w:r>
        <w:rPr/>
        <w:t xml:space="preserve">ГЛАВА 3. ВЕРБЕЛИНА ИСС АРАН </w:t>
      </w:r>
    </w:p>
    <w:p>
      <w:pPr>
        <w:pStyle w:val="Heading2"/>
        <w:ind w:hanging="0"/>
        <w:rPr/>
      </w:pPr>
      <w:r>
        <w:rPr/>
        <w:t xml:space="preserve"> </w:t>
      </w:r>
      <w:r>
        <w:rPr/>
        <w:t xml:space="preserve">1  </w:t>
      </w:r>
    </w:p>
    <w:p>
      <w:pPr>
        <w:pStyle w:val="Normal"/>
        <w:rPr/>
      </w:pPr>
      <w:r>
        <w:rPr/>
        <w:t xml:space="preserve">– </w:t>
      </w:r>
      <w:r>
        <w:rPr/>
        <w:t xml:space="preserve">...то была аспадская гадюка. Я тогда не знал, конечно. Но боль, Кюн, какая это была боль! Я думал, у меня глаза лопнут. Но потом я смекнул: какого ляда мне подыхать в этом нужнике? Пусть лучше гадюка подыхает... </w:t>
      </w:r>
    </w:p>
    <w:p>
      <w:pPr>
        <w:pStyle w:val="Normal"/>
        <w:rPr/>
      </w:pPr>
      <w:r>
        <w:rPr/>
        <w:t xml:space="preserve">Кюн промычал что-то. Сошло за вполне сносный ответ или хоть демонстрацию заинтересованности. Амма продолжал: </w:t>
      </w:r>
    </w:p>
    <w:p>
      <w:pPr>
        <w:pStyle w:val="Normal"/>
        <w:rPr/>
      </w:pPr>
      <w:r>
        <w:rPr/>
        <w:t xml:space="preserve">– </w:t>
      </w:r>
      <w:r>
        <w:rPr/>
        <w:t xml:space="preserve">...короче, я ей отрезал голову и бросил в дырку. Но вот рука стала напухать просто на глазах. И что мне с того, что змея сдохла? Тут бы самому не сдохнуть. Ну я тогда вспомнил, как меня дядька учил – вылез оттуда, ну вот так, прямо на карачках вылез, даже портков не успел натянуть, и в кусты. А уже смеркается – ничего не видно. Ну, в общем, когда у меня уже желчь ртом начала идти, я поймал-таки жабу. И, как учили, приложил ее к ранке. Она тут же околела. А у меня уже перед глазами круги пошли всякие, как радуга. Но тут еще одна жаба. Я ее тоже так – к ранке. Тоже сдохла. В общем сам не помню, что дальше было. Очнулся на следующий вечер в лощине, а вокруг жаб – ну точно дюжина. Или даже больше... </w:t>
      </w:r>
    </w:p>
    <w:p>
      <w:pPr>
        <w:pStyle w:val="Normal"/>
        <w:rPr/>
      </w:pPr>
      <w:r>
        <w:rPr/>
        <w:t xml:space="preserve">Кюн оживленно замычал. Он взял в рот указательный палец и стал сосать его с усердием годовалого малыша. </w:t>
      </w:r>
    </w:p>
    <w:p>
      <w:pPr>
        <w:pStyle w:val="Normal"/>
        <w:rPr/>
      </w:pPr>
      <w:r>
        <w:rPr/>
        <w:t xml:space="preserve">– </w:t>
      </w:r>
      <w:r>
        <w:rPr/>
        <w:t xml:space="preserve">А-а, это! – уразумел наконец Амма, и выражение озабоченности сменилось на его лице снисходительной улыбкой. – Не-е. Отсасывать яд было ни в коем случае нельзя. Ты хоть видел когда аспадскую гадюку? </w:t>
      </w:r>
    </w:p>
    <w:p>
      <w:pPr>
        <w:pStyle w:val="Normal"/>
        <w:rPr/>
      </w:pPr>
      <w:r>
        <w:rPr/>
        <w:t xml:space="preserve">Кюн отрицательно замотал головой. </w:t>
      </w:r>
    </w:p>
    <w:p>
      <w:pPr>
        <w:pStyle w:val="Normal"/>
        <w:rPr/>
      </w:pPr>
      <w:r>
        <w:rPr/>
        <w:t xml:space="preserve">– </w:t>
      </w:r>
      <w:r>
        <w:rPr/>
        <w:t xml:space="preserve">Если хоть каплю проглотишь случайно, или если там во рту какая царапина, то тут уж точно сдохнешь что твоя собака людям противная... – философично заключил Амма и настороженно посмотрел на дверь. </w:t>
      </w:r>
    </w:p>
    <w:p>
      <w:pPr>
        <w:pStyle w:val="Normal"/>
        <w:rPr/>
      </w:pPr>
      <w:r>
        <w:rPr/>
        <w:t xml:space="preserve">Эгин, находившийся как раз за дверью, – ведущей в людскую, где и происходило общение Аммы с Кюном, – усмехнулся. </w:t>
      </w:r>
    </w:p>
    <w:p>
      <w:pPr>
        <w:pStyle w:val="Normal"/>
        <w:rPr/>
      </w:pPr>
      <w:r>
        <w:rPr/>
        <w:t xml:space="preserve">Мастерством Кюна, своего конюха и отчасти прачки, Эгин восхищался с самого первого дня его службы. Разумеется, тот все прекрасно слышал и наверняка отлично объяснялся. В тех случаях, например, когда рассказывал о причудах хозяина, гиазира Атена, своему начальнику из Опоры Единства. Но отличить Кюна от глухонемого, не настраиваясь специально на то, чтобы уличить его в обмане, было практически невозможно. </w:t>
      </w:r>
    </w:p>
    <w:p>
      <w:pPr>
        <w:pStyle w:val="Normal"/>
        <w:rPr/>
      </w:pPr>
      <w:r>
        <w:rPr/>
        <w:t xml:space="preserve">Хотя Эгин расколол Кюна давным-давно, он не подал виду. Пусть наблюдают. Пусть изображают глухонемых и туповатых. Лишь бы слугами были хорошими. </w:t>
      </w:r>
    </w:p>
    <w:p>
      <w:pPr>
        <w:pStyle w:val="Normal"/>
        <w:rPr/>
      </w:pPr>
      <w:r>
        <w:rPr/>
        <w:t xml:space="preserve">А на слуг Эгину, или, если угодно, чиновнику иноземного дома Атену окс Гонауту, грех было жаловаться. Он решительно распахнул дверь в людскую, где застыли в настороженном безмолвии Амма и Кюн. </w:t>
      </w:r>
    </w:p>
    <w:p>
      <w:pPr>
        <w:pStyle w:val="Normal"/>
        <w:rPr/>
      </w:pPr>
      <w:r>
        <w:rPr/>
        <w:t xml:space="preserve">– </w:t>
      </w:r>
      <w:r>
        <w:rPr/>
        <w:t xml:space="preserve">Ваша лошадь, милостивый гиазир, уже готова! – вскочил Амма. </w:t>
      </w:r>
    </w:p>
    <w:p>
      <w:pPr>
        <w:pStyle w:val="Normal"/>
        <w:rPr/>
      </w:pPr>
      <w:r>
        <w:rPr/>
        <w:t xml:space="preserve">– </w:t>
      </w:r>
      <w:r>
        <w:rPr/>
        <w:t xml:space="preserve">М-м... – промычал Кюн, партию которого только что уже исполнил его товарищ, и в его глазах блеснули искорки поддельного раболепия. </w:t>
      </w:r>
    </w:p>
    <w:p>
      <w:pPr>
        <w:pStyle w:val="Normal"/>
        <w:rPr/>
      </w:pPr>
      <w:r>
        <w:rPr/>
        <w:t xml:space="preserve">– </w:t>
      </w:r>
      <w:r>
        <w:rPr/>
        <w:t xml:space="preserve">Я отлучусь на денек в горы. Или на два денька... – небрежно бросил Эгин. </w:t>
      </w:r>
    </w:p>
    <w:p>
      <w:pPr>
        <w:pStyle w:val="Normal"/>
        <w:rPr/>
      </w:pPr>
      <w:r>
        <w:rPr/>
        <w:t xml:space="preserve">Пусть теперь в Опоре Единства ломают головы, что же он собирается делать в этих самых горах и отчего это в последнее время гиазир Атен окс Гонаут вошел во вкус затяжных конных прогулок. Такая у них работа, Хуммер их раздери – ломать головы. </w:t>
      </w:r>
    </w:p>
    <w:p>
      <w:pPr>
        <w:pStyle w:val="Heading2"/>
        <w:ind w:hanging="0"/>
        <w:rPr/>
      </w:pPr>
      <w:r>
        <w:rPr/>
        <w:t xml:space="preserve"> </w:t>
      </w:r>
      <w:r>
        <w:rPr/>
        <w:t xml:space="preserve">2  </w:t>
      </w:r>
    </w:p>
    <w:p>
      <w:pPr>
        <w:pStyle w:val="Normal"/>
        <w:rPr/>
      </w:pPr>
      <w:r>
        <w:rPr/>
        <w:t xml:space="preserve">Наверное, было бы куда умней просто лечь спать. Но "умнее" не значит "лучше". Прошедший день был настолько богат событиями и впечатлениями, что Эгин был уверен: ему не заснуть до рассвета. Не заснуть, если придется провести ночь в постели одному. А это значило, что навестить госпожу Вербелину исс Аран просто необходимо. </w:t>
      </w:r>
    </w:p>
    <w:p>
      <w:pPr>
        <w:pStyle w:val="Normal"/>
        <w:rPr/>
      </w:pPr>
      <w:r>
        <w:rPr/>
        <w:t xml:space="preserve">Он спустился в конюшню. Для "горной прогулки" Кюн приготовил Луз, серую в яблоках кобылу. </w:t>
      </w:r>
    </w:p>
    <w:p>
      <w:pPr>
        <w:pStyle w:val="Normal"/>
        <w:rPr/>
      </w:pPr>
      <w:r>
        <w:rPr/>
        <w:t xml:space="preserve">Эгин вывел ее под уздцы на улицу и лихо вскочил в седло. Он легонько тронул бока лошади пятками и был готов пройти на рысях Желтое Кольцо, как вдруг перед самым носом лошади возникла фигура мальчишки-посыльного. Таких в варанской столице величали "шмелями". </w:t>
      </w:r>
    </w:p>
    <w:p>
      <w:pPr>
        <w:pStyle w:val="Normal"/>
        <w:rPr/>
      </w:pPr>
      <w:r>
        <w:rPr/>
        <w:t xml:space="preserve">Желто-оранжевый колпак, черный кафтан, штаны и рукава – "фонариком" с желто-коричневыми вставками. Из пышных одеяний торчат две тоненькие мальчишески ножки и такие же хилые ручки. Словно лапки шмеля. </w:t>
      </w:r>
    </w:p>
    <w:p>
      <w:pPr>
        <w:pStyle w:val="Normal"/>
        <w:rPr/>
      </w:pPr>
      <w:r>
        <w:rPr/>
        <w:t xml:space="preserve">– </w:t>
      </w:r>
      <w:r>
        <w:rPr/>
        <w:t xml:space="preserve">Милостивый гиазир Атен!? – бойко прокричал храбрый "шмель", одной рукой похлопывая Луз по морде, а другой извлекая из-за пазухи письмо. </w:t>
      </w:r>
    </w:p>
    <w:p>
      <w:pPr>
        <w:pStyle w:val="Normal"/>
        <w:rPr/>
      </w:pPr>
      <w:r>
        <w:rPr/>
        <w:t xml:space="preserve">– </w:t>
      </w:r>
      <w:r>
        <w:rPr/>
        <w:t xml:space="preserve">Все верно, – кивнул Эгин, нашаривая в сарноде мелкую монету. Стыдно не дать "шмелю"-трудяге пару лишних авриков на сладкую тянучку. </w:t>
      </w:r>
    </w:p>
    <w:p>
      <w:pPr>
        <w:pStyle w:val="Normal"/>
        <w:rPr/>
      </w:pPr>
      <w:r>
        <w:rPr/>
        <w:t xml:space="preserve">– </w:t>
      </w:r>
      <w:r>
        <w:rPr/>
        <w:t xml:space="preserve">Это вам, – мальчик подпрыгнул, держа в протянутой руке письмо. </w:t>
      </w:r>
    </w:p>
    <w:p>
      <w:pPr>
        <w:pStyle w:val="Normal"/>
        <w:rPr/>
      </w:pPr>
      <w:r>
        <w:rPr/>
        <w:t xml:space="preserve">– </w:t>
      </w:r>
      <w:r>
        <w:rPr/>
        <w:t xml:space="preserve">Будь здоров! – улыбнулся Эгин. </w:t>
      </w:r>
    </w:p>
    <w:p>
      <w:pPr>
        <w:pStyle w:val="Normal"/>
        <w:rPr/>
      </w:pPr>
      <w:r>
        <w:rPr/>
        <w:t xml:space="preserve">Скороход, прикарманив два медяка, скрылся за углом. Как и не было его. </w:t>
      </w:r>
    </w:p>
    <w:p>
      <w:pPr>
        <w:pStyle w:val="Normal"/>
        <w:rPr/>
      </w:pPr>
      <w:r>
        <w:rPr/>
        <w:t xml:space="preserve">"Будь здоров, любезный Атен окс Гонаут. Надеюсь видеть тебя своим гостем завтра вечером", – вот ради чего мальчишка-"шмель" несся, сломя голову, по столичным улицам. </w:t>
      </w:r>
    </w:p>
    <w:p>
      <w:pPr>
        <w:pStyle w:val="Normal"/>
        <w:rPr/>
      </w:pPr>
      <w:r>
        <w:rPr/>
        <w:t xml:space="preserve">Две строчки, нацарапанные корявой рукой Иланафа. Конечно же, Иланафа. Кто еще, кроме него, вместо подписи рисует чашку для вина со схематически исходящими из нее алкогольными испарениями, похожими на взлетающих глистов? </w:t>
      </w:r>
    </w:p>
    <w:p>
      <w:pPr>
        <w:pStyle w:val="Normal"/>
        <w:rPr/>
      </w:pPr>
      <w:r>
        <w:rPr/>
        <w:t xml:space="preserve">"Ну что ж, значит я вернусь завтра днем", – подумал Эгин, заранее потешаясь над вытянувшимися рожами Кюна и Аммы, которые наверняка отложат всю работу по дому на завтрашний вечер. А день, благословенный отсутствием хозяина, посвятят игре в кости. </w:t>
      </w:r>
    </w:p>
    <w:p>
      <w:pPr>
        <w:pStyle w:val="Normal"/>
        <w:rPr/>
      </w:pPr>
      <w:r>
        <w:rPr/>
        <w:t xml:space="preserve">Иланаф или, как принято было звать его "в миру", смотритель публичных мест Цертин окс Ларва собирается устроить дружескую пирушку. </w:t>
      </w:r>
    </w:p>
    <w:p>
      <w:pPr>
        <w:pStyle w:val="Normal"/>
        <w:rPr/>
      </w:pPr>
      <w:r>
        <w:rPr/>
        <w:t xml:space="preserve">Что ж, тем, на кого опирается Опора Вещей, тоже не чужды простые человеческие радости. Добрая выпивка, например. </w:t>
      </w:r>
    </w:p>
    <w:p>
      <w:pPr>
        <w:pStyle w:val="Normal"/>
        <w:rPr/>
      </w:pPr>
      <w:r>
        <w:rPr/>
        <w:t xml:space="preserve">И Вербелина... И Вербелина, – своеобразным эхом отдавался в ушах Эгина цокот лошадиных копыт по мощеной дороге, змейкой уходившей вверх между растрескавшимися каменными всхолмьями к западу от столицы. </w:t>
      </w:r>
    </w:p>
    <w:p>
      <w:pPr>
        <w:pStyle w:val="Heading2"/>
        <w:ind w:hanging="0"/>
        <w:rPr/>
      </w:pPr>
      <w:r>
        <w:rPr/>
        <w:t xml:space="preserve"> </w:t>
      </w:r>
      <w:r>
        <w:rPr/>
        <w:t xml:space="preserve">3  </w:t>
      </w:r>
    </w:p>
    <w:p>
      <w:pPr>
        <w:pStyle w:val="Normal"/>
        <w:rPr/>
      </w:pPr>
      <w:r>
        <w:rPr/>
        <w:t xml:space="preserve">Собачий лай. Возня. Когти скребут о дерево. Резкий запах псины. </w:t>
      </w:r>
    </w:p>
    <w:p>
      <w:pPr>
        <w:pStyle w:val="Normal"/>
        <w:rPr/>
      </w:pPr>
      <w:r>
        <w:rPr/>
        <w:t xml:space="preserve">– </w:t>
      </w:r>
      <w:r>
        <w:rPr/>
        <w:t xml:space="preserve">Ждите, – процедил привратник через смотровое окошко в основательных воротах поместья "Сапфир и изумруд". </w:t>
      </w:r>
    </w:p>
    <w:p>
      <w:pPr>
        <w:pStyle w:val="Normal"/>
        <w:rPr/>
      </w:pPr>
      <w:r>
        <w:rPr/>
        <w:t xml:space="preserve">В первый раз такое сдержанное отношение к собственному приходу несколько разозлило Эгина. Что это за отношение к благородным мужчинам – "ждите"? Нет бы пригласить внутрь, предложить крюшону... </w:t>
      </w:r>
    </w:p>
    <w:p>
      <w:pPr>
        <w:pStyle w:val="Normal"/>
        <w:rPr/>
      </w:pPr>
      <w:r>
        <w:rPr/>
        <w:t xml:space="preserve">Но со временем Эгин привык к этому церемониалу и даже начал считать его вполне разумным. В самом деле, одинокая молодая вдова, живущая в уединенном поместье к западу от столицы в обществе пяти нерадивых слуг, должна ревностно оберегать свой покой. В частности, не пускать за ворота кого попало. </w:t>
      </w:r>
    </w:p>
    <w:p>
      <w:pPr>
        <w:pStyle w:val="Normal"/>
        <w:rPr/>
      </w:pPr>
      <w:r>
        <w:rPr/>
        <w:t xml:space="preserve">– </w:t>
      </w:r>
      <w:r>
        <w:rPr/>
        <w:t xml:space="preserve">Госпожа Вербелина изволит отдыхать, – процедил тот же привратник. – Но она велела передать вам, что рада вашему приходу и выйдет к вам спустя некоторое время. </w:t>
      </w:r>
    </w:p>
    <w:p>
      <w:pPr>
        <w:pStyle w:val="Normal"/>
        <w:rPr/>
      </w:pPr>
      <w:r>
        <w:rPr/>
        <w:t xml:space="preserve">Эгин спешился. Да, он приехал без предупреждения. Его здесь, конечно же, не ждали. Вербелина спит. </w:t>
      </w:r>
    </w:p>
    <w:p>
      <w:pPr>
        <w:pStyle w:val="Normal"/>
        <w:rPr/>
      </w:pPr>
      <w:r>
        <w:rPr/>
        <w:t xml:space="preserve">Одна? Или с кем? Все равно могли бы впустить его внутрь, а не заставлять перетаптываться с ноги на ногу у ворот: ясно ведь, что он не разбойник. </w:t>
      </w:r>
    </w:p>
    <w:p>
      <w:pPr>
        <w:pStyle w:val="Normal"/>
        <w:rPr/>
      </w:pPr>
      <w:r>
        <w:rPr/>
        <w:t xml:space="preserve">Впрочем, Эгин и сам не слишком рвался входить. Перетаптываться по другую сторону ворот в обществе "милых песиков" госпожи Вербелины ему хотелось еще меньше. </w:t>
      </w:r>
    </w:p>
    <w:p>
      <w:pPr>
        <w:pStyle w:val="Normal"/>
        <w:rPr/>
      </w:pPr>
      <w:r>
        <w:rPr/>
        <w:t xml:space="preserve">Луз испугано фыркала. Для нее каждый визит Эгина в "Сапфир и изумруд" был тяжелым испытанием. Видимо, она тоже не слишком симпатизировала питомцам любовницы своего хозяина. </w:t>
      </w:r>
    </w:p>
    <w:p>
      <w:pPr>
        <w:pStyle w:val="Heading2"/>
        <w:ind w:hanging="0"/>
        <w:rPr/>
      </w:pPr>
      <w:r>
        <w:rPr/>
        <w:t xml:space="preserve"> </w:t>
      </w:r>
      <w:r>
        <w:rPr/>
        <w:t xml:space="preserve">4  </w:t>
      </w:r>
    </w:p>
    <w:p>
      <w:pPr>
        <w:pStyle w:val="Normal"/>
        <w:rPr/>
      </w:pPr>
      <w:r>
        <w:rPr/>
        <w:t xml:space="preserve">– </w:t>
      </w:r>
      <w:r>
        <w:rPr/>
        <w:t xml:space="preserve">Здравствуй, миленький, – на Вербелине был кружевной капот и соболья накидка, под которую словно невзначай сразу же скользнули пальцы заждавшегося у ворот Эгина. – Проходи. </w:t>
      </w:r>
    </w:p>
    <w:p>
      <w:pPr>
        <w:pStyle w:val="Normal"/>
        <w:rPr/>
      </w:pPr>
      <w:r>
        <w:rPr/>
        <w:t xml:space="preserve">Слуга взял под уздцы недовольную и напуганную Луз, а Эгин подхватил под руку Вербелину. </w:t>
      </w:r>
    </w:p>
    <w:p>
      <w:pPr>
        <w:pStyle w:val="Normal"/>
        <w:rPr/>
      </w:pPr>
      <w:r>
        <w:rPr/>
        <w:t xml:space="preserve">Зная об антипатиях Эгина, Вербелина велела своим людям загнать собак на псарню. Но, следуя по укутанным тьмой дорожкам поместья к неосвещенному дому, Эгин никак не мог отделаться от мысли, что оттуда, из темноты, за ним наблюдает множество враждебных глаз, чей взгляд не обещает ничего хорошего. </w:t>
      </w:r>
    </w:p>
    <w:p>
      <w:pPr>
        <w:pStyle w:val="Normal"/>
        <w:rPr/>
      </w:pPr>
      <w:r>
        <w:rPr/>
        <w:t xml:space="preserve">Нет, он не боялся собак. Но питомицы его подруги были какими-то не такими собаками. Или не собаками вовсе. </w:t>
      </w:r>
    </w:p>
    <w:p>
      <w:pPr>
        <w:pStyle w:val="Normal"/>
        <w:rPr/>
      </w:pPr>
      <w:r>
        <w:rPr/>
        <w:t xml:space="preserve">Эгин поцеловал Вербелину в лебединую шею – белоснежную, надушенную. Нужно было как-то развеять неуместную гадливость, каждый раз накатывавшую на него, когда ворота поместья захлопывались за его спиной со зловещим металлическим щелчком. Как будто дверцы мышеловки. </w:t>
      </w:r>
    </w:p>
    <w:p>
      <w:pPr>
        <w:pStyle w:val="Normal"/>
        <w:rPr/>
      </w:pPr>
      <w:r>
        <w:rPr/>
        <w:t xml:space="preserve">– </w:t>
      </w:r>
      <w:r>
        <w:rPr/>
        <w:t xml:space="preserve">Я уже велела нести ужинать. Все в порядке, Атен? – с обаятельным смущением в голосе, которое временами казалось Эгину наигранным, прощебетала Вербелина. </w:t>
      </w:r>
    </w:p>
    <w:p>
      <w:pPr>
        <w:pStyle w:val="Normal"/>
        <w:rPr/>
      </w:pPr>
      <w:r>
        <w:rPr/>
        <w:t xml:space="preserve">– </w:t>
      </w:r>
      <w:r>
        <w:rPr/>
        <w:t xml:space="preserve">Умгм, – отвечал тот, при свете лампы разглядывая аккуратную головку Вербелины. </w:t>
      </w:r>
    </w:p>
    <w:p>
      <w:pPr>
        <w:pStyle w:val="Normal"/>
        <w:rPr/>
      </w:pPr>
      <w:r>
        <w:rPr/>
        <w:t xml:space="preserve">Черные как смоль пряди были аккуратно завиты и уложены прихотливыми кольцами. Драгоценные заколки и инкрустированные костяные гребни тускло поблескивали, отражая и искажая пламя. Волосок к волоску. </w:t>
      </w:r>
    </w:p>
    <w:p>
      <w:pPr>
        <w:pStyle w:val="Normal"/>
        <w:rPr/>
      </w:pPr>
      <w:r>
        <w:rPr/>
        <w:t xml:space="preserve">"Волосок к волоску, – подумал Эгин. – Она же вроде спала? Неужели она успела причесаться снова, когда обо мне доложил привратник? А если не спала, то..." </w:t>
      </w:r>
    </w:p>
    <w:p>
      <w:pPr>
        <w:pStyle w:val="Normal"/>
        <w:rPr/>
      </w:pPr>
      <w:r>
        <w:rPr/>
        <w:t xml:space="preserve">– </w:t>
      </w:r>
      <w:r>
        <w:rPr/>
        <w:t xml:space="preserve">Не будь таким мрачным, милый, – шепнула ему Вербелина, когда слуга внес поднос с вином и фруктами. </w:t>
      </w:r>
    </w:p>
    <w:p>
      <w:pPr>
        <w:pStyle w:val="Heading2"/>
        <w:ind w:hanging="0"/>
        <w:rPr/>
      </w:pPr>
      <w:r>
        <w:rPr/>
        <w:t xml:space="preserve"> </w:t>
      </w:r>
      <w:r>
        <w:rPr/>
        <w:t xml:space="preserve">5  </w:t>
      </w:r>
    </w:p>
    <w:p>
      <w:pPr>
        <w:pStyle w:val="Normal"/>
        <w:rPr/>
      </w:pPr>
      <w:r>
        <w:rPr/>
        <w:t xml:space="preserve">Эгин приехал к Вербелине с одной-единственной целью. Оба знали, что это за цель. Он не любил ее, но любил думать, что она любит его. Он, конечно же, ошибался. </w:t>
      </w:r>
    </w:p>
    <w:p>
      <w:pPr>
        <w:pStyle w:val="Normal"/>
        <w:rPr/>
      </w:pPr>
      <w:r>
        <w:rPr/>
        <w:t xml:space="preserve">– </w:t>
      </w:r>
      <w:r>
        <w:rPr/>
        <w:t xml:space="preserve">Твоя красота заставляет меня трепетать, словно школяра, – тяжеловесность своего комплимента Эгин решил уравновесить легкомысленной улыбкой. </w:t>
      </w:r>
    </w:p>
    <w:p>
      <w:pPr>
        <w:pStyle w:val="Normal"/>
        <w:rPr/>
      </w:pPr>
      <w:r>
        <w:rPr/>
        <w:t xml:space="preserve">Он поднял чашу с вином и, послав Вербелине воздушный поцелуй, пригубил первым. </w:t>
      </w:r>
    </w:p>
    <w:p>
      <w:pPr>
        <w:pStyle w:val="Normal"/>
        <w:rPr/>
      </w:pPr>
      <w:r>
        <w:rPr/>
        <w:t xml:space="preserve">Вербелина засмеялась и тоже прильнула к чаше. </w:t>
      </w:r>
    </w:p>
    <w:p>
      <w:pPr>
        <w:pStyle w:val="Normal"/>
        <w:rPr/>
      </w:pPr>
      <w:r>
        <w:rPr/>
        <w:t xml:space="preserve">Когда она смеялась, Эгину всегда становилось немного не по себе. В особенности, когда она смеялась над тем, над чем сам Эгин смеяться бы не стал – над уродливо залатанным платьем перехожего попрошайки, например. </w:t>
      </w:r>
    </w:p>
    <w:p>
      <w:pPr>
        <w:pStyle w:val="Normal"/>
        <w:rPr/>
      </w:pPr>
      <w:r>
        <w:rPr/>
        <w:t xml:space="preserve">Смех ее был гортанным, низким, с легкой хрипотцой. В то время как ее голос был высок и чист, а интонации ее речи казались многим – как поначалу и Эгину – простодушными. Но вот когда она смеялась, от этого мнимого простодушия не оставалось и следа. Смех Вербелины был смехом умудренной жизнью, циничной и жестокой придворной дамы. </w:t>
      </w:r>
    </w:p>
    <w:p>
      <w:pPr>
        <w:pStyle w:val="Normal"/>
        <w:rPr/>
      </w:pPr>
      <w:r>
        <w:rPr/>
        <w:t xml:space="preserve">"А что, собственно, странного? Ей уже двадцать девять, она не родила ни одного ребенка, коротает дни в компании омерзительных псов, наверняка сходит с ума от скуки. Это – правда, сколь бы ни была она нежеланна." </w:t>
      </w:r>
    </w:p>
    <w:p>
      <w:pPr>
        <w:pStyle w:val="Normal"/>
        <w:rPr/>
      </w:pPr>
      <w:r>
        <w:rPr/>
        <w:t xml:space="preserve">Мало-помалу разговор стал угасать, вина в кувшине становилось все меньше и меньше. </w:t>
      </w:r>
    </w:p>
    <w:p>
      <w:pPr>
        <w:pStyle w:val="Normal"/>
        <w:rPr/>
      </w:pPr>
      <w:r>
        <w:rPr/>
        <w:t xml:space="preserve">Эгин рассказывал Вербелине какие-то байки из репертуара Иланафа, а Вербелина принужденно ахала. Чувствовалось, что она не верит ни единому слову Эгина, хотя, вроде бы смеется от души. </w:t>
      </w:r>
    </w:p>
    <w:p>
      <w:pPr>
        <w:pStyle w:val="Normal"/>
        <w:rPr/>
      </w:pPr>
      <w:r>
        <w:rPr/>
        <w:t xml:space="preserve">"Это в обычае у умных женщин", – сокрушенно вздохнул Эгин, украдкой заглядывая в не слишком целомудренный вырез ночного платья госпожи Вербелины исс Аран. </w:t>
      </w:r>
    </w:p>
    <w:p>
      <w:pPr>
        <w:pStyle w:val="Normal"/>
        <w:rPr/>
      </w:pPr>
      <w:r>
        <w:rPr/>
        <w:t xml:space="preserve">– </w:t>
      </w:r>
      <w:r>
        <w:rPr/>
        <w:t xml:space="preserve">Хочешь, я станцую? – спросила Вербелина. </w:t>
      </w:r>
    </w:p>
    <w:p>
      <w:pPr>
        <w:pStyle w:val="Normal"/>
        <w:rPr/>
      </w:pPr>
      <w:r>
        <w:rPr/>
        <w:t xml:space="preserve">– </w:t>
      </w:r>
      <w:r>
        <w:rPr/>
        <w:t xml:space="preserve">Ты же знаешь, я всегда хочу, – двусмысленно ответил Эгин. </w:t>
      </w:r>
    </w:p>
    <w:p>
      <w:pPr>
        <w:pStyle w:val="Heading2"/>
        <w:ind w:hanging="0"/>
        <w:rPr/>
      </w:pPr>
      <w:r>
        <w:rPr/>
        <w:t xml:space="preserve"> </w:t>
      </w:r>
      <w:r>
        <w:rPr/>
        <w:t xml:space="preserve">6  </w:t>
      </w:r>
    </w:p>
    <w:p>
      <w:pPr>
        <w:pStyle w:val="Normal"/>
        <w:rPr/>
      </w:pPr>
      <w:r>
        <w:rPr/>
        <w:t xml:space="preserve">Эгин считал себя человеком, равнодушным к искусствам и зрелищам. Но когда Вербелина исс Аран танцевала... </w:t>
      </w:r>
    </w:p>
    <w:p>
      <w:pPr>
        <w:pStyle w:val="Normal"/>
        <w:rPr/>
      </w:pPr>
      <w:r>
        <w:rPr/>
        <w:t xml:space="preserve">Она была гибка словно змея. Подвижна словно ласка. Благородна словно лебедь. Эгин подозревал, что Вербелина, вопреки стараниям казаться аристократкой, вопреки теперешнему имени через "исс", происходит из безродной и малосостоятельной семьи. Но когда она танцевала, он был готов поверить в обратное. </w:t>
      </w:r>
    </w:p>
    <w:p>
      <w:pPr>
        <w:pStyle w:val="Normal"/>
        <w:rPr/>
      </w:pPr>
      <w:r>
        <w:rPr/>
        <w:t xml:space="preserve">Музыки, разумеется, не было; Вербелина танцевала в тишине. Но иногда Эгину начинало казаться, что он начинает слышать витийствования невидимых флейт и глухой ритм незримых барабанов, а иногда и треньканье малой лютни. Конечно, всего лишь плод фантазии, даже не магии. Но иногда этот плод казался настолько спелым, что искушение протянуть руку и сорвать его перевешивало доводы рассудка. </w:t>
      </w:r>
    </w:p>
    <w:p>
      <w:pPr>
        <w:pStyle w:val="Normal"/>
        <w:rPr/>
      </w:pPr>
      <w:r>
        <w:rPr/>
        <w:t xml:space="preserve">Вербелина медленно кружилась на месте. Плавные движения ее рук напоминали Эгину о тех ласках, какими могла бы осыпать его эта черноволосая женщина. Могла бы, если бы не одно "но". Если бы не Уложения Жезла и Браслета, тяжким молотом занесенные над ласками всех благородных и неблагородных любовников Варана. Но танцевать, к счастью, Уложения не запрещали. И фантазировать тоже. </w:t>
      </w:r>
    </w:p>
    <w:p>
      <w:pPr>
        <w:pStyle w:val="Normal"/>
        <w:rPr/>
      </w:pPr>
      <w:r>
        <w:rPr/>
        <w:t xml:space="preserve">Теперь Вербелина обнажила свои стройные ноги и, словно кошка-охотница, подошла к блаженствующему Эгину. На ее лице играла соблазнительная улыбка. Еще пара движений – и кружевной капот вместе с ночным платьем осели на пол складчатой кучей шелков. </w:t>
      </w:r>
    </w:p>
    <w:p>
      <w:pPr>
        <w:pStyle w:val="Normal"/>
        <w:rPr/>
      </w:pPr>
      <w:r>
        <w:rPr/>
        <w:t xml:space="preserve">Эгин закрыл глаза. Танец еще не кончился, конечно. </w:t>
      </w:r>
    </w:p>
    <w:p>
      <w:pPr>
        <w:pStyle w:val="Normal"/>
        <w:rPr/>
      </w:pPr>
      <w:r>
        <w:rPr/>
        <w:t xml:space="preserve">Но там, по ту сторону век, он не увидел обнаженной танцующей Вербелины, на тонких запястьях и щиколотках который нежно позвякивали золотые браслеты. Там было нечто совсем другое. </w:t>
      </w:r>
    </w:p>
    <w:p>
      <w:pPr>
        <w:pStyle w:val="Normal"/>
        <w:rPr/>
      </w:pPr>
      <w:r>
        <w:rPr/>
        <w:t xml:space="preserve">Танец его подруги пробудил недавнее воспоминание. Кажется, это было, когда он навестил "Сапфир и изумруд" в пятый раз. </w:t>
      </w:r>
    </w:p>
    <w:p>
      <w:pPr>
        <w:pStyle w:val="Normal"/>
        <w:rPr/>
      </w:pPr>
      <w:r>
        <w:rPr/>
        <w:t xml:space="preserve">Тогда псы рвались с цепей яростно и настойчиво. Выли, лаяли и как-то очень по-человечески постанывали. Они с Вербелиной проходили по саду мимо псарни. Почуяв приближение хозяйки, псы стали усердствовать пуще прежнего, а унюхав чужака Эгина – утроили тщание. </w:t>
      </w:r>
    </w:p>
    <w:p>
      <w:pPr>
        <w:pStyle w:val="Normal"/>
        <w:rPr/>
      </w:pPr>
      <w:r>
        <w:rPr/>
        <w:t xml:space="preserve">Вербелина, извинившись перед Эгином, опрометью бросилась на псарню, объяснив ему, что должна, ну просто обязана успокоить своих питомцев. </w:t>
      </w:r>
    </w:p>
    <w:p>
      <w:pPr>
        <w:pStyle w:val="Normal"/>
        <w:rPr/>
      </w:pPr>
      <w:r>
        <w:rPr/>
        <w:t xml:space="preserve">Она пробыла там довольно долго. В конце концов Эгин не выдержал и, поборов неприязнь, направился вслед за хозяйкой поместья. Кажется, его появление было большой неожиданностью для всех. И для Вербелины. </w:t>
      </w:r>
    </w:p>
    <w:p>
      <w:pPr>
        <w:pStyle w:val="Normal"/>
        <w:rPr/>
      </w:pPr>
      <w:r>
        <w:rPr/>
        <w:t xml:space="preserve">Нет, он не подкрадывался и не скрывался. Видимо, привычка ходить без лишнего шума невольно сделала свое дело – его не заметили. Три десятка огромных, тупомордых псов с палевой шерстью окружили Вербелину кольцом. Платье на ней было распахнуто. Маленькая, но такая прелестная грудь с медальоном между ключиц была выставлена на обозрение скалящихся гадин. </w:t>
      </w:r>
    </w:p>
    <w:p>
      <w:pPr>
        <w:pStyle w:val="Normal"/>
        <w:rPr/>
      </w:pPr>
      <w:r>
        <w:rPr/>
        <w:t xml:space="preserve">"Я станцую вам вечером, я обещаю, обязательно станцую", – говорила Вербелина. Впрочем, Эгин не мог ручаться, что она говорила именно это. От дверей до того места, где стояла тогда она, было довольно далеко. Он мог расслышать сказанное не вполне правильно... </w:t>
      </w:r>
    </w:p>
    <w:p>
      <w:pPr>
        <w:pStyle w:val="Normal"/>
        <w:rPr/>
      </w:pPr>
      <w:r>
        <w:rPr/>
        <w:t xml:space="preserve">"И все-таки, это странная привычка – обещать что-то собакам. Я, конечно, тоже иногда болтаю с Луз. Но ведь я совершенно уверен в том, что кобыла меня не понимает..." – подумал Эгин прежде, чем снова открыть глаза. </w:t>
      </w:r>
    </w:p>
    <w:p>
      <w:pPr>
        <w:pStyle w:val="Normal"/>
        <w:rPr/>
      </w:pPr>
      <w:r>
        <w:rPr/>
        <w:t xml:space="preserve">– </w:t>
      </w:r>
      <w:r>
        <w:rPr/>
        <w:t xml:space="preserve">Тебе нехорошо? </w:t>
      </w:r>
    </w:p>
    <w:p>
      <w:pPr>
        <w:pStyle w:val="Normal"/>
        <w:rPr/>
      </w:pPr>
      <w:r>
        <w:rPr/>
        <w:t xml:space="preserve">– </w:t>
      </w:r>
      <w:r>
        <w:rPr/>
        <w:t xml:space="preserve">Наоборот – мне хорошо. Ты прекрасно танцуешь, – шепнул ей в ответ Эгин, и его руки обхватили тонкую талию Вербелины кольцом страсти – оно, кажется, еще не запрещено. А его жадные губы поцеловали ее правильный впалый пупок. </w:t>
      </w:r>
    </w:p>
    <w:p>
      <w:pPr>
        <w:pStyle w:val="Normal"/>
        <w:rPr/>
      </w:pPr>
      <w:r>
        <w:rPr/>
        <w:t xml:space="preserve">Словно бы по волшебству масляная лампа стала чадить, тускнеть и спустя минуту погасла. </w:t>
      </w:r>
    </w:p>
    <w:p>
      <w:pPr>
        <w:pStyle w:val="Heading2"/>
        <w:ind w:hanging="0"/>
        <w:rPr/>
      </w:pPr>
      <w:r>
        <w:rPr/>
        <w:t xml:space="preserve"> </w:t>
      </w:r>
      <w:r>
        <w:rPr/>
        <w:t xml:space="preserve">7  </w:t>
      </w:r>
    </w:p>
    <w:p>
      <w:pPr>
        <w:pStyle w:val="Normal"/>
        <w:rPr/>
      </w:pPr>
      <w:r>
        <w:rPr/>
        <w:t xml:space="preserve">Теперь уже совсем плохо верилось, что когда-то в Варане было время, когда никто ничего не запрещал и самих слов "Крайнее Обращение", "Малое Обращение" или, например, "Обращение Жен" просто не существовало. </w:t>
      </w:r>
    </w:p>
    <w:p>
      <w:pPr>
        <w:pStyle w:val="Normal"/>
        <w:rPr/>
      </w:pPr>
      <w:r>
        <w:rPr/>
        <w:t xml:space="preserve">"Такого не может быть", – думал Эгин, хотя и знал доподлинно, что такое время было. Было, Хуммер его раздери! Ведь и теперь существуют же земли, где мужчина имеет право наслаждаться своей женщиной так, как ему заблагорассудится. А правители и законы предоставляют им это право, стыдливо отводя глаза – мол, дело личное... </w:t>
      </w:r>
    </w:p>
    <w:p>
      <w:pPr>
        <w:pStyle w:val="Normal"/>
        <w:rPr/>
      </w:pPr>
      <w:r>
        <w:rPr/>
        <w:t xml:space="preserve">Было или не было – не важно. Важно, что сейчас, когда он поцеловал Вербелину в губы, поднял ее изящное, слегка пахнущее потом и цветочными благовониями тело на руки, он должен помнить лишь о том, что есть. </w:t>
      </w:r>
    </w:p>
    <w:p>
      <w:pPr>
        <w:pStyle w:val="Normal"/>
        <w:rPr/>
      </w:pPr>
      <w:r>
        <w:rPr/>
        <w:t xml:space="preserve">И как офицер Свода Равновесия, и как Атен окс Гонаут, и как Эгин. Вербелина тоже должна помнить об этом и лежать, не шевелясь. В конце, согласно правилам, ей будет позволен один тихий вздох. И все. </w:t>
      </w:r>
    </w:p>
    <w:p>
      <w:pPr>
        <w:pStyle w:val="Normal"/>
        <w:rPr/>
      </w:pPr>
      <w:r>
        <w:rPr/>
        <w:t xml:space="preserve">Никаких скрещенных за шеей Эгина ног. Никаких "итских поцелуев" и прочих вольностей. Только лежать тихо и стараться получить удовольствие. Или не получить неудовольствия. В такие тонкости Эгин не был намерен вникать. </w:t>
      </w:r>
    </w:p>
    <w:p>
      <w:pPr>
        <w:pStyle w:val="Normal"/>
        <w:rPr/>
      </w:pPr>
      <w:r>
        <w:rPr/>
        <w:t xml:space="preserve">Постель Вербелины носила следы недавнего пребывания в ней своей хозяйки. Рядом на специальной подставке покоилось богатое платье госпожи, которое она, видимо, намеревалась надеть утром. Туда же, поверх него, полетела и одежда Эгина. Его меч Вербелина, сверкнув белоснежными ягодицами, водрузила в когтистые лапы подставки, стилизованной под раскинувшего крылья нетопыря. </w:t>
      </w:r>
    </w:p>
    <w:p>
      <w:pPr>
        <w:pStyle w:val="Normal"/>
        <w:rPr/>
      </w:pPr>
      <w:r>
        <w:rPr/>
        <w:t xml:space="preserve">Сидя на постели, Эгин со всевозрастающим интересом наблюдал за последними приготовлениями. </w:t>
      </w:r>
    </w:p>
    <w:p>
      <w:pPr>
        <w:pStyle w:val="Normal"/>
        <w:rPr/>
      </w:pPr>
      <w:r>
        <w:rPr/>
        <w:t xml:space="preserve">В тот момент более всего на свете ему хотелось оказаться невинным и невежественным человеком, рожденным где-нибудь в горах Гэраян, которому неведомы пагубные свойства "сочетания устами". Которому не известно, какое наказание полагается каждому, дерзнувшему сочетаться таким, а не благопристойным, способом со своей подругой. </w:t>
      </w:r>
    </w:p>
    <w:p>
      <w:pPr>
        <w:pStyle w:val="Normal"/>
        <w:rPr/>
      </w:pPr>
      <w:r>
        <w:rPr/>
        <w:t xml:space="preserve">О да, он, выкормыш Свода Равновесия, не даром штудировал фолианты Уложений. Он прекрасно представлял себе, что это за сочетание, благодаря гравированным вставкам и иллюстрированным атласам из Особого Хранилища Обращений. </w:t>
      </w:r>
    </w:p>
    <w:p>
      <w:pPr>
        <w:pStyle w:val="Normal"/>
        <w:rPr/>
      </w:pPr>
      <w:r>
        <w:rPr/>
        <w:t xml:space="preserve">Пускался ли он, Эгин, в "грютский галоп" хоть раз в жизни? </w:t>
      </w:r>
    </w:p>
    <w:p>
      <w:pPr>
        <w:pStyle w:val="Normal"/>
        <w:rPr/>
      </w:pPr>
      <w:r>
        <w:rPr/>
        <w:t xml:space="preserve">Увы, нет, милостивые гиазиры. </w:t>
      </w:r>
    </w:p>
    <w:p>
      <w:pPr>
        <w:pStyle w:val="Heading2"/>
        <w:ind w:hanging="0"/>
        <w:rPr/>
      </w:pPr>
      <w:r>
        <w:rPr/>
        <w:t xml:space="preserve"> </w:t>
      </w:r>
      <w:r>
        <w:rPr/>
        <w:t xml:space="preserve">8  </w:t>
      </w:r>
    </w:p>
    <w:p>
      <w:pPr>
        <w:pStyle w:val="Normal"/>
        <w:rPr/>
      </w:pPr>
      <w:r>
        <w:rPr/>
        <w:t xml:space="preserve">Вербелина была порою не прочь отужинать в собственной постели. Крошки, которые остаются от сухих сладких хлебцов, смешно покалывали бок Эгину, пока его рука ласкала девичью грудь Вербелины. </w:t>
      </w:r>
    </w:p>
    <w:p>
      <w:pPr>
        <w:pStyle w:val="Normal"/>
        <w:rPr/>
      </w:pPr>
      <w:r>
        <w:rPr/>
        <w:t xml:space="preserve">– </w:t>
      </w:r>
      <w:r>
        <w:rPr/>
        <w:t xml:space="preserve">Поцелуй меня, – прошептала она. </w:t>
      </w:r>
    </w:p>
    <w:p>
      <w:pPr>
        <w:pStyle w:val="Normal"/>
        <w:rPr/>
      </w:pPr>
      <w:r>
        <w:rPr/>
        <w:t xml:space="preserve">Разумеется, он исполнил просьбу своей госпожи. И госпожа, похоже, была ему весьма и весьма благодарна. Эгин не сомневался в том, что Вербелина без ума от него. Ибо в противном случае во имя чего стоило бы принимать его ухаживания? </w:t>
      </w:r>
    </w:p>
    <w:p>
      <w:pPr>
        <w:pStyle w:val="Normal"/>
        <w:rPr/>
      </w:pPr>
      <w:r>
        <w:rPr/>
        <w:t xml:space="preserve">Он был небогат, не знатен и не слишком внимателен. Он не обещал жениться на ней после дождичка в День Безветрия. Он не мог позволить себе дорогих подарков и пышных выездов во славу своего обожания. Он, в конце концов, терпеть не мог ее псин, которых она звала не иначе как "мои сладенькие". А потому единственным оправданием их связи была взаимная плотская приязнь. </w:t>
      </w:r>
    </w:p>
    <w:p>
      <w:pPr>
        <w:pStyle w:val="Normal"/>
        <w:rPr/>
      </w:pPr>
      <w:r>
        <w:rPr/>
        <w:t xml:space="preserve">Во что бы вылилась она, не будь Уложений Жезла и Браслета, не ведомо никому. Но в ту ночь ни один из них не преступил закона. </w:t>
      </w:r>
    </w:p>
    <w:p>
      <w:pPr>
        <w:pStyle w:val="Normal"/>
        <w:rPr/>
      </w:pPr>
      <w:r>
        <w:rPr/>
        <w:t xml:space="preserve">Эгин вошел в нее медленно и настойчиво. Она была терпелива и сдержанна. Он целовал ее плечо и медальон, который был ей весьма к лицу. Она, вооруженная многолетним опытом практического целомудрия, гладила его заросшие белесыми волосками ягодицы пальцами правой руки. В этом не было ничего запрещенного. </w:t>
      </w:r>
    </w:p>
    <w:p>
      <w:pPr>
        <w:pStyle w:val="Normal"/>
        <w:rPr/>
      </w:pPr>
      <w:r>
        <w:rPr/>
        <w:t xml:space="preserve">Эгин, который был уверен в том, что по крайней мере двое из пяти слуг в поместье "Сапфир и изумруд" являются мелкими доносчиками Свода Равновесия и по меньшей мере один из них сейчас подглядывает за развлечениями своей госпожи через специальный глазок (который невесть где у нее в спальне притаился), был совершенно спокоен. Они не нарушили ничего. Ни-че-го. </w:t>
      </w:r>
    </w:p>
    <w:p>
      <w:pPr>
        <w:pStyle w:val="Heading2"/>
        <w:ind w:hanging="0"/>
        <w:rPr/>
      </w:pPr>
      <w:r>
        <w:rPr/>
        <w:t xml:space="preserve"> </w:t>
      </w:r>
      <w:r>
        <w:rPr/>
        <w:t xml:space="preserve">9  </w:t>
      </w:r>
    </w:p>
    <w:p>
      <w:pPr>
        <w:pStyle w:val="Normal"/>
        <w:rPr/>
      </w:pPr>
      <w:r>
        <w:rPr/>
        <w:t xml:space="preserve">Откровенно говоря, Эгин не ожидал, что Вербелина заснет так быстро. Она прикорнула на его плече сразу после того, как прозвучали финальные аккорды действа. Эгин намотал на палец черную прядь ее волос – они пахли целебными травами и духами. </w:t>
      </w:r>
    </w:p>
    <w:p>
      <w:pPr>
        <w:pStyle w:val="Normal"/>
        <w:rPr/>
      </w:pPr>
      <w:r>
        <w:rPr/>
        <w:t xml:space="preserve">Дыхание Вербелины было ровным. Похоже, она действительно провалилась в сон, даже не пожелав своему мужчине спокойной ночи. Глядя на спокойное лицо своей лилии, на ее губки с детской припухлостью, Эгин был вынужден с сожалением признать, что ее красота не оставляет его равнодушным даже сразу после танца любви. Он отвернулся. </w:t>
      </w:r>
    </w:p>
    <w:p>
      <w:pPr>
        <w:pStyle w:val="Normal"/>
        <w:rPr/>
      </w:pPr>
      <w:r>
        <w:rPr/>
        <w:t xml:space="preserve">Под окнами завыл пес. Ему ответил другой. "Их что здесь, на ночь отпускают, что ли?" – спросил себя Эгин. Ну не затыкать же уши! </w:t>
      </w:r>
    </w:p>
    <w:p>
      <w:pPr>
        <w:pStyle w:val="Normal"/>
        <w:rPr/>
      </w:pPr>
      <w:r>
        <w:rPr/>
        <w:t xml:space="preserve">Скрип половиц за дверью. Тот, кто подглядывает, делает это не слишком профессионально. "Гнать таких надо взашей из Свода Равновесия", – брюзжал внутри Эгина офицер. Этот кто-то – Эгин подозревал, что тот самый седобородый привратник, который принял у него Луз, – вел себя довольно беззастенчиво. Громко дышал, терся о дверь и... принюхивался, что ли? </w:t>
      </w:r>
    </w:p>
    <w:p>
      <w:pPr>
        <w:pStyle w:val="Normal"/>
        <w:rPr/>
      </w:pPr>
      <w:r>
        <w:rPr/>
        <w:t xml:space="preserve">"Да сколько можно, о Шилол Семижды Потаенный!" – в сердцах выругался Эгин. Бесшумно и быстро он встал с ложа, переместив головку Вербелины со своего плеча на атласную подушку. </w:t>
      </w:r>
    </w:p>
    <w:p>
      <w:pPr>
        <w:pStyle w:val="Normal"/>
        <w:rPr/>
      </w:pPr>
      <w:r>
        <w:rPr/>
        <w:t xml:space="preserve">Принял свой меч из когтистых лап чугунного нетопыря и медленно пошел к двери. Половицы были к нему милосердны – ни одна из них не выдала его, словно бы даже дерево втайне болело за торжество справедливости, воплощенной в гиазире Эгине. </w:t>
      </w:r>
    </w:p>
    <w:p>
      <w:pPr>
        <w:pStyle w:val="Normal"/>
        <w:rPr/>
      </w:pPr>
      <w:r>
        <w:rPr/>
        <w:t xml:space="preserve">Но несмотря на это, наблюдатель все-таки почувствовал приближение опасности или, скорее, позора, ибо Эгин, конечно, не стал бы убивать слугу своей госпожи, даже уличенного в шпионаже. Почувствовал и стал медленно удаляться от двери, по-прежнему немилосердно скрипя половицами. </w:t>
      </w:r>
    </w:p>
    <w:p>
      <w:pPr>
        <w:pStyle w:val="Normal"/>
        <w:rPr/>
      </w:pPr>
      <w:r>
        <w:rPr/>
        <w:t xml:space="preserve">"Странное дело. Ходить бесшумно не умеет, а мое приближение почуял", – пожал плечами Эгин. </w:t>
      </w:r>
    </w:p>
    <w:p>
      <w:pPr>
        <w:pStyle w:val="Normal"/>
        <w:rPr/>
      </w:pPr>
      <w:r>
        <w:rPr/>
        <w:t xml:space="preserve">Теперь у него уже не было сомнений в том, что слуга его заметил, вот и дает деру. "И все же кто это?" – вот что теперь было важно Эгину, коль скоро эффектного розыгрыша не получилось. Жаль, можно было бы рассказать завтра Онни, Иланафу и остальным. </w:t>
      </w:r>
    </w:p>
    <w:p>
      <w:pPr>
        <w:pStyle w:val="Normal"/>
        <w:rPr/>
      </w:pPr>
      <w:r>
        <w:rPr/>
        <w:t xml:space="preserve">"Представьте себе сцену, милостивые гиазиры! Я открываю дверь, а там этот недоделанный стоит рачмя и подглядывает в замочную скважину, высунув язык от любопытства". И дальше в таком вот духе. Только позабористей и с массой выдуманных, но очень пикантных подробностей. </w:t>
      </w:r>
    </w:p>
    <w:p>
      <w:pPr>
        <w:pStyle w:val="Normal"/>
        <w:rPr/>
      </w:pPr>
      <w:r>
        <w:rPr/>
        <w:t xml:space="preserve">Ну что ж. Его обнаружили, а значит таиться бессмысленно. Эгин мгновенно преодолел расстояние, отделяющее его от двери. Распахнул ее и выскочил в неосвещенный коридор. </w:t>
      </w:r>
    </w:p>
    <w:p>
      <w:pPr>
        <w:pStyle w:val="Normal"/>
        <w:rPr/>
      </w:pPr>
      <w:r>
        <w:rPr/>
        <w:t xml:space="preserve">Соглядатай тоже теперь не таился. Он бежал к лестнице, выводящей во двор. </w:t>
      </w:r>
    </w:p>
    <w:p>
      <w:pPr>
        <w:pStyle w:val="Normal"/>
        <w:rPr/>
      </w:pPr>
      <w:r>
        <w:rPr/>
        <w:t xml:space="preserve">Это был не привратник. И не коротышка-псарь. И не повариха. И вообще никто из тех, кого Эгину приходилось видеть в поместье "Сапфир и изумруд". </w:t>
      </w:r>
    </w:p>
    <w:p>
      <w:pPr>
        <w:pStyle w:val="Normal"/>
        <w:rPr/>
      </w:pPr>
      <w:r>
        <w:rPr/>
        <w:t xml:space="preserve">Высоченный рост. Длинные непропорциональные конечности. На голове – что-то вроде ночного колпака. И еще что-то сзади. Ну не хвост же? </w:t>
      </w:r>
    </w:p>
    <w:p>
      <w:pPr>
        <w:pStyle w:val="Normal"/>
        <w:rPr/>
      </w:pPr>
      <w:r>
        <w:rPr/>
        <w:t xml:space="preserve">Эгин напряг зрение. Еще секунда – и соглядатай скроется на лестнице. Бежать за ним бессмысленно и неловко – Эгин был наг, словно мраморная статуя Мидана окс Саггора в примерочной портного Его Сиятельства. </w:t>
      </w:r>
    </w:p>
    <w:p>
      <w:pPr>
        <w:pStyle w:val="Normal"/>
        <w:rPr/>
      </w:pPr>
      <w:r>
        <w:rPr/>
        <w:t xml:space="preserve">Соглядатай передвигался очень быстро. И в высшей степени своеобразно. Как будто медведь-шатун. Нет, не медведь. Пес, вставший на задние ноги. Пес? Комок подступил к горлу Эгина. Пес? </w:t>
      </w:r>
    </w:p>
    <w:p>
      <w:pPr>
        <w:pStyle w:val="Normal"/>
        <w:rPr/>
      </w:pPr>
      <w:r>
        <w:rPr/>
        <w:t xml:space="preserve">"Да нет, никакой не пес. Походка, конечно, ненормальная. Может, один из тех, кто пережил ту самую пытку, когда в коленные суставы вбивают крохотные гвоздики... Вот у него теперь и походка такая..." </w:t>
      </w:r>
    </w:p>
    <w:p>
      <w:pPr>
        <w:pStyle w:val="Normal"/>
        <w:rPr/>
      </w:pPr>
      <w:r>
        <w:rPr/>
        <w:t xml:space="preserve">Это был редкий случай, когда в голове у Эгина плескалась теплая, бесформенная каша. Он вернулся в комнату. Запер дверь на щеколду. Водворил меч на подставку. Жутковатая рожа чугунного нетопыря, казалось, расплылась в издевательской ухмылке. </w:t>
      </w:r>
    </w:p>
    <w:p>
      <w:pPr>
        <w:pStyle w:val="Normal"/>
        <w:rPr/>
      </w:pPr>
      <w:r>
        <w:rPr/>
        <w:t xml:space="preserve">"Самое лучшее, что я могу сделать, это заснуть, наплевав на весь этот бред", – сказал себе Эгин. </w:t>
      </w:r>
    </w:p>
    <w:p>
      <w:pPr>
        <w:pStyle w:val="Normal"/>
        <w:rPr/>
      </w:pPr>
      <w:r>
        <w:rPr/>
        <w:t xml:space="preserve">Он вернулся в постель, где спала и казалась вполне безмятежной госпожа Вербелина. </w:t>
      </w:r>
    </w:p>
    <w:p>
      <w:pPr>
        <w:pStyle w:val="Heading2"/>
        <w:ind w:hanging="0"/>
        <w:rPr/>
      </w:pPr>
      <w:r>
        <w:rPr/>
        <w:t xml:space="preserve"> </w:t>
      </w:r>
      <w:r>
        <w:rPr/>
        <w:t xml:space="preserve">10  </w:t>
      </w:r>
    </w:p>
    <w:p>
      <w:pPr>
        <w:pStyle w:val="Normal"/>
        <w:rPr/>
      </w:pPr>
      <w:r>
        <w:rPr/>
        <w:t xml:space="preserve">Безмятежной она и впрямь только казалась. Когда Эгин нырнул под балдахин и, припечатав успокоительный поцелуй к обнаженному плечу, отвалился на подушки, стараясь унять легкую дрожь, он понял, что ошибся. </w:t>
      </w:r>
    </w:p>
    <w:p>
      <w:pPr>
        <w:pStyle w:val="Normal"/>
        <w:rPr/>
      </w:pPr>
      <w:r>
        <w:rPr/>
        <w:t xml:space="preserve">– </w:t>
      </w:r>
      <w:r>
        <w:rPr/>
        <w:t xml:space="preserve">Что там случилось? – самым тихим из тихих шепотов поинтересовалась Вербелина, а ее влажная ручка стала ласкать живот Эгина в непосредственной близости от непозволительного. </w:t>
      </w:r>
    </w:p>
    <w:p>
      <w:pPr>
        <w:pStyle w:val="Normal"/>
        <w:rPr/>
      </w:pPr>
      <w:r>
        <w:rPr/>
        <w:t xml:space="preserve">Случилось то, чего Эгин не предусмотрел. Он разбудил ее. Не то когда только выскользнул из постели, не то когда открывал дверь. </w:t>
      </w:r>
    </w:p>
    <w:p>
      <w:pPr>
        <w:pStyle w:val="Normal"/>
        <w:rPr/>
      </w:pPr>
      <w:r>
        <w:rPr/>
        <w:t xml:space="preserve">– </w:t>
      </w:r>
      <w:r>
        <w:rPr/>
        <w:t xml:space="preserve">Пустяки, кто-то мешал мне спать, – стараясь казаться сонным, отвечал Эгин. </w:t>
      </w:r>
    </w:p>
    <w:p>
      <w:pPr>
        <w:pStyle w:val="Normal"/>
        <w:rPr/>
      </w:pPr>
      <w:r>
        <w:rPr/>
        <w:t xml:space="preserve">Вербелина проигнорировала намек, содержащийся в выражении "мешал мне спать". Ее ручка продолжала нахально разгуливать по животу Эгина, а губы Вербелины осыпали поцелуями его грудь. Ее ресницы щекотали его кожу, а ее ноги обвили ноги Эгина словно плющ – стены Староордосской крепости. </w:t>
      </w:r>
    </w:p>
    <w:p>
      <w:pPr>
        <w:pStyle w:val="Normal"/>
        <w:rPr/>
      </w:pPr>
      <w:r>
        <w:rPr/>
        <w:t xml:space="preserve">Эгин неловко отстранился. Все его мысли – как ни прискорбно было в том признаваться даже самому себе – были заняты загадочным соглядатаем, колени которого выгибались в другую сторону, а торс странно напоминал... напоминал... </w:t>
      </w:r>
    </w:p>
    <w:p>
      <w:pPr>
        <w:pStyle w:val="Normal"/>
        <w:rPr/>
      </w:pPr>
      <w:r>
        <w:rPr/>
        <w:t xml:space="preserve">Да собачий, собачий торс, поставленный на задние ноги, он напоминал! И хвост. Такой же обрубленный, как и у остальных питомцев госпожи Вербелины, которая вот сейчас пытается склонить его к одному из Обращений. </w:t>
      </w:r>
    </w:p>
    <w:p>
      <w:pPr>
        <w:pStyle w:val="Normal"/>
        <w:rPr/>
      </w:pPr>
      <w:r>
        <w:rPr/>
        <w:t xml:space="preserve">– </w:t>
      </w:r>
      <w:r>
        <w:rPr/>
        <w:t xml:space="preserve">Мы никогда не пробовали с тобой ничего такого, – шептали губы Вербелины, сочась нектаром сладострастия. </w:t>
      </w:r>
    </w:p>
    <w:p>
      <w:pPr>
        <w:pStyle w:val="Normal"/>
        <w:rPr/>
      </w:pPr>
      <w:r>
        <w:rPr/>
        <w:t xml:space="preserve">– </w:t>
      </w:r>
      <w:r>
        <w:rPr/>
        <w:t xml:space="preserve">Разве ты не знаешь, чем это чревато, милая? – натужно улыбнулся Эгин, захватывая в плен блудливую руку своей подруги. </w:t>
      </w:r>
    </w:p>
    <w:p>
      <w:pPr>
        <w:pStyle w:val="Normal"/>
        <w:rPr/>
      </w:pPr>
      <w:r>
        <w:rPr/>
        <w:t xml:space="preserve">– </w:t>
      </w:r>
      <w:r>
        <w:rPr/>
        <w:t xml:space="preserve">Сейчас – ничем. Сейчас – ровным счетом ничем, – очень-очень тихо ворковала она. </w:t>
      </w:r>
    </w:p>
    <w:p>
      <w:pPr>
        <w:pStyle w:val="Normal"/>
        <w:rPr/>
      </w:pPr>
      <w:r>
        <w:rPr/>
        <w:t xml:space="preserve">Эгин, не чуждый в общем-то ни любви, ни постельным нежностям в пределах дозволенного, погладил Вербелину по волосам. Нет, заниматься любовью сейчас у него, похоже, не было никакого желания. И Вербелина, несмотря на все свои незаурядные старания, должна уяснить это. Какие у нее все-таки жесткие волосы. </w:t>
      </w:r>
    </w:p>
    <w:p>
      <w:pPr>
        <w:pStyle w:val="Normal"/>
        <w:rPr/>
      </w:pPr>
      <w:r>
        <w:rPr/>
        <w:t xml:space="preserve">Впрочем, отказываться вот так сходу от запретного лакомства, которое предлагает тебе хорошенькая женщина... Нет, Эгин был мужчиной, в первую очередь мужчиной, а уж потом – офицером Свода Равновесия. Умом он уже согласился на одно, совсем небольшое отступление от Уложений Жезла и Браслета. Но только умом. </w:t>
      </w:r>
    </w:p>
    <w:p>
      <w:pPr>
        <w:pStyle w:val="Normal"/>
        <w:rPr/>
      </w:pPr>
      <w:r>
        <w:rPr/>
        <w:t xml:space="preserve">И все же ласки Вербелины оставляли его тело равнодушным. С другой стороны, это лишь раззадоривало его подругу. </w:t>
      </w:r>
    </w:p>
    <w:p>
      <w:pPr>
        <w:pStyle w:val="Normal"/>
        <w:rPr/>
      </w:pPr>
      <w:r>
        <w:rPr/>
        <w:t xml:space="preserve">– </w:t>
      </w:r>
      <w:r>
        <w:rPr/>
        <w:t xml:space="preserve">Атен, Атен, Атен, – шептала Вербелина и ее губы, почуяв странную, беспричинную вседозволенность, гуляли по всему телу Эгина. – Мне нравится твое имя, милый, – улыбнулась она, вынырнув наконец из-под покрывала. </w:t>
      </w:r>
    </w:p>
    <w:p>
      <w:pPr>
        <w:pStyle w:val="Normal"/>
        <w:rPr/>
      </w:pPr>
      <w:r>
        <w:rPr/>
        <w:t xml:space="preserve">"И назвал меня Эгин", – некстати, совсем некстати пронеслось в голове у Эгина. </w:t>
      </w:r>
    </w:p>
    <w:p>
      <w:pPr>
        <w:pStyle w:val="Normal"/>
        <w:rPr/>
      </w:pPr>
      <w:r>
        <w:rPr/>
        <w:t xml:space="preserve">– </w:t>
      </w:r>
      <w:r>
        <w:rPr/>
        <w:t xml:space="preserve">Хм... Я рад... – сподобился ответить Эгин. </w:t>
      </w:r>
    </w:p>
    <w:p>
      <w:pPr>
        <w:pStyle w:val="Normal"/>
        <w:rPr/>
      </w:pPr>
      <w:r>
        <w:rPr/>
        <w:t xml:space="preserve">Даже теряя девственность в веселом доме в возрасте шестнадцати лет, когда его первая женщина, будучи старше его вдвое, объясняла ему, как готовить фаршированного кролика, он не говорил ничего столь же неуместного. Тогда ему, по крайней мере, хватало ума не поддакивать. </w:t>
      </w:r>
    </w:p>
    <w:p>
      <w:pPr>
        <w:pStyle w:val="Heading2"/>
        <w:ind w:hanging="0"/>
        <w:rPr/>
      </w:pPr>
      <w:r>
        <w:rPr/>
        <w:t xml:space="preserve"> </w:t>
      </w:r>
      <w:r>
        <w:rPr/>
        <w:t xml:space="preserve">11  </w:t>
      </w:r>
    </w:p>
    <w:p>
      <w:pPr>
        <w:pStyle w:val="Normal"/>
        <w:rPr/>
      </w:pPr>
      <w:r>
        <w:rPr/>
        <w:t xml:space="preserve">За окнами спальни занимался рассвет. Чернота уступала место серости дня, который обещал быть пасмурным. Эгин бросил на свою подругу испытующий взгляд. </w:t>
      </w:r>
    </w:p>
    <w:p>
      <w:pPr>
        <w:pStyle w:val="Normal"/>
        <w:rPr/>
      </w:pPr>
      <w:r>
        <w:rPr/>
        <w:t xml:space="preserve">О да, она хороша. О да, она старательна. О да, она предлагает ему Обращение. </w:t>
      </w:r>
    </w:p>
    <w:p>
      <w:pPr>
        <w:pStyle w:val="Normal"/>
        <w:rPr/>
      </w:pPr>
      <w:r>
        <w:rPr/>
        <w:t xml:space="preserve">Но, увы, он не может воспользоваться ни первым, ни вторым, ни третьим. </w:t>
      </w:r>
    </w:p>
    <w:p>
      <w:pPr>
        <w:pStyle w:val="Normal"/>
        <w:rPr/>
      </w:pPr>
      <w:r>
        <w:rPr/>
        <w:t xml:space="preserve">– </w:t>
      </w:r>
      <w:r>
        <w:rPr/>
        <w:t xml:space="preserve">Ты не любишь меня больше? – Вербелина ложится поверх него на мужской манер. </w:t>
      </w:r>
    </w:p>
    <w:p>
      <w:pPr>
        <w:pStyle w:val="Normal"/>
        <w:rPr/>
      </w:pPr>
      <w:r>
        <w:rPr/>
        <w:t xml:space="preserve">Эгин чувствует неловкость. </w:t>
      </w:r>
    </w:p>
    <w:p>
      <w:pPr>
        <w:pStyle w:val="Normal"/>
        <w:rPr/>
      </w:pPr>
      <w:r>
        <w:rPr/>
        <w:t xml:space="preserve">– </w:t>
      </w:r>
      <w:r>
        <w:rPr/>
        <w:t xml:space="preserve">Я – люблю. Но дело не в этом, – отвечает Эгин, запечатывая уста своей подруги поцелуем. </w:t>
      </w:r>
    </w:p>
    <w:p>
      <w:pPr>
        <w:pStyle w:val="Normal"/>
        <w:rPr/>
      </w:pPr>
      <w:r>
        <w:rPr/>
        <w:t xml:space="preserve">– </w:t>
      </w:r>
      <w:r>
        <w:rPr/>
        <w:t xml:space="preserve">Я люблю ездить верхом, – продолжает бесстыдная Вербелина. </w:t>
      </w:r>
    </w:p>
    <w:p>
      <w:pPr>
        <w:pStyle w:val="Normal"/>
        <w:rPr/>
      </w:pPr>
      <w:r>
        <w:rPr/>
        <w:t xml:space="preserve">Эгин улыбается. То, что было еще сослагательно возможно начертать черной тушью ночи, становится все более и более ненаписуемым выцветающими белилами утра. </w:t>
      </w:r>
    </w:p>
    <w:p>
      <w:pPr>
        <w:pStyle w:val="Normal"/>
        <w:rPr/>
      </w:pPr>
      <w:r>
        <w:rPr/>
        <w:t xml:space="preserve">– </w:t>
      </w:r>
      <w:r>
        <w:rPr/>
        <w:t xml:space="preserve">Это хорошо, это очень хорошо, – говорит Эгин, оставляя намек без внимания, но и не отвергая его. </w:t>
      </w:r>
    </w:p>
    <w:p>
      <w:pPr>
        <w:pStyle w:val="Normal"/>
        <w:rPr/>
      </w:pPr>
      <w:r>
        <w:rPr/>
        <w:t xml:space="preserve">Может, все еще переменится? </w:t>
      </w:r>
    </w:p>
    <w:p>
      <w:pPr>
        <w:pStyle w:val="Normal"/>
        <w:rPr/>
      </w:pPr>
      <w:r>
        <w:rPr/>
        <w:t xml:space="preserve">Становится все светлее и светлее. Он никогда не занимался с ней любовью днем. Она никогда не танцевала днем. Они вообще редко встречались днем. Все больше вечером. </w:t>
      </w:r>
    </w:p>
    <w:p>
      <w:pPr>
        <w:pStyle w:val="Normal"/>
        <w:rPr/>
      </w:pPr>
      <w:r>
        <w:rPr/>
        <w:t xml:space="preserve">Эгин старательно ищет в себе силы полюбоваться своей подругой. Обнаженная красавица в дымке утра. На теле ни жиринки. Ни одного лишнего волоска. Гладкая ухоженная кожа. Нет ни одной морщинки. Ни на шее, ни на лице. </w:t>
      </w:r>
    </w:p>
    <w:p>
      <w:pPr>
        <w:pStyle w:val="Normal"/>
        <w:rPr/>
      </w:pPr>
      <w:r>
        <w:rPr/>
        <w:t xml:space="preserve">И волосы. Хуммер ее раздери! По-прежнему, волосок к волоску. Даже гребни, шпильки и заколки с сапфировыми глазками на тех же местах! Как это им удается, сохранять прическу в таком порядке даже после ночи любви? </w:t>
      </w:r>
    </w:p>
    <w:p>
      <w:pPr>
        <w:pStyle w:val="Normal"/>
        <w:rPr/>
      </w:pPr>
      <w:r>
        <w:rPr/>
        <w:t xml:space="preserve">Но Эгину лень думать об этом. Он уже чувствует, как стараниями Вербелины в его чреслах медленно, но неумолимо расцветает прихотливый тюльпан желания. Еще немного – и он согласится на все что угодно. На все, что предложит ему Вербелина. Еще немного – и ему будет наплевать на подозрения, которые мучили его все четыре месяца связи с Вербелиной. Он простит ей всё – и ее омерзительных, огромных псов, и ее привратников, и соглядатаев, таких странных соглядатаев поместья "Сапфир и изумруд". </w:t>
      </w:r>
    </w:p>
    <w:p>
      <w:pPr>
        <w:pStyle w:val="Normal"/>
        <w:rPr/>
      </w:pPr>
      <w:r>
        <w:rPr/>
        <w:t xml:space="preserve">Вот его губы уже шепчут "я люблю тебя, моя девочка", а взгляд становится грустным и ничуть не снисходительным. Вот уже его жадные пальцы треплют ее кудри. Такие богатые, цвета воронова крыла кудри, уложенные в соблазнительную прическу дамы из высшего сословия. Она сделала ее ради него. Но она отстраняется. Зачем? Наверное, чтобы раззадорить его еще больше. </w:t>
      </w:r>
    </w:p>
    <w:p>
      <w:pPr>
        <w:pStyle w:val="Normal"/>
        <w:rPr/>
      </w:pPr>
      <w:r>
        <w:rPr/>
        <w:t xml:space="preserve">– </w:t>
      </w:r>
      <w:r>
        <w:rPr/>
        <w:t xml:space="preserve">Так значит грютская скачка? – не то вопрошая, не то утверждая шепчет Вербелина. </w:t>
      </w:r>
    </w:p>
    <w:p>
      <w:pPr>
        <w:pStyle w:val="Normal"/>
        <w:rPr/>
      </w:pPr>
      <w:r>
        <w:rPr/>
        <w:t xml:space="preserve">Эгин кивает. Грютская скачка? Да хоть грабеж со взломом. Да хоть Крайнее Обращение. Теперь он согласен почти на что угодно. </w:t>
      </w:r>
    </w:p>
    <w:p>
      <w:pPr>
        <w:pStyle w:val="Normal"/>
        <w:rPr/>
      </w:pPr>
      <w:r>
        <w:rPr/>
        <w:t xml:space="preserve">Его рука обхватывает лебединую шею торжествующей Вербелины. Волосы пахнут горными травами. Чабрецом, арникой, шафраном. Ему нравится этот запах. </w:t>
      </w:r>
    </w:p>
    <w:p>
      <w:pPr>
        <w:pStyle w:val="Normal"/>
        <w:rPr/>
      </w:pPr>
      <w:r>
        <w:rPr/>
        <w:t xml:space="preserve">Почему они ни разу не решились на это раньше? </w:t>
      </w:r>
    </w:p>
    <w:p>
      <w:pPr>
        <w:pStyle w:val="Normal"/>
        <w:rPr/>
      </w:pPr>
      <w:r>
        <w:rPr/>
        <w:t xml:space="preserve">Но тут его указательный палец находит на затылке подруги небольшое уплотнение. Что-то вроде шрама. Осторожно, чтобы не возбудить подозрений, он проводит двумя пальцами вдоль шрама. </w:t>
      </w:r>
    </w:p>
    <w:p>
      <w:pPr>
        <w:pStyle w:val="Normal"/>
        <w:rPr/>
      </w:pPr>
      <w:r>
        <w:rPr/>
        <w:t xml:space="preserve">Улыбка медленно сползает с его лица, обнажая маску растерянности и брезгливости. Нет, это не шрам. Это нижний шов парика, милостивые гиазиры. </w:t>
      </w:r>
    </w:p>
    <w:p>
      <w:pPr>
        <w:pStyle w:val="Normal"/>
        <w:rPr/>
      </w:pPr>
      <w:r>
        <w:rPr/>
        <w:t xml:space="preserve">"Волосок к волоску", – стиснув зубы, произносит про себя Эгин. </w:t>
      </w:r>
    </w:p>
    <w:p>
      <w:pPr>
        <w:pStyle w:val="Heading2"/>
        <w:ind w:hanging="0"/>
        <w:rPr/>
      </w:pPr>
      <w:r>
        <w:rPr/>
        <w:t xml:space="preserve"> </w:t>
      </w:r>
      <w:r>
        <w:rPr/>
        <w:t xml:space="preserve">12  </w:t>
      </w:r>
    </w:p>
    <w:p>
      <w:pPr>
        <w:pStyle w:val="Normal"/>
        <w:rPr/>
      </w:pPr>
      <w:r>
        <w:rPr/>
        <w:t xml:space="preserve">– </w:t>
      </w:r>
      <w:r>
        <w:rPr/>
        <w:t xml:space="preserve">Что случилось, милый? – испуганно спросила Вербелина, когда Эгин встал с ложа и решительно направился к своей одежде, брошенной поверх богатого платья его подруги. </w:t>
      </w:r>
    </w:p>
    <w:p>
      <w:pPr>
        <w:pStyle w:val="Normal"/>
        <w:rPr/>
      </w:pPr>
      <w:r>
        <w:rPr/>
        <w:t xml:space="preserve">– </w:t>
      </w:r>
      <w:r>
        <w:rPr/>
        <w:t xml:space="preserve">Я что-то сделала не так? – глаза Вербелины наполнились фальшивыми слезами. </w:t>
      </w:r>
    </w:p>
    <w:p>
      <w:pPr>
        <w:pStyle w:val="Normal"/>
        <w:rPr/>
      </w:pPr>
      <w:r>
        <w:rPr/>
        <w:t xml:space="preserve">– </w:t>
      </w:r>
      <w:r>
        <w:rPr/>
        <w:t xml:space="preserve">Атен, ты что же, вот так и бросишь меня? – спросила Вербелина, а ее правая ручка воровато шмыгнула на затылок, как бы невзначай, как будто бы поправить гребень. </w:t>
      </w:r>
    </w:p>
    <w:p>
      <w:pPr>
        <w:pStyle w:val="Normal"/>
        <w:rPr/>
      </w:pPr>
      <w:r>
        <w:rPr/>
        <w:t xml:space="preserve">Эгин следит за ней искоса, поправляя пояс и ножны. Да, конечно. Он был слеп, глух и глуп. Непростительно для человека из Свода Равновесия. Слишком наивен – даже для чиновника Иноземного Дома. </w:t>
      </w:r>
    </w:p>
    <w:p>
      <w:pPr>
        <w:pStyle w:val="Normal"/>
        <w:rPr/>
      </w:pPr>
      <w:r>
        <w:rPr/>
        <w:t xml:space="preserve">Разумеется, его хотят подставить. Это, к сожалению, очевидно. Эта девочка носит черный парик. Сначала волосы выдергивают у трупа в мертвецкой, затем из него делают такой вот замечательный парик, какой сейчас на Вербелине. </w:t>
      </w:r>
    </w:p>
    <w:p>
      <w:pPr>
        <w:pStyle w:val="Normal"/>
        <w:rPr/>
      </w:pPr>
      <w:r>
        <w:rPr/>
        <w:t xml:space="preserve">Кто занимается выдергиванием волос у трупов? В Варане – только его коллеги из Свода Равновесия и никто больше. Своду Равновесия нужно много разных, качественных париков. Гораздо больше, чем всем модницам Пиннарина. По каковому случаю частное изготовление париков в Варане запрещено. </w:t>
      </w:r>
    </w:p>
    <w:p>
      <w:pPr>
        <w:pStyle w:val="Normal"/>
        <w:rPr/>
      </w:pPr>
      <w:r>
        <w:rPr/>
        <w:t xml:space="preserve">Вербелина носит черный парик. Это значит, что сама она отнюдь не черноволоса. Выходит, волосы Вербелины цвета меди. Или цвета спелой ржи. Забавно, очень забавно. </w:t>
      </w:r>
    </w:p>
    <w:p>
      <w:pPr>
        <w:pStyle w:val="Normal"/>
        <w:rPr/>
      </w:pPr>
      <w:r>
        <w:rPr/>
        <w:t xml:space="preserve">У нее любознательные и понятливые собачки. О да, такие понятливые, что они даже расхаживают ночами по имению на двух ногах и подсматривают в дверные щели. Под ночными колпаками – острые уши, под масками – острые морды. </w:t>
      </w:r>
    </w:p>
    <w:p>
      <w:pPr>
        <w:pStyle w:val="Normal"/>
        <w:rPr/>
      </w:pPr>
      <w:r>
        <w:rPr/>
        <w:t xml:space="preserve">Она говорит с ними, а они ее понимают. Ему, Эгину, это кажется странным. А вот Норо окс Шину, его непосредственному начальнику – нет. </w:t>
      </w:r>
    </w:p>
    <w:p>
      <w:pPr>
        <w:pStyle w:val="Normal"/>
        <w:rPr/>
      </w:pPr>
      <w:r>
        <w:rPr/>
        <w:t xml:space="preserve">"Разберемся, разберемся, – сказал по этому поводу Норо окс Шин. – Точнее, коллеги из Опоры Безгласых Тварей разберутся." Тогда Норо был весел и спокоен, это Эгин помнит. </w:t>
      </w:r>
    </w:p>
    <w:p>
      <w:pPr>
        <w:pStyle w:val="Normal"/>
        <w:rPr/>
      </w:pPr>
      <w:r>
        <w:rPr/>
        <w:t xml:space="preserve">А почему Норо был спокоен? Да потому, что он прекрасно осведомлен о том, чем занимается Вербелина. Чем бы она тут не занималась со своими псами, Норо об этом известно. Может быть, Свод Равновесия делает услугу Вербелине, а Вербелина – Своду. Дескать, мы не трогаем твоих псов, а ты проверяешь наших людей на вшивость. </w:t>
      </w:r>
    </w:p>
    <w:p>
      <w:pPr>
        <w:pStyle w:val="Normal"/>
        <w:rPr/>
      </w:pPr>
      <w:r>
        <w:rPr/>
        <w:t xml:space="preserve">И не только "наших" людей. Может быть, всех, кого скажут. Куда, интересно, подевались двое мужей этой славной черноволосой госпожи? Один из них оставил ей вожделенное "исс", которым она украсила свое низкородное имя, и исчез. Другой одарил свою супругу поместьем и слугами. А потом тоже исчез. </w:t>
      </w:r>
    </w:p>
    <w:p>
      <w:pPr>
        <w:pStyle w:val="Normal"/>
        <w:rPr/>
      </w:pPr>
      <w:r>
        <w:rPr/>
        <w:t xml:space="preserve">А куда подевались предыдущие любовники этой госпожи? Он, Эгин, не идиот, чтобы полагать, что он у нее первый. И почему у этой замечательной моложавой красотки нет детей? А если есть, то где же они? </w:t>
      </w:r>
    </w:p>
    <w:p>
      <w:pPr>
        <w:pStyle w:val="Normal"/>
        <w:rPr/>
      </w:pPr>
      <w:r>
        <w:rPr/>
        <w:t xml:space="preserve">Это очень приятно – полюбить женщину. А еще приятней в один прекрасный день, а точнее в одну паршивую ночь – в той части, где она сливается с рассветом, – узнать в этой женщине коллегу из Свода Равновесия. Коллегу, работающего против тебя даже в постели. </w:t>
      </w:r>
    </w:p>
    <w:p>
      <w:pPr>
        <w:pStyle w:val="Normal"/>
        <w:rPr/>
      </w:pPr>
      <w:r>
        <w:rPr/>
        <w:t xml:space="preserve">Эгин тихо затворил дверь, даже не посмотрев в сторону всхлипывающей Вербелины. Хлопанье дверями в Своде Равновесия не приветствуется. </w:t>
      </w:r>
    </w:p>
    <w:p>
      <w:pPr>
        <w:pStyle w:val="Normal"/>
        <w:rPr/>
      </w:pPr>
      <w:r>
        <w:rPr/>
        <w:t xml:space="preserve">Он сам оседлал Луз. Сам открыл ворота. И, пришпорив сонную кобылу, понесся по дороге, не оглядываясь. Не ровен час столкнешься взглядом с умной двуногой собакой, следящей за тобой из кустов боярышника и попивающей новоордосское винцо из серебряной фляжки. Не смешно. </w:t>
      </w:r>
    </w:p>
    <w:p>
      <w:pPr>
        <w:pStyle w:val="Normal"/>
        <w:rPr/>
      </w:pPr>
      <w:r>
        <w:rPr/>
        <w:t xml:space="preserve">Сомнений нет – она хотела склонить его к Обращению, а затем порадовать милостивых гиазиров из Опоры Благонравия. Или даже лучше. Бдительный аррум Гастрог лично дал ей указание поступить так, дабы подвергнуть Эгина испытанию, которое, конечно же, окажется не в его пользу, и получить предлог, чтобы уничтожить его по всем правилам.... </w:t>
      </w:r>
    </w:p>
    <w:p>
      <w:pPr>
        <w:pStyle w:val="Normal"/>
        <w:rPr/>
      </w:pPr>
      <w:r>
        <w:rPr/>
        <w:t xml:space="preserve">Впрочем, в последнее Эгину мало верилось. Он прекрасно знал, что если Свод Равновесия желает уничтожить своего человека, то не нуждается ни в предлогах, ни в правилах. </w:t>
      </w:r>
    </w:p>
    <w:p>
      <w:pPr>
        <w:pStyle w:val="Normal"/>
        <w:rPr/>
      </w:pPr>
      <w:r>
        <w:rPr/>
        <w:t xml:space="preserve">Итак, она интриговала против него. </w:t>
      </w:r>
    </w:p>
    <w:p>
      <w:pPr>
        <w:pStyle w:val="Normal"/>
        <w:rPr/>
      </w:pPr>
      <w:r>
        <w:rPr/>
        <w:t xml:space="preserve">"Впрочем, – заметил Эгин, когда дорога вышла из лесу, внизу замаячили окраины Пиннарина и на душе стало легче, – я не могу сердиться на Вербелину, ведь я сам донес на нее Норо, когда застал ее, полуобнаженную, за увещеваниями на псарне. Такая служба." </w:t>
      </w:r>
    </w:p>
    <w:p>
      <w:pPr>
        <w:pStyle w:val="Normal"/>
        <w:rPr/>
      </w:pPr>
      <w:r>
        <w:rPr/>
      </w:r>
    </w:p>
    <w:p>
      <w:pPr>
        <w:pStyle w:val="Heading1"/>
        <w:ind w:hanging="0"/>
        <w:rPr/>
      </w:pPr>
      <w:r>
        <w:rPr/>
        <w:t xml:space="preserve">ГЛАВА 4. ВЕЧЕРИНКА </w:t>
      </w:r>
    </w:p>
    <w:p>
      <w:pPr>
        <w:pStyle w:val="Heading2"/>
        <w:ind w:hanging="0"/>
        <w:rPr/>
      </w:pPr>
      <w:r>
        <w:rPr/>
        <w:t xml:space="preserve"> </w:t>
      </w:r>
      <w:r>
        <w:rPr/>
        <w:t xml:space="preserve">1  </w:t>
      </w:r>
    </w:p>
    <w:p>
      <w:pPr>
        <w:pStyle w:val="Normal"/>
        <w:rPr/>
      </w:pPr>
      <w:r>
        <w:rPr/>
        <w:t xml:space="preserve">– </w:t>
      </w:r>
      <w:r>
        <w:rPr/>
        <w:t xml:space="preserve">Мракобесие чистейшей воды! Но, если хотите, я считаю все эти штуки наподобие "летающих когтей" и рогатых метательных секир таким же мракобесием! Махровым мракобесием! – довольно агрессивно разглагольствовал Онни, самый молодой из присутствующих. </w:t>
      </w:r>
    </w:p>
    <w:p>
      <w:pPr>
        <w:pStyle w:val="Normal"/>
        <w:rPr/>
      </w:pPr>
      <w:r>
        <w:rPr/>
        <w:t xml:space="preserve">Все присутствующие были младшими офицерами Опоры Вещей. </w:t>
      </w:r>
    </w:p>
    <w:p>
      <w:pPr>
        <w:pStyle w:val="Normal"/>
        <w:rPr/>
      </w:pPr>
      <w:r>
        <w:rPr/>
        <w:t xml:space="preserve">Отчего-то при каждом новом повторении слова "мракобесие", не иначе как прилепленного к его языку оружейным клеем, он отставлял свою чашку с вином и прикладывал указательные пальцы ко лбу наподобие рогов. Со стороны это выглядело комично, чем не мог не воспользоваться Иланаф. </w:t>
      </w:r>
    </w:p>
    <w:p>
      <w:pPr>
        <w:pStyle w:val="Normal"/>
        <w:rPr/>
      </w:pPr>
      <w:r>
        <w:rPr/>
        <w:t xml:space="preserve">– </w:t>
      </w:r>
      <w:r>
        <w:rPr/>
        <w:t xml:space="preserve">Рогатым мракобесием, правильно, Онни? – иронично, словно бы заискивая, подсказал он. </w:t>
      </w:r>
    </w:p>
    <w:p>
      <w:pPr>
        <w:pStyle w:val="Normal"/>
        <w:rPr/>
      </w:pPr>
      <w:r>
        <w:rPr/>
        <w:t xml:space="preserve">Ирония ускользнула от изрядно захмелевшего Онни. А потому он, не чувствуя подвоха, перевел на Иланафа помутневший взгляд и подтвердил: </w:t>
      </w:r>
    </w:p>
    <w:p>
      <w:pPr>
        <w:pStyle w:val="Normal"/>
        <w:rPr/>
      </w:pPr>
      <w:r>
        <w:rPr/>
        <w:t xml:space="preserve">– </w:t>
      </w:r>
      <w:r>
        <w:rPr/>
        <w:t xml:space="preserve">Именно это я как раз хотел сказать. </w:t>
      </w:r>
    </w:p>
    <w:p>
      <w:pPr>
        <w:pStyle w:val="Normal"/>
        <w:rPr/>
      </w:pPr>
      <w:r>
        <w:rPr/>
        <w:t xml:space="preserve">Все прыснули со смеху. Эгин, разумеется, тоже смеялся. Но никто из его товарищей не подозревал, каких трудов ему стоило это веселье. </w:t>
      </w:r>
    </w:p>
    <w:p>
      <w:pPr>
        <w:pStyle w:val="Normal"/>
        <w:rPr/>
      </w:pPr>
      <w:r>
        <w:rPr/>
        <w:t xml:space="preserve">Он проспал, как убитый, весь прошедший день. Это было для него внове – две нормы сна за один "всхрап"! И вот теперь прихлебывающему согретое белое вино Эгину, чей мозг был затоплен многочисленными и беспорядочными обрывками новых впечатлений, казалось, что мир как-то подозрительно подмигивает ему со всех сторон. </w:t>
      </w:r>
    </w:p>
    <w:p>
      <w:pPr>
        <w:pStyle w:val="Normal"/>
        <w:rPr/>
      </w:pPr>
      <w:r>
        <w:rPr/>
        <w:t xml:space="preserve">– </w:t>
      </w:r>
      <w:r>
        <w:rPr/>
        <w:t xml:space="preserve">А потому я и говорю, что ты хоть с абордажными топориками, хоть с "волчьим зубом", хоть с иглохвостом против меня иди. Если я с мечом – капец тебе, ни много и ни мало. Капец, потому что это мра-ко-бе-сие. </w:t>
      </w:r>
    </w:p>
    <w:p>
      <w:pPr>
        <w:pStyle w:val="Normal"/>
        <w:rPr/>
      </w:pPr>
      <w:r>
        <w:rPr/>
        <w:t xml:space="preserve">– </w:t>
      </w:r>
      <w:r>
        <w:rPr/>
        <w:t xml:space="preserve">Ну не скажи, не скажи, – нарочно возражал Иланаф. – А если он тебе раньше все лицо "летучими лотосами" изуродует? На тебя ни одна баба потом не глянет, будь она даже страшнее жабы. И твой меч тебе уже не поможет. </w:t>
      </w:r>
    </w:p>
    <w:p>
      <w:pPr>
        <w:pStyle w:val="Normal"/>
        <w:rPr/>
      </w:pPr>
      <w:r>
        <w:rPr/>
        <w:t xml:space="preserve">Разговор шел, как обыкновенно бывало под конец таких пьянок, о сравнительных достоинствах различных видов оружия. </w:t>
      </w:r>
    </w:p>
    <w:p>
      <w:pPr>
        <w:pStyle w:val="Normal"/>
        <w:rPr/>
      </w:pPr>
      <w:r>
        <w:rPr/>
        <w:t xml:space="preserve">И хотя мнения всех присутствующих были известны и, что самое любопытное, совпадали по большинству вопросов, на остроте споров это никак не сказывалось. </w:t>
      </w:r>
    </w:p>
    <w:p>
      <w:pPr>
        <w:pStyle w:val="Normal"/>
        <w:rPr/>
      </w:pPr>
      <w:r>
        <w:rPr/>
        <w:t xml:space="preserve">Сейчас Онни играл партию "простака", поливая отборной руганью всякие летающие диковины. Такие, например, как ножи с выскакивающими лезвиями или метательные секиры, выполненные в форме двух пересекающихся молодых лун из отличной стали. А Иланаф упивался ролью зрелого аналитика, взвешивающего все "за" и "против" прежде чем высказаться, ссылаясь на авторитет своего бывшего наставника Эрпореда. </w:t>
      </w:r>
    </w:p>
    <w:p>
      <w:pPr>
        <w:pStyle w:val="Normal"/>
        <w:rPr/>
      </w:pPr>
      <w:r>
        <w:rPr/>
        <w:t xml:space="preserve">Эгин понимал, что с таким же успехом Иланаф мог ругать все, кроме меча, а Онни упрекать его в скудоумии и узости взглядов. Таковы уж у них, в Своде Равновесия, представления о веселье. </w:t>
      </w:r>
    </w:p>
    <w:p>
      <w:pPr>
        <w:pStyle w:val="Heading2"/>
        <w:ind w:hanging="0"/>
        <w:rPr/>
      </w:pPr>
      <w:r>
        <w:rPr/>
        <w:t xml:space="preserve"> </w:t>
      </w:r>
      <w:r>
        <w:rPr/>
        <w:t xml:space="preserve">2  </w:t>
      </w:r>
    </w:p>
    <w:p>
      <w:pPr>
        <w:pStyle w:val="Normal"/>
        <w:rPr/>
      </w:pPr>
      <w:r>
        <w:rPr/>
        <w:t xml:space="preserve">– </w:t>
      </w:r>
      <w:r>
        <w:rPr/>
        <w:t xml:space="preserve">Я вижу, любезный Эгин повесил нос, – встрепенулся Онни, когда разговор в очередной раз зашел в тупик. – Хуммер меня раздери, если я, получив рах-саванна, буду так же похож на гнилую тыкву, как и он! </w:t>
      </w:r>
    </w:p>
    <w:p>
      <w:pPr>
        <w:pStyle w:val="Normal"/>
        <w:rPr/>
      </w:pPr>
      <w:r>
        <w:rPr/>
        <w:t xml:space="preserve">В душе Эгина как будто оборвалась струна. Каждый раз, когда его называли Эгином, а не Атеном окс Гонаутом, в его душе обрывались струны, а на сердце скребли кошки. И хотя умом он прекрасно понимал, что его сослуживцы Иланаф, Онни и Канн – это люди, которым он может доверять как самому себе, и что кому как не им звать его Эгином, а не Атеном, но... он не мог привыкнуть к этому, как ни старался. </w:t>
      </w:r>
    </w:p>
    <w:p>
      <w:pPr>
        <w:pStyle w:val="Normal"/>
        <w:rPr/>
      </w:pPr>
      <w:r>
        <w:rPr/>
        <w:t xml:space="preserve">"Наверное, Иланафу тоже не по себе, когда я зову его Иланафом, а не Цертином окс Ларвом". Эгин, снова ставший центром всеобщего внимания, встал и улыбнулся друзьям. Он прекрасно понимал, что товарищей не проведешь фальшивым оскалом, ведь каждый из них читал в лицах, как в открытой книге, но счел улыбку долгом вежливости. </w:t>
      </w:r>
    </w:p>
    <w:p>
      <w:pPr>
        <w:pStyle w:val="Normal"/>
        <w:rPr/>
      </w:pPr>
      <w:r>
        <w:rPr/>
        <w:t xml:space="preserve">– </w:t>
      </w:r>
      <w:r>
        <w:rPr/>
        <w:t xml:space="preserve">Я предлагаю выпить за то, чтобы повышение, которое получили я и любезный Иланаф, не обошло стороной ни тебя, Онни, ни тебя, Канн. </w:t>
      </w:r>
    </w:p>
    <w:p>
      <w:pPr>
        <w:pStyle w:val="Normal"/>
        <w:rPr/>
      </w:pPr>
      <w:r>
        <w:rPr/>
        <w:t xml:space="preserve">Эгин был совершенно искренен. Это чувствовали все. Выпили с удовольствием. </w:t>
      </w:r>
    </w:p>
    <w:p>
      <w:pPr>
        <w:pStyle w:val="Normal"/>
        <w:rPr/>
      </w:pPr>
      <w:r>
        <w:rPr/>
        <w:t xml:space="preserve">Крепкий гортело обжег гортань, прочертив огненную дорожку от горла до самого желудка. </w:t>
      </w:r>
    </w:p>
    <w:p>
      <w:pPr>
        <w:pStyle w:val="Normal"/>
        <w:rPr/>
      </w:pPr>
      <w:r>
        <w:rPr/>
        <w:t xml:space="preserve">Онни и Канн засияли. И в самом деле, они славно служат Своду, точнее – Князю и Истине. Отчего бы их тоже не повысить? Впрочем, для этого нужно отличиться в каком-нибудь особенном деле наподобие того, какое на днях выпало на долю Эгина. Об этом слегка заплетающимся языком и поведал товарищам Онни. </w:t>
      </w:r>
    </w:p>
    <w:p>
      <w:pPr>
        <w:pStyle w:val="Normal"/>
        <w:rPr/>
      </w:pPr>
      <w:r>
        <w:rPr/>
        <w:t xml:space="preserve">– </w:t>
      </w:r>
      <w:r>
        <w:rPr/>
        <w:t xml:space="preserve">Не знаю про Эгина, – махнул рукой Иланаф, тотчас же помрачнев, – а я получил повышение совсем по другой причине. Нет, мои личные заслуги тут не при чем. </w:t>
      </w:r>
    </w:p>
    <w:p>
      <w:pPr>
        <w:pStyle w:val="Normal"/>
        <w:rPr/>
      </w:pPr>
      <w:r>
        <w:rPr/>
        <w:t xml:space="preserve">– </w:t>
      </w:r>
      <w:r>
        <w:rPr/>
        <w:t xml:space="preserve">Не дури, Иланаф, – недоверчиво бросил Канн. </w:t>
      </w:r>
    </w:p>
    <w:p>
      <w:pPr>
        <w:pStyle w:val="Normal"/>
        <w:rPr/>
      </w:pPr>
      <w:r>
        <w:rPr/>
        <w:t xml:space="preserve">Никто из присутствующих не сомневался в том, что звания в Своде Равновесия не раздают кому попало и за что попало. По крайней мере, раньше такие прецеденты не наблюдались. </w:t>
      </w:r>
    </w:p>
    <w:p>
      <w:pPr>
        <w:pStyle w:val="Normal"/>
        <w:rPr/>
      </w:pPr>
      <w:r>
        <w:rPr/>
        <w:t xml:space="preserve">– </w:t>
      </w:r>
      <w:r>
        <w:rPr/>
        <w:t xml:space="preserve">Не при чем, – твердо и зло повторил Иланаф. – Мой успех – всего лишь следствие чужого провала, милостивые гиазиры. Кто-то должен был занять место гиазира Неназванного, потому что должен же его кто-то занимать. </w:t>
      </w:r>
    </w:p>
    <w:p>
      <w:pPr>
        <w:pStyle w:val="Normal"/>
        <w:rPr/>
      </w:pPr>
      <w:r>
        <w:rPr/>
        <w:t xml:space="preserve">Ему никто не отвечал. Не возражал. С ним не спорили. Обсуждать провалы Свода на пирушках было не принято. От такого – один шаг до крамолы. </w:t>
      </w:r>
    </w:p>
    <w:p>
      <w:pPr>
        <w:pStyle w:val="Normal"/>
        <w:rPr/>
      </w:pPr>
      <w:r>
        <w:rPr/>
        <w:t xml:space="preserve">– </w:t>
      </w:r>
      <w:r>
        <w:rPr/>
        <w:t xml:space="preserve">Ну да все равно выпьем. Надо хоть выпить, раз думать о таких штуках не положено! – неожиданно истерически расхохотался Иланаф. Столь же неожиданно он замолк и захрустел яблоком. </w:t>
      </w:r>
    </w:p>
    <w:p>
      <w:pPr>
        <w:pStyle w:val="Normal"/>
        <w:rPr/>
      </w:pPr>
      <w:r>
        <w:rPr/>
        <w:t xml:space="preserve">Все уткнулись в тарелки, чтобы не смотреть на гримасу отвращения и злобы, какой было искажено лицо Иланафа. Таким Эгин не видел своего товарища никогда. Безусловно, Иланаф был пьян, как и все присутствующие. </w:t>
      </w:r>
    </w:p>
    <w:p>
      <w:pPr>
        <w:pStyle w:val="Normal"/>
        <w:rPr/>
      </w:pPr>
      <w:r>
        <w:rPr/>
        <w:t xml:space="preserve">Но не только. Иланаф был чем-то обижен, унижен, уязвлен. В груди Иланафа, похоже, клокотал тот же вулкан, какой не давал покоя самому Эгину. "Странно, что я не замечал за ним этого раньше", – подумал Эгин. </w:t>
      </w:r>
    </w:p>
    <w:p>
      <w:pPr>
        <w:pStyle w:val="Normal"/>
        <w:rPr/>
      </w:pPr>
      <w:r>
        <w:rPr/>
        <w:t xml:space="preserve">– </w:t>
      </w:r>
      <w:r>
        <w:rPr/>
        <w:t xml:space="preserve">На посошок – и по домам! – мягко сказал Эгин, чтобы как-то разрядить обстановку и продолжить мысль Иланафа в нейтральном ключе. </w:t>
      </w:r>
    </w:p>
    <w:p>
      <w:pPr>
        <w:pStyle w:val="Normal"/>
        <w:rPr/>
      </w:pPr>
      <w:r>
        <w:rPr/>
        <w:t xml:space="preserve">"На посошок... на посошок", – эхом повторили остальные, крепко ухватившись за кувшины, словно в них было все спасение. </w:t>
      </w:r>
    </w:p>
    <w:p>
      <w:pPr>
        <w:pStyle w:val="Normal"/>
        <w:rPr/>
      </w:pPr>
      <w:r>
        <w:rPr/>
        <w:t xml:space="preserve">И в самом деле, когда вслух начинают говориться такие вещи, о каких только что откровенничал Иланаф, весельчак, балагур и жизнелюб, это первый и самый верный признак того, что настало время расходиться. </w:t>
      </w:r>
    </w:p>
    <w:p>
      <w:pPr>
        <w:pStyle w:val="Heading2"/>
        <w:ind w:hanging="0"/>
        <w:rPr/>
      </w:pPr>
      <w:r>
        <w:rPr/>
        <w:t xml:space="preserve"> </w:t>
      </w:r>
      <w:r>
        <w:rPr/>
        <w:t xml:space="preserve">3  </w:t>
      </w:r>
    </w:p>
    <w:p>
      <w:pPr>
        <w:pStyle w:val="Normal"/>
        <w:rPr/>
      </w:pPr>
      <w:r>
        <w:rPr/>
        <w:t xml:space="preserve">– </w:t>
      </w:r>
      <w:r>
        <w:rPr/>
        <w:t xml:space="preserve">Понимаешь, Эгин, Свод Равновесия простоит долго. Но мы все – покойники, – Онни, похоже, передался нервический пессимизм Иланафа. – Я тебе объясню, если хочешь... </w:t>
      </w:r>
    </w:p>
    <w:p>
      <w:pPr>
        <w:pStyle w:val="Normal"/>
        <w:rPr/>
      </w:pPr>
      <w:r>
        <w:rPr/>
        <w:t xml:space="preserve">– </w:t>
      </w:r>
      <w:r>
        <w:rPr/>
        <w:t xml:space="preserve">Хочу, – охотно откликнулся Эгин. На самом деле, ему было все равно. </w:t>
      </w:r>
    </w:p>
    <w:p>
      <w:pPr>
        <w:pStyle w:val="Normal"/>
        <w:rPr/>
      </w:pPr>
      <w:r>
        <w:rPr/>
        <w:t xml:space="preserve">– </w:t>
      </w:r>
      <w:r>
        <w:rPr/>
        <w:t xml:space="preserve">Вспомни, как наставлял нас Занно, когда учил фехтовать. Ты только вспомни! Он говорил так: чтобы победить, нужно навсегда расстаться с желанием победить. И не только с ним. Еще с желанием пощеголять перед противниками своей техникой, всякими трюками и показать ему все, что знаешь. А еще нужно отказаться от стремления держать врага в страхе... А еще... </w:t>
      </w:r>
    </w:p>
    <w:p>
      <w:pPr>
        <w:pStyle w:val="Normal"/>
        <w:rPr/>
      </w:pPr>
      <w:r>
        <w:rPr/>
        <w:t xml:space="preserve">– </w:t>
      </w:r>
      <w:r>
        <w:rPr/>
        <w:t xml:space="preserve">Помню-помню, – улыбнулся Эгин. Он помнил эти наставления так же хорошо, как то, что он – чиновник Иноземного Дома Атен окс Гонаут. – А еще, и это самое главное, нужно избавиться от желания побороть те недостатки, которые ты только что перечислял, Онни. </w:t>
      </w:r>
    </w:p>
    <w:p>
      <w:pPr>
        <w:pStyle w:val="Normal"/>
        <w:rPr/>
      </w:pPr>
      <w:r>
        <w:rPr/>
        <w:t xml:space="preserve">– </w:t>
      </w:r>
      <w:r>
        <w:rPr/>
        <w:t xml:space="preserve">Все верно, – закивал Онни, опираясь о руку Эгина. </w:t>
      </w:r>
    </w:p>
    <w:p>
      <w:pPr>
        <w:pStyle w:val="Normal"/>
        <w:rPr/>
      </w:pPr>
      <w:r>
        <w:rPr/>
        <w:t xml:space="preserve">Похоже, ноги повиновались ему гораздо хуже, чем язык. </w:t>
      </w:r>
    </w:p>
    <w:p>
      <w:pPr>
        <w:pStyle w:val="Normal"/>
        <w:rPr/>
      </w:pPr>
      <w:r>
        <w:rPr/>
        <w:t xml:space="preserve">– </w:t>
      </w:r>
      <w:r>
        <w:rPr/>
        <w:t xml:space="preserve">И что с того? </w:t>
      </w:r>
    </w:p>
    <w:p>
      <w:pPr>
        <w:pStyle w:val="Normal"/>
        <w:rPr/>
      </w:pPr>
      <w:r>
        <w:rPr/>
        <w:t xml:space="preserve">– </w:t>
      </w:r>
      <w:r>
        <w:rPr/>
        <w:t xml:space="preserve">Да вот что: если ты не выполняешь этих требований когда фехтуешь, тебя убивают. Рано или поздно. Мы все – и ты, и я, и Иланаф, и Онни – вроде бы научились оставаться невредимыми в поединках. Это хорошо. Плохо другое. То, чему учил нас Занно, верно не только по отношению к искусству владения мечом. Оно верно всегда. Но в жизни мы совсем не такие. Когда мы возвращаем мечи ножнам, мы начинаем дру-гу-ю жизнь. Мы снова наполняемся желанием победить и прочими пороками, от каких Занно отвадить нас так и не сумел... </w:t>
      </w:r>
    </w:p>
    <w:p>
      <w:pPr>
        <w:pStyle w:val="Normal"/>
        <w:rPr/>
      </w:pPr>
      <w:r>
        <w:rPr/>
        <w:t xml:space="preserve">– </w:t>
      </w:r>
      <w:r>
        <w:rPr/>
        <w:t xml:space="preserve">Может ты и прав, Онни, – примиряюще откликнулся Эгин. – Но это вовсе не значит, что все мы покойники. </w:t>
      </w:r>
    </w:p>
    <w:p>
      <w:pPr>
        <w:pStyle w:val="Normal"/>
        <w:rPr/>
      </w:pPr>
      <w:r>
        <w:rPr/>
        <w:t xml:space="preserve">– </w:t>
      </w:r>
      <w:r>
        <w:rPr/>
        <w:t xml:space="preserve">Значит-значит, – сказал Онни с недоброй усмешкой. – То, что мы, четверо, собираемся вот так у Иланафа уже четвертый год – это, в общем-то, чудо. Я чувствую: будет что-то неладное. Уж больно все идет гладко... Кто знает, соберемся ли мы еще хоть раз? Разве ты не чувствуешь чего-то похожего? </w:t>
      </w:r>
    </w:p>
    <w:p>
      <w:pPr>
        <w:pStyle w:val="Normal"/>
        <w:rPr/>
      </w:pPr>
      <w:r>
        <w:rPr/>
        <w:t xml:space="preserve">Эгин отрицательно замотал головой. Конечно, последние дни выдались тяжелыми, муторными, суматошными, но он ничего такого не чувствовал! Нет! </w:t>
      </w:r>
    </w:p>
    <w:p>
      <w:pPr>
        <w:pStyle w:val="Normal"/>
        <w:rPr/>
      </w:pPr>
      <w:r>
        <w:rPr/>
        <w:t xml:space="preserve">"Наверное, во мне говорит сейчас детское желание противоречить, спорить с тем, с чем уже давно согласился", – подумал Эгин. Но он прогнал эту мысль прочь. </w:t>
      </w:r>
    </w:p>
    <w:p>
      <w:pPr>
        <w:pStyle w:val="Normal"/>
        <w:rPr/>
      </w:pPr>
      <w:r>
        <w:rPr/>
        <w:t xml:space="preserve">Эгин никогда не замечал за Онни ни сентиментальности, ни тяги к рассуждениям о бренности всякого благополучия. Тем страннее было идти вот так по Серому Кольцу Пиннарина и вести беседы, которые офицерам Свода Равновесия вести не пристало. </w:t>
      </w:r>
    </w:p>
    <w:p>
      <w:pPr>
        <w:pStyle w:val="Normal"/>
        <w:rPr/>
      </w:pPr>
      <w:r>
        <w:rPr/>
        <w:t xml:space="preserve">"Философия не к лицу вам, мальчики", – говаривал – по другому, правда, поводу – Норо окс Шин. Нарушая этот шутейно-серьезный завет, и Эгин и Онни чувствовали некую неловкость, неуместность происходящего. </w:t>
      </w:r>
    </w:p>
    <w:p>
      <w:pPr>
        <w:pStyle w:val="Normal"/>
        <w:rPr/>
      </w:pPr>
      <w:r>
        <w:rPr/>
        <w:t xml:space="preserve">Быть может поэтому оставшуюся часть пути они проделали в молчании. </w:t>
      </w:r>
    </w:p>
    <w:p>
      <w:pPr>
        <w:pStyle w:val="Normal"/>
        <w:rPr/>
      </w:pPr>
      <w:r>
        <w:rPr/>
        <w:t xml:space="preserve">Наконец показался спасительный перекресток. Эгину, который жил на Желтом Кольце, – направо. Онни, чей дом располагался у Южных Ворот – налево. </w:t>
      </w:r>
    </w:p>
    <w:p>
      <w:pPr>
        <w:pStyle w:val="Normal"/>
        <w:rPr/>
      </w:pPr>
      <w:r>
        <w:rPr/>
        <w:t xml:space="preserve">– </w:t>
      </w:r>
      <w:r>
        <w:rPr/>
        <w:t xml:space="preserve">Увидимся! – сказал на прощанье Онни. </w:t>
      </w:r>
    </w:p>
    <w:p>
      <w:pPr>
        <w:pStyle w:val="Normal"/>
        <w:rPr/>
      </w:pPr>
      <w:r>
        <w:rPr/>
        <w:t xml:space="preserve">– </w:t>
      </w:r>
      <w:r>
        <w:rPr/>
        <w:t xml:space="preserve">Увидимся, – повторил Эгин. – Я очень надеюсь, что ты ошибаешься, приятель. Очень надеюсь. Послушай, может я все-таки провожу тебя, а? </w:t>
      </w:r>
    </w:p>
    <w:p>
      <w:pPr>
        <w:pStyle w:val="Normal"/>
        <w:rPr/>
      </w:pPr>
      <w:r>
        <w:rPr/>
        <w:t xml:space="preserve">Но Онни уже не слышал его слов. Решительным, но не очень твердым шагом молодого подвыпившего офицера он удалялся в ночь, до отказа набитую трелями цикад и смрадом преющих лошадиных куч. </w:t>
      </w:r>
    </w:p>
    <w:p>
      <w:pPr>
        <w:pStyle w:val="Normal"/>
        <w:rPr/>
      </w:pPr>
      <w:r>
        <w:rPr/>
      </w:r>
    </w:p>
    <w:p>
      <w:pPr>
        <w:pStyle w:val="Heading1"/>
        <w:ind w:hanging="0"/>
        <w:rPr/>
      </w:pPr>
      <w:r>
        <w:rPr/>
        <w:t xml:space="preserve">ГЛАВА 5. ВНУТРЕННЯЯ СЕКИРА </w:t>
      </w:r>
    </w:p>
    <w:p>
      <w:pPr>
        <w:pStyle w:val="Heading2"/>
        <w:ind w:hanging="0"/>
        <w:rPr/>
      </w:pPr>
      <w:r>
        <w:rPr/>
        <w:t xml:space="preserve"> </w:t>
      </w:r>
      <w:r>
        <w:rPr/>
        <w:t xml:space="preserve">1  </w:t>
      </w:r>
    </w:p>
    <w:p>
      <w:pPr>
        <w:pStyle w:val="Normal"/>
        <w:rPr/>
      </w:pPr>
      <w:r>
        <w:rPr/>
        <w:t xml:space="preserve">"Нужно было все-таки проводить Онни до дома. Не то упадет в какую-нибудь лужу и проспит там до утра. В ушице из грязи и собственной блевотины", – подумал Эгин, глядя на то, как его друг, перецепившись о крыльцо какого-то строения, едва удержал равновесие. </w:t>
      </w:r>
    </w:p>
    <w:p>
      <w:pPr>
        <w:pStyle w:val="Normal"/>
        <w:rPr/>
      </w:pPr>
      <w:r>
        <w:rPr/>
        <w:t xml:space="preserve">Но тут же устыдился этой мысли. С каких это пор офицеры Свода Равновесия начали сомневаться в способностях своих коллег добраться домой после двух кувшинов белого вина и некоторого количества гортело? </w:t>
      </w:r>
    </w:p>
    <w:p>
      <w:pPr>
        <w:pStyle w:val="Normal"/>
        <w:rPr/>
      </w:pPr>
      <w:r>
        <w:rPr/>
        <w:t xml:space="preserve">Нет, провожать Онни не стоило. Но и идти домой Эгину тоже не хотелось. </w:t>
      </w:r>
    </w:p>
    <w:p>
      <w:pPr>
        <w:pStyle w:val="Normal"/>
        <w:rPr/>
      </w:pPr>
      <w:r>
        <w:rPr/>
        <w:t xml:space="preserve">В самом деле, что он там забыл? Спать он все равно не станет, читать... от одной мысли об этом ему становилось тоскливо. Не напиваться же перед зеркалом, в самом деле! </w:t>
      </w:r>
    </w:p>
    <w:p>
      <w:pPr>
        <w:pStyle w:val="Normal"/>
        <w:rPr/>
      </w:pPr>
      <w:r>
        <w:rPr/>
        <w:t xml:space="preserve">Эгин решил прогуляться по Желтому Кольцу, а потом, быть может, и до моря в надежде, что занятие сыщется само собой. Или его сама собой посетит какая-нибудь новая блистательная идея. </w:t>
      </w:r>
    </w:p>
    <w:p>
      <w:pPr>
        <w:pStyle w:val="Normal"/>
        <w:rPr/>
      </w:pPr>
      <w:r>
        <w:rPr/>
        <w:t xml:space="preserve">Он ускорил шаг и пошел в направлении, противоположном собственному дому, дому Голой Обезьяны. Некоторые любили называть его еще домом Четырех Повешенных, чему тоже имелось обоснование в виде пространной "исторической легенды", скорее всего фальшивой. </w:t>
      </w:r>
    </w:p>
    <w:p>
      <w:pPr>
        <w:pStyle w:val="Normal"/>
        <w:rPr/>
      </w:pPr>
      <w:r>
        <w:rPr/>
        <w:t xml:space="preserve">Рано или поздно, даже идя прочь от дома, он все равно придет к тому же знакомому портику, украшенному единственной статуей, – полуголым уродом, в котором какие-то невежи узнали обезьяну. Ибо Желтое Кольцо на то и кольцо, чтобы в конечном итоге обессмысливать направление движения. </w:t>
      </w:r>
    </w:p>
    <w:p>
      <w:pPr>
        <w:pStyle w:val="Normal"/>
        <w:rPr/>
      </w:pPr>
      <w:r>
        <w:rPr/>
        <w:t xml:space="preserve">Было тихо. Собак в домах для знатных особ и чиновников, а только такие и стояли на Желтом Кольце, содержать запрещалось специальным указом. К счастью. </w:t>
      </w:r>
    </w:p>
    <w:p>
      <w:pPr>
        <w:pStyle w:val="Normal"/>
        <w:rPr/>
      </w:pPr>
      <w:r>
        <w:rPr/>
        <w:t xml:space="preserve">Правда, богатые матроны плевать хотели на указы и пестовали-таки своих патлатых любимцев. Но у местных несчастливых собак были перерезаны голосовые связки – чтобы те лаем не выдали себя патрулям Внутренней Службы. Других здесь не держали. Эгин не любил собак. </w:t>
      </w:r>
    </w:p>
    <w:p>
      <w:pPr>
        <w:pStyle w:val="Normal"/>
        <w:rPr/>
      </w:pPr>
      <w:r>
        <w:rPr/>
        <w:t xml:space="preserve">Город спал, а дома пялились на него своими пустыми глазницами. Пока они выпивали, прошел небольшой дождик. Было весьма свежо. Эгин шел вперед, не глядя под ноги. </w:t>
      </w:r>
    </w:p>
    <w:p>
      <w:pPr>
        <w:pStyle w:val="Normal"/>
        <w:rPr/>
      </w:pPr>
      <w:r>
        <w:rPr/>
        <w:t xml:space="preserve">– </w:t>
      </w:r>
      <w:r>
        <w:rPr/>
        <w:t xml:space="preserve">С-сыть Хуммерова! – неожиданно громко выругался он, когда его правая сандалия погрузилась в лужу, притаившуюся возле крыльца обшарпанного дома. </w:t>
      </w:r>
    </w:p>
    <w:p>
      <w:pPr>
        <w:pStyle w:val="Normal"/>
        <w:rPr/>
      </w:pPr>
      <w:r>
        <w:rPr/>
        <w:t xml:space="preserve">Над крыльцом крупными буквами было выведено "Сдается". </w:t>
      </w:r>
    </w:p>
    <w:p>
      <w:pPr>
        <w:pStyle w:val="Normal"/>
        <w:rPr/>
      </w:pPr>
      <w:r>
        <w:rPr/>
        <w:t xml:space="preserve">– </w:t>
      </w:r>
      <w:r>
        <w:rPr/>
        <w:t xml:space="preserve">Что вы сказали? – спросила девушка, осторожно высунувшаяся из-за двери, заскрипевшей на всю улицу. </w:t>
      </w:r>
    </w:p>
    <w:p>
      <w:pPr>
        <w:pStyle w:val="Heading2"/>
        <w:ind w:hanging="0"/>
        <w:rPr/>
      </w:pPr>
      <w:r>
        <w:rPr/>
        <w:t xml:space="preserve"> </w:t>
      </w:r>
      <w:r>
        <w:rPr/>
        <w:t xml:space="preserve">2  </w:t>
      </w:r>
    </w:p>
    <w:p>
      <w:pPr>
        <w:pStyle w:val="Normal"/>
        <w:rPr/>
      </w:pPr>
      <w:r>
        <w:rPr/>
        <w:t xml:space="preserve">Ситуация была из числа идиотских. Эгин спешно нацепил на лицо маску чиновника иноземного дома Атена окс Гонаута. Любезника, дамского угодника, вежливого и обходительного рвача. Начинающего дипломата и самозабвенного крючкотвора. Он обернулся к девушке, чья перепуганная мордашка была еще бледнее, чем бледный огрызок луны на небе и, поклонившись, отвечал. </w:t>
      </w:r>
    </w:p>
    <w:p>
      <w:pPr>
        <w:pStyle w:val="Normal"/>
        <w:rPr/>
      </w:pPr>
      <w:r>
        <w:rPr/>
        <w:t xml:space="preserve">– </w:t>
      </w:r>
      <w:r>
        <w:rPr/>
        <w:t xml:space="preserve">Прошу меня простить, госпожа. </w:t>
      </w:r>
    </w:p>
    <w:p>
      <w:pPr>
        <w:pStyle w:val="Normal"/>
        <w:rPr/>
      </w:pPr>
      <w:r>
        <w:rPr/>
        <w:t xml:space="preserve">– </w:t>
      </w:r>
      <w:r>
        <w:rPr/>
        <w:t xml:space="preserve">Но вы же еще ничего не сделали, за что же мне прощать? – понизив голос, спросила девушка. </w:t>
      </w:r>
    </w:p>
    <w:p>
      <w:pPr>
        <w:pStyle w:val="Normal"/>
        <w:rPr/>
      </w:pPr>
      <w:r>
        <w:rPr/>
        <w:t xml:space="preserve">– </w:t>
      </w:r>
      <w:r>
        <w:rPr/>
        <w:t xml:space="preserve">В самом деле, ничего, – усмехнулся Эгин. </w:t>
      </w:r>
    </w:p>
    <w:p>
      <w:pPr>
        <w:pStyle w:val="Normal"/>
        <w:rPr/>
      </w:pPr>
      <w:r>
        <w:rPr/>
        <w:t xml:space="preserve">Повисла странная пауза. Эгин не совсем понимал, чего девушка от него хочет. На уличную девку она была вовсе не похожа. С другой стороны, приличные девушки – жены и дочери тех, кто селится на Желтом Кольце – не заговаривают вот так с прохожими. Служанка? Может, в доме что-то стряслось? </w:t>
      </w:r>
    </w:p>
    <w:p>
      <w:pPr>
        <w:pStyle w:val="Normal"/>
        <w:rPr/>
      </w:pPr>
      <w:r>
        <w:rPr/>
        <w:t xml:space="preserve">– </w:t>
      </w:r>
      <w:r>
        <w:rPr/>
        <w:t xml:space="preserve">Вы не могли бы зайти сюда, милостивый гиазир? – попросила она Эгина, смущенно улыбаясь. – Мне нужно кое-что спросить, а на улицу выходить неловко. Пожалуйста, дело срочное! </w:t>
      </w:r>
    </w:p>
    <w:p>
      <w:pPr>
        <w:pStyle w:val="Normal"/>
        <w:rPr/>
      </w:pPr>
      <w:r>
        <w:rPr/>
        <w:t xml:space="preserve">Эгин пожал плечами и, поглядев в обе стороны, неспешно взошел на крыльцо. </w:t>
      </w:r>
    </w:p>
    <w:p>
      <w:pPr>
        <w:pStyle w:val="Normal"/>
        <w:rPr/>
      </w:pPr>
      <w:r>
        <w:rPr/>
        <w:t xml:space="preserve">– </w:t>
      </w:r>
      <w:r>
        <w:rPr/>
        <w:t xml:space="preserve">Да вы не думайте, я совсем не то, что вы думаете, – уже почти шепотом сказала девушка, давая ему проход. </w:t>
      </w:r>
    </w:p>
    <w:p>
      <w:pPr>
        <w:pStyle w:val="Normal"/>
        <w:rPr/>
      </w:pPr>
      <w:r>
        <w:rPr/>
        <w:t xml:space="preserve">"Она бы еще "не бойтесь, пожалуйста" сказала", – усмехнулся Эгин. </w:t>
      </w:r>
    </w:p>
    <w:p>
      <w:pPr>
        <w:pStyle w:val="Normal"/>
        <w:rPr/>
      </w:pPr>
      <w:r>
        <w:rPr/>
        <w:t xml:space="preserve">Дверь со скрипом затворилась. Эгин и его новая знакомая оказались в кромешной темноте затхлого коридора. Вопреки едва оформившимся опасениям Эгина, дом был совершенно пуст. Ни сутенера, ни молодчиков, сподобившихся на грабеж. Даже как-то скучно. </w:t>
      </w:r>
    </w:p>
    <w:p>
      <w:pPr>
        <w:pStyle w:val="Heading2"/>
        <w:ind w:hanging="0"/>
        <w:rPr/>
      </w:pPr>
      <w:r>
        <w:rPr/>
        <w:t xml:space="preserve"> </w:t>
      </w:r>
      <w:r>
        <w:rPr/>
        <w:t xml:space="preserve">3  </w:t>
      </w:r>
    </w:p>
    <w:p>
      <w:pPr>
        <w:pStyle w:val="Normal"/>
        <w:rPr/>
      </w:pPr>
      <w:r>
        <w:rPr/>
        <w:t xml:space="preserve">– </w:t>
      </w:r>
      <w:r>
        <w:rPr/>
        <w:t xml:space="preserve">Снизойдите, милостивый гиазир, я попала в ужасную историю. Я совсем не знаю города, а мне нужно добраться хотя бы до Северных Ворот, чтобы там нанять кого-нибудь себе в спутники. Но я совершенно не знаю, как туда идти, – начала свои сбивчивые объяснения девушка. </w:t>
      </w:r>
    </w:p>
    <w:p>
      <w:pPr>
        <w:pStyle w:val="Normal"/>
        <w:rPr/>
      </w:pPr>
      <w:r>
        <w:rPr/>
        <w:t xml:space="preserve">– </w:t>
      </w:r>
      <w:r>
        <w:rPr/>
        <w:t xml:space="preserve">Я с удовольствием провожу вас сам, – развел руками Эгин. – Если вы не будете возражать. </w:t>
      </w:r>
    </w:p>
    <w:p>
      <w:pPr>
        <w:pStyle w:val="Normal"/>
        <w:rPr/>
      </w:pPr>
      <w:r>
        <w:rPr/>
        <w:t xml:space="preserve">– </w:t>
      </w:r>
      <w:r>
        <w:rPr/>
        <w:t xml:space="preserve">Пожалуйста, тише, – взмолилась девушка, оттаскивая Эгина от двери. </w:t>
      </w:r>
    </w:p>
    <w:p>
      <w:pPr>
        <w:pStyle w:val="Normal"/>
        <w:rPr/>
      </w:pPr>
      <w:r>
        <w:rPr/>
        <w:t xml:space="preserve">– </w:t>
      </w:r>
      <w:r>
        <w:rPr/>
        <w:t xml:space="preserve">Это ваш дом? – перейдя на глухой заговорщический шепот, поинтересовался Эгин, оглядывая своды и лестницы, имевшие очень неухоженный вид. </w:t>
      </w:r>
    </w:p>
    <w:p>
      <w:pPr>
        <w:pStyle w:val="Normal"/>
        <w:rPr/>
      </w:pPr>
      <w:r>
        <w:rPr/>
        <w:t xml:space="preserve">– </w:t>
      </w:r>
      <w:r>
        <w:rPr/>
        <w:t xml:space="preserve">Конечно нет! К счастью! – возмутилась его собеседница. – Но поймите меня верно, я не воровка... </w:t>
      </w:r>
    </w:p>
    <w:p>
      <w:pPr>
        <w:pStyle w:val="Normal"/>
        <w:rPr/>
      </w:pPr>
      <w:r>
        <w:rPr/>
        <w:t xml:space="preserve">– </w:t>
      </w:r>
      <w:r>
        <w:rPr/>
        <w:t xml:space="preserve">Мне трудно понимать вас верно, – заговорил в Эгине новоиспеченный рах-саванн Свода Равновесия. – Ибо вы еще не сказали мне, что вы тут делаете и почему мы говорим шепотом. </w:t>
      </w:r>
    </w:p>
    <w:p>
      <w:pPr>
        <w:pStyle w:val="Normal"/>
        <w:rPr/>
      </w:pPr>
      <w:r>
        <w:rPr/>
        <w:t xml:space="preserve">– </w:t>
      </w:r>
      <w:r>
        <w:rPr/>
        <w:t xml:space="preserve">А ведь это очень интересно, – добавил он, смягчаясь. </w:t>
      </w:r>
    </w:p>
    <w:p>
      <w:pPr>
        <w:pStyle w:val="Normal"/>
        <w:rPr/>
      </w:pPr>
      <w:r>
        <w:rPr/>
        <w:t xml:space="preserve">Эту тираду девушка выслушала, стоически сжав губы и вздрагивая при каждом шорохе одежд Эгина. </w:t>
      </w:r>
    </w:p>
    <w:p>
      <w:pPr>
        <w:pStyle w:val="Normal"/>
        <w:rPr/>
      </w:pPr>
      <w:r>
        <w:rPr/>
        <w:t xml:space="preserve">Но когда Эгин закончил, она не нашла ничего лучшего как закрыть лицо подолом платья – надо сказать, довольно богатого – и разреветься, громко всхлипывая, вздрагивая всем телом и шумно шморгая носом. </w:t>
      </w:r>
    </w:p>
    <w:p>
      <w:pPr>
        <w:pStyle w:val="Normal"/>
        <w:rPr/>
      </w:pPr>
      <w:r>
        <w:rPr/>
        <w:t xml:space="preserve">Эгин невесть зачем стиснул рукоять меча. Для самоуспокоения? </w:t>
      </w:r>
    </w:p>
    <w:p>
      <w:pPr>
        <w:pStyle w:val="Normal"/>
        <w:rPr/>
      </w:pPr>
      <w:r>
        <w:rPr/>
        <w:t xml:space="preserve">Нет, он не стал ее утешать. Он знал по опыту, что обыкновенно это приводит к противоположным результатам. Не только у женщин, но и у мужчин тоже. </w:t>
      </w:r>
    </w:p>
    <w:p>
      <w:pPr>
        <w:pStyle w:val="Normal"/>
        <w:rPr/>
      </w:pPr>
      <w:r>
        <w:rPr/>
        <w:t xml:space="preserve">Прислонившись спиной к стене, он тихо сполз вниз с безучастным видом. Ждать, пока она закончит реветь, придется долго. А ждать на корточках гораздо легче. Особенно после двух кувшинов белого вина и некоторого количества гортело. </w:t>
      </w:r>
    </w:p>
    <w:p>
      <w:pPr>
        <w:pStyle w:val="Heading2"/>
        <w:ind w:hanging="0"/>
        <w:rPr/>
      </w:pPr>
      <w:r>
        <w:rPr/>
        <w:t xml:space="preserve"> </w:t>
      </w:r>
      <w:r>
        <w:rPr/>
        <w:t xml:space="preserve">4  </w:t>
      </w:r>
    </w:p>
    <w:p>
      <w:pPr>
        <w:pStyle w:val="Normal"/>
        <w:rPr/>
      </w:pPr>
      <w:r>
        <w:rPr/>
        <w:t xml:space="preserve">– </w:t>
      </w:r>
      <w:r>
        <w:rPr/>
        <w:t xml:space="preserve">Извините, – спустя довольно короткое время сказала девушка, хлюпнув носом напоследок. – Мне трудно держать себя в руках. </w:t>
      </w:r>
    </w:p>
    <w:p>
      <w:pPr>
        <w:pStyle w:val="Normal"/>
        <w:rPr/>
      </w:pPr>
      <w:r>
        <w:rPr/>
        <w:t xml:space="preserve">Эгин буркнул что-то наподобие "ничего страшного", отмечая, что его ночной собеседнице наверняка не больше шестнадцати-семнадцати. </w:t>
      </w:r>
    </w:p>
    <w:p>
      <w:pPr>
        <w:pStyle w:val="Normal"/>
        <w:rPr/>
      </w:pPr>
      <w:r>
        <w:rPr/>
        <w:t xml:space="preserve">Он заключил это по той старательности, с которой та разыгрывала умудренную опытом даму. Эгин испытующе воззрился на нее снизу вверх, требуя обещанных объяснений. </w:t>
      </w:r>
    </w:p>
    <w:p>
      <w:pPr>
        <w:pStyle w:val="Normal"/>
        <w:rPr/>
      </w:pPr>
      <w:r>
        <w:rPr/>
        <w:t xml:space="preserve">– </w:t>
      </w:r>
      <w:r>
        <w:rPr/>
        <w:t xml:space="preserve">Все довольно просто. Я сбежала от людей, с которыми бы не хотела больше встречаться. Разумеется, мое отсутствие уже замечено. Меня наверняка уже начали преследовать. Я думаю, очень скоро меня разыщут, если только вы не поможете мне покинуть город. В этот доме я спряталась, потому что не знаю толком куда идти. Он пуст, потому что сдается. Где-то там на верхних этажах должен быть сторож, поэтому мы и говорим шепотом. </w:t>
      </w:r>
    </w:p>
    <w:p>
      <w:pPr>
        <w:pStyle w:val="Normal"/>
        <w:rPr/>
      </w:pPr>
      <w:r>
        <w:rPr/>
        <w:t xml:space="preserve">– </w:t>
      </w:r>
      <w:r>
        <w:rPr/>
        <w:t xml:space="preserve">Это, разумеется, очень плохие, жестокие люди, – с беззлобной иронией предположил Эгин. </w:t>
      </w:r>
    </w:p>
    <w:p>
      <w:pPr>
        <w:pStyle w:val="Normal"/>
        <w:rPr/>
      </w:pPr>
      <w:r>
        <w:rPr/>
        <w:t xml:space="preserve">Он не любил романы о необузданном арруме Эре окс Эрре. От них в мозгах у таких девчушек множатся незабудки и цветут буйным пустоцветом фиалки. </w:t>
      </w:r>
    </w:p>
    <w:p>
      <w:pPr>
        <w:pStyle w:val="Normal"/>
        <w:rPr/>
      </w:pPr>
      <w:r>
        <w:rPr/>
        <w:t xml:space="preserve">– </w:t>
      </w:r>
      <w:r>
        <w:rPr/>
        <w:t xml:space="preserve">Это не важно, – ответила та с серьезностью укротительницы каракатиц. – Я не воровка, не гулящая. Я, как вы, наверное, заметили, не служанка и не рабыня. Я не сделала ничего плохого и не имею мужа, который мог бы настаивать на своих правах. Я думаю, этого достаточно для того, чтобы вы помогли мне, если у вас есть на то желание. </w:t>
      </w:r>
    </w:p>
    <w:p>
      <w:pPr>
        <w:pStyle w:val="Normal"/>
        <w:rPr/>
      </w:pPr>
      <w:r>
        <w:rPr/>
        <w:t xml:space="preserve">– </w:t>
      </w:r>
      <w:r>
        <w:rPr/>
        <w:t xml:space="preserve">Разумеется, есть, – отвечал Эгин, переваривая услышанное. </w:t>
      </w:r>
    </w:p>
    <w:p>
      <w:pPr>
        <w:pStyle w:val="Normal"/>
        <w:rPr/>
      </w:pPr>
      <w:r>
        <w:rPr/>
        <w:t xml:space="preserve">Разумеется, она не первое, не второе и не третье. Главное – она скорее всего не клиентка Свода Равновесия. Хотя бы уж потому, что даже самые бездарные эрм-саванны Опоры Благонравия никогда бы не дали сбежать шестнадцатилетней девчушке у себя из-под носа, сколь бы малый проступок та не совершила. </w:t>
      </w:r>
    </w:p>
    <w:p>
      <w:pPr>
        <w:pStyle w:val="Normal"/>
        <w:rPr/>
      </w:pPr>
      <w:r>
        <w:rPr/>
        <w:t xml:space="preserve">А если она, предположим, неверная жена, так его, Эгина, это не касается. Пусть с этим разбирается дворянский суд. Она ведь дворянка, ага? </w:t>
      </w:r>
    </w:p>
    <w:p>
      <w:pPr>
        <w:pStyle w:val="Normal"/>
        <w:rPr/>
      </w:pPr>
      <w:r>
        <w:rPr/>
        <w:t xml:space="preserve">– </w:t>
      </w:r>
      <w:r>
        <w:rPr/>
        <w:t xml:space="preserve">Тогда пойдемте, – взмолилась девушка, опасливо озираясь. </w:t>
      </w:r>
    </w:p>
    <w:p>
      <w:pPr>
        <w:pStyle w:val="Normal"/>
        <w:rPr/>
      </w:pPr>
      <w:r>
        <w:rPr/>
        <w:t xml:space="preserve">– </w:t>
      </w:r>
      <w:r>
        <w:rPr/>
        <w:t xml:space="preserve">Пойдемте, – откликнулся Эгин, вскакивая на ноги. </w:t>
      </w:r>
    </w:p>
    <w:p>
      <w:pPr>
        <w:pStyle w:val="Normal"/>
        <w:rPr/>
      </w:pPr>
      <w:r>
        <w:rPr/>
        <w:t xml:space="preserve">В голове его уже рисовалась кратчайшая дорога к Северным Воротам, куда так страстно стремится его спутница. Теперь оставалось по ней пройти. И вдруг вежественный чиновник Атен окс Гонаут возопил внутри Эгина, вслед за чем и сам Эгин отрепетировал вслух: </w:t>
      </w:r>
    </w:p>
    <w:p>
      <w:pPr>
        <w:pStyle w:val="Normal"/>
        <w:rPr/>
      </w:pPr>
      <w:r>
        <w:rPr/>
        <w:t xml:space="preserve">– </w:t>
      </w:r>
      <w:r>
        <w:rPr/>
        <w:t xml:space="preserve">Простите, госпожа, я забыл представиться! Атен окс Гонаут, толмач-письмоводитель Иноземного Дома. </w:t>
      </w:r>
    </w:p>
    <w:p>
      <w:pPr>
        <w:pStyle w:val="Normal"/>
        <w:rPr/>
      </w:pPr>
      <w:r>
        <w:rPr/>
        <w:t xml:space="preserve">– </w:t>
      </w:r>
      <w:r>
        <w:rPr/>
        <w:t xml:space="preserve">Очень приятно, – смутилась и, наверное, покраснела, черноволосая девчушка. – Я – Овель исс Тамай. </w:t>
      </w:r>
    </w:p>
    <w:p>
      <w:pPr>
        <w:pStyle w:val="Normal"/>
        <w:rPr/>
      </w:pPr>
      <w:r>
        <w:rPr/>
        <w:t xml:space="preserve">Вот этого Эгин не ожидал. Не ожида-а-ал... </w:t>
      </w:r>
    </w:p>
    <w:p>
      <w:pPr>
        <w:pStyle w:val="Normal"/>
        <w:rPr/>
      </w:pPr>
      <w:r>
        <w:rPr/>
        <w:t xml:space="preserve">Овель исс Тамай! Стало быть, родственница Сиятельного князя, а, точнее, его жены, княгини Сайлы. Вот ведь! Оказывается, иногда на ночных улицах Пиннарина можно встретить простоволосыми и заплаканными таких женщин, аудиенции у которых в иное время и в ином месте ты мог бы безуспешно добиваться месяцами. Даже будучи офицером Свода. </w:t>
      </w:r>
    </w:p>
    <w:p>
      <w:pPr>
        <w:pStyle w:val="Normal"/>
        <w:rPr/>
      </w:pPr>
      <w:r>
        <w:rPr/>
        <w:t xml:space="preserve">Хм... исс Тамай. Эгин даже немного оробел. "Так, значит, Хорт окс Тамай, владелец "Дикой Утки", тоже ее родственник?" </w:t>
      </w:r>
    </w:p>
    <w:p>
      <w:pPr>
        <w:pStyle w:val="Normal"/>
        <w:rPr/>
      </w:pPr>
      <w:r>
        <w:rPr/>
        <w:t xml:space="preserve">– </w:t>
      </w:r>
      <w:r>
        <w:rPr/>
        <w:t xml:space="preserve">Простите, госпожа, невольный вопрос. </w:t>
      </w:r>
    </w:p>
    <w:p>
      <w:pPr>
        <w:pStyle w:val="Normal"/>
        <w:rPr/>
      </w:pPr>
      <w:r>
        <w:rPr/>
        <w:t xml:space="preserve">– </w:t>
      </w:r>
      <w:r>
        <w:rPr/>
        <w:t xml:space="preserve">Да-да, – испуганно откликнулась девушка, прильнув ухом к двери. </w:t>
      </w:r>
    </w:p>
    <w:p>
      <w:pPr>
        <w:pStyle w:val="Normal"/>
        <w:rPr/>
      </w:pPr>
      <w:r>
        <w:rPr/>
        <w:t xml:space="preserve">– </w:t>
      </w:r>
      <w:r>
        <w:rPr/>
        <w:t xml:space="preserve">Вам, должно быть, приходится родственником и Хорт окс Тамай? </w:t>
      </w:r>
    </w:p>
    <w:p>
      <w:pPr>
        <w:pStyle w:val="Normal"/>
        <w:rPr/>
      </w:pPr>
      <w:r>
        <w:rPr/>
        <w:t xml:space="preserve">Девушка словно бы окаменела. На секунду, не больше. Но пока эта секунда длилась, ее лицо казалось ликом траурного барельефа в тлетворной глубине фамильного склепа. Склепа Тамаев, к примеру. </w:t>
      </w:r>
    </w:p>
    <w:p>
      <w:pPr>
        <w:pStyle w:val="Normal"/>
        <w:rPr/>
      </w:pPr>
      <w:r>
        <w:rPr/>
        <w:t xml:space="preserve">– </w:t>
      </w:r>
      <w:r>
        <w:rPr/>
        <w:t xml:space="preserve">Приходится дядей, – отвечала она, взяв себя в руки. </w:t>
      </w:r>
    </w:p>
    <w:p>
      <w:pPr>
        <w:pStyle w:val="Normal"/>
        <w:rPr/>
      </w:pPr>
      <w:r>
        <w:rPr/>
        <w:t xml:space="preserve">– </w:t>
      </w:r>
      <w:r>
        <w:rPr/>
        <w:t xml:space="preserve">Жаль, что ваш дядя не может позаботиться сейчас о вашей безопасности, – с искренним сожалением сказал Эгин. </w:t>
      </w:r>
    </w:p>
    <w:p>
      <w:pPr>
        <w:pStyle w:val="Normal"/>
        <w:rPr/>
      </w:pPr>
      <w:r>
        <w:rPr/>
        <w:t xml:space="preserve">– </w:t>
      </w:r>
      <w:r>
        <w:rPr/>
        <w:t xml:space="preserve">В самом деле жаль, – ледяным шепотом отвечала Овель исс Тамай. </w:t>
      </w:r>
    </w:p>
    <w:p>
      <w:pPr>
        <w:pStyle w:val="Normal"/>
        <w:rPr/>
      </w:pPr>
      <w:r>
        <w:rPr/>
        <w:t xml:space="preserve">Эгину достало деликатности прекратить расспросы. Тем более, что на улице, по-видимому, назревало нечто еще более интересное, чем беседа с хорошенькой девушкой. </w:t>
      </w:r>
    </w:p>
    <w:p>
      <w:pPr>
        <w:pStyle w:val="Heading2"/>
        <w:ind w:hanging="0"/>
        <w:rPr/>
      </w:pPr>
      <w:r>
        <w:rPr/>
        <w:t xml:space="preserve"> </w:t>
      </w:r>
      <w:r>
        <w:rPr/>
        <w:t xml:space="preserve">5  </w:t>
      </w:r>
    </w:p>
    <w:p>
      <w:pPr>
        <w:pStyle w:val="Normal"/>
        <w:rPr/>
      </w:pPr>
      <w:r>
        <w:rPr/>
        <w:t xml:space="preserve">Эгин не ослышался. То был собачий лай. </w:t>
      </w:r>
    </w:p>
    <w:p>
      <w:pPr>
        <w:pStyle w:val="Normal"/>
        <w:rPr/>
      </w:pPr>
      <w:r>
        <w:rPr/>
        <w:t xml:space="preserve">Но откуда, милостивые гиазиры? Откуда!? А как же указ? Куда смотрит Внутренняя Служба? </w:t>
      </w:r>
    </w:p>
    <w:p>
      <w:pPr>
        <w:pStyle w:val="Normal"/>
        <w:rPr/>
      </w:pPr>
      <w:r>
        <w:rPr/>
        <w:t xml:space="preserve">Собак было, по меньшей мере, две. И были они вовсе не салонными шавками, которым их заботливые "мамочки" перерезают голосовые связки. Насколько можно было судить по звукам, то были мощные, здоровые псы, наподобие тех, что были в фаворе у Вербелины. Да только что они делают на Желтом Кольце? </w:t>
      </w:r>
    </w:p>
    <w:p>
      <w:pPr>
        <w:pStyle w:val="Normal"/>
        <w:rPr/>
      </w:pPr>
      <w:r>
        <w:rPr/>
        <w:t xml:space="preserve">– </w:t>
      </w:r>
      <w:r>
        <w:rPr/>
        <w:t xml:space="preserve">Это за мной! – вздрогнула Овель. – Они шли по следу, они сейчас будут здесь. </w:t>
      </w:r>
    </w:p>
    <w:p>
      <w:pPr>
        <w:pStyle w:val="Normal"/>
        <w:rPr/>
      </w:pPr>
      <w:r>
        <w:rPr/>
        <w:t xml:space="preserve">Как ни странно, на этот раз с самообладанием у нее было все в порядке. Никаких слез, никаких истерик. "Впрочем, многовато будет истерик для одного раза", – подумал Эгин. </w:t>
      </w:r>
    </w:p>
    <w:p>
      <w:pPr>
        <w:pStyle w:val="Normal"/>
        <w:rPr/>
      </w:pPr>
      <w:r>
        <w:rPr/>
        <w:t xml:space="preserve">Он понял, что самое время взять ситуацию в свои руки. </w:t>
      </w:r>
    </w:p>
    <w:p>
      <w:pPr>
        <w:pStyle w:val="Normal"/>
        <w:rPr/>
      </w:pPr>
      <w:r>
        <w:rPr/>
        <w:t xml:space="preserve">Он отстранил Овель, рванувшуюся к двери, закрыл предательски заскрипевшую дверь на засов и, стиснув запястье девушки мертвой хваткой, вовсе не похожей на жантильные прикосновения чиновников Иноземного Дома, решительно потащил Овель в глубь дома. </w:t>
      </w:r>
    </w:p>
    <w:p>
      <w:pPr>
        <w:pStyle w:val="Normal"/>
        <w:rPr/>
      </w:pPr>
      <w:r>
        <w:rPr/>
        <w:t xml:space="preserve">Доходные дома на Желтом Кольце были устроены приблизительно на один и тот же манер. И этот достойный крысятник был похож на дом Голой Обезьяны если не как брат-близнец, то, по крайней мере, как кузен. </w:t>
      </w:r>
    </w:p>
    <w:p>
      <w:pPr>
        <w:pStyle w:val="Normal"/>
        <w:rPr/>
      </w:pPr>
      <w:r>
        <w:rPr/>
        <w:t xml:space="preserve">Жилые помещения на втором, третьем этажах. На первом – людская, кухня, конюшни и отхожие места. Коль скоро дом сдается, а значит пока пустует, должен быть пуст и первый этаж. </w:t>
      </w:r>
    </w:p>
    <w:p>
      <w:pPr>
        <w:pStyle w:val="Normal"/>
        <w:rPr/>
      </w:pPr>
      <w:r>
        <w:rPr/>
        <w:t xml:space="preserve">Сторож, конечно, не дурак и предпочитает дрыхнуть в самом роскошном из господских покоев. Вдобавок, он наверняка мертвецки пьян – даже запамятовал запереть двери на ночь. (Днем двери фешенебельных домов, отведенных под съем, никогда не запирались, чтобы всяк желающий мог зайти внутрь и примериться к роли нового хозяина апартаментов.) </w:t>
      </w:r>
    </w:p>
    <w:p>
      <w:pPr>
        <w:pStyle w:val="Normal"/>
        <w:rPr/>
      </w:pPr>
      <w:r>
        <w:rPr/>
        <w:t xml:space="preserve">Это означало, что навесные замки на засовах черного хода, который выводит на так называемое "сточное кольцо", тоже скорее всего остались незапертыми. </w:t>
      </w:r>
    </w:p>
    <w:p>
      <w:pPr>
        <w:pStyle w:val="Normal"/>
        <w:rPr/>
      </w:pPr>
      <w:r>
        <w:rPr/>
        <w:t xml:space="preserve">На него-то и рассчитывал Эгин. </w:t>
      </w:r>
    </w:p>
    <w:p>
      <w:pPr>
        <w:pStyle w:val="Normal"/>
        <w:rPr/>
      </w:pPr>
      <w:r>
        <w:rPr/>
        <w:t xml:space="preserve">Внезапно Овель встала как вкопанная и, воззрившись на Эгина своими бездонными карими глазами, сказала: </w:t>
      </w:r>
    </w:p>
    <w:p>
      <w:pPr>
        <w:pStyle w:val="Normal"/>
        <w:rPr/>
      </w:pPr>
      <w:r>
        <w:rPr/>
        <w:t xml:space="preserve">– </w:t>
      </w:r>
      <w:r>
        <w:rPr/>
        <w:t xml:space="preserve">Я боюсь, что у вас будут неприятности, милостивый гиазир Атен окс.. окс... Неважно. Лучше бы вам, наверное, уйти. </w:t>
      </w:r>
    </w:p>
    <w:p>
      <w:pPr>
        <w:pStyle w:val="Normal"/>
        <w:rPr/>
      </w:pPr>
      <w:r>
        <w:rPr/>
        <w:t xml:space="preserve">– </w:t>
      </w:r>
      <w:r>
        <w:rPr/>
        <w:t xml:space="preserve">Значит, вы передумали идти к Северным Воротам? – поинтересовался Эгин не без некоторой издевки. </w:t>
      </w:r>
    </w:p>
    <w:p>
      <w:pPr>
        <w:pStyle w:val="Normal"/>
        <w:rPr/>
      </w:pPr>
      <w:r>
        <w:rPr/>
        <w:t xml:space="preserve">– </w:t>
      </w:r>
      <w:r>
        <w:rPr/>
        <w:t xml:space="preserve">Можно сказать, что да, – сказала Овель и ее глаза налились слезами. </w:t>
      </w:r>
    </w:p>
    <w:p>
      <w:pPr>
        <w:pStyle w:val="Normal"/>
        <w:rPr/>
      </w:pPr>
      <w:r>
        <w:rPr/>
        <w:t xml:space="preserve">Эгин зло сплюнул на пол. От этого новоордосского во рту всегда горько. Мерзавцы добавляют что-то к винограду, чтобы он быстрее бродил. </w:t>
      </w:r>
    </w:p>
    <w:p>
      <w:pPr>
        <w:pStyle w:val="Normal"/>
        <w:rPr/>
      </w:pPr>
      <w:r>
        <w:rPr/>
        <w:t xml:space="preserve">Цепкие пальцы Эгина несколько ослабили хватку. Он окинул Овель недоумевающим взглядом. </w:t>
      </w:r>
    </w:p>
    <w:p>
      <w:pPr>
        <w:pStyle w:val="Normal"/>
        <w:rPr/>
      </w:pPr>
      <w:r>
        <w:rPr/>
        <w:t xml:space="preserve">Растрепанные волосы, даже не причесалась, дурочка. Очень богатые серьги. Ценой в конюшню из пяти голов. Наспех зашнурованное на груди платье с какими-то благородными вензелями. Тамаев, надо полагать. Ситцевая нижняя юбка выглядывает снизу из-под подола: трогательно и очень по-детски. Она порвана и чем-то испачкана. Босые ноги тоже, разумеется, в грязи. </w:t>
      </w:r>
    </w:p>
    <w:p>
      <w:pPr>
        <w:pStyle w:val="Normal"/>
        <w:rPr/>
      </w:pPr>
      <w:r>
        <w:rPr/>
        <w:t xml:space="preserve">Ресницы Овель задрожали, как будто в предвкушении крупных, жемчужных слез, которые вот-вот посыплются на холодный пол людской. Уголки ее губ поползли вниз. </w:t>
      </w:r>
    </w:p>
    <w:p>
      <w:pPr>
        <w:pStyle w:val="Normal"/>
        <w:rPr/>
      </w:pPr>
      <w:r>
        <w:rPr/>
        <w:t xml:space="preserve">Эгин стиснул зубы. Он сызмальства терпеть не мог плачущих женщин. К числу несомненных добродетелей Вербелины исс Аран надлежало отнести то, что она до вчерашнего дня ни разу не плакала при Эгине. Ни с корыстными целями, ни с бескорыстными. </w:t>
      </w:r>
    </w:p>
    <w:p>
      <w:pPr>
        <w:pStyle w:val="Normal"/>
        <w:rPr/>
      </w:pPr>
      <w:r>
        <w:rPr/>
        <w:t xml:space="preserve">Впрочем, о Вербелине он в тот момент не думал. </w:t>
      </w:r>
    </w:p>
    <w:p>
      <w:pPr>
        <w:pStyle w:val="Normal"/>
        <w:rPr/>
      </w:pPr>
      <w:r>
        <w:rPr/>
        <w:t xml:space="preserve">– </w:t>
      </w:r>
      <w:r>
        <w:rPr/>
        <w:t xml:space="preserve">Вы передумали. Но я не передумал. Мне сейчас самое то – прогуляться к Северным Воротам, – процедил Эгин и начал возиться с засовами на двери черного хода. </w:t>
      </w:r>
    </w:p>
    <w:p>
      <w:pPr>
        <w:pStyle w:val="Normal"/>
        <w:rPr/>
      </w:pPr>
      <w:r>
        <w:rPr/>
        <w:t xml:space="preserve">Замки, однако, не то были все-таки заперты, не то что-то приржавело... </w:t>
      </w:r>
    </w:p>
    <w:p>
      <w:pPr>
        <w:pStyle w:val="Normal"/>
        <w:rPr/>
      </w:pPr>
      <w:r>
        <w:rPr/>
        <w:t xml:space="preserve">"Зачем я хлопочу об этой девушке? Что я делаю в этом доме? Что вообще здесь происходит?" – ни тогда, ни после Эгин так и не смог дать полного и исчерпывающего ответа на эти простые вопросы. </w:t>
      </w:r>
    </w:p>
    <w:p>
      <w:pPr>
        <w:pStyle w:val="Normal"/>
        <w:rPr/>
      </w:pPr>
      <w:r>
        <w:rPr/>
        <w:t xml:space="preserve">Тогда он понимал только одно: эту странную девицу, родственницу Сиятельного князя, ни в коем случае нельзя оставлять на поживу людям, без всякого страха разгуливающим по Желтому Кольцу со своими голосистыми волкодавами. </w:t>
      </w:r>
    </w:p>
    <w:p>
      <w:pPr>
        <w:pStyle w:val="Heading2"/>
        <w:ind w:hanging="0"/>
        <w:rPr/>
      </w:pPr>
      <w:r>
        <w:rPr/>
        <w:t xml:space="preserve"> </w:t>
      </w:r>
      <w:r>
        <w:rPr/>
        <w:t xml:space="preserve">6  </w:t>
      </w:r>
    </w:p>
    <w:p>
      <w:pPr>
        <w:pStyle w:val="Normal"/>
        <w:rPr/>
      </w:pPr>
      <w:r>
        <w:rPr/>
        <w:t xml:space="preserve">– </w:t>
      </w:r>
      <w:r>
        <w:rPr/>
        <w:t xml:space="preserve">Это еще что такое? – раздался хриплый голос откуда-то сверху. </w:t>
      </w:r>
    </w:p>
    <w:p>
      <w:pPr>
        <w:pStyle w:val="Normal"/>
        <w:rPr/>
      </w:pPr>
      <w:r>
        <w:rPr/>
        <w:t xml:space="preserve">Сторож. Ясное дело, это он. Странно, как еще раньше не проснулся. Овель схватилась за локоть Эгина. "Ага, все-таки не хочешь оставаться", – хмыкнул Эгин, не прекращая возни с замком. </w:t>
      </w:r>
    </w:p>
    <w:p>
      <w:pPr>
        <w:pStyle w:val="Normal"/>
        <w:rPr/>
      </w:pPr>
      <w:r>
        <w:rPr/>
        <w:t xml:space="preserve">– </w:t>
      </w:r>
      <w:r>
        <w:rPr/>
        <w:t xml:space="preserve">Я спрашиваю, что вы, двое блудников, тут делаете, парша вас возьми! – сторож спускался вниз. В руках у него был допотопный лучинный светильник. – Вы что же тут, спаривались не по правилам? В честном доме господина Малла? Пользуетесь тем, что старый человек прилег на часок отдохнуть? И откуда такие падлы только берутся! С виду благородные, а по чужим домам шастают... </w:t>
      </w:r>
    </w:p>
    <w:p>
      <w:pPr>
        <w:pStyle w:val="Normal"/>
        <w:rPr/>
      </w:pPr>
      <w:r>
        <w:rPr/>
        <w:t xml:space="preserve">Каждый новый риторический всплеск сторожа сопровождался отчаянным скрипом ступеней лестницы. </w:t>
      </w:r>
    </w:p>
    <w:p>
      <w:pPr>
        <w:pStyle w:val="Normal"/>
        <w:rPr/>
      </w:pPr>
      <w:r>
        <w:rPr/>
        <w:t xml:space="preserve">Старый человек прилег отдохнуть! Надо же! Эгин бросил оценивающий взгляд на сторожа, благо лампа освещала заросшее щетиной, обрюзгшее лицо последнего. </w:t>
      </w:r>
    </w:p>
    <w:p>
      <w:pPr>
        <w:pStyle w:val="Normal"/>
        <w:rPr/>
      </w:pPr>
      <w:r>
        <w:rPr/>
        <w:t xml:space="preserve">Да этому "старому человеку" никак не больше сорока. Как, например, Норо окс Шину. А как представляется возможность побрюзжать, такие немедля примазываются к убеленным сединами старикам! </w:t>
      </w:r>
    </w:p>
    <w:p>
      <w:pPr>
        <w:pStyle w:val="Normal"/>
        <w:rPr/>
      </w:pPr>
      <w:r>
        <w:rPr/>
        <w:t xml:space="preserve">Наконец-то замок поддался. Все-таки приржавел. Дверь распахнулась в сырую бесприютность "сточного кольца". Эгин обернулся – сторож был уже совсем рядом. </w:t>
      </w:r>
    </w:p>
    <w:p>
      <w:pPr>
        <w:pStyle w:val="Normal"/>
        <w:rPr/>
      </w:pPr>
      <w:r>
        <w:rPr/>
        <w:t xml:space="preserve">Этот пьяный хрыч, разумеется, не опасен. Он безоружен. А если бы даже и был вооружен, что такое сторож против офицера Свода Равновесия? Самое подлое и с его точки зрения правильное, что он может сделать, это начать бить в пожарный колокол. </w:t>
      </w:r>
    </w:p>
    <w:p>
      <w:pPr>
        <w:pStyle w:val="Normal"/>
        <w:rPr/>
      </w:pPr>
      <w:r>
        <w:rPr/>
        <w:t xml:space="preserve">Дескать "Грабят! Горим! Прелюбодеи!". Колокол. Шум... Эти люди с собаками, пожалуй, будут обрадованы и пожалуют сторожу, упростившему их поиски, пару медных авров. А что пожалует ему сам Эгин? </w:t>
      </w:r>
    </w:p>
    <w:p>
      <w:pPr>
        <w:pStyle w:val="Normal"/>
        <w:rPr/>
      </w:pPr>
      <w:r>
        <w:rPr/>
        <w:t xml:space="preserve">– </w:t>
      </w:r>
      <w:r>
        <w:rPr/>
        <w:t xml:space="preserve">Эй, вы! – нарочито развязно начал сторож, держась на опасливом отдалении. – Я знаю, что вы тут делали и сейчас об этом узнает вся округа. Но я знаю один способ все уладить. Мне он нравится. </w:t>
      </w:r>
    </w:p>
    <w:p>
      <w:pPr>
        <w:pStyle w:val="Normal"/>
        <w:rPr/>
      </w:pPr>
      <w:r>
        <w:rPr/>
        <w:t xml:space="preserve">– </w:t>
      </w:r>
      <w:r>
        <w:rPr/>
        <w:t xml:space="preserve">Сколько? – спросил Эгин, заслоняя своей спиной Овель, совершенно ошалевшую от неожиданности и стыда. </w:t>
      </w:r>
    </w:p>
    <w:p>
      <w:pPr>
        <w:pStyle w:val="Normal"/>
        <w:rPr/>
      </w:pPr>
      <w:r>
        <w:rPr/>
        <w:t xml:space="preserve">"Бедняжку небось не учили, что оскорбления нужно глотать с тем же равнодушием, с каким больной глотает микстуры. Вдобавок, она небось ожидает, что за прозвучавшее обвинение мне, как и всякому дворянину на службе у Иноземного Дома, придется ни много ни мало вызвать этого пьяного мудака на поединок. На честный поединок!" – Эгином овладела беспричинная веселость. </w:t>
      </w:r>
    </w:p>
    <w:p>
      <w:pPr>
        <w:pStyle w:val="Normal"/>
        <w:rPr/>
      </w:pPr>
      <w:r>
        <w:rPr/>
        <w:t xml:space="preserve">Сторож, почесав пятерней затылок, тупо шевелил губами и загибал пальцы на правой руке. </w:t>
      </w:r>
    </w:p>
    <w:p>
      <w:pPr>
        <w:pStyle w:val="Normal"/>
        <w:rPr/>
      </w:pPr>
      <w:r>
        <w:rPr/>
        <w:t xml:space="preserve">Лампу – чтоб не мешала – он поставил на пол. Что-то складывал, умножал или просто бормотал под нос что-нибудь вроде "Только б не продешевить, только б не продешевить..." </w:t>
      </w:r>
    </w:p>
    <w:p>
      <w:pPr>
        <w:pStyle w:val="Normal"/>
        <w:rPr/>
      </w:pPr>
      <w:r>
        <w:rPr/>
        <w:t xml:space="preserve">– </w:t>
      </w:r>
      <w:r>
        <w:rPr/>
        <w:t xml:space="preserve">Быстрее, а то не получишь ничего, – с нажимом сказал Эгин. </w:t>
      </w:r>
    </w:p>
    <w:p>
      <w:pPr>
        <w:pStyle w:val="Normal"/>
        <w:rPr/>
      </w:pPr>
      <w:r>
        <w:rPr/>
        <w:t xml:space="preserve">Он начинал нервничать. Он знал, что люди с собаками отыщут их укрытие очень быстро. </w:t>
      </w:r>
    </w:p>
    <w:p>
      <w:pPr>
        <w:pStyle w:val="Normal"/>
        <w:rPr/>
      </w:pPr>
      <w:r>
        <w:rPr/>
        <w:t xml:space="preserve">У них осталось в запасе не более трех минут. Потом собаки однозначно укажут своим хозяевам местоположение Овель. Неведомые преследователи постучат в дверь. Потом выломают ее. Потом... </w:t>
      </w:r>
    </w:p>
    <w:p>
      <w:pPr>
        <w:pStyle w:val="Normal"/>
        <w:rPr/>
      </w:pPr>
      <w:r>
        <w:rPr/>
        <w:t xml:space="preserve">"Нет, Шилолова кровь, к тому моменту мы уже должны быть у меня дома." </w:t>
      </w:r>
    </w:p>
    <w:p>
      <w:pPr>
        <w:pStyle w:val="Normal"/>
        <w:rPr/>
      </w:pPr>
      <w:r>
        <w:rPr/>
        <w:t xml:space="preserve">А потом они с Овель будут мчаться к Северным Воротам. Эгин – на Луз. Овель – на гнедом грютском Вакире. </w:t>
      </w:r>
    </w:p>
    <w:p>
      <w:pPr>
        <w:pStyle w:val="Normal"/>
        <w:rPr/>
      </w:pPr>
      <w:r>
        <w:rPr/>
        <w:t xml:space="preserve">А может и не вполне так. Он оставит Овель у себя до утра. А утром, когда народу на улицах будет не протолкнуться, тогда они и поедут. Или еще лучше. Он оставит Овель у себя и они вообще никуда, никуда не поедут... </w:t>
      </w:r>
    </w:p>
    <w:p>
      <w:pPr>
        <w:pStyle w:val="Normal"/>
        <w:rPr/>
      </w:pPr>
      <w:r>
        <w:rPr/>
        <w:t xml:space="preserve">– </w:t>
      </w:r>
      <w:r>
        <w:rPr/>
        <w:t xml:space="preserve">Ладно, шесть, нет, семь золотых... И никто ничего не узнает. </w:t>
      </w:r>
    </w:p>
    <w:p>
      <w:pPr>
        <w:pStyle w:val="Normal"/>
        <w:rPr/>
      </w:pPr>
      <w:r>
        <w:rPr/>
        <w:t xml:space="preserve">– </w:t>
      </w:r>
      <w:r>
        <w:rPr/>
        <w:t xml:space="preserve">Четыре и ни одним больше, – отвечал Эгин. – Если не нравится, мне придется вышибить тебе мозги. </w:t>
      </w:r>
    </w:p>
    <w:p>
      <w:pPr>
        <w:pStyle w:val="Normal"/>
        <w:rPr/>
      </w:pPr>
      <w:r>
        <w:rPr/>
        <w:t xml:space="preserve">– </w:t>
      </w:r>
      <w:r>
        <w:rPr/>
        <w:t xml:space="preserve">Твоя правда, четырех хватит. Давай сюда! </w:t>
      </w:r>
    </w:p>
    <w:p>
      <w:pPr>
        <w:pStyle w:val="Normal"/>
        <w:rPr/>
      </w:pPr>
      <w:r>
        <w:rPr/>
        <w:t xml:space="preserve">Эгин подошел поближе к свету. Извлек из поясного сарнода четыре монеты – золотые, не золотые, ему без разницы – и, приблизившись на два шага, протянул их сторожу на открытой ладони. Словно корм ручному зверю. </w:t>
      </w:r>
    </w:p>
    <w:p>
      <w:pPr>
        <w:pStyle w:val="Normal"/>
        <w:rPr/>
      </w:pPr>
      <w:r>
        <w:rPr/>
        <w:t xml:space="preserve">Сторож, алчность которого тут же затмила все прочие чувства, взял лампу и сделал два шага навстречу Эгину. </w:t>
      </w:r>
    </w:p>
    <w:p>
      <w:pPr>
        <w:pStyle w:val="Normal"/>
        <w:rPr/>
      </w:pPr>
      <w:r>
        <w:rPr/>
        <w:t xml:space="preserve">– </w:t>
      </w:r>
      <w:r>
        <w:rPr/>
        <w:t xml:space="preserve">С-сука, – только и успел просипеть сторож, когда нога Эгина, обутая в сандалию Арда окс Лайна, достала его пах в беззастенчивом ударе, а костяшки пальцев опустились точно под затылок. </w:t>
      </w:r>
    </w:p>
    <w:p>
      <w:pPr>
        <w:pStyle w:val="Normal"/>
        <w:rPr/>
      </w:pPr>
      <w:r>
        <w:rPr/>
        <w:t xml:space="preserve">Сторож медленно осел на пол. </w:t>
      </w:r>
    </w:p>
    <w:p>
      <w:pPr>
        <w:pStyle w:val="Normal"/>
        <w:rPr/>
      </w:pPr>
      <w:r>
        <w:rPr/>
        <w:t xml:space="preserve">Эгин обернулся к Овель. К счастью, она не в обмороке. А значит, еще один удар сторожу не повредит. </w:t>
      </w:r>
    </w:p>
    <w:p>
      <w:pPr>
        <w:pStyle w:val="Normal"/>
        <w:rPr/>
      </w:pPr>
      <w:r>
        <w:rPr/>
        <w:t xml:space="preserve">– </w:t>
      </w:r>
      <w:r>
        <w:rPr/>
        <w:t xml:space="preserve">Все, – заключил Эгин, направляясь к черному ходу. </w:t>
      </w:r>
    </w:p>
    <w:p>
      <w:pPr>
        <w:pStyle w:val="Normal"/>
        <w:rPr/>
      </w:pPr>
      <w:r>
        <w:rPr/>
        <w:t xml:space="preserve">"Хотя нет, не все". </w:t>
      </w:r>
    </w:p>
    <w:p>
      <w:pPr>
        <w:pStyle w:val="Normal"/>
        <w:rPr/>
      </w:pPr>
      <w:r>
        <w:rPr/>
        <w:t xml:space="preserve">Он остановился и бросил на пол перед сторожем четыре монеты. Быть может, среди них отыщется и одна золотая. </w:t>
      </w:r>
    </w:p>
    <w:p>
      <w:pPr>
        <w:pStyle w:val="Heading2"/>
        <w:ind w:hanging="0"/>
        <w:rPr/>
      </w:pPr>
      <w:r>
        <w:rPr/>
        <w:t xml:space="preserve"> </w:t>
      </w:r>
      <w:r>
        <w:rPr/>
        <w:t xml:space="preserve">7  </w:t>
      </w:r>
    </w:p>
    <w:p>
      <w:pPr>
        <w:pStyle w:val="Normal"/>
        <w:rPr/>
      </w:pPr>
      <w:r>
        <w:rPr/>
        <w:t xml:space="preserve">Прошедший дождь казался Эгину пустяковым, когда он шел по парадной стороне Желтого Кольца, вымощенной плотным желтым песчаником. Лужи там были мелкими, ручейков не было и в помине. </w:t>
      </w:r>
    </w:p>
    <w:p>
      <w:pPr>
        <w:pStyle w:val="Normal"/>
        <w:rPr/>
      </w:pPr>
      <w:r>
        <w:rPr/>
        <w:t xml:space="preserve">Исподняя же сторона Желтого Кольца по сути являлась конюшней после потопа. Канализационные канавы вышли из берегов. Нечистоты разлились по всей ширине длинной змеистой улочки, которой фактически и являлось "сточное кольцо". </w:t>
      </w:r>
    </w:p>
    <w:p>
      <w:pPr>
        <w:pStyle w:val="Normal"/>
        <w:rPr/>
      </w:pPr>
      <w:r>
        <w:rPr/>
        <w:t xml:space="preserve">Овель подняла юбки и зажала ноздри. </w:t>
      </w:r>
    </w:p>
    <w:p>
      <w:pPr>
        <w:pStyle w:val="Normal"/>
        <w:rPr/>
      </w:pPr>
      <w:r>
        <w:rPr/>
        <w:t xml:space="preserve">Эгин, не страдавший брезгливостью, пожалел о том, что не надел сапоги. Каждый их шаг сопровождался жирным хлюпаньем нечистот и частым дыханием Овель. </w:t>
      </w:r>
    </w:p>
    <w:p>
      <w:pPr>
        <w:pStyle w:val="Normal"/>
        <w:rPr/>
      </w:pPr>
      <w:r>
        <w:rPr/>
        <w:t xml:space="preserve">Эгин с надеждой смотрел вперед. Он очень редко удостаивал своим посещением "внутреннее кольцо", оставляя эту привилегию слугам, рабам и крысам, а потому ориентировался здесь неважно. </w:t>
      </w:r>
    </w:p>
    <w:p>
      <w:pPr>
        <w:pStyle w:val="Normal"/>
        <w:rPr/>
      </w:pPr>
      <w:r>
        <w:rPr/>
        <w:t xml:space="preserve">Хотя по служебной необходимости захаживал он и сюда. И мог судить, что до дома Голой Обезьяны оставалось не более пятнадцати минут. С такой скоростью. Он сам мог идти по меньшей мере вдвое быстрей, но вот Овель! </w:t>
      </w:r>
    </w:p>
    <w:p>
      <w:pPr>
        <w:pStyle w:val="Normal"/>
        <w:rPr/>
      </w:pPr>
      <w:r>
        <w:rPr/>
        <w:t xml:space="preserve">Овель, трогательно ойкнув, умудрилась поскользнуться и упасть на колени. </w:t>
      </w:r>
    </w:p>
    <w:p>
      <w:pPr>
        <w:pStyle w:val="Normal"/>
        <w:rPr/>
      </w:pPr>
      <w:r>
        <w:rPr/>
        <w:t xml:space="preserve">Вот так. "Ну хоть нос не расквасила..." </w:t>
      </w:r>
    </w:p>
    <w:p>
      <w:pPr>
        <w:pStyle w:val="Normal"/>
        <w:rPr/>
      </w:pPr>
      <w:r>
        <w:rPr/>
        <w:t xml:space="preserve">Руки благородной госпожи были теперь по локоть в вонючей маслянистой жиже, источающей запах перестоявшей мочи и крысиного кала. </w:t>
      </w:r>
    </w:p>
    <w:p>
      <w:pPr>
        <w:pStyle w:val="Normal"/>
        <w:rPr/>
      </w:pPr>
      <w:r>
        <w:rPr/>
        <w:t xml:space="preserve">– </w:t>
      </w:r>
      <w:r>
        <w:rPr/>
        <w:t xml:space="preserve">Послушайте, госпожа, будет лучше, если я понесу вас. Разве нет? </w:t>
      </w:r>
    </w:p>
    <w:p>
      <w:pPr>
        <w:pStyle w:val="Normal"/>
        <w:rPr/>
      </w:pPr>
      <w:r>
        <w:rPr/>
        <w:t xml:space="preserve">– </w:t>
      </w:r>
      <w:r>
        <w:rPr/>
        <w:t xml:space="preserve">Нет, – с подростковым упрямством сказала Овель, поднимаясь и отирая руки о подол. </w:t>
      </w:r>
    </w:p>
    <w:p>
      <w:pPr>
        <w:pStyle w:val="Normal"/>
        <w:rPr/>
      </w:pPr>
      <w:r>
        <w:rPr/>
        <w:t xml:space="preserve">"Зажимать нос пальцами теперь довольно глупо", – отметил про себя Эгин. </w:t>
      </w:r>
    </w:p>
    <w:p>
      <w:pPr>
        <w:pStyle w:val="Normal"/>
        <w:rPr/>
      </w:pPr>
      <w:r>
        <w:rPr/>
        <w:t xml:space="preserve">На периферии его сознания отпечатался обрывок собачьего лая. Или показалось? </w:t>
      </w:r>
    </w:p>
    <w:p>
      <w:pPr>
        <w:pStyle w:val="Normal"/>
        <w:rPr/>
      </w:pPr>
      <w:r>
        <w:rPr/>
        <w:t xml:space="preserve">– </w:t>
      </w:r>
      <w:r>
        <w:rPr/>
        <w:t xml:space="preserve">Может и нет, а я все-таки понесу, – твердо сказал Эгин. </w:t>
      </w:r>
    </w:p>
    <w:p>
      <w:pPr>
        <w:pStyle w:val="Normal"/>
        <w:rPr/>
      </w:pPr>
      <w:r>
        <w:rPr/>
        <w:t xml:space="preserve">Не давая Овель опомниться, он подхватил ее худенькое тело на руки и двинулся вперед. К счастью, Овель была легка, словно ярочка. </w:t>
      </w:r>
    </w:p>
    <w:p>
      <w:pPr>
        <w:pStyle w:val="Normal"/>
        <w:rPr/>
      </w:pPr>
      <w:r>
        <w:rPr/>
        <w:t xml:space="preserve">Тем временем становилось все мельче и мельче, а значит, нести Овель становилось все легче и легче. </w:t>
      </w:r>
    </w:p>
    <w:p>
      <w:pPr>
        <w:pStyle w:val="Normal"/>
        <w:rPr/>
      </w:pPr>
      <w:r>
        <w:rPr/>
        <w:t xml:space="preserve">К запаху он тоже успел притерпеться. Овель, обхватившая Эгина за шею своей тонкой ручкой, была безмолвна. Ее грустные глаза блуждали по глухим стенам домов, подставившим свои неприглядные задницы "сточному кольцу". </w:t>
      </w:r>
    </w:p>
    <w:p>
      <w:pPr>
        <w:pStyle w:val="Normal"/>
        <w:rPr/>
      </w:pPr>
      <w:r>
        <w:rPr/>
        <w:t xml:space="preserve">Эгин остановился. Дом Голой Обезьяны должен быть теперь в пяти, ну максимум семи минутах ходьбы. </w:t>
      </w:r>
    </w:p>
    <w:p>
      <w:pPr>
        <w:pStyle w:val="Normal"/>
        <w:rPr/>
      </w:pPr>
      <w:r>
        <w:rPr/>
        <w:t xml:space="preserve">"Только бы слуги не спали. А то придется барабанить в дверь битых полчаса. Только бы Амма не спал. Кюн, конечно, услышит первым, но так как он глухонемой, ему придется делать вид, что не слышит. Да и плевать ему на стук в дверь черного хода! Хозяин-то ведь не имеет дурной привычки являться домой через черный ход, а остальные обитатели Пиннарина его вообще не интересуют, как и всякого нормального соглядатая Свода Равновесия", – размышлял Эгин. </w:t>
      </w:r>
    </w:p>
    <w:p>
      <w:pPr>
        <w:pStyle w:val="Normal"/>
        <w:rPr/>
      </w:pPr>
      <w:r>
        <w:rPr/>
        <w:t xml:space="preserve">Если же кто-то из чужих слуг услышит его, Эгина, стук – еще хуже. Сплетни, кривотолки, а там кто-то и донос сподобится написать в Свод Равновесия... Ха-ха. </w:t>
      </w:r>
    </w:p>
    <w:p>
      <w:pPr>
        <w:pStyle w:val="Normal"/>
        <w:rPr/>
      </w:pPr>
      <w:r>
        <w:rPr/>
        <w:t xml:space="preserve">И тут он снова услышал лай. Не издалека, как ему показалось в первый раз. А скорее изнутри. Из дома, что ли? Овель вскрикнула. Кажется, она что-то заметила. Всадник всегда замечает точку на горизонте раньше лошади. </w:t>
      </w:r>
    </w:p>
    <w:p>
      <w:pPr>
        <w:pStyle w:val="Heading2"/>
        <w:ind w:hanging="0"/>
        <w:rPr/>
      </w:pPr>
      <w:r>
        <w:rPr/>
        <w:t xml:space="preserve"> </w:t>
      </w:r>
      <w:r>
        <w:rPr/>
        <w:t xml:space="preserve">8  </w:t>
      </w:r>
    </w:p>
    <w:p>
      <w:pPr>
        <w:pStyle w:val="Normal"/>
        <w:rPr/>
      </w:pPr>
      <w:r>
        <w:rPr/>
        <w:t xml:space="preserve">– </w:t>
      </w:r>
      <w:r>
        <w:rPr/>
        <w:t xml:space="preserve">Эй ты, поставь девочку, на хрен, а сам вали отсюда! </w:t>
      </w:r>
    </w:p>
    <w:p>
      <w:pPr>
        <w:pStyle w:val="Normal"/>
        <w:rPr/>
      </w:pPr>
      <w:r>
        <w:rPr/>
        <w:t xml:space="preserve">Да, это был непростительный промах. </w:t>
      </w:r>
    </w:p>
    <w:p>
      <w:pPr>
        <w:pStyle w:val="Normal"/>
        <w:rPr/>
      </w:pPr>
      <w:r>
        <w:rPr/>
        <w:t xml:space="preserve">Коллеги из Свода подняли бы его на смех. </w:t>
      </w:r>
    </w:p>
    <w:p>
      <w:pPr>
        <w:pStyle w:val="Normal"/>
        <w:rPr/>
      </w:pPr>
      <w:r>
        <w:rPr/>
        <w:t xml:space="preserve">Из-за хлюпанья жижи под ногами не расслышать как к тебе подкрался противник? Да такое даже салаги себе не позволяют. То, что он, Эгин, все-таки пьян, и то, что в голове у него – костюмированный бал еще со вчерашнего вечера, это, в общем-то, не оправдания. </w:t>
      </w:r>
    </w:p>
    <w:p>
      <w:pPr>
        <w:pStyle w:val="Normal"/>
        <w:rPr/>
      </w:pPr>
      <w:r>
        <w:rPr/>
        <w:t xml:space="preserve">Овель дрожала всем телом. Эгин аккуратно поставил ее на ноги. На хрен – не дождетесь, а вот на ноги – пожалуйста. Меч выпорхнул из ножен. Овель закусила нижнюю губу и, кажется, приготовилась реветь опять. Но Эгину было не до этого. </w:t>
      </w:r>
    </w:p>
    <w:p>
      <w:pPr>
        <w:pStyle w:val="Normal"/>
        <w:rPr/>
      </w:pPr>
      <w:r>
        <w:rPr/>
        <w:t xml:space="preserve">Два пса. При псах – трое. Это явно те, которые шли за Овель по внешнему, мощеному камнем, Желтому Кольцу. </w:t>
      </w:r>
    </w:p>
    <w:p>
      <w:pPr>
        <w:pStyle w:val="Normal"/>
        <w:rPr/>
      </w:pPr>
      <w:r>
        <w:rPr/>
        <w:t xml:space="preserve">Собачки привели их куда следует. </w:t>
      </w:r>
    </w:p>
    <w:p>
      <w:pPr>
        <w:pStyle w:val="Normal"/>
        <w:rPr/>
      </w:pPr>
      <w:r>
        <w:rPr/>
        <w:t xml:space="preserve">Разумеется, они решили, что догнать Овель будет легче, если идти по мостовой, а не плыть сквозь нечистоты. Они определили направление их движения, обогнали их, а теперь – не важно уж как – прошли сквозь дом. Может, слуг подкупили или даже перебили, а может он тоже, Хуммер его раздери, "сдается". </w:t>
      </w:r>
    </w:p>
    <w:p>
      <w:pPr>
        <w:pStyle w:val="Normal"/>
        <w:rPr/>
      </w:pPr>
      <w:r>
        <w:rPr/>
        <w:t xml:space="preserve">– </w:t>
      </w:r>
      <w:r>
        <w:rPr/>
        <w:t xml:space="preserve">Я не стану разговаривать с вами иначе как на языке стали, пока вы не представитесь, милостивые гиазиры, – бесстрастно отвечал Эгин, приглядывая пути возможного отступления. </w:t>
      </w:r>
    </w:p>
    <w:p>
      <w:pPr>
        <w:pStyle w:val="Normal"/>
        <w:rPr/>
      </w:pPr>
      <w:r>
        <w:rPr/>
        <w:t xml:space="preserve">– </w:t>
      </w:r>
      <w:r>
        <w:rPr/>
        <w:t xml:space="preserve">Милостивые гиазиры... Видал, как загибает! – заржал один из трех, самый представительный и рослый. – А не пошел бы ты в пень, такой благородный! </w:t>
      </w:r>
    </w:p>
    <w:p>
      <w:pPr>
        <w:pStyle w:val="Normal"/>
        <w:rPr/>
      </w:pPr>
      <w:r>
        <w:rPr/>
        <w:t xml:space="preserve">Эгин молчал. Когда против тебя трое, лезть на рожон не рекомендуется. </w:t>
      </w:r>
    </w:p>
    <w:p>
      <w:pPr>
        <w:pStyle w:val="Normal"/>
        <w:rPr/>
      </w:pPr>
      <w:r>
        <w:rPr/>
        <w:t xml:space="preserve">– </w:t>
      </w:r>
      <w:r>
        <w:rPr/>
        <w:t xml:space="preserve">Я же вам говорила, Атен окс... Атен окс... Я же вас просила, Атен, то есть предупреждала, – зашептала Овель, сцепляя пальцы умоляющим замком. – Они выиграли. Им я буду как бы приз. А вы – уходите. </w:t>
      </w:r>
    </w:p>
    <w:p>
      <w:pPr>
        <w:pStyle w:val="Normal"/>
        <w:rPr/>
      </w:pPr>
      <w:r>
        <w:rPr/>
        <w:t xml:space="preserve">Точеный носик Овель покраснел. Это было заметно даже в темноте. А глаза... О да, милостивые гиазиры, то были глаза жертвенного ягненка. Эгин заложил черную прядь Овель за ее изящное ушко. Улыбнулся ей и, к собственному глубочайшему, хотя и неосознанному в тот момент удивлению, отвечал: </w:t>
      </w:r>
    </w:p>
    <w:p>
      <w:pPr>
        <w:pStyle w:val="Normal"/>
        <w:rPr/>
      </w:pPr>
      <w:r>
        <w:rPr/>
        <w:t xml:space="preserve">– </w:t>
      </w:r>
      <w:r>
        <w:rPr/>
        <w:t xml:space="preserve">Еще не ясно, кто выиграл. Может быть, приз достанется мне? </w:t>
      </w:r>
    </w:p>
    <w:p>
      <w:pPr>
        <w:pStyle w:val="Normal"/>
        <w:rPr/>
      </w:pPr>
      <w:r>
        <w:rPr/>
        <w:t xml:space="preserve">Сказал и подивился собственной наглости. Подпускать двусмысленности в разговорах с незамужней родней Сиятельного князя? Норо окс Шин, пожалуй, лишь пожал бы плечами, узнай он об этом. </w:t>
      </w:r>
    </w:p>
    <w:p>
      <w:pPr>
        <w:pStyle w:val="Heading2"/>
        <w:ind w:hanging="0"/>
        <w:rPr/>
      </w:pPr>
      <w:r>
        <w:rPr/>
        <w:t xml:space="preserve"> </w:t>
      </w:r>
      <w:r>
        <w:rPr/>
        <w:t xml:space="preserve">9  </w:t>
      </w:r>
    </w:p>
    <w:p>
      <w:pPr>
        <w:pStyle w:val="Normal"/>
        <w:rPr/>
      </w:pPr>
      <w:r>
        <w:rPr/>
        <w:t xml:space="preserve">– </w:t>
      </w:r>
      <w:r>
        <w:rPr/>
        <w:t xml:space="preserve">Ну что, нашептались? – рослый детина в высоких сапогах решительно шагнул с крыльца в грязь, обнажая меч. </w:t>
      </w:r>
    </w:p>
    <w:p>
      <w:pPr>
        <w:pStyle w:val="Normal"/>
        <w:rPr/>
      </w:pPr>
      <w:r>
        <w:rPr/>
        <w:t xml:space="preserve">Что ж, первый шаг был сделан. Эгин мягко оттолкнул Овель к стене и вдохнул полной грудью. Трое и две собаки. Это плохо. Но не безнадежно. </w:t>
      </w:r>
    </w:p>
    <w:p>
      <w:pPr>
        <w:pStyle w:val="Normal"/>
        <w:rPr/>
      </w:pPr>
      <w:r>
        <w:rPr/>
        <w:t xml:space="preserve">– </w:t>
      </w:r>
      <w:r>
        <w:rPr/>
        <w:t xml:space="preserve">А вы чего стали, сюда! – скомандовал рослый, обернувшись к своим товарищам. </w:t>
      </w:r>
    </w:p>
    <w:p>
      <w:pPr>
        <w:pStyle w:val="Normal"/>
        <w:rPr/>
      </w:pPr>
      <w:r>
        <w:rPr/>
        <w:t xml:space="preserve">Те последовали за ним. Похоже, о честном поединке речь вообще не шла. Странно, впрочем, если бы было иначе. Псы безропотно последовали за хозяевами. </w:t>
      </w:r>
    </w:p>
    <w:p>
      <w:pPr>
        <w:pStyle w:val="Normal"/>
        <w:rPr/>
      </w:pPr>
      <w:r>
        <w:rPr/>
        <w:t xml:space="preserve">– </w:t>
      </w:r>
      <w:r>
        <w:rPr/>
        <w:t xml:space="preserve">Ты чего, благородный? Давно не получал, что ли? – голос зачинщика был низким, с легкой хрипотцой. – Захотелось прадедушку проведать в Проклятой Земле Грем? – продолжал он, пока его ребята подтягивались к Эгину с боков. </w:t>
      </w:r>
    </w:p>
    <w:p>
      <w:pPr>
        <w:pStyle w:val="Normal"/>
        <w:rPr/>
      </w:pPr>
      <w:r>
        <w:rPr/>
        <w:t xml:space="preserve">Было видно, что решимость Эгина защищать Овель кажется всем троим чисто декларативной, нужной "благородному" только ради сохранения лица. </w:t>
      </w:r>
    </w:p>
    <w:p>
      <w:pPr>
        <w:pStyle w:val="Normal"/>
        <w:rPr/>
      </w:pPr>
      <w:r>
        <w:rPr/>
        <w:t xml:space="preserve">"Он из Иноземного Дома", – спустившись на полтона ниже, сообщил рослому его товарищ в охотничьей шапке. </w:t>
      </w:r>
    </w:p>
    <w:p>
      <w:pPr>
        <w:pStyle w:val="Normal"/>
        <w:rPr/>
      </w:pPr>
      <w:r>
        <w:rPr/>
        <w:t xml:space="preserve">– </w:t>
      </w:r>
      <w:r>
        <w:rPr/>
        <w:t xml:space="preserve">Да хоть из свиты Сиятельной! – заржал рослый. </w:t>
      </w:r>
    </w:p>
    <w:p>
      <w:pPr>
        <w:pStyle w:val="Normal"/>
        <w:rPr/>
      </w:pPr>
      <w:r>
        <w:rPr/>
        <w:t xml:space="preserve">"Интересное дело, – подумал Эгин. – Эти ребята одеты как штатские, а хамят словно гвардейцы Сиятельного князя. Разгуливают по Пиннарину с псами, словно солдаты Внутренней Службы, и оскорбляют чиновника Иноземного Дома. По виду – лесные егеря, по речи – морячки из Урталаргиса." </w:t>
      </w:r>
    </w:p>
    <w:p>
      <w:pPr>
        <w:pStyle w:val="Normal"/>
        <w:rPr/>
      </w:pPr>
      <w:r>
        <w:rPr/>
        <w:t xml:space="preserve">– </w:t>
      </w:r>
      <w:r>
        <w:rPr/>
        <w:t xml:space="preserve">Разве вам не известно, какие влиятельные родственники у девушки, которую вы сейчас пытаетесь заполучить? – не оставляя надежды уладить дело миром, поинтересовался Эгин. </w:t>
      </w:r>
    </w:p>
    <w:p>
      <w:pPr>
        <w:pStyle w:val="Normal"/>
        <w:rPr/>
      </w:pPr>
      <w:r>
        <w:rPr/>
        <w:t xml:space="preserve">– </w:t>
      </w:r>
      <w:r>
        <w:rPr/>
        <w:t xml:space="preserve">Знаем-знаем. У нее о-очень влиятельные родственники! – снова заржал тот, что был за главного. </w:t>
      </w:r>
    </w:p>
    <w:p>
      <w:pPr>
        <w:pStyle w:val="Normal"/>
        <w:rPr/>
      </w:pPr>
      <w:r>
        <w:rPr/>
        <w:t xml:space="preserve">– </w:t>
      </w:r>
      <w:r>
        <w:rPr/>
        <w:t xml:space="preserve">Особенно дядя! – вклинился стоявший поодаль, тот, что придерживал псов. </w:t>
      </w:r>
    </w:p>
    <w:p>
      <w:pPr>
        <w:pStyle w:val="Normal"/>
        <w:rPr/>
      </w:pPr>
      <w:r>
        <w:rPr/>
        <w:t xml:space="preserve">– </w:t>
      </w:r>
      <w:r>
        <w:rPr/>
        <w:t xml:space="preserve">Они-то нас и послали, господин хороший, так что дела твои дрянные, – авторитетно добавил третий, обнажая свой короткий широкий меч. </w:t>
      </w:r>
    </w:p>
    <w:p>
      <w:pPr>
        <w:pStyle w:val="Normal"/>
        <w:rPr/>
      </w:pPr>
      <w:r>
        <w:rPr/>
        <w:t xml:space="preserve">Случилось то, чего Эгин давно ожидал – Овель разревелась. Видимо, одно упоминание о родственниках катастрофически сказывалось на ее настроении. </w:t>
      </w:r>
    </w:p>
    <w:p>
      <w:pPr>
        <w:pStyle w:val="Normal"/>
        <w:rPr/>
      </w:pPr>
      <w:r>
        <w:rPr/>
        <w:t xml:space="preserve">– </w:t>
      </w:r>
      <w:r>
        <w:rPr/>
        <w:t xml:space="preserve">Короче, это твой последний... </w:t>
      </w:r>
    </w:p>
    <w:p>
      <w:pPr>
        <w:pStyle w:val="Normal"/>
        <w:rPr/>
      </w:pPr>
      <w:r>
        <w:rPr/>
        <w:t xml:space="preserve">Но рослый не смог договорить. </w:t>
      </w:r>
    </w:p>
    <w:p>
      <w:pPr>
        <w:pStyle w:val="Normal"/>
        <w:rPr/>
      </w:pPr>
      <w:r>
        <w:rPr/>
        <w:t xml:space="preserve">Эгин в глубоком выпаде всадил меч ему прямо в живот, который, к счастью, не был защищен даже дрянной кольчугой. Всадил на треть длины лезвия. </w:t>
      </w:r>
    </w:p>
    <w:p>
      <w:pPr>
        <w:pStyle w:val="Normal"/>
        <w:rPr/>
      </w:pPr>
      <w:r>
        <w:rPr/>
        <w:t xml:space="preserve">Остатки хмеля слетели с Эгина в тот же миг. Истерика Иланафа, философствования Онни и даже милые влажные губки Овель – все это уже не существовало для него. Оставались только двое вооруженных мужчин и два свирепых пса, готовых напасть в любой момент. </w:t>
      </w:r>
    </w:p>
    <w:p>
      <w:pPr>
        <w:pStyle w:val="Normal"/>
        <w:rPr/>
      </w:pPr>
      <w:r>
        <w:rPr/>
        <w:t xml:space="preserve">Так же стремительно Эгин извлек меч из раны и отскочил назад, к стене. К Овель. От неожиданности она даже перестала всхлипывать. </w:t>
      </w:r>
    </w:p>
    <w:p>
      <w:pPr>
        <w:pStyle w:val="Normal"/>
        <w:rPr/>
      </w:pPr>
      <w:r>
        <w:rPr/>
        <w:t xml:space="preserve">Рослый заскулил, скрючился, зажал рану ладонью и упал на спину, в помои. Нечистоты покрыли его с головой. Ослиная моча и кухонные отбросы, грязь вперемешку с теплыми каплями ночного дождя были ему саваном. </w:t>
      </w:r>
    </w:p>
    <w:p>
      <w:pPr>
        <w:pStyle w:val="Normal"/>
        <w:rPr/>
      </w:pPr>
      <w:r>
        <w:rPr/>
        <w:t xml:space="preserve">– </w:t>
      </w:r>
      <w:r>
        <w:rPr/>
        <w:t xml:space="preserve">Спускай собак! – выкрикнул тот, что разглагольствовал о дяде Овель. </w:t>
      </w:r>
    </w:p>
    <w:p>
      <w:pPr>
        <w:pStyle w:val="Normal"/>
        <w:rPr/>
      </w:pPr>
      <w:r>
        <w:rPr/>
        <w:t xml:space="preserve">Псарь что-то шепнул своим питомцам и те, не издав ни единого звука, на удивление неспешно двинулись к Эгину. Они приглядывались и принюхивались к опасному человеку, которому должны были перегрызть глотку. </w:t>
      </w:r>
    </w:p>
    <w:p>
      <w:pPr>
        <w:pStyle w:val="Normal"/>
        <w:rPr/>
      </w:pPr>
      <w:r>
        <w:rPr/>
        <w:t xml:space="preserve">Обе твари были черными кобелями с обрезанными ушами и купированными хвостами. Поджарыми, мускулистыми, сильными, откормленными. Эгин не очень хорошо разбирался в псах, но даже его знаний было достаточно для того, чтобы понять: такие обучены держаться до последнего, не бояться вооруженного человека и ударом лапы вышибать из седла всадника. </w:t>
      </w:r>
    </w:p>
    <w:p>
      <w:pPr>
        <w:pStyle w:val="Normal"/>
        <w:rPr/>
      </w:pPr>
      <w:r>
        <w:rPr/>
        <w:t xml:space="preserve">При Эгине был только так называемый "салонный" меч. Кто мог знать, что вечеринка у Иланафа будет иметь столь неожиданное продолжение? </w:t>
      </w:r>
    </w:p>
    <w:p>
      <w:pPr>
        <w:pStyle w:val="Normal"/>
        <w:rPr/>
      </w:pPr>
      <w:r>
        <w:rPr/>
        <w:t xml:space="preserve">Как и всякий "салонный" меч, клинок Эгина был неширок, слегка искривлен и имел очень длинную рукоять с избыточно декорированной гардой. Для того, чтобы давать отпор псам, хорошо бы располагать чем-то более длинным и чуть более увесистым. </w:t>
      </w:r>
    </w:p>
    <w:p>
      <w:pPr>
        <w:pStyle w:val="Normal"/>
        <w:rPr/>
      </w:pPr>
      <w:r>
        <w:rPr/>
        <w:t xml:space="preserve">Обе собаки изготовились к прыжку. Одна из них погибнет. Но зато другая обязательно достанет Эгина, меч которого будет все еще вонзен в тело первой. Он будет запаздывать с извлечением меча на почти неразличимо малые доли мгновения. И все-таки, второму исчадию достанет их, чтобы успеть погрузить свои клыки в горло рах-саванна. </w:t>
      </w:r>
    </w:p>
    <w:p>
      <w:pPr>
        <w:pStyle w:val="Normal"/>
        <w:rPr/>
      </w:pPr>
      <w:r>
        <w:rPr/>
        <w:t xml:space="preserve">Эгин всегда ненавидел собак. Иногда стеснялся этого. Особенно с Вербелиной. Но в тот момент, глядя в желтозубые пасти псов, в пасти четвероногих людоедов (до него доходили слухи, что в отдельных состоятельных поместьях кровожадные самодуры вроде Хорта окс Тамая кормят этих тварей человечиной), он поклялся, что никогда и ни за что не потреплет за ухом ни одну "псинушку", будь она хоть с голубя величиной. </w:t>
      </w:r>
    </w:p>
    <w:p>
      <w:pPr>
        <w:pStyle w:val="Normal"/>
        <w:rPr/>
      </w:pPr>
      <w:r>
        <w:rPr/>
        <w:t xml:space="preserve">Эгин все рассчитал верно. Когда собаки прыгнули, он уже завершал первый скрестный шаг, а к тому моменту, когда приземлились – был уже в трех саженях от того места, где находился прежде. </w:t>
      </w:r>
    </w:p>
    <w:p>
      <w:pPr>
        <w:pStyle w:val="Normal"/>
        <w:rPr/>
      </w:pPr>
      <w:r>
        <w:rPr/>
        <w:t xml:space="preserve">Он переместился с великолепной быстротой. Псарю оставалось только удивленно ахнуть. Псы тоже выглядели обескураженными. </w:t>
      </w:r>
    </w:p>
    <w:p>
      <w:pPr>
        <w:pStyle w:val="Normal"/>
        <w:rPr/>
      </w:pPr>
      <w:r>
        <w:rPr/>
        <w:t xml:space="preserve">"В этот раз не попали, но в следующий..." </w:t>
      </w:r>
    </w:p>
    <w:p>
      <w:pPr>
        <w:pStyle w:val="Normal"/>
        <w:rPr/>
      </w:pPr>
      <w:r>
        <w:rPr/>
        <w:t xml:space="preserve">– </w:t>
      </w:r>
      <w:r>
        <w:rPr/>
        <w:t xml:space="preserve">Сэ-ми-са! – истошно и совершенно неожиданно завизжала Овель. – Сэ-ми-са! </w:t>
      </w:r>
    </w:p>
    <w:p>
      <w:pPr>
        <w:pStyle w:val="Heading2"/>
        <w:ind w:hanging="0"/>
        <w:rPr/>
      </w:pPr>
      <w:r>
        <w:rPr/>
        <w:t xml:space="preserve"> </w:t>
      </w:r>
      <w:r>
        <w:rPr/>
        <w:t xml:space="preserve">10  </w:t>
      </w:r>
    </w:p>
    <w:p>
      <w:pPr>
        <w:pStyle w:val="Normal"/>
        <w:rPr/>
      </w:pPr>
      <w:r>
        <w:rPr/>
        <w:t xml:space="preserve">Псы, похоже, прекрасно поняли Овель. </w:t>
      </w:r>
    </w:p>
    <w:p>
      <w:pPr>
        <w:pStyle w:val="Normal"/>
        <w:rPr/>
      </w:pPr>
      <w:r>
        <w:rPr/>
        <w:t xml:space="preserve">Обе твари, словно бы получив обухом по голове, смиренно сели. Да, они были недовольны, что их неукротимая жажда крови осталась невостребованной, а голод – неутоленным. Но они слушались Овель. Слушались эту глупую девчонку! </w:t>
      </w:r>
    </w:p>
    <w:p>
      <w:pPr>
        <w:pStyle w:val="Normal"/>
        <w:rPr/>
      </w:pPr>
      <w:r>
        <w:rPr/>
        <w:t xml:space="preserve">Тут уже и псарь понял, что произошло. </w:t>
      </w:r>
    </w:p>
    <w:p>
      <w:pPr>
        <w:pStyle w:val="Normal"/>
        <w:rPr/>
      </w:pPr>
      <w:r>
        <w:rPr/>
        <w:t xml:space="preserve">– </w:t>
      </w:r>
      <w:r>
        <w:rPr/>
        <w:t xml:space="preserve">Теперь ясно, как эта дрянь смылась из "Дикой Утки", – бросил один преследователь другому. </w:t>
      </w:r>
    </w:p>
    <w:p>
      <w:pPr>
        <w:pStyle w:val="Normal"/>
        <w:rPr/>
      </w:pPr>
      <w:r>
        <w:rPr/>
        <w:t xml:space="preserve">– </w:t>
      </w:r>
      <w:r>
        <w:rPr/>
        <w:t xml:space="preserve">Командуй, давай-давай, – второй вместо ответа ткнул его локтем в бок. </w:t>
      </w:r>
    </w:p>
    <w:p>
      <w:pPr>
        <w:pStyle w:val="Normal"/>
        <w:rPr/>
      </w:pPr>
      <w:r>
        <w:rPr/>
        <w:t xml:space="preserve">– </w:t>
      </w:r>
      <w:r>
        <w:rPr/>
        <w:t xml:space="preserve">Саа! Саа! – закричал псарь. </w:t>
      </w:r>
    </w:p>
    <w:p>
      <w:pPr>
        <w:pStyle w:val="Normal"/>
        <w:rPr/>
      </w:pPr>
      <w:r>
        <w:rPr/>
        <w:t xml:space="preserve">Это словцо знал даже Эгин. Правда, благодаря Вербелине. </w:t>
      </w:r>
    </w:p>
    <w:p>
      <w:pPr>
        <w:pStyle w:val="Normal"/>
        <w:rPr/>
      </w:pPr>
      <w:r>
        <w:rPr/>
        <w:t xml:space="preserve">"Конечно, – объясняла своему увядающему от скуки и отвращения возлюбленному Вербелина, – каждый, кто держит собак, может тренировать их на свои собственные слова. Но обычно все пользуются известными. Говорят, харрениты, а позже варанцы когда-то позаимствовали их у даллагов. "Са", например, обозначает что-то вроде "убей любой ценой"." </w:t>
      </w:r>
    </w:p>
    <w:p>
      <w:pPr>
        <w:pStyle w:val="Normal"/>
        <w:rPr/>
      </w:pPr>
      <w:r>
        <w:rPr/>
        <w:t xml:space="preserve">"А ты?" – нехотя спросил тогда Эгин, просто чтобы как-то поддержать разговор. </w:t>
      </w:r>
    </w:p>
    <w:p>
      <w:pPr>
        <w:pStyle w:val="Normal"/>
        <w:rPr/>
      </w:pPr>
      <w:r>
        <w:rPr/>
        <w:t xml:space="preserve">"У меня есть свой собственный шутейный пароль, – Вербелина расцвела в улыбке. – Когда я говорю "энно", самые сообразительные из них делают обратное сальто через голову." </w:t>
      </w:r>
    </w:p>
    <w:p>
      <w:pPr>
        <w:pStyle w:val="Normal"/>
        <w:rPr/>
      </w:pPr>
      <w:r>
        <w:rPr/>
        <w:t xml:space="preserve">Тогда Эгин не придал этому разговору никакого значения, хотя и не забыл его. Теперь сделалось очевидным, что Овель откуда-то известен пароль, запрещающий обыкновенное "са" этим псам. Да и псов она, похоже, тоже знает. Судя по тому, что по отношению к ней они не проявляли ни злобы, ни агрессивности. Самое большее – служебный интерес. </w:t>
      </w:r>
    </w:p>
    <w:p>
      <w:pPr>
        <w:pStyle w:val="Normal"/>
        <w:rPr/>
      </w:pPr>
      <w:r>
        <w:rPr/>
        <w:t xml:space="preserve">Не дожидаясь очередного "са", Эгин оказался рядом с ближайшей тварью и снес ей голову косым поперечным ударом. А затем проделал ту же операцию и со второй, в тот момент полностью поглощенной проблемой двоевластия. </w:t>
      </w:r>
    </w:p>
    <w:p>
      <w:pPr>
        <w:pStyle w:val="Normal"/>
        <w:rPr/>
      </w:pPr>
      <w:r>
        <w:rPr/>
        <w:t xml:space="preserve">"Даже четвероногих иногда подводит интеллигентность", – так прокомментировал Эгин это событие двумя днями позже. </w:t>
      </w:r>
    </w:p>
    <w:p>
      <w:pPr>
        <w:pStyle w:val="Normal"/>
        <w:rPr/>
      </w:pPr>
      <w:r>
        <w:rPr/>
        <w:t xml:space="preserve">"Что ж, судьба раздает мне щедрые авансы", – подумал он, надвигаясь на двух оставшихся преследователей Овель. </w:t>
      </w:r>
    </w:p>
    <w:p>
      <w:pPr>
        <w:pStyle w:val="Normal"/>
        <w:rPr/>
      </w:pPr>
      <w:r>
        <w:rPr/>
        <w:t xml:space="preserve">Да, его новая знакомая оказалась совсем не такой бесполезной в этой ночной драке, какими обыкновенно оказываются прекрасные спутницы чиновников Иноземного Дома. </w:t>
      </w:r>
    </w:p>
    <w:p>
      <w:pPr>
        <w:pStyle w:val="Heading2"/>
        <w:ind w:hanging="0"/>
        <w:rPr/>
      </w:pPr>
      <w:r>
        <w:rPr/>
        <w:t xml:space="preserve"> </w:t>
      </w:r>
      <w:r>
        <w:rPr/>
        <w:t xml:space="preserve">11  </w:t>
      </w:r>
    </w:p>
    <w:p>
      <w:pPr>
        <w:pStyle w:val="Normal"/>
        <w:rPr/>
      </w:pPr>
      <w:r>
        <w:rPr/>
        <w:t xml:space="preserve">Дождь незаметно закончился. </w:t>
      </w:r>
    </w:p>
    <w:p>
      <w:pPr>
        <w:pStyle w:val="Normal"/>
        <w:rPr/>
      </w:pPr>
      <w:r>
        <w:rPr/>
        <w:t xml:space="preserve">Обезглавленные псы лежали на мелководье. Неподалеку от них из жижи проявлялось тело первого хама – главаря преследователей. </w:t>
      </w:r>
    </w:p>
    <w:p>
      <w:pPr>
        <w:pStyle w:val="Normal"/>
        <w:rPr/>
      </w:pPr>
      <w:r>
        <w:rPr/>
        <w:t xml:space="preserve">"Даже если рана не смертельная, после такой дозы дерьма ему не выжить", – безо всякого злорадства заключил Эгин. </w:t>
      </w:r>
    </w:p>
    <w:p>
      <w:pPr>
        <w:pStyle w:val="Normal"/>
        <w:rPr/>
      </w:pPr>
      <w:r>
        <w:rPr/>
        <w:t xml:space="preserve">Похоже, конец кровавой пьесы был близок. Мечи преследователей блеснули в неярком свете луны, выглянувшей в просвет между тучами. </w:t>
      </w:r>
    </w:p>
    <w:p>
      <w:pPr>
        <w:pStyle w:val="Normal"/>
        <w:rPr/>
      </w:pPr>
      <w:r>
        <w:rPr/>
        <w:t xml:space="preserve">Чиновник, собирающийся на дружескую пирушку, не берет с собой оружия левой руки. Не взял его и Эгин. А потому, драться с двумя придурками одновременно, у каждого из которых, в отличие от него, было в левой руке по удобной даге, было очень несподручно. </w:t>
      </w:r>
    </w:p>
    <w:p>
      <w:pPr>
        <w:pStyle w:val="Normal"/>
        <w:rPr/>
      </w:pPr>
      <w:r>
        <w:rPr/>
        <w:t xml:space="preserve">Приходилось следить за огромным количеством вещей, за которыми гораздо удобнее было бы следить днем. </w:t>
      </w:r>
    </w:p>
    <w:p>
      <w:pPr>
        <w:pStyle w:val="Normal"/>
        <w:rPr/>
      </w:pPr>
      <w:r>
        <w:rPr/>
        <w:t xml:space="preserve">Несмотря на то, что каждый из противников Эгина был не чета ему в фехтовальном искусстве, реализовать свое преимущество было непросто. В первую очередь потому, что он дорожил своей жизнью, а вот эти двое, кажется, не слишком. </w:t>
      </w:r>
    </w:p>
    <w:p>
      <w:pPr>
        <w:pStyle w:val="Normal"/>
        <w:rPr/>
      </w:pPr>
      <w:r>
        <w:rPr/>
        <w:t xml:space="preserve">"Они что, смертники оба?" – недоумевал Эгин, утирая пот со лба во время очередной краткой передышки. За минуту до этого псарь попытался подставиться под удар его меча с тем, чтобы дать своему напарнику возможность нанести предательский удар с другого направления. </w:t>
      </w:r>
    </w:p>
    <w:p>
      <w:pPr>
        <w:pStyle w:val="Normal"/>
        <w:rPr/>
      </w:pPr>
      <w:r>
        <w:rPr/>
        <w:t xml:space="preserve">Схватка затягивалась. Оба его противника тяжело дышали. Каждый из них втихаря гадал, кто умрет первым. Или кто первым даст деру. </w:t>
      </w:r>
    </w:p>
    <w:p>
      <w:pPr>
        <w:pStyle w:val="Normal"/>
        <w:rPr/>
      </w:pPr>
      <w:r>
        <w:rPr/>
        <w:t xml:space="preserve">Эгин ждал того, что в фехтовальном классе учителя Занно называли "гороховый верняк". Так молодые питомцы Свода Равновесия называли непростительный промах противника, приводящий к тому, что его становится так же легко поднять на пику, как тренировочный мешок, набитый горохом. </w:t>
      </w:r>
    </w:p>
    <w:p>
      <w:pPr>
        <w:pStyle w:val="Normal"/>
        <w:rPr/>
      </w:pPr>
      <w:r>
        <w:rPr/>
        <w:t xml:space="preserve">Он, разумеется, дождался. </w:t>
      </w:r>
    </w:p>
    <w:p>
      <w:pPr>
        <w:pStyle w:val="Normal"/>
        <w:rPr/>
      </w:pPr>
      <w:r>
        <w:rPr/>
        <w:t xml:space="preserve">Ослабевший от непривычно долгого поединка псарь занес руку с мечом слишком далеко. Замах вышел нелепым, корявым, гибельным. </w:t>
      </w:r>
    </w:p>
    <w:p>
      <w:pPr>
        <w:pStyle w:val="Normal"/>
        <w:rPr/>
      </w:pPr>
      <w:r>
        <w:rPr/>
        <w:t xml:space="preserve">Эгин не замедлил воспользоваться этим промахом. Минуту спустя псарь глотнул отбросов, судорожно пытаясь удержать жизнь, которая стремительно покидала его тело сквозь порванную шейную артерию. </w:t>
      </w:r>
    </w:p>
    <w:p>
      <w:pPr>
        <w:pStyle w:val="Normal"/>
        <w:rPr/>
      </w:pPr>
      <w:r>
        <w:rPr/>
        <w:t xml:space="preserve">"Ну что ж, теперь поединок можно назвать честным. Один на один", – с удовлетворением отметил Эгин, отгоняя прочь усталость. Как вдруг раздался испуганный голос Овель. </w:t>
      </w:r>
    </w:p>
    <w:p>
      <w:pPr>
        <w:pStyle w:val="Normal"/>
        <w:rPr/>
      </w:pPr>
      <w:r>
        <w:rPr/>
        <w:t xml:space="preserve">– </w:t>
      </w:r>
      <w:r>
        <w:rPr/>
        <w:t xml:space="preserve">Атен! Атен! Там еще, посмотри! </w:t>
      </w:r>
    </w:p>
    <w:p>
      <w:pPr>
        <w:pStyle w:val="Normal"/>
        <w:rPr/>
      </w:pPr>
      <w:r>
        <w:rPr/>
        <w:t xml:space="preserve">Эгин отошел на безопасное расстояние от своего последнего врага. Его волосы были насквозь промочены потом и смрадными брызгами. Казалось, будто он только что покинул купальню. </w:t>
      </w:r>
    </w:p>
    <w:p>
      <w:pPr>
        <w:pStyle w:val="Normal"/>
        <w:rPr/>
      </w:pPr>
      <w:r>
        <w:rPr/>
        <w:t xml:space="preserve">Эгин обернулся. </w:t>
      </w:r>
    </w:p>
    <w:p>
      <w:pPr>
        <w:pStyle w:val="Normal"/>
        <w:rPr/>
      </w:pPr>
      <w:r>
        <w:rPr/>
        <w:t xml:space="preserve">К ним приближались еще трое. С двумя такими же черными псами, у которых вместо ушей – едва заметные лоскутки, а с языков стекает липкая обильная слюна. </w:t>
      </w:r>
    </w:p>
    <w:p>
      <w:pPr>
        <w:pStyle w:val="Heading2"/>
        <w:ind w:hanging="0"/>
        <w:rPr/>
      </w:pPr>
      <w:r>
        <w:rPr/>
        <w:t xml:space="preserve"> </w:t>
      </w:r>
      <w:r>
        <w:rPr/>
        <w:t xml:space="preserve">12  </w:t>
      </w:r>
    </w:p>
    <w:p>
      <w:pPr>
        <w:pStyle w:val="Normal"/>
        <w:rPr/>
      </w:pPr>
      <w:r>
        <w:rPr/>
        <w:t xml:space="preserve">– </w:t>
      </w:r>
      <w:r>
        <w:rPr/>
        <w:t xml:space="preserve">Ха! А вот и наша лапушка! Цела и невредима, бегляночка! – всплеснул руками очередной командир. </w:t>
      </w:r>
    </w:p>
    <w:p>
      <w:pPr>
        <w:pStyle w:val="Normal"/>
        <w:rPr/>
      </w:pPr>
      <w:r>
        <w:rPr/>
        <w:t xml:space="preserve">– </w:t>
      </w:r>
      <w:r>
        <w:rPr/>
        <w:t xml:space="preserve">Это ты, что ли, наших поперебил? – поинтересовался второй, с интересом оглядывая Эгина. Знаков отличия Иноземного Дома на рах-саванне уже было не разглядеть – так он измазался дерьмом и грязью. </w:t>
      </w:r>
    </w:p>
    <w:p>
      <w:pPr>
        <w:pStyle w:val="Normal"/>
        <w:rPr/>
      </w:pPr>
      <w:r>
        <w:rPr/>
        <w:t xml:space="preserve">– </w:t>
      </w:r>
      <w:r>
        <w:rPr/>
        <w:t xml:space="preserve">А ты что, последний герой? – заржал третий, обращаясь, правда, не к Эгину, а к его противнику, молившему всех известных ему богов о спасении несколькими минутами раньше, а теперь возносившему им по очереди благодарственные и хвалебные гимны. </w:t>
      </w:r>
    </w:p>
    <w:p>
      <w:pPr>
        <w:pStyle w:val="Normal"/>
        <w:rPr/>
      </w:pPr>
      <w:r>
        <w:rPr/>
        <w:t xml:space="preserve">Эгин быстро оценил обстановку. Он обессилен. Ранен, хотя и легко. Их трое, они свежи. Свежи их псины. Кто знает, пройдет ли у Овель тот же номер с "сэ-ми-са"? </w:t>
      </w:r>
    </w:p>
    <w:p>
      <w:pPr>
        <w:pStyle w:val="Normal"/>
        <w:rPr/>
      </w:pPr>
      <w:r>
        <w:rPr/>
        <w:t xml:space="preserve">Увы, все это означало, что в нем должен вновь воскреснуть дипломат, лицедей, наглец и... и... офицер Свода Равновесия, в конце-то концов! </w:t>
      </w:r>
    </w:p>
    <w:p>
      <w:pPr>
        <w:pStyle w:val="Normal"/>
        <w:rPr/>
      </w:pPr>
      <w:r>
        <w:rPr/>
        <w:t xml:space="preserve">– </w:t>
      </w:r>
      <w:r>
        <w:rPr/>
        <w:t xml:space="preserve">Вашего человека и двух собак убил я, милостивые гиазиры, – подтвердил Эгин. – Эта девушка – преступница, которой давно интересуется Свод Равновесия. Ее судьба поручена мне. Если у вас хватит наглости пойти против Свода и сразиться со мной, знайте: мне не составит большого труда одержать победу. Но даже если судьба будет на вашей стороне, никто из вас не проживет дольше завтрашнего вечера. </w:t>
      </w:r>
    </w:p>
    <w:p>
      <w:pPr>
        <w:pStyle w:val="Normal"/>
        <w:rPr/>
      </w:pPr>
      <w:r>
        <w:rPr/>
        <w:t xml:space="preserve">Эгин замолчал. Гости начали перешептываться друг с другом, явно удивленные таким оборотом дела. </w:t>
      </w:r>
    </w:p>
    <w:p>
      <w:pPr>
        <w:pStyle w:val="Normal"/>
        <w:rPr/>
      </w:pPr>
      <w:r>
        <w:rPr/>
        <w:t xml:space="preserve">Эгин даже не взглянул на Овель. Он и так был уверен в том, что глаза у нее сейчас больше, чем блюдца, на которых в благородных домах подают десерт. Для нее это тоже сюрприз – вдруг ощутить себя персоной, которой интересуется, как оказалось, офицер Свода Равновесия. </w:t>
      </w:r>
    </w:p>
    <w:p>
      <w:pPr>
        <w:pStyle w:val="Normal"/>
        <w:rPr/>
      </w:pPr>
      <w:r>
        <w:rPr/>
        <w:t xml:space="preserve">"Пусть ломают головы!" </w:t>
      </w:r>
    </w:p>
    <w:p>
      <w:pPr>
        <w:pStyle w:val="Normal"/>
        <w:rPr/>
      </w:pPr>
      <w:r>
        <w:rPr/>
        <w:t xml:space="preserve">Эгин устало прислонился к стене. Вот о чем он в тот момент не думал, так это о жуткой вони, которой, казалось, было напоено все вокруг, включая луну и безразличные к происходящему звезды. </w:t>
      </w:r>
    </w:p>
    <w:p>
      <w:pPr>
        <w:pStyle w:val="Heading2"/>
        <w:ind w:hanging="0"/>
        <w:rPr/>
      </w:pPr>
      <w:r>
        <w:rPr/>
        <w:t xml:space="preserve"> </w:t>
      </w:r>
      <w:r>
        <w:rPr/>
        <w:t xml:space="preserve">13  </w:t>
      </w:r>
    </w:p>
    <w:p>
      <w:pPr>
        <w:pStyle w:val="Normal"/>
        <w:rPr/>
      </w:pPr>
      <w:r>
        <w:rPr/>
        <w:t xml:space="preserve">Свод Равновесия – это государство в государстве. Свод подчиняется гнорру. Гнорр – Сиятельному князю. И более никому. </w:t>
      </w:r>
    </w:p>
    <w:p>
      <w:pPr>
        <w:pStyle w:val="Normal"/>
        <w:rPr/>
      </w:pPr>
      <w:r>
        <w:rPr/>
        <w:t xml:space="preserve">Любой варанец впитывал эти нехитрые истины с молоком матери. И эти молодцы с псами тоже, конечно, впитали, Хуммер их раздери. </w:t>
      </w:r>
    </w:p>
    <w:p>
      <w:pPr>
        <w:pStyle w:val="Normal"/>
        <w:rPr/>
      </w:pPr>
      <w:r>
        <w:rPr/>
        <w:t xml:space="preserve">Разумеется, решившись на такую с виду невинную ложь, Эгин совершал должностное преступление. Ни много, ни мало. </w:t>
      </w:r>
    </w:p>
    <w:p>
      <w:pPr>
        <w:pStyle w:val="Normal"/>
        <w:rPr/>
      </w:pPr>
      <w:r>
        <w:rPr/>
        <w:t xml:space="preserve">Во-первых, он открылся людям, о которых толком не знал ни кто они такие, ни зачем им эта девочка. </w:t>
      </w:r>
    </w:p>
    <w:p>
      <w:pPr>
        <w:pStyle w:val="Normal"/>
        <w:rPr/>
      </w:pPr>
      <w:r>
        <w:rPr/>
        <w:t xml:space="preserve">Во-вторых, он сделал это ради особы женского пола, случайно встреченной им после дружеской попойки. Ради нее он солгал, объявив ее преступницей, а себя – следователем. </w:t>
      </w:r>
    </w:p>
    <w:p>
      <w:pPr>
        <w:pStyle w:val="Normal"/>
        <w:rPr/>
      </w:pPr>
      <w:r>
        <w:rPr/>
        <w:t xml:space="preserve">В-третьих, а также и в-четвертых, и в-пятых, сейчас ему придется совершить еще более тяжкое преступление – представить этим ублюдкам доказательства, если они не поверят ему на слово. Причем, в отсутствие удостоверяющего жетона – Внешней Секиры – которым он щеголял давеча перед Гастрогом и который сейчас преспокойно полеживает у изголовья его кровати на ореховом столике о трех ножках. А в отсутствие этого самого жетона, факт предъявления самого веского из возможных доказательств – Внутренней Секиры – не может остаться незамеченным начальством. То есть Норо окс Шином. </w:t>
      </w:r>
    </w:p>
    <w:p>
      <w:pPr>
        <w:pStyle w:val="Normal"/>
        <w:rPr/>
      </w:pPr>
      <w:r>
        <w:rPr/>
        <w:t xml:space="preserve">Они, конечно же, не поверили. </w:t>
      </w:r>
    </w:p>
    <w:p>
      <w:pPr>
        <w:pStyle w:val="Normal"/>
        <w:rPr/>
      </w:pPr>
      <w:r>
        <w:rPr/>
        <w:t xml:space="preserve">– </w:t>
      </w:r>
      <w:r>
        <w:rPr/>
        <w:t xml:space="preserve">А чем докажешь, офицер? – соединив в этой фразе наглость и опасливый подхалимаж, спросил его уцелевший таки противник. </w:t>
      </w:r>
    </w:p>
    <w:p>
      <w:pPr>
        <w:pStyle w:val="Normal"/>
        <w:rPr/>
      </w:pPr>
      <w:r>
        <w:rPr/>
        <w:t xml:space="preserve">Разумеется, его интересовал вопрос, почему этот странный псевдочиновник Иноземного Дома не воспользовался своей подавляющей и наводящей страх привилегией сразу, пока его товарищи и псы еще были целы и невредимы. </w:t>
      </w:r>
    </w:p>
    <w:p>
      <w:pPr>
        <w:pStyle w:val="Normal"/>
        <w:rPr/>
      </w:pPr>
      <w:r>
        <w:rPr/>
        <w:t xml:space="preserve">– </w:t>
      </w:r>
      <w:r>
        <w:rPr/>
        <w:t xml:space="preserve">Вот именно. Кто его знает, может ты гониво гонишь, а? – подтвердил псарь из второй группы. </w:t>
      </w:r>
    </w:p>
    <w:p>
      <w:pPr>
        <w:pStyle w:val="Normal"/>
        <w:rPr/>
      </w:pPr>
      <w:r>
        <w:rPr/>
        <w:t xml:space="preserve">Эгин криво усмехнулся. Закатил левый рукав. Отер меч о платье и перехватил его за лезвие в последней трети так, словно это был ножик, которым он собирался почистить яблоко. </w:t>
      </w:r>
    </w:p>
    <w:p>
      <w:pPr>
        <w:pStyle w:val="Normal"/>
        <w:rPr/>
      </w:pPr>
      <w:r>
        <w:rPr/>
        <w:t xml:space="preserve">Не изменившись в лице, он взрезал сначала кожу, а затем и мышцу на своем левом предплечье. Все тем же острием клинка раздвинул кровоточащие ткани в обе стороны. И тогда Внутренняя Секира отозвалась своему хозяину трепетным мерцающим огнем. </w:t>
      </w:r>
    </w:p>
    <w:p>
      <w:pPr>
        <w:pStyle w:val="Normal"/>
        <w:rPr/>
      </w:pPr>
      <w:r>
        <w:rPr/>
        <w:t xml:space="preserve">– </w:t>
      </w:r>
      <w:r>
        <w:rPr/>
        <w:t xml:space="preserve">Оба-на! – не выдержали зрители. </w:t>
      </w:r>
    </w:p>
    <w:p>
      <w:pPr>
        <w:pStyle w:val="Normal"/>
        <w:rPr/>
      </w:pPr>
      <w:r>
        <w:rPr/>
        <w:t xml:space="preserve">– </w:t>
      </w:r>
      <w:r>
        <w:rPr/>
        <w:t xml:space="preserve">А можно поближе? – с почтением спросил один из преследователей. </w:t>
      </w:r>
    </w:p>
    <w:p>
      <w:pPr>
        <w:pStyle w:val="Normal"/>
        <w:rPr/>
      </w:pPr>
      <w:r>
        <w:rPr/>
        <w:t xml:space="preserve">Эгин не ответил, но тот воспринял его молчание как знак согласия и сделал три скромных шажка, по-гусиному вытягивая шею. Остальные не двигались. </w:t>
      </w:r>
    </w:p>
    <w:p>
      <w:pPr>
        <w:pStyle w:val="Normal"/>
        <w:rPr/>
      </w:pPr>
      <w:r>
        <w:rPr/>
        <w:t xml:space="preserve">– </w:t>
      </w:r>
      <w:r>
        <w:rPr/>
        <w:t xml:space="preserve">Мужики, там, Хуммер меня раздери, – залопотал любопытный, – там это, два глаза. Один мне только что подмигнул. Как есть подмигнул, мужики! </w:t>
      </w:r>
    </w:p>
    <w:p>
      <w:pPr>
        <w:pStyle w:val="Normal"/>
        <w:rPr/>
      </w:pPr>
      <w:r>
        <w:rPr/>
        <w:t xml:space="preserve">Другие не отважились подступиться ближе. Эгин закрыл рану ладонью и выжидающе посмотрел на "мужиков". </w:t>
      </w:r>
    </w:p>
    <w:p>
      <w:pPr>
        <w:pStyle w:val="Normal"/>
        <w:rPr/>
      </w:pPr>
      <w:r>
        <w:rPr/>
        <w:t xml:space="preserve">– </w:t>
      </w:r>
      <w:r>
        <w:rPr/>
        <w:t xml:space="preserve">Ну что, кто-то еще претендует на эту девочку? – зло процедил он. </w:t>
      </w:r>
    </w:p>
    <w:p>
      <w:pPr>
        <w:pStyle w:val="Normal"/>
        <w:rPr/>
      </w:pPr>
      <w:r>
        <w:rPr/>
        <w:t xml:space="preserve">– </w:t>
      </w:r>
      <w:r>
        <w:rPr/>
        <w:t xml:space="preserve">Пусть лучше нас хозяин на кишках повесит, чем к этим в подвал попасть, Хуммер меня раздери, – пробормотал тот, что подходил полюбоваться на пугающее чудо Внутренней Секиры. </w:t>
      </w:r>
    </w:p>
    <w:p>
      <w:pPr>
        <w:pStyle w:val="Normal"/>
        <w:rPr/>
      </w:pPr>
      <w:r>
        <w:rPr/>
        <w:t xml:space="preserve">Очень скоро четыре человеческих и два собачьих силуэта исчезли в прошлом навсегда. </w:t>
      </w:r>
    </w:p>
    <w:p>
      <w:pPr>
        <w:pStyle w:val="Normal"/>
        <w:rPr/>
      </w:pPr>
      <w:r>
        <w:rPr/>
        <w:t xml:space="preserve">Эгин улыбнулся Овель, которая, несмотря на нечаянную удачу, была мрачнее тучи. </w:t>
      </w:r>
    </w:p>
    <w:p>
      <w:pPr>
        <w:pStyle w:val="Normal"/>
        <w:rPr/>
      </w:pPr>
      <w:r>
        <w:rPr/>
        <w:t xml:space="preserve">– </w:t>
      </w:r>
      <w:r>
        <w:rPr/>
        <w:t xml:space="preserve">Так как же мне вас теперь называть, милостивый гиазир? – робко спросила она. </w:t>
      </w:r>
    </w:p>
    <w:p>
      <w:pPr>
        <w:pStyle w:val="Normal"/>
        <w:rPr/>
      </w:pPr>
      <w:r>
        <w:rPr/>
        <w:t xml:space="preserve">– </w:t>
      </w:r>
      <w:r>
        <w:rPr/>
        <w:t xml:space="preserve">Зови как хочешь, – примиряюще сказал Эгин, пытаясь перевязать руку поверх раны витым шелковым шнуром, на котором раньше болтался поясной сарнод. </w:t>
      </w:r>
    </w:p>
    <w:p>
      <w:pPr>
        <w:pStyle w:val="Normal"/>
        <w:rPr/>
      </w:pPr>
      <w:r>
        <w:rPr/>
        <w:t xml:space="preserve">– </w:t>
      </w:r>
      <w:r>
        <w:rPr/>
        <w:t xml:space="preserve">Давайте я, Атен, – с вымученной улыбкой предложила Овель. – У вас руки грязные. </w:t>
      </w:r>
    </w:p>
    <w:p>
      <w:pPr>
        <w:pStyle w:val="Normal"/>
        <w:rPr/>
      </w:pPr>
      <w:r>
        <w:rPr/>
      </w:r>
    </w:p>
    <w:p>
      <w:pPr>
        <w:pStyle w:val="Heading2"/>
        <w:ind w:hanging="0"/>
        <w:rPr/>
      </w:pPr>
      <w:r>
        <w:rPr/>
        <w:t xml:space="preserve"> </w:t>
      </w:r>
      <w:r>
        <w:rPr/>
        <w:t xml:space="preserve">14  </w:t>
      </w:r>
    </w:p>
    <w:p>
      <w:pPr>
        <w:pStyle w:val="Normal"/>
        <w:rPr/>
      </w:pPr>
      <w:r>
        <w:rPr/>
        <w:t xml:space="preserve">Вопреки опасениям Эгина, слуги не спали. Дверь черного хода тоже оказалась не заперта. Таким образом, ни стучать, ни объясняться, к счастью, не пришлось. Из кухни доносился зычный голос Аммы. </w:t>
      </w:r>
    </w:p>
    <w:p>
      <w:pPr>
        <w:pStyle w:val="Normal"/>
        <w:rPr/>
      </w:pPr>
      <w:r>
        <w:rPr/>
        <w:t xml:space="preserve">– </w:t>
      </w:r>
      <w:r>
        <w:rPr/>
        <w:t xml:space="preserve">...И вот представь себе, Кюн, молния ему прямо в голову ударила. А могла бы и в меня! Мы ведь рядом стояли. Ну, думаю, сдохнет как есть! Но тут еще один мужик, он лавку сейчас держит, тут прям подбежал и орет мне, как оглашенный: "Рой землю, рой землю быстро!" </w:t>
      </w:r>
    </w:p>
    <w:p>
      <w:pPr>
        <w:pStyle w:val="Normal"/>
        <w:rPr/>
      </w:pPr>
      <w:r>
        <w:rPr/>
        <w:t xml:space="preserve">В людской, как обычно, разглагольствовал Амма. А Кюн, разумеется, мычал и жестикулировал в ответ. </w:t>
      </w:r>
    </w:p>
    <w:p>
      <w:pPr>
        <w:pStyle w:val="Normal"/>
        <w:rPr/>
      </w:pPr>
      <w:r>
        <w:rPr/>
        <w:t xml:space="preserve">"Интересно, Амма свои истории на ходу выдумывает или в Опоре Единства есть специальный одобренный начальством сборник "народных" баек?" – усмехнулся Эгин, жестом приглашая Овель следовать за собой. Она изо всех сил старалась не создавать лишнего шума. </w:t>
      </w:r>
    </w:p>
    <w:p>
      <w:pPr>
        <w:pStyle w:val="Normal"/>
        <w:rPr/>
      </w:pPr>
      <w:r>
        <w:rPr/>
        <w:t xml:space="preserve">– </w:t>
      </w:r>
      <w:r>
        <w:rPr/>
        <w:t xml:space="preserve">...ну я и начал рыть, что твой крот. Земля мокрая, я быстро вырыл яму. И тогда мы того бедолагу закопали в сырую землю как мертвяка. Только нос оставили. Я, конечно, не поверил, что это помогает. Но тот, который лавку теперь держит, знай твердил: "поможет, поможет". И правда помогло, Кюн. Помогло! Я-то думал, он сдох – шутка ли, молния ударила. А он возьми да и оклемайся через часок-другой.... </w:t>
      </w:r>
    </w:p>
    <w:p>
      <w:pPr>
        <w:pStyle w:val="Normal"/>
        <w:rPr/>
      </w:pPr>
      <w:r>
        <w:rPr/>
        <w:t xml:space="preserve">Глухонемой Кюн услышал звуки за дверью первым. Он прервал свое одобрительное мычание и указал Амме на дверь. Дескать, шаги со стороны черного хода. Двое. Хозяин? А если не хозяин? </w:t>
      </w:r>
    </w:p>
    <w:p>
      <w:pPr>
        <w:pStyle w:val="Normal"/>
        <w:rPr/>
      </w:pPr>
      <w:r>
        <w:rPr/>
        <w:t xml:space="preserve">Амма бросился к печи и схватил кочергу. Кюн мигом достал свой мясницкий нож с широченным кривым лезвием. Дверь распахнулась. </w:t>
      </w:r>
    </w:p>
    <w:p>
      <w:pPr>
        <w:pStyle w:val="Normal"/>
        <w:rPr/>
      </w:pPr>
      <w:r>
        <w:rPr/>
        <w:t xml:space="preserve">– </w:t>
      </w:r>
      <w:r>
        <w:rPr/>
        <w:t xml:space="preserve">Хозяин? – недоуменно и растерянно спросил Амма. – А отчего не с парадного? </w:t>
      </w:r>
    </w:p>
    <w:p>
      <w:pPr>
        <w:pStyle w:val="Normal"/>
        <w:rPr/>
      </w:pPr>
      <w:r>
        <w:rPr/>
        <w:t xml:space="preserve">Но у Эгина не было ни сил, ни желания держать перед слугами отчет. </w:t>
      </w:r>
    </w:p>
    <w:p>
      <w:pPr>
        <w:pStyle w:val="Normal"/>
        <w:rPr/>
      </w:pPr>
      <w:r>
        <w:rPr/>
        <w:t xml:space="preserve">– </w:t>
      </w:r>
      <w:r>
        <w:rPr/>
        <w:t xml:space="preserve">Приготовьте этой девушке в моей спальне. А мне – в фехтовальном зале, на сундуке. </w:t>
      </w:r>
    </w:p>
    <w:p>
      <w:pPr>
        <w:pStyle w:val="Normal"/>
        <w:rPr/>
      </w:pPr>
      <w:r>
        <w:rPr/>
        <w:t xml:space="preserve">– </w:t>
      </w:r>
      <w:r>
        <w:rPr/>
        <w:t xml:space="preserve">Будет сделано, – ответствовал оторопевший Амма. </w:t>
      </w:r>
    </w:p>
    <w:p>
      <w:pPr>
        <w:pStyle w:val="Normal"/>
        <w:rPr/>
      </w:pPr>
      <w:r>
        <w:rPr/>
        <w:t xml:space="preserve">Почтительно поклонившийся Кюн был полностью погружен в рассуждения о том, каким образом будет отстирывать платье хозяина завтра поутру. Может, лучше сразу выкинуть? </w:t>
      </w:r>
    </w:p>
    <w:p>
      <w:pPr>
        <w:pStyle w:val="Normal"/>
        <w:rPr/>
      </w:pPr>
      <w:r>
        <w:rPr/>
        <w:t xml:space="preserve">Овель смущенно прятала глаза. Не каждый день случается приходить за полночь в дом к офицеру Свода Равновесия, которого ты видишь первый раз в жизни. Впрочем, выбора у нее не было. </w:t>
      </w:r>
    </w:p>
    <w:p>
      <w:pPr>
        <w:pStyle w:val="Heading2"/>
        <w:ind w:hanging="0"/>
        <w:rPr/>
      </w:pPr>
      <w:r>
        <w:rPr/>
        <w:t xml:space="preserve"> </w:t>
      </w:r>
      <w:r>
        <w:rPr/>
        <w:t xml:space="preserve">15  </w:t>
      </w:r>
    </w:p>
    <w:p>
      <w:pPr>
        <w:pStyle w:val="Normal"/>
        <w:rPr/>
      </w:pPr>
      <w:r>
        <w:rPr/>
        <w:t xml:space="preserve">"Придет? Не придет?" – такая мысль вертится в голове у каждой столичной содержанки, когда она лежит в своей постели и глядит на лепные карнизы сквозь кисею балдахина. </w:t>
      </w:r>
    </w:p>
    <w:p>
      <w:pPr>
        <w:pStyle w:val="Normal"/>
        <w:rPr/>
      </w:pPr>
      <w:r>
        <w:rPr/>
        <w:t xml:space="preserve">В ту ночь строй мыслей Эгина, лежащего на длинном сундуке, набитом мечами, алебардами, деревянным тренировочным оружием, защитными масками, поножами и метательными кинжалами, был не слишком далек от строя мыслей продажных, но честных девушек. </w:t>
      </w:r>
    </w:p>
    <w:p>
      <w:pPr>
        <w:pStyle w:val="Normal"/>
        <w:rPr/>
      </w:pPr>
      <w:r>
        <w:rPr/>
        <w:t xml:space="preserve">Он лежал с открытыми глазами и следил за ветвлениями лепного винограда, покрывающими потолок фехтовального зала. </w:t>
      </w:r>
    </w:p>
    <w:p>
      <w:pPr>
        <w:pStyle w:val="Normal"/>
        <w:rPr/>
      </w:pPr>
      <w:r>
        <w:rPr/>
        <w:t xml:space="preserve">Дверь он нарочно оставил незапертой. </w:t>
      </w:r>
    </w:p>
    <w:p>
      <w:pPr>
        <w:pStyle w:val="Normal"/>
        <w:rPr/>
      </w:pPr>
      <w:r>
        <w:rPr/>
        <w:t xml:space="preserve">После купальни он был чист словно паж Сайлы исс Тамай, Сиятельной супруги Сиятельного князя. И на удивление бодр. Рана, которую Амма, претендовавший на некоторый авторитет в вопросах врачевания, залил едкой пакостью и перевязал, совершенно не докучала ему. Похоже, в Опоре Единства учили не только народным байкам. </w:t>
      </w:r>
    </w:p>
    <w:p>
      <w:pPr>
        <w:pStyle w:val="Normal"/>
        <w:rPr/>
      </w:pPr>
      <w:r>
        <w:rPr/>
        <w:t xml:space="preserve">Овель все не шла. </w:t>
      </w:r>
    </w:p>
    <w:p>
      <w:pPr>
        <w:pStyle w:val="Normal"/>
        <w:rPr/>
      </w:pPr>
      <w:r>
        <w:rPr/>
        <w:t xml:space="preserve">"Да с чего я, собственно, взял, что она вообще должна прийти? Я бы на ее месте и не подумал о таком развлечении, как ночная болтовня с офицером Свода." </w:t>
      </w:r>
    </w:p>
    <w:p>
      <w:pPr>
        <w:pStyle w:val="Normal"/>
        <w:rPr/>
      </w:pPr>
      <w:r>
        <w:rPr/>
        <w:t xml:space="preserve">Эгин сел на своей импровизированной постели. Он не узнавал себя. Не узнавал. С каких это пор его стало волновать, явится ли девушка пожелать ему доброй ночи или не явится? </w:t>
      </w:r>
    </w:p>
    <w:p>
      <w:pPr>
        <w:pStyle w:val="Normal"/>
        <w:rPr/>
      </w:pPr>
      <w:r>
        <w:rPr/>
        <w:t xml:space="preserve">Но не успел он сказать себе голосом наставника Вальха очередное и последнее "успокойся!", как дверь распахнулась. И Овель, босая, в одной батистовой рубахе с плеча Эгина, показалась на пороге фехтовального зала. </w:t>
      </w:r>
    </w:p>
    <w:p>
      <w:pPr>
        <w:pStyle w:val="Heading2"/>
        <w:ind w:hanging="0"/>
        <w:rPr/>
      </w:pPr>
      <w:r>
        <w:rPr/>
        <w:t xml:space="preserve"> </w:t>
      </w:r>
      <w:r>
        <w:rPr/>
        <w:t xml:space="preserve">16  </w:t>
      </w:r>
    </w:p>
    <w:p>
      <w:pPr>
        <w:pStyle w:val="Normal"/>
        <w:rPr/>
      </w:pPr>
      <w:r>
        <w:rPr/>
        <w:t xml:space="preserve">– </w:t>
      </w:r>
      <w:r>
        <w:rPr/>
        <w:t xml:space="preserve">Ого! – грустно сказала она, оглядывая совершенно пустую и оттого кажущуюся необъятной комнату. </w:t>
      </w:r>
    </w:p>
    <w:p>
      <w:pPr>
        <w:pStyle w:val="Normal"/>
        <w:rPr/>
      </w:pPr>
      <w:r>
        <w:rPr/>
        <w:t xml:space="preserve">– </w:t>
      </w:r>
      <w:r>
        <w:rPr/>
        <w:t xml:space="preserve">Я вижу, вам тоже не спится, – добавила она, как бы извиняясь за вторжение. </w:t>
      </w:r>
    </w:p>
    <w:p>
      <w:pPr>
        <w:pStyle w:val="Normal"/>
        <w:rPr/>
      </w:pPr>
      <w:r>
        <w:rPr/>
        <w:t xml:space="preserve">Сердце Эгина бешено колотилась. Кровь стучала в ушах, а язык, казалось, на время перестал выполнять даже простейшие приказания своего владельца. Так всегда бывает, когда чего-то ждешь очень долго и вдруг это желанное "что-то" появляется и застает тебя врасплох. Застает взволнованным и нелепым. </w:t>
      </w:r>
    </w:p>
    <w:p>
      <w:pPr>
        <w:pStyle w:val="Normal"/>
        <w:rPr/>
      </w:pPr>
      <w:r>
        <w:rPr/>
        <w:t xml:space="preserve">– </w:t>
      </w:r>
      <w:r>
        <w:rPr/>
        <w:t xml:space="preserve">Я... мм... очень рад видеть вас, госпожа Овель. Мне тоже, знаете ли, не спится. </w:t>
      </w:r>
    </w:p>
    <w:p>
      <w:pPr>
        <w:pStyle w:val="Normal"/>
        <w:rPr/>
      </w:pPr>
      <w:r>
        <w:rPr/>
        <w:t xml:space="preserve">Эгин не солгал ни в первом, ни во втором. Быть может, он даже слишком рад ее видеть. Она даже еще не успела приблизиться к нему на расстояние верного кинжального броска, а любовный зуд, ударивший в чресла, уже показался ему почти нестерпимым. </w:t>
      </w:r>
    </w:p>
    <w:p>
      <w:pPr>
        <w:pStyle w:val="Normal"/>
        <w:rPr/>
      </w:pPr>
      <w:r>
        <w:rPr/>
        <w:t xml:space="preserve">"Я заслужил ее, заслужил", – носилось где-то среди непрошенных мыслей об Обращениях и Изменениях. </w:t>
      </w:r>
    </w:p>
    <w:p>
      <w:pPr>
        <w:pStyle w:val="Normal"/>
        <w:rPr/>
      </w:pPr>
      <w:r>
        <w:rPr/>
        <w:t xml:space="preserve">– </w:t>
      </w:r>
      <w:r>
        <w:rPr/>
        <w:t xml:space="preserve">Я так и думала, Атен, иначе бы не пришла, – смутилась Овель. – Я просто хотела объяснить вам, что там на самом деле происходило. А то дико как-то получается. Вы рисковали своей жизнью и тащили меня по этой навозной речке, вы ранены и вдобавок у вас с плечом... А вы даже не знаете толком, ради чего все это! </w:t>
      </w:r>
    </w:p>
    <w:p>
      <w:pPr>
        <w:pStyle w:val="Normal"/>
        <w:rPr/>
      </w:pPr>
      <w:r>
        <w:rPr/>
        <w:t xml:space="preserve">Эгин намотал простыню на чресла и, отодвигаясь на самый край сундука (чтобы случайно не спугнуть наверняка чрезвычайно щепетильную родственницу княгини), по-мальчишески поджав ноги, предложил Овель место поодаль от себя. К счастью, она воспользовалась его приглашением. Впрочем, сесть больше было некуда. Разве что на пол, застеленный кое-где матами, набитыми фасолевой шелухой. </w:t>
      </w:r>
    </w:p>
    <w:p>
      <w:pPr>
        <w:pStyle w:val="Normal"/>
        <w:rPr/>
      </w:pPr>
      <w:r>
        <w:rPr/>
        <w:t xml:space="preserve">– </w:t>
      </w:r>
      <w:r>
        <w:rPr/>
        <w:t xml:space="preserve">Как вы себя чувствуете, госпожа? – куртуазно поинтересовался Эгин, больше всего радея о том, чтобы легкая дрожь в голосе не выдала его волнения. </w:t>
      </w:r>
    </w:p>
    <w:p>
      <w:pPr>
        <w:pStyle w:val="Normal"/>
        <w:rPr/>
      </w:pPr>
      <w:r>
        <w:rPr/>
        <w:t xml:space="preserve">– </w:t>
      </w:r>
      <w:r>
        <w:rPr/>
        <w:t xml:space="preserve">Да мне-то что. Я ведь только стояла поодаль и сидела у вас на руках. </w:t>
      </w:r>
    </w:p>
    <w:p>
      <w:pPr>
        <w:pStyle w:val="Normal"/>
        <w:rPr/>
      </w:pPr>
      <w:r>
        <w:rPr/>
        <w:t xml:space="preserve">Повисла пауза, какие обычно возникают вслед за правдивыми ответами на вежливые вопросы. </w:t>
      </w:r>
    </w:p>
    <w:p>
      <w:pPr>
        <w:pStyle w:val="Normal"/>
        <w:rPr/>
      </w:pPr>
      <w:r>
        <w:rPr/>
        <w:t xml:space="preserve">– </w:t>
      </w:r>
      <w:r>
        <w:rPr/>
        <w:t xml:space="preserve">Вы очень хорошо сидели, Овель, – улыбнулся Эгин. </w:t>
      </w:r>
    </w:p>
    <w:p>
      <w:pPr>
        <w:pStyle w:val="Normal"/>
        <w:rPr/>
      </w:pPr>
      <w:r>
        <w:rPr/>
        <w:t xml:space="preserve">Пожалуй, в тот момент он был полностью уверен, что готов сидеть на этом сундуке хоть до завтрашнего вечера, лишь бы Овель продолжала говорить. Говорить любые глупости. Лишь бы звучал хрусталь ее голоса и доносились до него легкие флюиды благовоний, утонченный запах которых источало свежевымытое тело его ночной гостьи. </w:t>
      </w:r>
    </w:p>
    <w:p>
      <w:pPr>
        <w:pStyle w:val="Heading2"/>
        <w:ind w:hanging="0"/>
        <w:rPr/>
      </w:pPr>
      <w:r>
        <w:rPr/>
        <w:t xml:space="preserve"> </w:t>
      </w:r>
      <w:r>
        <w:rPr/>
        <w:t xml:space="preserve">17  </w:t>
      </w:r>
    </w:p>
    <w:p>
      <w:pPr>
        <w:pStyle w:val="Normal"/>
        <w:rPr/>
      </w:pPr>
      <w:r>
        <w:rPr/>
        <w:t xml:space="preserve">– </w:t>
      </w:r>
      <w:r>
        <w:rPr/>
        <w:t xml:space="preserve">Это были люди моего дяди, Хорта окс Тамая. Вот почему они были такими наглыми. Я знаю в лицо кое-кого из них. И собак, разумеется, тоже знаю, – запинаясь и бледнея, начала Овель. – Я их видела в поместье "Дикая Утка". Вы наверняка знаете, о чем я... </w:t>
      </w:r>
    </w:p>
    <w:p>
      <w:pPr>
        <w:pStyle w:val="Normal"/>
        <w:rPr/>
      </w:pPr>
      <w:r>
        <w:rPr/>
        <w:t xml:space="preserve">– </w:t>
      </w:r>
      <w:r>
        <w:rPr/>
        <w:t xml:space="preserve">О да, конечно. Маленький Варан посреди большого Варана, как говаривал по поводу "Дикой Утки" один из моих приятелей, – откликнулся Эгин. </w:t>
      </w:r>
    </w:p>
    <w:p>
      <w:pPr>
        <w:pStyle w:val="Normal"/>
        <w:rPr/>
      </w:pPr>
      <w:r>
        <w:rPr/>
        <w:t xml:space="preserve">– </w:t>
      </w:r>
      <w:r>
        <w:rPr/>
        <w:t xml:space="preserve">Их послал за мной дядя. Я сбежала из "Дикой Утки" в возке одной знатной дамы, приезжавшей погостить. Она сжалилась надо мной и я спряталась у нее в ногах, свернувшись клубочком, а она накрыла меня пышным подолом своей юбки. К счастью, мой вес невелик. Двое даллагов, что тащили возок, ничего не заметили. Так, в ногах у этой дамы, я и проделала весь путь до столицы... Потом едва разогнула спину, как будто это я возок тащила, – хохотнула она, забыв о том, какой грустный – безо всяких циничных кавычек! – рассказ собиралась преподнести Эгину. </w:t>
      </w:r>
    </w:p>
    <w:p>
      <w:pPr>
        <w:pStyle w:val="Normal"/>
        <w:rPr/>
      </w:pPr>
      <w:r>
        <w:rPr/>
        <w:t xml:space="preserve">Эгин улыбнулся. Представить себе Овель, впряженную в возок, было так же забавно, как представить гнорра зазывалой портового трактира, где вши величиной с форель. </w:t>
      </w:r>
    </w:p>
    <w:p>
      <w:pPr>
        <w:pStyle w:val="Normal"/>
        <w:rPr/>
      </w:pPr>
      <w:r>
        <w:rPr/>
        <w:t xml:space="preserve">– </w:t>
      </w:r>
      <w:r>
        <w:rPr/>
        <w:t xml:space="preserve">Насколько я понимаю, это было вчера? – осведомился Эгин. </w:t>
      </w:r>
    </w:p>
    <w:p>
      <w:pPr>
        <w:pStyle w:val="Normal"/>
        <w:rPr/>
      </w:pPr>
      <w:r>
        <w:rPr/>
        <w:t xml:space="preserve">– </w:t>
      </w:r>
      <w:r>
        <w:rPr/>
        <w:t xml:space="preserve">О нет, не вчера. Три дня тому назад, – поправила Овель, снова погрустнев. – Моя благодетельница сказала, что из страха перед дядей не может скрывать меня у себя. А потому она, пойдя на хитрость перед возчиками, выпустила меня возле Восточных Ворот, отдав все свои наличные деньги и даже два перстня. </w:t>
      </w:r>
    </w:p>
    <w:p>
      <w:pPr>
        <w:pStyle w:val="Normal"/>
        <w:rPr/>
      </w:pPr>
      <w:r>
        <w:rPr/>
        <w:t xml:space="preserve">– </w:t>
      </w:r>
      <w:r>
        <w:rPr/>
        <w:t xml:space="preserve">А потом, что было потом? </w:t>
      </w:r>
    </w:p>
    <w:p>
      <w:pPr>
        <w:pStyle w:val="Normal"/>
        <w:rPr/>
      </w:pPr>
      <w:r>
        <w:rPr/>
        <w:t xml:space="preserve">– </w:t>
      </w:r>
      <w:r>
        <w:rPr/>
        <w:t xml:space="preserve">Потом было плохо и совсем не интересно. Я пыталась уплыть морем. Но когда я добралась до порта, я обнаружила, что о моем бегстве уже известно в "Дикой Утке" и люди с собаками уже обыскивают корабли именем Сиятельного князя. В общем, я решила придумать что-нибудь получше, путая следы. Я даже намазала свои туфли специальным снадобьем, которое, по уверениям бабки, продавшей его, отбивает след, когда на тебя охотятся с собаками. Но этим собакам, видно, все ни по чем. Или снадобье оказалось липовым, – вздохнула Овель. </w:t>
      </w:r>
    </w:p>
    <w:p>
      <w:pPr>
        <w:pStyle w:val="Normal"/>
        <w:rPr/>
      </w:pPr>
      <w:r>
        <w:rPr/>
        <w:t xml:space="preserve">– </w:t>
      </w:r>
      <w:r>
        <w:rPr/>
        <w:t xml:space="preserve">Скорее собаки оказались настоящими, – зло сказал Эгин. – Не знаю, что там было за снадобье, но то, что эти псы взяли наш след, когда мы шли по сточной канаве, говорит о том, что... </w:t>
      </w:r>
    </w:p>
    <w:p>
      <w:pPr>
        <w:pStyle w:val="Normal"/>
        <w:rPr/>
      </w:pPr>
      <w:r>
        <w:rPr/>
        <w:t xml:space="preserve">– </w:t>
      </w:r>
      <w:r>
        <w:rPr/>
        <w:t xml:space="preserve">Что? – в нетерпении спросила Овель. </w:t>
      </w:r>
    </w:p>
    <w:p>
      <w:pPr>
        <w:pStyle w:val="Normal"/>
        <w:rPr/>
      </w:pPr>
      <w:r>
        <w:rPr/>
        <w:t xml:space="preserve">– </w:t>
      </w:r>
      <w:r>
        <w:rPr/>
        <w:t xml:space="preserve">Что это не совсем обычные псы... – начал Эгин, как вдруг его взяло такое зло на всех – на Вербелину, на Хорта окс Тамая, на Гастрога, – что он поспешил сменить навязчивую собачью тему на любую другую. – Не важно. Так что было дальше? </w:t>
      </w:r>
    </w:p>
    <w:p>
      <w:pPr>
        <w:pStyle w:val="Normal"/>
        <w:rPr/>
      </w:pPr>
      <w:r>
        <w:rPr/>
        <w:t xml:space="preserve">– </w:t>
      </w:r>
      <w:r>
        <w:rPr/>
        <w:t xml:space="preserve">Они меня поймали. Выследили и поймали. Собственно, это были те самые люди, которым сегодня посчастливилось уйти от вас живыми. Они заперли меня в той самой гостиничной комнате, где я остановилась, и послали за своими. Это было прошлым вечером... </w:t>
      </w:r>
    </w:p>
    <w:p>
      <w:pPr>
        <w:pStyle w:val="Normal"/>
        <w:rPr/>
      </w:pPr>
      <w:r>
        <w:rPr/>
        <w:t xml:space="preserve">– </w:t>
      </w:r>
      <w:r>
        <w:rPr/>
        <w:t xml:space="preserve">Но вам снова удалось бежать! – с неподдельным восхищением воскликнул Эгин. </w:t>
      </w:r>
    </w:p>
    <w:p>
      <w:pPr>
        <w:pStyle w:val="Normal"/>
        <w:rPr/>
      </w:pPr>
      <w:r>
        <w:rPr/>
        <w:t xml:space="preserve">– </w:t>
      </w:r>
      <w:r>
        <w:rPr/>
        <w:t xml:space="preserve">Угу. Я вылезла через окошко под потолком, – скромно ответила Овель. – Я ведь не очень толстая... Но, к сожалению, мне опять не повезло. Меня снова поймали! </w:t>
      </w:r>
    </w:p>
    <w:p>
      <w:pPr>
        <w:pStyle w:val="Normal"/>
        <w:rPr/>
      </w:pPr>
      <w:r>
        <w:rPr/>
        <w:t xml:space="preserve">На этом месте Овель снова заревела. </w:t>
      </w:r>
    </w:p>
    <w:p>
      <w:pPr>
        <w:pStyle w:val="Normal"/>
        <w:rPr/>
      </w:pPr>
      <w:r>
        <w:rPr/>
        <w:t xml:space="preserve">"Ну и плакса эта госпожа!" – вздохнул Эгин, поглаживая Овель кончиками трепещущих пальцев по блестящим черным, а быть может каштановым – в полумраке не очень-то разберешь – волосам. Впервые в жизни ему выпало сыграть роль утешителя столь прекрасной, столь плаксивой девушки. </w:t>
      </w:r>
    </w:p>
    <w:p>
      <w:pPr>
        <w:pStyle w:val="Heading2"/>
        <w:ind w:hanging="0"/>
        <w:rPr/>
      </w:pPr>
      <w:r>
        <w:rPr/>
        <w:t xml:space="preserve"> </w:t>
      </w:r>
      <w:r>
        <w:rPr/>
        <w:t xml:space="preserve">18  </w:t>
      </w:r>
    </w:p>
    <w:p>
      <w:pPr>
        <w:pStyle w:val="Normal"/>
        <w:rPr/>
      </w:pPr>
      <w:r>
        <w:rPr/>
        <w:t xml:space="preserve">Никогда не определишь тот момент, когда невинные поглаживания становятся предвестниками страстной ласки. Да Эгин и не собирался этого делать. Рах-саванн умер в нем вместе с пробуждением чувства, столь мощного, что оно, пожалуй, смогло бы умертвить и осознание того, что отец "...назвал его Эгин". Хотя, конечно, на самом деле Эгином назвал его вовсе не привычный человеческим детенышам отец, а Отцы Поместий. Как его нарекли при рождении родители – о том ему было неведомо. </w:t>
      </w:r>
    </w:p>
    <w:p>
      <w:pPr>
        <w:pStyle w:val="Normal"/>
        <w:rPr/>
      </w:pPr>
      <w:r>
        <w:rPr/>
        <w:t xml:space="preserve">Он шептал ей слова утешения, покрывая робкими поцелуями ее волосы, а она не протестовала. </w:t>
      </w:r>
    </w:p>
    <w:p>
      <w:pPr>
        <w:pStyle w:val="Normal"/>
        <w:rPr/>
      </w:pPr>
      <w:r>
        <w:rPr/>
        <w:t xml:space="preserve">Он обнял ее озябшие плечи и поцеловал ее в батистовое плечо – правда, она стала реветь еще более прочувствованно, но, по крайней мере, не сопротивлялась и не отстранялась. </w:t>
      </w:r>
    </w:p>
    <w:p>
      <w:pPr>
        <w:pStyle w:val="Normal"/>
        <w:rPr/>
      </w:pPr>
      <w:r>
        <w:rPr/>
        <w:t xml:space="preserve">Затем он освободил от прядей ее мраморную, белую шею и поцеловал ее со всей нежностью, на которую вообще был способен, а она лишь благодарно шморгнула носиком. </w:t>
      </w:r>
    </w:p>
    <w:p>
      <w:pPr>
        <w:pStyle w:val="Normal"/>
        <w:rPr/>
      </w:pPr>
      <w:r>
        <w:rPr/>
        <w:t xml:space="preserve">Он вытирал ее слезы, а она лила их вновь и вновь. Соленые жемчужины стекали по ее лицу и падали на пол, на сундук, набитый воинственным барахлом, на горячие ладони Эгина. Он ловил эти слезы, как дети ловят капли долгожданного дождя. И он благословлял их, как земледельцы благословляют грозу после долгой засухи. </w:t>
      </w:r>
    </w:p>
    <w:p>
      <w:pPr>
        <w:pStyle w:val="Normal"/>
        <w:rPr/>
      </w:pPr>
      <w:r>
        <w:rPr/>
        <w:t xml:space="preserve">– </w:t>
      </w:r>
      <w:r>
        <w:rPr/>
        <w:t xml:space="preserve">Ты мне нравишься, Овель. Ты мне нравишься, девочка, – шептал Эгин, в упоении лаская ее тело. </w:t>
      </w:r>
    </w:p>
    <w:p>
      <w:pPr>
        <w:pStyle w:val="Normal"/>
        <w:rPr/>
      </w:pPr>
      <w:r>
        <w:rPr/>
        <w:t xml:space="preserve">Она не отвечала ему. А может и отвечала, но разве разберешь что-нибудь, когда слезы шумят, словно дождик, а длинные влажные ресницы щекочут твою щеку? </w:t>
      </w:r>
    </w:p>
    <w:p>
      <w:pPr>
        <w:pStyle w:val="Normal"/>
        <w:rPr/>
      </w:pPr>
      <w:r>
        <w:rPr/>
        <w:t xml:space="preserve">Эгин посадил Овель себе на колени. Простыня, разумеется, уже давно была не у дел. Она валялась на полу, напоминая о затянувшейся прелюдии. Туда же отправилась и батистовая рубаха Эгина, скрывавшая скульптурную наготу Овель исс Тамай. </w:t>
      </w:r>
    </w:p>
    <w:p>
      <w:pPr>
        <w:pStyle w:val="Normal"/>
        <w:rPr/>
      </w:pPr>
      <w:r>
        <w:rPr/>
        <w:t xml:space="preserve">Казалось, Овель не была смущена, а лишь прятала лицо среди прядей, чтобы не показаться распущенной. Ее ручки, маленькие белые ручки обвили шею Эгина с трогательной, доверительной нежностью, а ее губы уже отвечали поцелуем на поцелуй. </w:t>
      </w:r>
    </w:p>
    <w:p>
      <w:pPr>
        <w:pStyle w:val="Normal"/>
        <w:rPr/>
      </w:pPr>
      <w:r>
        <w:rPr/>
        <w:t xml:space="preserve">Ее огромная серьга в виде клешни морского гада, усыпанная сапфирами, покалывала щеку Эгина, не принося ему боли, но лишь остроту изысканной пряности. Он провел языком внутри ушной раковины своей красавицы. Пусть эта сладкая боль, боль комариного укуса, повторится еще и еще. </w:t>
      </w:r>
    </w:p>
    <w:p>
      <w:pPr>
        <w:pStyle w:val="Normal"/>
        <w:rPr/>
      </w:pPr>
      <w:r>
        <w:rPr/>
        <w:t xml:space="preserve">Эгин сделал большой глоток воздуха, прежде чем набраться храбрости сделать решительный шаг, после которого возврата к стыдливым поцелуям уже нет и быть не может. </w:t>
      </w:r>
    </w:p>
    <w:p>
      <w:pPr>
        <w:pStyle w:val="Normal"/>
        <w:rPr/>
      </w:pPr>
      <w:r>
        <w:rPr/>
        <w:t xml:space="preserve">"Вербелина, пожалуй, не пожалела бы денег, чтобы только навести на эту девочку порчу, узнай она о том, какая пропасть лежит между тем упоением, которое дарит мне ночь с ней, и блаженством, которое приносит мне один жасминовый запах белоснежной шеи Овель исс Тамай", – подумалось Эгину, когда тесное объятие слило их тела воедино. </w:t>
      </w:r>
    </w:p>
    <w:p>
      <w:pPr>
        <w:pStyle w:val="Normal"/>
        <w:rPr/>
      </w:pPr>
      <w:r>
        <w:rPr/>
        <w:t xml:space="preserve">"Так и навеки", – говорили молодые офицеры в конце клятвы верности Своду Равновесия. "Так и навеки", – пронеслось в голове у Эгина совсем по другому поводу. </w:t>
      </w:r>
    </w:p>
    <w:p>
      <w:pPr>
        <w:pStyle w:val="Heading2"/>
        <w:ind w:hanging="0"/>
        <w:rPr/>
      </w:pPr>
      <w:r>
        <w:rPr/>
        <w:t xml:space="preserve"> </w:t>
      </w:r>
      <w:r>
        <w:rPr/>
        <w:t xml:space="preserve">19  </w:t>
      </w:r>
    </w:p>
    <w:p>
      <w:pPr>
        <w:pStyle w:val="Normal"/>
        <w:rPr/>
      </w:pPr>
      <w:r>
        <w:rPr/>
        <w:t xml:space="preserve">Эгин толком не знал, сколь много времени прошло. Быть может, час. Быть может – сутки, а на дворе уже рассвет следующего дня. </w:t>
      </w:r>
    </w:p>
    <w:p>
      <w:pPr>
        <w:pStyle w:val="Normal"/>
        <w:rPr/>
      </w:pPr>
      <w:r>
        <w:rPr/>
        <w:t xml:space="preserve">Их тела, слившись в сладком, усталом объятии, лежали теперь под кисейным балдахином в его спальне. </w:t>
      </w:r>
    </w:p>
    <w:p>
      <w:pPr>
        <w:pStyle w:val="Normal"/>
        <w:rPr/>
      </w:pPr>
      <w:r>
        <w:rPr/>
        <w:t xml:space="preserve">Глаза Овель были грустны, а ее трогательные губки с крохотной родинкой в излучине улыбки были сложены в плаксивый бутон. Но она больше не плакала. Прильнув к Эгину, она молчала, время от времени роняя трогательные вздохи. </w:t>
      </w:r>
    </w:p>
    <w:p>
      <w:pPr>
        <w:pStyle w:val="Normal"/>
        <w:rPr/>
      </w:pPr>
      <w:r>
        <w:rPr/>
        <w:t xml:space="preserve">"Я хочу тебе что-то сказать на ушко", – зардевшись, прошептала Овель минуту, а может быть вечность назад. "Я слушаю тебя, милая", – улыбнулся Эгин, заранее потворствуя любому ее желанию. "Я люблю вас, офицер", – сказала она и спрятала лицо в подушках. Эгин поцеловал ее в плечо. </w:t>
      </w:r>
    </w:p>
    <w:p>
      <w:pPr>
        <w:pStyle w:val="Normal"/>
        <w:rPr/>
      </w:pPr>
      <w:r>
        <w:rPr/>
        <w:t xml:space="preserve">Он молчал, ибо понимал, что на такие слова он, рах-саванн, с которого, быть может, завтра заживо сдерут шкуру, не имеет права. </w:t>
      </w:r>
    </w:p>
    <w:p>
      <w:pPr>
        <w:pStyle w:val="Normal"/>
        <w:rPr/>
      </w:pPr>
      <w:r>
        <w:rPr/>
        <w:t xml:space="preserve">Он, Эгин, даже не из захудалых дворянчиков. Даже не из торгового сословия. Он, Эгин – никто, милостью Свода и гнорра ставший Кем-то окс Кто-то. Атеном окс Гонаутом, например. </w:t>
      </w:r>
    </w:p>
    <w:p>
      <w:pPr>
        <w:pStyle w:val="Normal"/>
        <w:rPr/>
      </w:pPr>
      <w:r>
        <w:rPr/>
        <w:t xml:space="preserve">Он не имеет права произносить слово "любовь" по отношению к женщине. Как не имеет права сочетаться браком. Даже если бы родственники Овель насильно выдали ее за него. Поцелуй. Вот единственный ответ, который заслужило трогательно признание Овель. Понимает ли она, в чем причина такой сдержанности Эгина? </w:t>
      </w:r>
    </w:p>
    <w:p>
      <w:pPr>
        <w:pStyle w:val="Normal"/>
        <w:rPr/>
      </w:pPr>
      <w:r>
        <w:rPr/>
        <w:t xml:space="preserve">Но все, что осталось невысказанным, договорило тело. Эгин не мог больше сдерживать себя. Не мог более думать об Уложениях Жезла и Браслета. А не плевать ли ему на Сочетания и Обращения? А не плевать ли ему на Кюна, на Амму, которые, не исключено, наблюдают за их играми через Зрак Добронравия? </w:t>
      </w:r>
    </w:p>
    <w:p>
      <w:pPr>
        <w:pStyle w:val="Normal"/>
        <w:rPr/>
      </w:pPr>
      <w:r>
        <w:rPr/>
        <w:t xml:space="preserve">Ему плевать! Язык Эгина прохаживался по белоснежному боку Овель с такой жадностью, как будто ее кожа была спрыснута сладчайшим нектаром. Его руки, которые ничто и никто не мог теперь удержать от святотатства, раздвинули ее худенькие бедра и поцелуй, сбросив маскарадные одежки дозволенности, стал запретным, безнадежным и непостижимым. То есть таким, каково есть Второе Сочетание Устами. </w:t>
      </w:r>
    </w:p>
    <w:p>
      <w:pPr>
        <w:pStyle w:val="Normal"/>
        <w:rPr/>
      </w:pPr>
      <w:r>
        <w:rPr/>
        <w:t xml:space="preserve">В тот миг Эгин думал лишь о том, чтобы доставить Овель удовольствие, никак не оплаченное ее телом, ее слезами, жалостью и благодарностью. Он хотел сделать ей такой же смелый подарок, какой сделала она, признавшись в любви ничтожному офицеру. </w:t>
      </w:r>
    </w:p>
    <w:p>
      <w:pPr>
        <w:pStyle w:val="Normal"/>
        <w:rPr/>
      </w:pPr>
      <w:r>
        <w:rPr/>
        <w:t xml:space="preserve">О да, эту фразу – "я люблю тебя" – Эгин слышал много раз. От шлюх. Чужих и собственных любовниц, более всего заботящихся о том, чтобы мимоходом не нарушить какое-нибудь из Уложений Жезла и Браслета. Но только слетев с уст Овель, она приобрела смысл, который не уместить в узеньком ящичке удачно проведенной ночи. </w:t>
      </w:r>
    </w:p>
    <w:p>
      <w:pPr>
        <w:pStyle w:val="Normal"/>
        <w:rPr/>
      </w:pPr>
      <w:r>
        <w:rPr/>
        <w:t xml:space="preserve">Только в устах ласковой Овель эта салонная банальщина прозвучала признанием в любви. Овель металась на постели, уносимая ураганом запретного наслаждения, а Эгин, прильнув к ее плоскому, шелковому животу, зажмурился. "Нет, рассвет нужно отложить по меньшей мере до завтрашнего вечера". </w:t>
      </w:r>
    </w:p>
    <w:p>
      <w:pPr>
        <w:pStyle w:val="Heading2"/>
        <w:ind w:hanging="0"/>
        <w:rPr/>
      </w:pPr>
      <w:r>
        <w:rPr/>
        <w:t xml:space="preserve"> </w:t>
      </w:r>
      <w:r>
        <w:rPr/>
        <w:t xml:space="preserve">20  </w:t>
      </w:r>
    </w:p>
    <w:p>
      <w:pPr>
        <w:pStyle w:val="Normal"/>
        <w:rPr/>
      </w:pPr>
      <w:r>
        <w:rPr/>
        <w:t xml:space="preserve">Несмотря на усталость, ни ей, ни ему не спалось. </w:t>
      </w:r>
    </w:p>
    <w:p>
      <w:pPr>
        <w:pStyle w:val="Normal"/>
        <w:rPr/>
      </w:pPr>
      <w:r>
        <w:rPr/>
        <w:t xml:space="preserve">До суеты утра было еще далеко. Эгин умолял Овель отдохнуть перед дорогой, которая обещала быть долгой и утомительной. Но тщетно. Умиротворение так и не воцарилось в их душах. Шестикрылый призрак неутолимой страсти не желал покидать спальный покой Атена окс Гонаута, толмача-письмоводителя Иноземного Дома. </w:t>
      </w:r>
    </w:p>
    <w:p>
      <w:pPr>
        <w:pStyle w:val="Normal"/>
        <w:rPr/>
      </w:pPr>
      <w:r>
        <w:rPr/>
        <w:t xml:space="preserve">Овель, крепко обняв Эгина, печально смотрела в пустоту. </w:t>
      </w:r>
    </w:p>
    <w:p>
      <w:pPr>
        <w:pStyle w:val="Normal"/>
        <w:rPr/>
      </w:pPr>
      <w:r>
        <w:rPr/>
        <w:t xml:space="preserve">Эгин смотрел на нее, в сотый раз скользя восхищенным взглядом по ее груди, по ее сладким бедрам и упоительному животу, по ее покатым плечам и лебединой шее, по ее лицу, покрытому смешными веснушками, по ее точеному носику и перепутавшимся каштановым, о да, каштановым волосам. И по ее ушам, отягощенным массивными клешнеобразными серьгами, которые оставались единственным предметом туалета, которым не пренебрегли они в своем не объяснимом никакими рациональными соображениями порыве обнажить друг перед другом не только тела, но и души. </w:t>
      </w:r>
    </w:p>
    <w:p>
      <w:pPr>
        <w:pStyle w:val="Normal"/>
        <w:rPr/>
      </w:pPr>
      <w:r>
        <w:rPr/>
        <w:t xml:space="preserve">Лежа вот так, Эгин впервые в жизни осознал, что такое Крайнее Обращение. О да, магия, будь она неладна, рождается именно так. Именно в такие минуты Тонкий Мир отверзает свои ворота и потусторонние силы – союзники или друзья – вливаются в мир мощным всесокрушающим потоком. </w:t>
      </w:r>
    </w:p>
    <w:p>
      <w:pPr>
        <w:pStyle w:val="Normal"/>
        <w:rPr/>
      </w:pPr>
      <w:r>
        <w:rPr/>
        <w:t xml:space="preserve">Так рождается магия, за чьими жалкими отзвуками охотится он, Эгин, и его коллеги из Свода Равновесия. Так рождается крамола. Но ему не было дела до крамолы, пока свежее дыхание Овель омывало его щеку. </w:t>
      </w:r>
    </w:p>
    <w:p>
      <w:pPr>
        <w:pStyle w:val="Normal"/>
        <w:rPr/>
      </w:pPr>
      <w:r>
        <w:rPr/>
        <w:t xml:space="preserve">– </w:t>
      </w:r>
      <w:r>
        <w:rPr/>
        <w:t xml:space="preserve">Но ты так и не сказала мне, отчего сбежала от дяди, моя милая, – неизвестно зачем спросил Эгин, борясь с подступившим таки сном. </w:t>
      </w:r>
    </w:p>
    <w:p>
      <w:pPr>
        <w:pStyle w:val="Normal"/>
        <w:rPr/>
      </w:pPr>
      <w:r>
        <w:rPr/>
        <w:t xml:space="preserve">– </w:t>
      </w:r>
      <w:r>
        <w:rPr/>
        <w:t xml:space="preserve">Он спал со мной так же, как это только что делал ты, Атен, – сказала Овель с горькой усмешкой. – Ему это нравилось, а мне – нет. </w:t>
      </w:r>
    </w:p>
    <w:p>
      <w:pPr>
        <w:pStyle w:val="Normal"/>
        <w:rPr/>
      </w:pPr>
      <w:r>
        <w:rPr/>
        <w:t xml:space="preserve">Эгин закрыл глаза. Столько новостей сразу не выдерживал даже его тренированный рассудок. Он не нашел ничего более правильного, как закрыть уста Овель поцелуем. У них будет предостаточно времени для того, чтобы все тайное стало явным, а все недомолвки – подробностями. </w:t>
      </w:r>
    </w:p>
    <w:p>
      <w:pPr>
        <w:pStyle w:val="Normal"/>
        <w:rPr/>
      </w:pPr>
      <w:r>
        <w:rPr/>
        <w:t xml:space="preserve">"Будь что будет", – вот последнее, что подумал Эгин, проваливаясь в пучину сна. </w:t>
      </w:r>
    </w:p>
    <w:p>
      <w:pPr>
        <w:pStyle w:val="Normal"/>
        <w:rPr/>
      </w:pPr>
      <w:r>
        <w:rPr/>
      </w:r>
    </w:p>
    <w:p>
      <w:pPr>
        <w:pStyle w:val="Heading1"/>
        <w:ind w:hanging="0"/>
        <w:rPr/>
      </w:pPr>
      <w:r>
        <w:rPr/>
        <w:t xml:space="preserve">ГЛАВА 6. СВОД РАВНОВЕСИЯ </w:t>
      </w:r>
    </w:p>
    <w:p>
      <w:pPr>
        <w:pStyle w:val="Heading2"/>
        <w:ind w:hanging="0"/>
        <w:rPr/>
      </w:pPr>
      <w:r>
        <w:rPr/>
        <w:t xml:space="preserve"> </w:t>
      </w:r>
      <w:r>
        <w:rPr/>
        <w:t xml:space="preserve">1  </w:t>
      </w:r>
    </w:p>
    <w:p>
      <w:pPr>
        <w:pStyle w:val="Normal"/>
        <w:rPr/>
      </w:pPr>
      <w:r>
        <w:rPr/>
        <w:t xml:space="preserve">Когда Эгин проснулся, первым, что он ощутил, был вкус Овель на его губах. "Второе Сочетание Устами!" – прогремел страшный голос невидимого и неведомого судьи, который живет внутри каждого офицера Свода Равновесия. </w:t>
      </w:r>
    </w:p>
    <w:p>
      <w:pPr>
        <w:pStyle w:val="Normal"/>
        <w:rPr/>
      </w:pPr>
      <w:r>
        <w:rPr/>
        <w:t xml:space="preserve">Вторым, не менее острым, но куда менее приятным ощущением Эгина стала боль в левом плече. "Спасение через Внутреннюю Секиру!" – тот же голос. </w:t>
      </w:r>
    </w:p>
    <w:p>
      <w:pPr>
        <w:pStyle w:val="Normal"/>
        <w:rPr/>
      </w:pPr>
      <w:r>
        <w:rPr/>
        <w:t xml:space="preserve">Эгин не сдержался и выпустил сквозь зубы слабый стон, пытаясь справиться с нахлынувшей на него раскаленной лавой воспоминаний о минувшей ночи. </w:t>
      </w:r>
    </w:p>
    <w:p>
      <w:pPr>
        <w:pStyle w:val="Normal"/>
        <w:rPr/>
      </w:pPr>
      <w:r>
        <w:rPr/>
        <w:t xml:space="preserve">Он – преступник. Он, рах-саванн Опоры Вещей, – преступник. В мозгу Эгина лихорадочно перестукивали сотни счетных костяшек. Он хочет сохранить свою жизнь и свое положение. Значит, надо лгать. Лгать по крайней мере о том, что произошло ночью между ним и Овель. </w:t>
      </w:r>
    </w:p>
    <w:p>
      <w:pPr>
        <w:pStyle w:val="Normal"/>
        <w:rPr/>
      </w:pPr>
      <w:r>
        <w:rPr/>
        <w:t xml:space="preserve">Овель! Только теперь Эгин решился открыть глаза. Постель рядом с ним была пуста. И в комнате тоже никого не было. </w:t>
      </w:r>
    </w:p>
    <w:p>
      <w:pPr>
        <w:pStyle w:val="Normal"/>
        <w:rPr/>
      </w:pPr>
      <w:r>
        <w:rPr/>
        <w:t xml:space="preserve">Он вскочил и ворвался в столовую. Никого. </w:t>
      </w:r>
    </w:p>
    <w:p>
      <w:pPr>
        <w:pStyle w:val="Normal"/>
        <w:rPr/>
      </w:pPr>
      <w:r>
        <w:rPr/>
        <w:t xml:space="preserve">Он заглянул в зал для упражнений. Голые стены и большой длинный сундук в углу. </w:t>
      </w:r>
    </w:p>
    <w:p>
      <w:pPr>
        <w:pStyle w:val="Normal"/>
        <w:rPr/>
      </w:pPr>
      <w:r>
        <w:rPr/>
        <w:t xml:space="preserve">Едва ли чиновнику Иноземного Дома следует афишировать свою необъяснимую любовь к хорошему и разному оружию. </w:t>
      </w:r>
    </w:p>
    <w:p>
      <w:pPr>
        <w:pStyle w:val="Normal"/>
        <w:rPr/>
      </w:pPr>
      <w:r>
        <w:rPr/>
        <w:t xml:space="preserve">Чувствуя себя круглым идиотом, Эгин сбегал в спальню за ключами и, вернувшись в зал, открыл сундук. Ну еще бы! Овель здесь не сыскалось. Да и где бы она спряталась среди шестов, алебард, деревянных мечей, огромного пучка стрел и заклейменного на вчерашней попойке метательного оружия?! </w:t>
      </w:r>
    </w:p>
    <w:p>
      <w:pPr>
        <w:pStyle w:val="Normal"/>
        <w:rPr/>
      </w:pPr>
      <w:r>
        <w:rPr/>
        <w:t xml:space="preserve">Эгин высунулся из окна во внутренний двор и, адресуясь к окнам, которые были этажом ниже, благим матом позвал прислугу. </w:t>
      </w:r>
    </w:p>
    <w:p>
      <w:pPr>
        <w:pStyle w:val="Normal"/>
        <w:rPr/>
      </w:pPr>
      <w:r>
        <w:rPr/>
        <w:t xml:space="preserve">Про дивную веревочку для вызова прислуги с деревянным шариком на одном конце и чудным колокольцем на другом он поначалу забыл. Не докричавшись с пятого раза, Эгин наконец вспомнил о нем, и тут наконец заметил, что шнура для вызова больше нет. </w:t>
      </w:r>
    </w:p>
    <w:p>
      <w:pPr>
        <w:pStyle w:val="Normal"/>
        <w:rPr/>
      </w:pPr>
      <w:r>
        <w:rPr/>
        <w:t xml:space="preserve">Точнее, он есть. Но – безвольно свисает из окна, перерезанный чьей-то доброжелательной рукой. </w:t>
      </w:r>
    </w:p>
    <w:p>
      <w:pPr>
        <w:pStyle w:val="Normal"/>
        <w:rPr/>
      </w:pPr>
      <w:r>
        <w:rPr/>
        <w:t xml:space="preserve">Эгин покрылся холодным потом. Утро было уже отнюдь не раннее. Жара и духотища. Типичное летнее утро в столице Варана. Но посреди варанского лета рах-саванну Эгину стало холодно. Холодно, словно бы он ринул в бездонную могилу – на ледяное дно мироздания. </w:t>
      </w:r>
    </w:p>
    <w:p>
      <w:pPr>
        <w:pStyle w:val="Normal"/>
        <w:rPr/>
      </w:pPr>
      <w:r>
        <w:rPr/>
        <w:t xml:space="preserve">Пройдя по коридору и спустившись на деревенеющих от страха ногах в комнату прислуги, Эгин обнаружил самое худшее. </w:t>
      </w:r>
    </w:p>
    <w:p>
      <w:pPr>
        <w:pStyle w:val="Normal"/>
        <w:rPr/>
      </w:pPr>
      <w:r>
        <w:rPr/>
        <w:t xml:space="preserve">Дверь была не заперта, а лишь прикрыта. Кюн и Амма находились в своих постелях. Они спали. Спали глубоким и ровным вечным сном. </w:t>
      </w:r>
    </w:p>
    <w:p>
      <w:pPr>
        <w:pStyle w:val="Heading2"/>
        <w:ind w:hanging="0"/>
        <w:rPr/>
      </w:pPr>
      <w:r>
        <w:rPr/>
        <w:t xml:space="preserve"> </w:t>
      </w:r>
      <w:r>
        <w:rPr/>
        <w:t xml:space="preserve">2  </w:t>
      </w:r>
    </w:p>
    <w:p>
      <w:pPr>
        <w:pStyle w:val="Normal"/>
        <w:rPr/>
      </w:pPr>
      <w:r>
        <w:rPr/>
        <w:t xml:space="preserve">Несмотря на то, что виски начало ломить от неумолимо приближающегося недопойного похмелья, Эгин не мог себе позволить выпить и капли. </w:t>
      </w:r>
    </w:p>
    <w:p>
      <w:pPr>
        <w:pStyle w:val="Normal"/>
        <w:rPr/>
      </w:pPr>
      <w:r>
        <w:rPr/>
        <w:t xml:space="preserve">Он сидел на мате посреди фехтовального зала и с пустым взором вертел в пальцах легкий метательный нож. </w:t>
      </w:r>
    </w:p>
    <w:p>
      <w:pPr>
        <w:pStyle w:val="Normal"/>
        <w:rPr/>
      </w:pPr>
      <w:r>
        <w:rPr/>
        <w:t xml:space="preserve">Овель исс Тамай бесследно исчезла. </w:t>
      </w:r>
    </w:p>
    <w:p>
      <w:pPr>
        <w:pStyle w:val="Normal"/>
        <w:rPr/>
      </w:pPr>
      <w:r>
        <w:rPr/>
        <w:t xml:space="preserve">Беглый опрос соседей и чужих слуг, который Эгин постарался провести в самой что ни на есть небрежной манере, не дал ничего. </w:t>
      </w:r>
    </w:p>
    <w:p>
      <w:pPr>
        <w:pStyle w:val="Normal"/>
        <w:rPr/>
      </w:pPr>
      <w:r>
        <w:rPr/>
        <w:t xml:space="preserve">Трупы Кюна и Аммы оставались неубранными. </w:t>
      </w:r>
    </w:p>
    <w:p>
      <w:pPr>
        <w:pStyle w:val="Normal"/>
        <w:rPr/>
      </w:pPr>
      <w:r>
        <w:rPr/>
        <w:t xml:space="preserve">При осмотре тел Эгин довольно быстро обнаружил на их шеях крохотные красные пятнышки. Причина их смерти стала ясна ему, как день – отравленные иглы. После этого судьба двух соглядатаев, работавших под началом безымянного эрм-саванна Опоры Единства, его совершенно перестала интересовать. </w:t>
      </w:r>
    </w:p>
    <w:p>
      <w:pPr>
        <w:pStyle w:val="Normal"/>
        <w:rPr/>
      </w:pPr>
      <w:r>
        <w:rPr/>
        <w:t xml:space="preserve">"Они начнут пахнуть часов через девять. А ряженые могильщиками люди из Опоры Единства сюда поспеют и за полтора", – решил равнодушный Эгин. </w:t>
      </w:r>
    </w:p>
    <w:p>
      <w:pPr>
        <w:pStyle w:val="Normal"/>
        <w:rPr/>
      </w:pPr>
      <w:r>
        <w:rPr/>
        <w:t xml:space="preserve">Сейчас ему было важно другое. Овель исс Тамай, родственница первых лиц государства и его новая любовница (Эгин с грустной улыбкой поймал себя на мысли, что Вербелина как-то сама собой успела приобрести в его глазах статус "старой", "бывшей"), бесследно исчезла. </w:t>
      </w:r>
    </w:p>
    <w:p>
      <w:pPr>
        <w:pStyle w:val="Normal"/>
        <w:rPr/>
      </w:pPr>
      <w:r>
        <w:rPr/>
        <w:t xml:space="preserve">"Бесследно исчезнуть" из постели рах-саванна – дело само по себе непростое. А тем более для шестнадцатилетней девчонки. Впрочем, из когтей всесильного дяди Хорта, старого греховодника, тоже ведь вырваться было непросто. </w:t>
      </w:r>
    </w:p>
    <w:p>
      <w:pPr>
        <w:pStyle w:val="Normal"/>
        <w:rPr/>
      </w:pPr>
      <w:r>
        <w:rPr/>
        <w:t xml:space="preserve">"Если она, конечно, не лгала насчет побега", – заметил Эгин, к которому вместе с пробуждением вернулась профессиональная недоверчивость. </w:t>
      </w:r>
    </w:p>
    <w:p>
      <w:pPr>
        <w:pStyle w:val="Normal"/>
        <w:rPr/>
      </w:pPr>
      <w:r>
        <w:rPr/>
        <w:t xml:space="preserve">Овель могла уйти сама. "Куда? Зачем?" </w:t>
      </w:r>
    </w:p>
    <w:p>
      <w:pPr>
        <w:pStyle w:val="Normal"/>
        <w:rPr/>
      </w:pPr>
      <w:r>
        <w:rPr/>
        <w:t xml:space="preserve">Овель могла быть похищена людьми своего дяди. "Как нашли? Как успели? Здесь ведь живет Атен окс Гонаут, дипломат из Иноземного Дома, а не Эгин, рах-саванн из Свода Равновесия." </w:t>
      </w:r>
    </w:p>
    <w:p>
      <w:pPr>
        <w:pStyle w:val="Normal"/>
        <w:rPr/>
      </w:pPr>
      <w:r>
        <w:rPr/>
        <w:t xml:space="preserve">И, наконец, Овель могла быть похищена другой силой, не имеющей отношения к Хорту окс Тамаю. "Какой такой "другой силой"?" </w:t>
      </w:r>
    </w:p>
    <w:p>
      <w:pPr>
        <w:pStyle w:val="Normal"/>
        <w:rPr/>
      </w:pPr>
      <w:r>
        <w:rPr/>
        <w:t xml:space="preserve">Эгину оставалось только развести руками. </w:t>
      </w:r>
    </w:p>
    <w:p>
      <w:pPr>
        <w:pStyle w:val="Normal"/>
        <w:rPr/>
      </w:pPr>
      <w:r>
        <w:rPr/>
        <w:t xml:space="preserve">Резкий взрыв боли в левом плече подбросил Эгина на ноги. Да. Да. Да, сыть Хуммерова! Альтернатив нет. Если он не отправится в Свод Равновесия немедленно, его ждет верная, мрачная смерть от пробужденной Внутренней Секиры. Гороховый верняк, милостивые гиазиры. </w:t>
      </w:r>
    </w:p>
    <w:p>
      <w:pPr>
        <w:pStyle w:val="Normal"/>
        <w:rPr/>
      </w:pPr>
      <w:r>
        <w:rPr/>
        <w:t xml:space="preserve">Значит, он должен идти на доклад к Норо. Рассказать все. Может разве кроме особо шокирующих подробностей бурной ночи с Овель. А потом – будь что будет. </w:t>
      </w:r>
    </w:p>
    <w:p>
      <w:pPr>
        <w:pStyle w:val="Normal"/>
        <w:rPr/>
      </w:pPr>
      <w:r>
        <w:rPr/>
        <w:t xml:space="preserve">Взрывной бросок Эгина вогнал метательный нож в грубую мишень, предназначенную для топоров, на ладонь. </w:t>
      </w:r>
    </w:p>
    <w:p>
      <w:pPr>
        <w:pStyle w:val="Heading2"/>
        <w:ind w:hanging="0"/>
        <w:rPr/>
      </w:pPr>
      <w:r>
        <w:rPr/>
        <w:t xml:space="preserve"> </w:t>
      </w:r>
      <w:r>
        <w:rPr/>
        <w:t xml:space="preserve">3  </w:t>
      </w:r>
    </w:p>
    <w:p>
      <w:pPr>
        <w:pStyle w:val="Normal"/>
        <w:rPr/>
      </w:pPr>
      <w:r>
        <w:rPr/>
        <w:t xml:space="preserve">Главная цитадель варанской тайной службы охраны Князя и Истины, именуемой Сводом Равновесия, находилась в самом центре Пиннарина, на площади Шета окс Лагина, напротив княжеского дворца. </w:t>
      </w:r>
    </w:p>
    <w:p>
      <w:pPr>
        <w:pStyle w:val="Normal"/>
        <w:rPr/>
      </w:pPr>
      <w:r>
        <w:rPr/>
        <w:t xml:space="preserve">Огромное трехступенчатое здание Свода Равновесия занимало всю южную сторону площади. Всю северную занимал дворец. </w:t>
      </w:r>
    </w:p>
    <w:p>
      <w:pPr>
        <w:pStyle w:val="Normal"/>
        <w:rPr/>
      </w:pPr>
      <w:r>
        <w:rPr/>
        <w:t xml:space="preserve">Площадь Шета окс Лагина, по уверениям придворных пиитов, была самой большой площадью в Круге Земель. И мало кто знал, что Элаево Поле в Орине и Плац Лана в Реме Великолепном все-таки больше. Эгин, например, не знал, потому что никогда не задавался праздными вопросами. </w:t>
      </w:r>
    </w:p>
    <w:p>
      <w:pPr>
        <w:pStyle w:val="Normal"/>
        <w:rPr/>
      </w:pPr>
      <w:r>
        <w:rPr/>
        <w:t xml:space="preserve">Третья ступень Свода Равновесия вполне символически венчалась огромным голубым куполом, над которым пламенел червленым золотом герб тайной службы – двуострая глазастая секира. Такая же, как та, которая была выгравирована на жетонах всех офицеров Свода. Такая же – но в сорок раз большая. </w:t>
      </w:r>
    </w:p>
    <w:p>
      <w:pPr>
        <w:pStyle w:val="Normal"/>
        <w:rPr/>
      </w:pPr>
      <w:r>
        <w:rPr/>
        <w:t xml:space="preserve">Никто, кроме Сиятельного князя и гнорра, не знал точно обо всем, что кроется за фасадом Свода, сложенным из ослепительно белого греоверда. </w:t>
      </w:r>
    </w:p>
    <w:p>
      <w:pPr>
        <w:pStyle w:val="Normal"/>
        <w:rPr/>
      </w:pPr>
      <w:r>
        <w:rPr/>
        <w:t xml:space="preserve">Этот огромный лабиринт, имеющий девять надземных, три (или четыре – Эгин точно не знал) купольных и по меньшей мере четыре (или пять? или семь? – Эгин не знал и подавно) подземных этажа, этот спрут, распустивший подо всей центральной частью Пиннарина сложную сеть туннелей и потайных ходов, этот рукотворный утес, противостоящий Изменениям вот уже сто девятнадцать лет, был воистину непостижим, как непостижимы луна и звезды на небесных хрусталях. </w:t>
      </w:r>
    </w:p>
    <w:p>
      <w:pPr>
        <w:pStyle w:val="Normal"/>
        <w:rPr/>
      </w:pPr>
      <w:r>
        <w:rPr/>
        <w:t xml:space="preserve">Площадь Шета окс Лагина была окружена Красным Кольцом – самой престижной улицей Пиннарина, застроенной роскошными четырехэтажными особняками с фонтанами, башнями, оранжереями и прочей роскошью. </w:t>
      </w:r>
    </w:p>
    <w:p>
      <w:pPr>
        <w:pStyle w:val="Normal"/>
        <w:rPr/>
      </w:pPr>
      <w:r>
        <w:rPr/>
        <w:t xml:space="preserve">Все дома на Красном Кольце находились под наблюдением Опоры Единства. Среди этих зданий были не только личные особняки высокопоставленных вельмож из Совета Шестидесяти, крупных военных чинов и корабельных магнатов, но и обычные доходные дома наподобие того, в котором снимал квартиру Эгин. </w:t>
      </w:r>
    </w:p>
    <w:p>
      <w:pPr>
        <w:pStyle w:val="Normal"/>
        <w:rPr/>
      </w:pPr>
      <w:r>
        <w:rPr/>
        <w:t xml:space="preserve">Ну и, конечно, на Красном Кольце располагались самые важные Дома княжества. Морской Дом, Иноземный, Почтовый, Недр и Угодий... И все они, все без исключения, были связаны со зданием Свода Равновесия подземными ходами разного качества и назначения. </w:t>
      </w:r>
    </w:p>
    <w:p>
      <w:pPr>
        <w:pStyle w:val="Normal"/>
        <w:rPr/>
      </w:pPr>
      <w:r>
        <w:rPr/>
        <w:t xml:space="preserve">Разумеется, Эгину, а точнее Атену окс Гонауту, нужен был именно Иноземный Дом. </w:t>
      </w:r>
    </w:p>
    <w:p>
      <w:pPr>
        <w:pStyle w:val="Heading2"/>
        <w:ind w:hanging="0"/>
        <w:rPr/>
      </w:pPr>
      <w:r>
        <w:rPr/>
        <w:t xml:space="preserve"> </w:t>
      </w:r>
      <w:r>
        <w:rPr/>
        <w:t xml:space="preserve">4  </w:t>
      </w:r>
    </w:p>
    <w:p>
      <w:pPr>
        <w:pStyle w:val="Normal"/>
        <w:rPr/>
      </w:pPr>
      <w:r>
        <w:rPr/>
        <w:t xml:space="preserve">Подземные ходы охранялись офицерами Опоры Единства. </w:t>
      </w:r>
    </w:p>
    <w:p>
      <w:pPr>
        <w:pStyle w:val="Normal"/>
        <w:rPr/>
      </w:pPr>
      <w:r>
        <w:rPr/>
        <w:t xml:space="preserve">Каждый офицер – обычно эрм-саванн – знал в лицо всех, допущенных к проходу через данный туннель. Эти офицеры были либо сумасшедшими добровольцами-мизантропами, либо карьеристами (год службы под землей шел за два на поверхности), либо совершившими служебный проступок. Последних было большинство. Ходили слухи, что они никогда не возвращаются в большой мир. Хотя их и кормят соответствующими обещаниями аррумы Опоры Единства. </w:t>
      </w:r>
    </w:p>
    <w:p>
      <w:pPr>
        <w:pStyle w:val="Normal"/>
        <w:rPr/>
      </w:pPr>
      <w:r>
        <w:rPr/>
        <w:t xml:space="preserve">– </w:t>
      </w:r>
      <w:r>
        <w:rPr/>
        <w:t xml:space="preserve">Стой! Назови себя! </w:t>
      </w:r>
    </w:p>
    <w:p>
      <w:pPr>
        <w:pStyle w:val="Normal"/>
        <w:rPr/>
      </w:pPr>
      <w:r>
        <w:rPr/>
        <w:t xml:space="preserve">По ту сторону двери, литой из полупрозрачного стеклоподобного материала (Эгин не знал, что в древности он назывался лунным или хуммеровым стеклом), расплывался и колебался силуэт человека с мечом наголо. </w:t>
      </w:r>
    </w:p>
    <w:p>
      <w:pPr>
        <w:pStyle w:val="Normal"/>
        <w:rPr/>
      </w:pPr>
      <w:r>
        <w:rPr/>
        <w:t xml:space="preserve">Помимо того, что хуммерово стекло было прочно, как сталь, оно имело удивительную одностороннюю прозрачность. Эгин не мог толком разглядеть собеседника, а тот видел Эгина прекрасно. </w:t>
      </w:r>
    </w:p>
    <w:p>
      <w:pPr>
        <w:pStyle w:val="Normal"/>
        <w:rPr/>
      </w:pPr>
      <w:r>
        <w:rPr/>
        <w:t xml:space="preserve">Туннель, через который обычно проникал в Свод Равновесия Эгин, охранялся как раз добровольцем-мизантропом. Он прекрасно знал всех, допущенных к этому туннелю, и все-таки никогда не отступал от формальностей процедуры. В общем-то, правильно делал – ведь Эгин мог и донести. </w:t>
      </w:r>
    </w:p>
    <w:p>
      <w:pPr>
        <w:pStyle w:val="Normal"/>
        <w:rPr/>
      </w:pPr>
      <w:r>
        <w:rPr/>
        <w:t xml:space="preserve">– </w:t>
      </w:r>
      <w:r>
        <w:rPr/>
        <w:t xml:space="preserve">Эгин, эрм... рах-саванн Опоры Вещей. </w:t>
      </w:r>
    </w:p>
    <w:p>
      <w:pPr>
        <w:pStyle w:val="Normal"/>
        <w:rPr/>
      </w:pPr>
      <w:r>
        <w:rPr/>
        <w:t xml:space="preserve">– </w:t>
      </w:r>
      <w:r>
        <w:rPr/>
        <w:t xml:space="preserve">Рах-саванн? – в голосе офицера-охранника послышалось легкое недоверие. </w:t>
      </w:r>
    </w:p>
    <w:p>
      <w:pPr>
        <w:pStyle w:val="Normal"/>
        <w:rPr/>
      </w:pPr>
      <w:r>
        <w:rPr/>
        <w:t xml:space="preserve">– </w:t>
      </w:r>
      <w:r>
        <w:rPr/>
        <w:t xml:space="preserve">Я получил повышение только позавчера. Возможно, вам еще не успели обновить списки, – пожал плечами Эгин. </w:t>
      </w:r>
    </w:p>
    <w:p>
      <w:pPr>
        <w:pStyle w:val="Normal"/>
        <w:rPr/>
      </w:pPr>
      <w:r>
        <w:rPr/>
        <w:t xml:space="preserve">Охранник замешкался. </w:t>
      </w:r>
    </w:p>
    <w:p>
      <w:pPr>
        <w:pStyle w:val="Normal"/>
        <w:rPr/>
      </w:pPr>
      <w:r>
        <w:rPr/>
        <w:t xml:space="preserve">– </w:t>
      </w:r>
      <w:r>
        <w:rPr/>
        <w:t xml:space="preserve">Нет, успели, – голос офицера в переговорной трубе чуть подобрел. – Поздравляю, рах-саванн. Проходите. </w:t>
      </w:r>
    </w:p>
    <w:p>
      <w:pPr>
        <w:pStyle w:val="Normal"/>
        <w:rPr/>
      </w:pPr>
      <w:r>
        <w:rPr/>
        <w:t xml:space="preserve">Дверь повернулась вокруг своей оси, открывая два совершенно одинаковых с виду прохода. </w:t>
      </w:r>
    </w:p>
    <w:p>
      <w:pPr>
        <w:pStyle w:val="Normal"/>
        <w:rPr/>
      </w:pPr>
      <w:r>
        <w:rPr/>
        <w:t xml:space="preserve">Тут крылась простая, но очень жестокая ловушка. Только правый, только правый проход! Если сегодня четный день месяца, значит, проход – правый. Если нечетный – значит, левый! </w:t>
      </w:r>
    </w:p>
    <w:p>
      <w:pPr>
        <w:pStyle w:val="Normal"/>
        <w:rPr/>
      </w:pPr>
      <w:r>
        <w:rPr/>
        <w:t xml:space="preserve">Это вдалбливали каждому офицеру, допущенному к туннелю, по сто раз. Того, кто забывал об этом, и в четный день месяца проходил через левый проход, ждали плохие сюрпризы. </w:t>
      </w:r>
    </w:p>
    <w:p>
      <w:pPr>
        <w:pStyle w:val="Normal"/>
        <w:rPr/>
      </w:pPr>
      <w:r>
        <w:rPr/>
        <w:t xml:space="preserve">Иногда – просто ведро помоев на голову. Иногда – молниеносный удар меча офицера-охранника. Иногда – понижение в звании. Это уже зависело от указаний, которые измыслил на текущую неделю гнорр. Потому что офицер Свода должен быть предельно внимателен всегда и везде. Даже в собственной вотчине. Так говорили наставники. </w:t>
      </w:r>
    </w:p>
    <w:p>
      <w:pPr>
        <w:pStyle w:val="Normal"/>
        <w:rPr/>
      </w:pPr>
      <w:r>
        <w:rPr/>
        <w:t xml:space="preserve">Несмотря на это, Эгин никогда не мог понять, какой смысл в этой абсурдной и жестокой игре. Несколько раз они с Иланафом пытались придумать ей сколько-нибудь убедительное оправдание, но всякий раз заключали, что никакого смысла нет. И они были правы. </w:t>
      </w:r>
    </w:p>
    <w:p>
      <w:pPr>
        <w:pStyle w:val="Heading2"/>
        <w:ind w:hanging="0"/>
        <w:rPr/>
      </w:pPr>
      <w:r>
        <w:rPr/>
        <w:t xml:space="preserve"> </w:t>
      </w:r>
      <w:r>
        <w:rPr/>
        <w:t xml:space="preserve">5  </w:t>
      </w:r>
    </w:p>
    <w:p>
      <w:pPr>
        <w:pStyle w:val="Normal"/>
        <w:rPr/>
      </w:pPr>
      <w:r>
        <w:rPr/>
        <w:t xml:space="preserve">Внутренние помещения Свода Равновесия весьма запутанно делились по принадлежности к Опорам. Туннель Иноземного Дома открывался в участок второго подземного этажа, принадлежащий Опоре Вещей. </w:t>
      </w:r>
    </w:p>
    <w:p>
      <w:pPr>
        <w:pStyle w:val="Normal"/>
        <w:rPr/>
      </w:pPr>
      <w:r>
        <w:rPr/>
        <w:t xml:space="preserve">Его кабинет, равно как и кабинет Норо, находились на третьем надземном этаже. </w:t>
      </w:r>
    </w:p>
    <w:p>
      <w:pPr>
        <w:pStyle w:val="Normal"/>
        <w:rPr/>
      </w:pPr>
      <w:r>
        <w:rPr/>
        <w:t xml:space="preserve">Эгин дошел до конца широкого коридора с вечно запертыми дверьми (что находится за ними ему было даже страшно помыслить) и ступил в клеть подъемника. </w:t>
      </w:r>
    </w:p>
    <w:p>
      <w:pPr>
        <w:pStyle w:val="Normal"/>
        <w:rPr/>
      </w:pPr>
      <w:r>
        <w:rPr/>
        <w:t xml:space="preserve">Эгин достал ключ, за утерю которого ему грозила смертная казнь, открыл дверку, под которой покоилась полированная металлическая пластина, и вывел на ней пальцем свое имя. </w:t>
      </w:r>
    </w:p>
    <w:p>
      <w:pPr>
        <w:pStyle w:val="Normal"/>
        <w:rPr/>
      </w:pPr>
      <w:r>
        <w:rPr/>
        <w:t xml:space="preserve">Мелодично звякнули колокольцы и неспешное вознесение Эгина началось. Эгин не знал, как работает подъемник и, в особенности, как эта проклятая машина по его имени, начертанном на обычной с виду железяке, распознает необходимый этаж. Но раз уж так происходит – значит, это возможно. В конце концов, подумаешь, дела большие – Измененное железо! </w:t>
      </w:r>
    </w:p>
    <w:p>
      <w:pPr>
        <w:pStyle w:val="Normal"/>
        <w:rPr/>
      </w:pPr>
      <w:r>
        <w:rPr/>
        <w:t xml:space="preserve">Подъемник прополз мимо коридоров чужих ярусов, завешенных черными портьерами или перекрытых дверями разной толщины и надежности. Сходить здесь Эгину строжайше воспрещалось. Да он и не хотел. Не собирался. Даже помыслить об этом не мог. </w:t>
      </w:r>
    </w:p>
    <w:p>
      <w:pPr>
        <w:pStyle w:val="Normal"/>
        <w:rPr/>
      </w:pPr>
      <w:r>
        <w:rPr/>
        <w:t xml:space="preserve">Плечо болело невыносимо. Тело Эгина рвалось в не очень-то добрые, но целительные руки Знахаря. Но к Знахарю не попасть, не отчитавшись предварительно перед Норо и не получив от него соответствующего разового пропуска... </w:t>
      </w:r>
    </w:p>
    <w:p>
      <w:pPr>
        <w:pStyle w:val="Heading2"/>
        <w:ind w:hanging="0"/>
        <w:rPr/>
      </w:pPr>
      <w:r>
        <w:rPr/>
        <w:t xml:space="preserve"> </w:t>
      </w:r>
      <w:r>
        <w:rPr/>
        <w:t xml:space="preserve">6  </w:t>
      </w:r>
    </w:p>
    <w:p>
      <w:pPr>
        <w:pStyle w:val="Normal"/>
        <w:rPr/>
      </w:pPr>
      <w:r>
        <w:rPr/>
        <w:t xml:space="preserve">– </w:t>
      </w:r>
      <w:r>
        <w:rPr/>
        <w:t xml:space="preserve">Рах-саванн Эгин прибыл из отпуска в ваше распоряжение, аррум! – по возможности браво отрапортовал Эгин. </w:t>
      </w:r>
    </w:p>
    <w:p>
      <w:pPr>
        <w:pStyle w:val="Normal"/>
        <w:rPr/>
      </w:pPr>
      <w:r>
        <w:rPr/>
        <w:t xml:space="preserve">– </w:t>
      </w:r>
      <w:r>
        <w:rPr/>
        <w:t xml:space="preserve">Рад видеть тебя, рах-саванн, – улыбнулся Норо. – Но, похоже, отпуск не пошел тебе на пользу. Ты очень, очень бледен. </w:t>
      </w:r>
    </w:p>
    <w:p>
      <w:pPr>
        <w:pStyle w:val="Normal"/>
        <w:rPr/>
      </w:pPr>
      <w:r>
        <w:rPr/>
        <w:t xml:space="preserve">От внимания Эгина не ускользнул свежий ледок, притаившийся в глубине черных глаз Норо. Но ему оставалось лишь игнорировать настроение своего начальника. Эгин пустился с места в карьер. </w:t>
      </w:r>
    </w:p>
    <w:p>
      <w:pPr>
        <w:pStyle w:val="Normal"/>
        <w:rPr/>
      </w:pPr>
      <w:r>
        <w:rPr/>
        <w:t xml:space="preserve">– </w:t>
      </w:r>
      <w:r>
        <w:rPr/>
        <w:t xml:space="preserve">Да, аррум. Отпуск не пошел мне на пользу. И в свете этого я имею к вам дело безотлагательной срочности. </w:t>
      </w:r>
    </w:p>
    <w:p>
      <w:pPr>
        <w:pStyle w:val="Normal"/>
        <w:rPr/>
      </w:pPr>
      <w:r>
        <w:rPr/>
        <w:t xml:space="preserve">Зная, что этого все равно не избежать, Эгин начал расстегивать рубаху, продолжая говорить. </w:t>
      </w:r>
    </w:p>
    <w:p>
      <w:pPr>
        <w:pStyle w:val="Normal"/>
        <w:rPr/>
      </w:pPr>
      <w:r>
        <w:rPr/>
        <w:t xml:space="preserve">– </w:t>
      </w:r>
      <w:r>
        <w:rPr/>
        <w:t xml:space="preserve">Вчера, возвращаясь с дружеской вечеринки у Иланафа, я встретил девушку, которая отрекомендовалась как Овель исс Тамай, и попросила сопроводить ее к Северным Воротам. Трое, о которых мне известно, что они являются наемниками Хорта окс Тамая, совершили на нас нападение посредством клинков и псов. В результате под угрозой смертельной опасности я был вынужден вскрыть и продемонстрировать Внутреннюю Секиру, поскольку Внешнюю я, согласно предписаниям, оставил дома как находящийся в отпуске. После чего Овель исс Тамай осталась у меня ночевать. Проснувшись сегодня утром, я обнаружил, что Овель исс Тамай исчезла. Своих слуг я нашел мертвыми. Они были убиты при помощи отравленных игл, выпущенных из духовой трубки. Вкратце все. </w:t>
      </w:r>
    </w:p>
    <w:p>
      <w:pPr>
        <w:pStyle w:val="Normal"/>
        <w:rPr/>
      </w:pPr>
      <w:r>
        <w:rPr/>
        <w:t xml:space="preserve">Эгин снял рубаху, развязал повязку и продемонстрировал Норо рану с пунцово-желтыми гноящимися краями. </w:t>
      </w:r>
    </w:p>
    <w:p>
      <w:pPr>
        <w:pStyle w:val="Normal"/>
        <w:rPr/>
      </w:pPr>
      <w:r>
        <w:rPr/>
        <w:t xml:space="preserve">– </w:t>
      </w:r>
      <w:r>
        <w:rPr/>
        <w:t xml:space="preserve">Можешь одеваться, – махнул рукой Норо. – А теперь сядь и расскажи все не вкратце. </w:t>
      </w:r>
    </w:p>
    <w:p>
      <w:pPr>
        <w:pStyle w:val="Heading2"/>
        <w:ind w:hanging="0"/>
        <w:rPr/>
      </w:pPr>
      <w:r>
        <w:rPr/>
        <w:t xml:space="preserve"> </w:t>
      </w:r>
      <w:r>
        <w:rPr/>
        <w:t xml:space="preserve">7  </w:t>
      </w:r>
    </w:p>
    <w:p>
      <w:pPr>
        <w:pStyle w:val="Normal"/>
        <w:rPr/>
      </w:pPr>
      <w:r>
        <w:rPr/>
        <w:t xml:space="preserve">– </w:t>
      </w:r>
      <w:r>
        <w:rPr/>
        <w:t xml:space="preserve">...И ты, конечно же, вступил с ней в любовную связь? – таков был первый вопрос Норо после того, как Эгин очень обстоятельно и в целом правдиво поведал свою историю, изнывая от боли в плече, где, казалось, неведомые колдовские уста раздували пригоршню раскаленных углей. </w:t>
      </w:r>
    </w:p>
    <w:p>
      <w:pPr>
        <w:pStyle w:val="Normal"/>
        <w:rPr/>
      </w:pPr>
      <w:r>
        <w:rPr/>
        <w:t xml:space="preserve">– </w:t>
      </w:r>
      <w:r>
        <w:rPr/>
        <w:t xml:space="preserve">Не вступил, аррум, – отрицательно мотнул головой Эгин. </w:t>
      </w:r>
    </w:p>
    <w:p>
      <w:pPr>
        <w:pStyle w:val="Normal"/>
        <w:rPr/>
      </w:pPr>
      <w:r>
        <w:rPr/>
        <w:t xml:space="preserve">В этом вопросе он решил стоять на своем до конца. Если потребуется – до самого конца. Потому что мужчина, соблазнивший (или соблазненный – какая разница?) незамужнюю племянницу Хорта окс Тамая, становился костью в горле слишком могущественным людям, чтобы рассчитывать на сохранность своей бесценной жизни. </w:t>
      </w:r>
    </w:p>
    <w:p>
      <w:pPr>
        <w:pStyle w:val="Normal"/>
        <w:rPr/>
      </w:pPr>
      <w:r>
        <w:rPr/>
        <w:t xml:space="preserve">– </w:t>
      </w:r>
      <w:r>
        <w:rPr/>
        <w:t xml:space="preserve">Значит, не вступил, – задумчиво повторил Норо. </w:t>
      </w:r>
    </w:p>
    <w:p>
      <w:pPr>
        <w:pStyle w:val="Normal"/>
        <w:rPr/>
      </w:pPr>
      <w:r>
        <w:rPr/>
        <w:t xml:space="preserve">Он поднялся со своего жесткого кресла с высокой спинкой и подошел к окну, выходящему в один из внутренних дворов-колодцев Свода. Эгин был вынужден вскочить на ноги вслед за своим начальником. </w:t>
      </w:r>
    </w:p>
    <w:p>
      <w:pPr>
        <w:pStyle w:val="Normal"/>
        <w:rPr/>
      </w:pPr>
      <w:r>
        <w:rPr/>
        <w:t xml:space="preserve">– </w:t>
      </w:r>
      <w:r>
        <w:rPr/>
        <w:t xml:space="preserve">Ты вообще понимаешь, рах-саванн, в какое говно ты вляпался вчерашним вечером? – голос Норо шелестел, как отжившие листья, которые ветер лениво ворочает в затхлой подворотне. – Ты понимаешь, кто такой Хорт окс Тамай? Ты знаешь, каким влиянием на Сиятельного князя он обладает? </w:t>
      </w:r>
    </w:p>
    <w:p>
      <w:pPr>
        <w:pStyle w:val="Normal"/>
        <w:rPr/>
      </w:pPr>
      <w:r>
        <w:rPr/>
        <w:t xml:space="preserve">– </w:t>
      </w:r>
      <w:r>
        <w:rPr/>
        <w:t xml:space="preserve">Да, аррум. Я понимаю, – вздох Эгина был неподдельным. </w:t>
      </w:r>
    </w:p>
    <w:p>
      <w:pPr>
        <w:pStyle w:val="Normal"/>
        <w:rPr/>
      </w:pPr>
      <w:r>
        <w:rPr/>
        <w:t xml:space="preserve">Получалось, что он не прав с любой стороны. Вечером он отбил Овель у людей Хорта. Ну и хорошо. Потом, по крайней мере, мог бы всегда солгать, что не поверил ни одному слову нападавших и собирался просто передать Овель ее возлюбленному дядюшке из рук в руки. </w:t>
      </w:r>
    </w:p>
    <w:p>
      <w:pPr>
        <w:pStyle w:val="Normal"/>
        <w:rPr/>
      </w:pPr>
      <w:r>
        <w:rPr/>
        <w:t xml:space="preserve">Но утром-то она исчезла! И, следовательно, с точки зрения Хорта он, Эгин, прогавил его сокровище. О Шестьсот Ликов Ужаса! О Шилол! </w:t>
      </w:r>
    </w:p>
    <w:p>
      <w:pPr>
        <w:pStyle w:val="Normal"/>
        <w:rPr/>
      </w:pPr>
      <w:r>
        <w:rPr/>
        <w:t xml:space="preserve">– </w:t>
      </w:r>
      <w:r>
        <w:rPr/>
        <w:t xml:space="preserve">Умный, – бросил Норо через плечо без всякой насмешки. – В таком случае, рах-саванн, ты должен понимать, что я сейчас разговариваю с покойником. </w:t>
      </w:r>
    </w:p>
    <w:p>
      <w:pPr>
        <w:pStyle w:val="Normal"/>
        <w:rPr/>
      </w:pPr>
      <w:r>
        <w:rPr/>
        <w:t xml:space="preserve">Эгин понимал и это. И именно поэтому – покойникам-то терять нечего – решительно сказал: </w:t>
      </w:r>
    </w:p>
    <w:p>
      <w:pPr>
        <w:pStyle w:val="Normal"/>
        <w:rPr/>
      </w:pPr>
      <w:r>
        <w:rPr/>
        <w:t xml:space="preserve">– </w:t>
      </w:r>
      <w:r>
        <w:rPr/>
        <w:t xml:space="preserve">Да, аррум. И я им стану совсем скоро, если вы меня не отпустите к Знахарю. </w:t>
      </w:r>
    </w:p>
    <w:p>
      <w:pPr>
        <w:pStyle w:val="Normal"/>
        <w:rPr/>
      </w:pPr>
      <w:r>
        <w:rPr/>
        <w:t xml:space="preserve">Норо резко обернулся. </w:t>
      </w:r>
    </w:p>
    <w:p>
      <w:pPr>
        <w:pStyle w:val="Normal"/>
        <w:rPr/>
      </w:pPr>
      <w:r>
        <w:rPr/>
        <w:t xml:space="preserve">– </w:t>
      </w:r>
      <w:r>
        <w:rPr/>
        <w:t xml:space="preserve">К Знахарю? Да, конечно, рах-саванн, конечно. Но у нас есть еще один разговор, помимо Овель исс Тамай. </w:t>
      </w:r>
    </w:p>
    <w:p>
      <w:pPr>
        <w:pStyle w:val="Normal"/>
        <w:rPr/>
      </w:pPr>
      <w:r>
        <w:rPr/>
        <w:t xml:space="preserve">– </w:t>
      </w:r>
      <w:r>
        <w:rPr/>
        <w:t xml:space="preserve">Да, аррум, – сквозь плотно сжатые зубы выдавил Эгин. Он чувствовал, что силы покидают его с пугающей быстротой. – Могу ли я сесть, аррум? </w:t>
      </w:r>
    </w:p>
    <w:p>
      <w:pPr>
        <w:pStyle w:val="Normal"/>
        <w:rPr/>
      </w:pPr>
      <w:r>
        <w:rPr/>
        <w:t xml:space="preserve">– </w:t>
      </w:r>
      <w:r>
        <w:rPr/>
        <w:t xml:space="preserve">Нет, – жестко отрезал Норо, возвращаясь в свое кресло. – Стой и слушай. Многое изменилось за время твоего отпуска, рах-саванн. Я досмотрел вещи Арда. И я не нашел в них того, что искал. А это очень плохо, рах-саванн. Очень плохо. Ты слышишь меня, рах-саванн? </w:t>
      </w:r>
    </w:p>
    <w:p>
      <w:pPr>
        <w:pStyle w:val="Normal"/>
        <w:rPr/>
      </w:pPr>
      <w:r>
        <w:rPr/>
        <w:t xml:space="preserve">Эгина качало. Две жестокие пиявки присосались к вискам и тянули из них добрую кровь. Ступни леденели. На лбу проступили ледяные капли пота. </w:t>
      </w:r>
    </w:p>
    <w:p>
      <w:pPr>
        <w:pStyle w:val="Normal"/>
        <w:rPr/>
      </w:pPr>
      <w:r>
        <w:rPr/>
        <w:t xml:space="preserve">– </w:t>
      </w:r>
      <w:r>
        <w:rPr/>
        <w:t xml:space="preserve">Я... слышу... вас... аррум, – Эгину пришлось совершить над собой неимоверное усилие, чтобы выдавить эти ничего не значащие слова. </w:t>
      </w:r>
    </w:p>
    <w:p>
      <w:pPr>
        <w:pStyle w:val="Normal"/>
        <w:rPr/>
      </w:pPr>
      <w:r>
        <w:rPr/>
        <w:t xml:space="preserve">Он не понимал, что происходит. Обнажение Внутренней Секиры – действие и впрямь очень опасное. Но их учили, что по меньшей мере двое суток даже не самый сильный офицер должен протянуть. Ну, пусть он потерял много сил во вчерашних схватках – смертоубийственной с отребьем Хорта и любовной с Овель. Но по меньшей мере на сутки он еще мог рассчитывать. Выходило – не мог. </w:t>
      </w:r>
    </w:p>
    <w:p>
      <w:pPr>
        <w:pStyle w:val="Normal"/>
        <w:rPr/>
      </w:pPr>
      <w:r>
        <w:rPr/>
        <w:t xml:space="preserve">– </w:t>
      </w:r>
      <w:r>
        <w:rPr/>
        <w:t xml:space="preserve">Если ты меня слышишь, – слова Норо грохотали в его ушах кузнечными молотами, – то отвечай мне, пока еще не издох, что ты утаил от меня при осмотре каюты Арда? </w:t>
      </w:r>
    </w:p>
    <w:p>
      <w:pPr>
        <w:pStyle w:val="Normal"/>
        <w:rPr/>
      </w:pPr>
      <w:r>
        <w:rPr/>
        <w:t xml:space="preserve">Перед глазами Эгина проплыли призрачные сполохи Изумрудного Трепета. </w:t>
      </w:r>
    </w:p>
    <w:p>
      <w:pPr>
        <w:pStyle w:val="Normal"/>
        <w:rPr/>
      </w:pPr>
      <w:r>
        <w:rPr/>
        <w:t xml:space="preserve">Он чувствовал, что его уста одеревенели, язык налился свинцовой тяжестью, но все его существо вдруг наполнилось непостижимой, новой, искрящейся силой. Говорил не он. Говорила эта новая сила, вводящая в его слова тяжелую, уверенную и наглую ложь: </w:t>
      </w:r>
    </w:p>
    <w:p>
      <w:pPr>
        <w:pStyle w:val="Normal"/>
        <w:rPr/>
      </w:pPr>
      <w:r>
        <w:rPr/>
        <w:t xml:space="preserve">– </w:t>
      </w:r>
      <w:r>
        <w:rPr/>
        <w:t xml:space="preserve">Я офицер Опоры Вещей. Я служу Князю и Истине. Я не лгал никогда ранее и не лгу сейчас. Я досмотрел каюту Арда в соответствии с предписаниями, не отступив от них ни на шаг. И передал вам правду, только правду, ничего, кроме правды. </w:t>
      </w:r>
    </w:p>
    <w:p>
      <w:pPr>
        <w:pStyle w:val="Normal"/>
        <w:rPr/>
      </w:pPr>
      <w:r>
        <w:rPr/>
        <w:t xml:space="preserve">Его тело падало, падало в бездонный омут тягучей, всеиспепеляющей боли. Наверное, он говорил что-то еще, пока его раздираемое мукой тело корчилось на ясеневом полу кабинета Норо окс Шина. </w:t>
      </w:r>
    </w:p>
    <w:p>
      <w:pPr>
        <w:pStyle w:val="Heading2"/>
        <w:ind w:hanging="0"/>
        <w:rPr/>
      </w:pPr>
      <w:r>
        <w:rPr/>
        <w:t xml:space="preserve"> </w:t>
      </w:r>
      <w:r>
        <w:rPr/>
        <w:t xml:space="preserve">8  </w:t>
      </w:r>
    </w:p>
    <w:p>
      <w:pPr>
        <w:pStyle w:val="Normal"/>
        <w:rPr/>
      </w:pPr>
      <w:r>
        <w:rPr/>
        <w:t xml:space="preserve">Знахаря знал каждый, в чьем левом плече была зашита металлическая пластина с глазастой секирой Свода Равновесия. </w:t>
      </w:r>
    </w:p>
    <w:p>
      <w:pPr>
        <w:pStyle w:val="Normal"/>
        <w:rPr/>
      </w:pPr>
      <w:r>
        <w:rPr/>
        <w:t xml:space="preserve">Знахарь был один, и все же значительно более, чем один – узнать это наверняка было невозможно. В самом деле, будь он один, Знахарь никогда не смог бы обслуживать сотни офицеров Свода – лечить их, вживлять им Внутренние Секиры, отвечать на вопросы людей из Опоры Безгласых Тварей. И при этом не забывать о своем ученике, который после смерти займет его место, примет имя Знахарь и прозвище Многоликий. </w:t>
      </w:r>
    </w:p>
    <w:p>
      <w:pPr>
        <w:pStyle w:val="Normal"/>
        <w:rPr/>
      </w:pPr>
      <w:r>
        <w:rPr/>
        <w:t xml:space="preserve">Эгин никогда не мог понять, в каком именно месте Свода Равновесия находятся обширные, по-своему светлые и при этом непередаваемо мрачные хоромы Знахаря. </w:t>
      </w:r>
    </w:p>
    <w:p>
      <w:pPr>
        <w:pStyle w:val="Normal"/>
        <w:rPr/>
      </w:pPr>
      <w:r>
        <w:rPr/>
        <w:t xml:space="preserve">Было ясно одно: они расположены на одном из подземных ярусов, неподалеку от кузниц Свода. Но где находятся кузницы Свода Эгин тоже не знал. </w:t>
      </w:r>
    </w:p>
    <w:p>
      <w:pPr>
        <w:pStyle w:val="Normal"/>
        <w:rPr/>
      </w:pPr>
      <w:r>
        <w:rPr/>
        <w:t xml:space="preserve">Когда офицера направляли к Знахарю, в сопровождение ему отряжали троих молодцов из Опоры Единства, старший из которых имел звание рах-саванна. </w:t>
      </w:r>
    </w:p>
    <w:p>
      <w:pPr>
        <w:pStyle w:val="Normal"/>
        <w:rPr/>
      </w:pPr>
      <w:r>
        <w:rPr/>
        <w:t xml:space="preserve">Еще в клети подъемника пациенту Знахаря надевали на голову глухой шлем, который не только полностью лишал возможности видеть, но и слышать, поскольку имел плотные войлочные наушники. Офицеры Опоры Единства спускались вместе с пациентом вниз на подъемнике, а потом вели его извилистыми коридорами со множеством поворотов. Шлем с пациента снимали только после того, как за спинами офицеров закрывалась последняя из трех дверей. </w:t>
      </w:r>
    </w:p>
    <w:p>
      <w:pPr>
        <w:pStyle w:val="Normal"/>
        <w:rPr/>
      </w:pPr>
      <w:r>
        <w:rPr/>
        <w:t xml:space="preserve">Эгин помнил свое первое посещение Знахаря. Оно осталось в его памяти неуничтожимой, скупой гравюрой. Все детали видны отчетливо, все – на своем месте. </w:t>
      </w:r>
    </w:p>
    <w:p>
      <w:pPr>
        <w:pStyle w:val="Normal"/>
        <w:rPr/>
      </w:pPr>
      <w:r>
        <w:rPr/>
        <w:t xml:space="preserve">Он, только что произведенный в эрм-саванны и тем самым зачисленный в "предвечные, неколебимые и бессмертные" ряды офицеров Свода Равновесия, восторженный и взволнованный (ах, как громко билось тогда в груди сердце! громче, чем все барабаны "Зерцала Огня"!), явился пред очи Знахаря, чтобы сдать кровь на Секиры – Внутреннюю и Внешнюю. </w:t>
      </w:r>
    </w:p>
    <w:p>
      <w:pPr>
        <w:pStyle w:val="Normal"/>
        <w:rPr/>
      </w:pPr>
      <w:r>
        <w:rPr/>
        <w:t xml:space="preserve">Знахарь показался ему тогда черепахой, с которой содрали панцирь. Старый, согбенный, раздражающе неторопливый, он сидел в огромном чану с горячей водой. К великому сожалению тогда еще брезгливого эрм-саванна из чана разило мочой. </w:t>
      </w:r>
    </w:p>
    <w:p>
      <w:pPr>
        <w:pStyle w:val="Normal"/>
        <w:rPr/>
      </w:pPr>
      <w:r>
        <w:rPr/>
        <w:t xml:space="preserve">Из хрустальных шаров под потолком струился неровный многоцветный свет. На стенах Эгин, к своему удивлению, увидел множество зеркал. Круглых, квадратных, ромбовидных, шестиугольных, овальных... Стеклянных и бронзовых, золотых и греовердовых... </w:t>
      </w:r>
    </w:p>
    <w:p>
      <w:pPr>
        <w:pStyle w:val="Normal"/>
        <w:rPr/>
      </w:pPr>
      <w:r>
        <w:rPr/>
        <w:t xml:space="preserve">Эти бессмысленные зеркала показались Эгину самым странным, что он видел в своей жизни: зачем они страшному, как смерть, Знахарю? Уж явно не для того, чтобы красоту наводить. </w:t>
      </w:r>
    </w:p>
    <w:p>
      <w:pPr>
        <w:pStyle w:val="Normal"/>
        <w:rPr/>
      </w:pPr>
      <w:r>
        <w:rPr/>
        <w:t xml:space="preserve">В тот раз процедура была совсем проста. Знахарь полоснул по пальцу Эгина крохотным, но острым, как мысль, ножичком и, нацедив в две склянки по наперстку эгиновой крови, проскрипел: "Убирайтесь!" </w:t>
      </w:r>
    </w:p>
    <w:p>
      <w:pPr>
        <w:pStyle w:val="Normal"/>
        <w:rPr/>
      </w:pPr>
      <w:r>
        <w:rPr/>
        <w:t xml:space="preserve">Великомудрый Вальх когда-то объяснял Эгину, что синие искорки внутри Сорока Отметин Огня отвечают своему владельцу не просто так. Металл жетона "чувствует" кровь своего хозяина. И чтобы он мог "помнить" о ней, все пластины изготовляются совершенно индивидуально. </w:t>
      </w:r>
    </w:p>
    <w:p>
      <w:pPr>
        <w:pStyle w:val="Normal"/>
        <w:rPr/>
      </w:pPr>
      <w:r>
        <w:rPr/>
        <w:t xml:space="preserve">Кузнецы Свода Равновесия подмешивают в расплавленное железо кровь, взятую от того офицера, для которого изготавливаются жетоны. Разумеется, процедура сопровождается надлежащими Словами и Знаками. Обе Секиры – и Внутренняя, и Внешняя – переделываются всякий раз после очередного повышения. </w:t>
      </w:r>
    </w:p>
    <w:p>
      <w:pPr>
        <w:pStyle w:val="Normal"/>
        <w:rPr/>
      </w:pPr>
      <w:r>
        <w:rPr/>
        <w:t xml:space="preserve">Дорого и сложно? Да. Но Вольный город Орин, да и Великое княжество Варан, когда-то уже экономили на безопасности государства. Каждый школяр знает, что из этого вышло. </w:t>
      </w:r>
    </w:p>
    <w:p>
      <w:pPr>
        <w:pStyle w:val="Normal"/>
        <w:rPr/>
      </w:pPr>
      <w:r>
        <w:rPr/>
        <w:t xml:space="preserve">В следующий раз Эгина приводили к Знахарю через неделю, чтобы зашить в него готовую Внутреннюю Секиру. </w:t>
      </w:r>
    </w:p>
    <w:p>
      <w:pPr>
        <w:pStyle w:val="Normal"/>
        <w:rPr/>
      </w:pPr>
      <w:r>
        <w:rPr/>
        <w:t xml:space="preserve">Эгину показалось, что сопровождающие его офицеры Опоры Единства немного нервничают. "Впрочем, – подумал тогда Эгин, – они наверное нервничали и в прошлый раз, но я был слишком взволнован сам, чтобы заметить их волнение." </w:t>
      </w:r>
    </w:p>
    <w:p>
      <w:pPr>
        <w:pStyle w:val="Normal"/>
        <w:rPr/>
      </w:pPr>
      <w:r>
        <w:rPr/>
        <w:t xml:space="preserve">Знахарь принял его, будучи одет в длинный прожженный во многих местах халат, расшитый одним и тем же сюжетом: огромная косматая звезда изумрудно-зеленого цвета с женским ликом, перекошенным яростью, пожирает желтую звезду – Солнце Предвечное. </w:t>
      </w:r>
    </w:p>
    <w:p>
      <w:pPr>
        <w:pStyle w:val="Normal"/>
        <w:rPr/>
      </w:pPr>
      <w:r>
        <w:rPr/>
        <w:t xml:space="preserve">Жуткий был халат у Знахаря и сам Знахарь был хоть куда: невысокий, невесомый старик с походкой змеи ("Да, если бы змея обладала ногами, у нее была бы именно такая походка!" – отметил тогда Эгин). </w:t>
      </w:r>
    </w:p>
    <w:p>
      <w:pPr>
        <w:pStyle w:val="Normal"/>
        <w:rPr/>
      </w:pPr>
      <w:r>
        <w:rPr/>
        <w:t xml:space="preserve">На голове Знахаря был шлем серебристого цвета, подражающий птичьей голове. Опущенное забрало было выполнено в форме загнутого книзу и, судя по всему, действительно острого клюва. В прорезях светились – не злобой, не неистовством, нет! – совершенным, ледяным спокойствием, глаза Знахаря. </w:t>
      </w:r>
    </w:p>
    <w:p>
      <w:pPr>
        <w:pStyle w:val="Normal"/>
        <w:rPr/>
      </w:pPr>
      <w:r>
        <w:rPr/>
        <w:t xml:space="preserve">Знахарь бесцветным голосом приказал Эгину лечь на простой деревянный стол, усыпанный сухими пахучими травами, из которых Эгин не знал и половины. </w:t>
      </w:r>
    </w:p>
    <w:p>
      <w:pPr>
        <w:pStyle w:val="Normal"/>
        <w:rPr/>
      </w:pPr>
      <w:r>
        <w:rPr/>
        <w:t xml:space="preserve">Единственным отличием этого стола от его бытовых собратьев были ножки, которые выходили вверх над столешницей на локоть. На каждой из них была укреплена медная чаша. Еще до того как лечь на него, Эгин догадался, каково предназначение этих чаш. И он не ошибся. </w:t>
      </w:r>
    </w:p>
    <w:p>
      <w:pPr>
        <w:pStyle w:val="Normal"/>
        <w:rPr/>
      </w:pPr>
      <w:r>
        <w:rPr/>
        <w:t xml:space="preserve">Эгин лежал на столе, пытаясь расслабиться и понимая, что расслабиться не так-то просто в этом страннейшем из закутов Свода Равновесия под пристальным взором страннейшего из лекарей, о которых ему когда-либо приходилось слышать. </w:t>
      </w:r>
    </w:p>
    <w:p>
      <w:pPr>
        <w:pStyle w:val="Normal"/>
        <w:rPr/>
      </w:pPr>
      <w:r>
        <w:rPr/>
        <w:t xml:space="preserve">Потом Знахарь заиграл на двойной флейте. </w:t>
      </w:r>
    </w:p>
    <w:p>
      <w:pPr>
        <w:pStyle w:val="Normal"/>
        <w:rPr/>
      </w:pPr>
      <w:r>
        <w:rPr/>
        <w:t xml:space="preserve">И вместе с причудливой мелодией, повествующей, казалось, о самой печали бытия, из медных чаш над столом поплыли клубы ароматного, сладостно-удушливого дыма, в котором сознание Эгина растворилось, словно бы и не существовало отдельно от Гулкой Пустоты никогда. </w:t>
      </w:r>
    </w:p>
    <w:p>
      <w:pPr>
        <w:pStyle w:val="Normal"/>
        <w:rPr/>
      </w:pPr>
      <w:r>
        <w:rPr/>
        <w:t xml:space="preserve">Когда к Эгину вновь вернулась способность воспринимать и осмысливать происходящее, он первым делом посмотрел на свое левое предплечье. </w:t>
      </w:r>
    </w:p>
    <w:p>
      <w:pPr>
        <w:pStyle w:val="Normal"/>
        <w:rPr/>
      </w:pPr>
      <w:r>
        <w:rPr/>
        <w:t xml:space="preserve">Там, едва заметные среди волос и здоровой кожи, белели шрамы, образующие разомкнутый прямоугольник. </w:t>
      </w:r>
    </w:p>
    <w:p>
      <w:pPr>
        <w:pStyle w:val="Normal"/>
        <w:rPr/>
      </w:pPr>
      <w:r>
        <w:rPr/>
        <w:t xml:space="preserve">– </w:t>
      </w:r>
      <w:r>
        <w:rPr/>
        <w:t xml:space="preserve">Сколько времени прошло? – собственный голос показался Эгину слаще музыки. Так относишься к негаданному возвращению всего, о чем думал, что потерял его безвозвратно. </w:t>
      </w:r>
    </w:p>
    <w:p>
      <w:pPr>
        <w:pStyle w:val="Normal"/>
        <w:rPr/>
      </w:pPr>
      <w:r>
        <w:rPr/>
        <w:t xml:space="preserve">– </w:t>
      </w:r>
      <w:r>
        <w:rPr/>
        <w:t xml:space="preserve">Около часа, – бросил Знахарь. </w:t>
      </w:r>
    </w:p>
    <w:p>
      <w:pPr>
        <w:pStyle w:val="Normal"/>
        <w:rPr/>
      </w:pPr>
      <w:r>
        <w:rPr/>
        <w:t xml:space="preserve">С тяжелым, обыденно тяжелым вздохом он снял шлем с клювообразным забралом. Эгин успел заметить, что железный клюв красен от крови до самого основания. Чья же кровь?.. Эгин поспешно заключил, что его – едва ли в том могли быть сомнения. </w:t>
      </w:r>
    </w:p>
    <w:p>
      <w:pPr>
        <w:pStyle w:val="Normal"/>
        <w:rPr/>
      </w:pPr>
      <w:r>
        <w:rPr/>
        <w:t xml:space="preserve">– </w:t>
      </w:r>
      <w:r>
        <w:rPr/>
        <w:t xml:space="preserve">Так мало? – удивился Эгин. </w:t>
      </w:r>
    </w:p>
    <w:p>
      <w:pPr>
        <w:pStyle w:val="Normal"/>
        <w:rPr/>
      </w:pPr>
      <w:r>
        <w:rPr/>
        <w:t xml:space="preserve">– </w:t>
      </w:r>
      <w:r>
        <w:rPr/>
        <w:t xml:space="preserve">Разговаривать запрещено, – чересчур вяло для своей должности напомнил рах-саванн Опоры Единства. </w:t>
      </w:r>
    </w:p>
    <w:p>
      <w:pPr>
        <w:pStyle w:val="Normal"/>
        <w:rPr/>
      </w:pPr>
      <w:r>
        <w:rPr/>
        <w:t xml:space="preserve">Знахарь бросил на него быстрый взгляд. Эгин подумал, что от таких взглядов несложно и собственный черен позабыть, не то что какие-то Уложения Свода. </w:t>
      </w:r>
    </w:p>
    <w:p>
      <w:pPr>
        <w:pStyle w:val="Normal"/>
        <w:rPr/>
      </w:pPr>
      <w:r>
        <w:rPr/>
        <w:t xml:space="preserve">– </w:t>
      </w:r>
      <w:r>
        <w:rPr/>
        <w:t xml:space="preserve">Он прав, эрм-саванн, – Знахарь, показалось Эгину, подмигнул ему. </w:t>
      </w:r>
    </w:p>
    <w:p>
      <w:pPr>
        <w:pStyle w:val="Normal"/>
        <w:rPr/>
      </w:pPr>
      <w:r>
        <w:rPr/>
        <w:t xml:space="preserve">"Что за чушь? Конечно показалось!" </w:t>
      </w:r>
    </w:p>
    <w:p>
      <w:pPr>
        <w:pStyle w:val="Normal"/>
        <w:rPr/>
      </w:pPr>
      <w:r>
        <w:rPr/>
        <w:t xml:space="preserve">Эгин уже застегивал ворот рубахи, рах-саванн уже готовил для него глухой шлем, когда до слуха Эгина донеслись слова Знахаря, брошенные ему в спину: </w:t>
      </w:r>
    </w:p>
    <w:p>
      <w:pPr>
        <w:pStyle w:val="Normal"/>
        <w:rPr/>
      </w:pPr>
      <w:r>
        <w:rPr/>
        <w:t xml:space="preserve">– </w:t>
      </w:r>
      <w:r>
        <w:rPr/>
        <w:t xml:space="preserve">Успехов тебе, эрм-саванн. Люби и властвуй. </w:t>
      </w:r>
    </w:p>
    <w:p>
      <w:pPr>
        <w:pStyle w:val="Normal"/>
        <w:rPr/>
      </w:pPr>
      <w:r>
        <w:rPr/>
        <w:t xml:space="preserve">Прежде, чем шлем наглухо запечатал его глаза и уши, в сознании Эгина мелькнула мысль, что он нигде не заметил третьего офицера Опоры Единства. Чья же кровь?.. </w:t>
      </w:r>
    </w:p>
    <w:p>
      <w:pPr>
        <w:pStyle w:val="Heading2"/>
        <w:ind w:hanging="0"/>
        <w:rPr/>
      </w:pPr>
      <w:r>
        <w:rPr/>
        <w:t xml:space="preserve"> </w:t>
      </w:r>
      <w:r>
        <w:rPr/>
        <w:t xml:space="preserve">9  </w:t>
      </w:r>
    </w:p>
    <w:p>
      <w:pPr>
        <w:pStyle w:val="Normal"/>
        <w:rPr/>
      </w:pPr>
      <w:r>
        <w:rPr/>
        <w:t xml:space="preserve">Когда Эгин очнулся, он первым делом осмотрел свое левое предплечье. Там, едва заметные среди волос и здоровой кожи, белели шрамы, образующие разомкнутый прямоугольник. </w:t>
      </w:r>
    </w:p>
    <w:p>
      <w:pPr>
        <w:pStyle w:val="Normal"/>
        <w:rPr/>
      </w:pPr>
      <w:r>
        <w:rPr/>
        <w:t xml:space="preserve">Очень болела голова, но Эгин чувствовал, что это боль облегчения. Она не будет усиливаться, она скоро сойдет на нет. </w:t>
      </w:r>
    </w:p>
    <w:p>
      <w:pPr>
        <w:pStyle w:val="Normal"/>
        <w:rPr/>
      </w:pPr>
      <w:r>
        <w:rPr/>
        <w:t xml:space="preserve">– </w:t>
      </w:r>
      <w:r>
        <w:rPr/>
        <w:t xml:space="preserve">Ф-фух, еле спас тебя, придурка! </w:t>
      </w:r>
    </w:p>
    <w:p>
      <w:pPr>
        <w:pStyle w:val="Normal"/>
        <w:rPr/>
      </w:pPr>
      <w:r>
        <w:rPr/>
        <w:t xml:space="preserve">Голос – молодой, усталый, но все еще сохранивший искорки жизнелюбия – прозвучал из-под серебристого шлема с клювообразным забралом, сплошь перемазанного кровью и зеленоватым гноем. </w:t>
      </w:r>
    </w:p>
    <w:p>
      <w:pPr>
        <w:pStyle w:val="Normal"/>
        <w:rPr/>
      </w:pPr>
      <w:r>
        <w:rPr/>
        <w:t xml:space="preserve">– </w:t>
      </w:r>
      <w:r>
        <w:rPr/>
        <w:t xml:space="preserve">Кто ты? – Эгин уже вполне пришел в себя. </w:t>
      </w:r>
    </w:p>
    <w:p>
      <w:pPr>
        <w:pStyle w:val="Normal"/>
        <w:rPr/>
      </w:pPr>
      <w:r>
        <w:rPr/>
        <w:t xml:space="preserve">Его не тянуло задавать идиотские вопросы вроде "Кто я?", "Где я?", "Четный ли сегодня день месяца?". Память ему не отшибло. Наряду с прочим, он помнил, что Знахарь обладает совсем не таким голосом, как тот, который только что осмелился назвать рах-саванна Свода Равновесия "придурком". </w:t>
      </w:r>
    </w:p>
    <w:p>
      <w:pPr>
        <w:pStyle w:val="Normal"/>
        <w:rPr/>
      </w:pPr>
      <w:r>
        <w:rPr/>
        <w:t xml:space="preserve">– </w:t>
      </w:r>
      <w:r>
        <w:rPr/>
        <w:t xml:space="preserve">Я-то? – его собеседник хохотнул. Он поднял вверх забрало, обнажая совсем молодое безусое лицо с костистым длинным носом и подвижными голубыми глазами. – Я – Знахарь. Если ты сомневаешься в этом, можешь считать, что твоя душа вот уже полтора часа как на пути к Зергведу. Я спас тебя от неистовства Внутренней Секиры, очень необычного неистовства. </w:t>
      </w:r>
    </w:p>
    <w:p>
      <w:pPr>
        <w:pStyle w:val="Normal"/>
        <w:rPr/>
      </w:pPr>
      <w:r>
        <w:rPr/>
        <w:t xml:space="preserve">Только теперь Эгин заметил, с каким пристальным, ищущим любопытством глаза Знахаря шарят по его лицу, словно бы на нем ведьмачьими иглами начертана некая важная истина. </w:t>
      </w:r>
    </w:p>
    <w:p>
      <w:pPr>
        <w:pStyle w:val="Normal"/>
        <w:rPr/>
      </w:pPr>
      <w:r>
        <w:rPr/>
        <w:t xml:space="preserve">Эгин ожидал окрика "Разговоры запрещены!", но его не последовало. </w:t>
      </w:r>
    </w:p>
    <w:p>
      <w:pPr>
        <w:pStyle w:val="Normal"/>
        <w:rPr/>
      </w:pPr>
      <w:r>
        <w:rPr/>
        <w:t xml:space="preserve">Он приподнялся на локте и огляделся. Да, это было то же самое помещение, в котором несколько лет назад Знахарь с походкой змеи вживлял ему Внутреннюю Секиру. Но где же офицеры Опоры Единства? </w:t>
      </w:r>
    </w:p>
    <w:p>
      <w:pPr>
        <w:pStyle w:val="Normal"/>
        <w:rPr/>
      </w:pPr>
      <w:r>
        <w:rPr/>
        <w:t xml:space="preserve">Эгин хотел спросить, куда подевались его сопровождающие. Но неожиданно понял, что это ему совершенно безынтересно, да и спрашивать смысла никакого не имеет. Все равно правды ему не скажут. </w:t>
      </w:r>
    </w:p>
    <w:p>
      <w:pPr>
        <w:pStyle w:val="Normal"/>
        <w:rPr/>
      </w:pPr>
      <w:r>
        <w:rPr/>
        <w:t xml:space="preserve">– </w:t>
      </w:r>
      <w:r>
        <w:rPr/>
        <w:t xml:space="preserve">Ты спас меня? – с вызовом спросил Эгин. – И что ты думаешь по этому поводу? По поводу неистовства Внутренней Секиры? </w:t>
      </w:r>
    </w:p>
    <w:p>
      <w:pPr>
        <w:pStyle w:val="Normal"/>
        <w:rPr/>
      </w:pPr>
      <w:r>
        <w:rPr/>
        <w:t xml:space="preserve">– </w:t>
      </w:r>
      <w:r>
        <w:rPr/>
        <w:t xml:space="preserve">У тебя необычные, живые глаза, эрм-саванн, – сказал Знахарь. – И, возможно, именно поэтому я тебе отвечу. Я думаю, что аррум Опоры Вещей Норо окс Шин два часа назад подверг тебя молниеносному, но очень жестокому допросу. Он незаметно влиял – а для этого есть много способов, уж поверь мне – на твою Внутреннюю Секиру. Она терзала тебя в десятки раз сильней, чем терзала бы без стараний аррума. Я думаю, что ты должен был выть от боли и пересказывать ему свою ничтожную жизнь в мельчайших подробностях, начиная родовыми схватками своей матушки и заканчивая своими самыми жгучими тайнами, приязнью к семилетним златокудрым девочкам или козочкам-однолеткам, уж я не знаю. И еще я думаю, раз уж ты оказался здесь, значит аррум Норо окс Шин не услышал от тебя того, что хотел услышать. Почему? Я этого не понимаю и в твоих глазах вижу то же самое непонимание. Кто-то или что-то помогло тебе. Ты знаешь что? </w:t>
      </w:r>
    </w:p>
    <w:p>
      <w:pPr>
        <w:pStyle w:val="Normal"/>
        <w:rPr/>
      </w:pPr>
      <w:r>
        <w:rPr/>
        <w:t xml:space="preserve">Последние дни принесли Эгину столько загадок, что он почти полностью утратил способность удивляться. Он покачал головой. </w:t>
      </w:r>
    </w:p>
    <w:p>
      <w:pPr>
        <w:pStyle w:val="Normal"/>
        <w:rPr/>
      </w:pPr>
      <w:r>
        <w:rPr/>
        <w:t xml:space="preserve">– </w:t>
      </w:r>
      <w:r>
        <w:rPr/>
        <w:t xml:space="preserve">Нет, не знаю. </w:t>
      </w:r>
    </w:p>
    <w:p>
      <w:pPr>
        <w:pStyle w:val="Normal"/>
        <w:rPr/>
      </w:pPr>
      <w:r>
        <w:rPr/>
        <w:t xml:space="preserve">– </w:t>
      </w:r>
      <w:r>
        <w:rPr/>
        <w:t xml:space="preserve">Я так и думал, рах-саванн. Возвращайся к своему арруму и помни, что мы еще увидимся. И когда это произойдет, у нас найдется что порассказать друг другу. </w:t>
      </w:r>
    </w:p>
    <w:p>
      <w:pPr>
        <w:pStyle w:val="Normal"/>
        <w:rPr/>
      </w:pPr>
      <w:r>
        <w:rPr/>
        <w:t xml:space="preserve">– </w:t>
      </w:r>
      <w:r>
        <w:rPr/>
        <w:t xml:space="preserve">Спасибо, – искренне поблагодарил Эгин. – Но как же я вернусь... </w:t>
      </w:r>
    </w:p>
    <w:p>
      <w:pPr>
        <w:pStyle w:val="Normal"/>
        <w:rPr/>
      </w:pPr>
      <w:r>
        <w:rPr/>
        <w:t xml:space="preserve">Он осекся. Одно из полноростных зеркал (таких, огромных, в покоях Знахаря было только три) отъехало в сторону и из-за него вышли офицеры Опоры Единства. Те самые, которые привели его сюда. Или, по крайней мере, похожие на тех, как две капли воды. </w:t>
      </w:r>
    </w:p>
    <w:p>
      <w:pPr>
        <w:pStyle w:val="Normal"/>
        <w:rPr/>
      </w:pPr>
      <w:r>
        <w:rPr/>
        <w:t xml:space="preserve">– </w:t>
      </w:r>
      <w:r>
        <w:rPr/>
        <w:t xml:space="preserve">Разговоры запрещены, – сказал возглавляющий группу рах-саванн таким голосом, словно бы это была ключевая фраза из скабрезного анекдота. </w:t>
      </w:r>
    </w:p>
    <w:p>
      <w:pPr>
        <w:pStyle w:val="Normal"/>
        <w:rPr/>
      </w:pPr>
      <w:r>
        <w:rPr/>
        <w:t xml:space="preserve">Но никто не засмеялся. И только Знахарь, улыбнувшись краешком губ, слегка подтолкнул Эгина к ним. Иди мол, рах-саванн, не бойся. Люби и властвуй! </w:t>
      </w:r>
    </w:p>
    <w:p>
      <w:pPr>
        <w:pStyle w:val="Heading2"/>
        <w:ind w:hanging="0"/>
        <w:rPr/>
      </w:pPr>
      <w:r>
        <w:rPr/>
        <w:t xml:space="preserve"> </w:t>
      </w:r>
      <w:r>
        <w:rPr/>
        <w:t xml:space="preserve">10  </w:t>
      </w:r>
    </w:p>
    <w:p>
      <w:pPr>
        <w:pStyle w:val="Normal"/>
        <w:rPr/>
      </w:pPr>
      <w:r>
        <w:rPr/>
        <w:t xml:space="preserve">– </w:t>
      </w:r>
      <w:r>
        <w:rPr/>
        <w:t xml:space="preserve">Ну, как тебе новый Знахарь? </w:t>
      </w:r>
    </w:p>
    <w:p>
      <w:pPr>
        <w:pStyle w:val="Normal"/>
        <w:rPr/>
      </w:pPr>
      <w:r>
        <w:rPr/>
        <w:t xml:space="preserve">Казалось, в кабинете Норо ничего не изменилось с того момента, как Эгин потерял сознание от борьбы между болью и отводящим ее наваждением. </w:t>
      </w:r>
    </w:p>
    <w:p>
      <w:pPr>
        <w:pStyle w:val="Normal"/>
        <w:rPr/>
      </w:pPr>
      <w:r>
        <w:rPr/>
        <w:t xml:space="preserve">Мозг Эгина все еще был затянут каким-то отупляющим туманом. Он не сразу сообразил, о чем его спрашивает Норо. А когда сообразил, понял, что в свете странного, мягко говоря, разговора со Знахарем лучше уклониться от болтовни на эту опасную тему. </w:t>
      </w:r>
    </w:p>
    <w:p>
      <w:pPr>
        <w:pStyle w:val="Normal"/>
        <w:rPr/>
      </w:pPr>
      <w:r>
        <w:rPr/>
        <w:t xml:space="preserve">– </w:t>
      </w:r>
      <w:r>
        <w:rPr/>
        <w:t xml:space="preserve">Простите, аррум? – переспросил Эгин, хмурясь, словно бы пересиливая неимоверную боль. </w:t>
      </w:r>
    </w:p>
    <w:p>
      <w:pPr>
        <w:pStyle w:val="Normal"/>
        <w:rPr/>
      </w:pPr>
      <w:r>
        <w:rPr/>
        <w:t xml:space="preserve">– </w:t>
      </w:r>
      <w:r>
        <w:rPr/>
        <w:t xml:space="preserve">Ладно, ладно... – раздраженно махнул рукой Норо. – Твое мнение по этому вопросу сейчас не играет никакой роли. </w:t>
      </w:r>
    </w:p>
    <w:p>
      <w:pPr>
        <w:pStyle w:val="Normal"/>
        <w:rPr/>
      </w:pPr>
      <w:r>
        <w:rPr/>
        <w:t xml:space="preserve">"Похоже, его настроение улучшилось, – подумал Эгин мельком. – И это само по себе настораживает." </w:t>
      </w:r>
    </w:p>
    <w:p>
      <w:pPr>
        <w:pStyle w:val="Normal"/>
        <w:rPr/>
      </w:pPr>
      <w:r>
        <w:rPr/>
        <w:t xml:space="preserve">– </w:t>
      </w:r>
      <w:r>
        <w:rPr/>
        <w:t xml:space="preserve">Не стану врать, рах-саванн, – взгляд Норо раздробил лицо Эгина на прозрачные чешуйки, – я подверг тебя сегодня очень тяжелому испытанию. Ты должен был либо признаться мне во всем, либо умереть. Ты не признался и ты не умер. Следовательно, ты действительно чист перед Князем и Истиной. </w:t>
      </w:r>
    </w:p>
    <w:p>
      <w:pPr>
        <w:pStyle w:val="Normal"/>
        <w:rPr/>
      </w:pPr>
      <w:r>
        <w:rPr/>
        <w:t xml:space="preserve">"О, Шилол Изменчиворукий! – мысленно простонал Эгин. – Прав оказался всеведущий Знахарь-мальчишка!" </w:t>
      </w:r>
    </w:p>
    <w:p>
      <w:pPr>
        <w:pStyle w:val="Normal"/>
        <w:rPr/>
      </w:pPr>
      <w:r>
        <w:rPr/>
        <w:t xml:space="preserve">– </w:t>
      </w:r>
      <w:r>
        <w:rPr/>
        <w:t xml:space="preserve">Я горжусь тобой, – слова Норо вливались в мысли Эгина, как расплавленный свинец в студеную воду. – Горжусь тем, что ты смог оправдать свое новое звание рах-саванна. Ты не лгал мне, мой мальчик. И поэтому тебе будет оказана большая честь – знать истину. Садись. </w:t>
      </w:r>
    </w:p>
    <w:p>
      <w:pPr>
        <w:pStyle w:val="Normal"/>
        <w:rPr/>
      </w:pPr>
      <w:r>
        <w:rPr/>
        <w:t xml:space="preserve">О, это была великая честь! Два часа назад Норо пригласил Эгина сесть, чтобы тот рассказал ему историю с Овель исс Тамай во всех мыслимых подробностях. А теперь предложил ему свой неуютный жесткий стул, чтобы тот обратился слушателем некоей "истины" (о которой Эгин наперед совершенно определенно знал, что в лучшем случае она будет лишь причудливым сплетением правды и лжи, а в худшем – просто ложью без особых прикрас). </w:t>
      </w:r>
    </w:p>
    <w:p>
      <w:pPr>
        <w:pStyle w:val="Normal"/>
        <w:rPr/>
      </w:pPr>
      <w:r>
        <w:rPr/>
        <w:t xml:space="preserve">– </w:t>
      </w:r>
      <w:r>
        <w:rPr/>
        <w:t xml:space="preserve">Благодарю вас, аррум! – рьяно кивнул головой Эгин. </w:t>
      </w:r>
    </w:p>
    <w:p>
      <w:pPr>
        <w:pStyle w:val="Normal"/>
        <w:rPr/>
      </w:pPr>
      <w:r>
        <w:rPr/>
        <w:t xml:space="preserve">Перед глазами неожиданно вспыхнули и погасли фиолетовые пятна, он с трудом удержал равновесие. Допекла-таки его Внутренняя Секира! </w:t>
      </w:r>
    </w:p>
    <w:p>
      <w:pPr>
        <w:pStyle w:val="Heading2"/>
        <w:ind w:hanging="0"/>
        <w:rPr/>
      </w:pPr>
      <w:r>
        <w:rPr/>
        <w:t xml:space="preserve"> </w:t>
      </w:r>
      <w:r>
        <w:rPr/>
        <w:t xml:space="preserve">11  </w:t>
      </w:r>
    </w:p>
    <w:p>
      <w:pPr>
        <w:pStyle w:val="Normal"/>
        <w:rPr/>
      </w:pPr>
      <w:r>
        <w:rPr/>
        <w:t xml:space="preserve">Эгин сидел. А Норо, прохаживаясь взад-вперед по кабинету и часто заходя ему за спину, вещал ровным, деловым голосом. </w:t>
      </w:r>
    </w:p>
    <w:p>
      <w:pPr>
        <w:pStyle w:val="Normal"/>
        <w:rPr/>
      </w:pPr>
      <w:r>
        <w:rPr/>
        <w:t xml:space="preserve">– </w:t>
      </w:r>
      <w:r>
        <w:rPr/>
        <w:t xml:space="preserve">Ты, конечно, помнишь того аррума из Опоры Писаний по имени Гастрог, который вытурил тебя из каюты Арда окс Лайна, пользуясь своим двойным должностным превосходством. Он погиб в тот же день. </w:t>
      </w:r>
    </w:p>
    <w:p>
      <w:pPr>
        <w:pStyle w:val="Normal"/>
        <w:rPr/>
      </w:pPr>
      <w:r>
        <w:rPr/>
        <w:t xml:space="preserve">Норо сделал паузу. Видимо, в надежде насладиться бурной реакцией Эгина. Но тот хранил молчание. </w:t>
      </w:r>
    </w:p>
    <w:p>
      <w:pPr>
        <w:pStyle w:val="Normal"/>
        <w:rPr/>
      </w:pPr>
      <w:r>
        <w:rPr/>
        <w:t xml:space="preserve">Да, он действительно был потрясен. Позавчера Гастрог не вызвал у него решительно никаких симпатий. Но когда начинают гибнуть аррумы Опоры Писаний – что-то неладно в Своде Равновесия, а значит и во всем мире. Очень и очень неладно. </w:t>
      </w:r>
    </w:p>
    <w:p>
      <w:pPr>
        <w:pStyle w:val="Normal"/>
        <w:rPr/>
      </w:pPr>
      <w:r>
        <w:rPr/>
        <w:t xml:space="preserve">Эгин понимал, что узнавать какие-либо подробности у Норо бессмысленно. Все, что тот найдет нужным ему сообщить – сообщит. Остальное он, Эгин, скорее всего не узнает уже никогда. </w:t>
      </w:r>
    </w:p>
    <w:p>
      <w:pPr>
        <w:pStyle w:val="Normal"/>
        <w:rPr/>
      </w:pPr>
      <w:r>
        <w:rPr/>
        <w:t xml:space="preserve">Эгин молчал. И когда молчание стало походить на бесконечное падение в Бездну Края Мира, Норо наконец-то продолжил. </w:t>
      </w:r>
    </w:p>
    <w:p>
      <w:pPr>
        <w:pStyle w:val="Normal"/>
        <w:rPr/>
      </w:pPr>
      <w:r>
        <w:rPr/>
        <w:t xml:space="preserve">– </w:t>
      </w:r>
      <w:r>
        <w:rPr/>
        <w:t xml:space="preserve">Да, Гастрог, аррум Опоры Писаний, погиб от руки эрм-саванна Опоры Единства в туннеле Морского Дома по трагическому недоразумению. Было, как ты помнишь, шестое, четный день. А Гастрог прошел через левый проход. Согласно предписанию гнорра на эту неделю, он должен был быть понижен в звании на одну ступень и переведен в Опору Вещей. Но ты же сам знаешь, рах-саванн, – Норо чуть понизил голос, мастерски демонстрируя доверительность, – какие псы иногда стоят там, в туннеле. Короче говоря, тот эрм-саванн зарубил Гастрога. Потом отшвырнул меч, завыл, нагадил на тело убитого, а потом подбежали двое наших рах-саваннов из Опоры Вещей, которые по счастливой случайности как раз возвращались из Морского Дома. Кстати, если хочешь знать, это те самые офицеры, которые по делу Арда окс Лайна работали с Цинором, подбрасывая туда фальшивку о слабости "Зерцала Огня". </w:t>
      </w:r>
    </w:p>
    <w:p>
      <w:pPr>
        <w:pStyle w:val="Normal"/>
        <w:rPr/>
      </w:pPr>
      <w:r>
        <w:rPr/>
        <w:t xml:space="preserve">У Эгина голова шла кругом. Даже если все сказанное его начальником – ложь, это была самая затейливая и многословная ложь, какую ему только приходилось слышать из уст Норо за все время службы. </w:t>
      </w:r>
    </w:p>
    <w:p>
      <w:pPr>
        <w:pStyle w:val="Normal"/>
        <w:rPr/>
      </w:pPr>
      <w:r>
        <w:rPr/>
        <w:t xml:space="preserve">– </w:t>
      </w:r>
      <w:r>
        <w:rPr/>
        <w:t xml:space="preserve">Я весь вниманье, аррум, – Эгин неподдельно увлекся рассказом Норо. </w:t>
      </w:r>
    </w:p>
    <w:p>
      <w:pPr>
        <w:pStyle w:val="Normal"/>
        <w:rPr/>
      </w:pPr>
      <w:r>
        <w:rPr/>
        <w:t xml:space="preserve">– </w:t>
      </w:r>
      <w:r>
        <w:rPr/>
        <w:t xml:space="preserve">Еще бы, – подмигнул ему Норо. – И это только начало. Наши убили сумасшедшего ублюдка и, не растерявшись, быстро вызвали меня. Ну а я, как ты помнишь, только-только успел вернуться после встречи с тобой. Имя "Гастрог", которое рах-саванны прочли на его жетоне, не могло оставить меня равнодушным. В общем, в моих руках ненадолго оказался сарнод Гастрога. А с ним – книги Арда окс Лайна и испорченный Зрак Истины. Ты, кстати, видел Зрак Истины Гастрога? </w:t>
      </w:r>
    </w:p>
    <w:p>
      <w:pPr>
        <w:pStyle w:val="Normal"/>
        <w:rPr/>
      </w:pPr>
      <w:r>
        <w:rPr/>
        <w:t xml:space="preserve">– </w:t>
      </w:r>
      <w:r>
        <w:rPr/>
        <w:t xml:space="preserve">Нет, – в последнее время Эгин научился лгать как дышать. </w:t>
      </w:r>
    </w:p>
    <w:p>
      <w:pPr>
        <w:pStyle w:val="Normal"/>
        <w:rPr/>
      </w:pPr>
      <w:r>
        <w:rPr/>
        <w:t xml:space="preserve">– </w:t>
      </w:r>
      <w:r>
        <w:rPr/>
        <w:t xml:space="preserve">Его Зрак Истины был уничтожен Изумрудным Трепетом, – жестко сказал Норо. – Креветки стали похожи на обглоданных пламенем сколопендр. Я просмотрел книги Арда. Я понял, откуда взялся Изумрудный Трепет. И я понял, что у Арда просто обязана была сыскаться одна вещь. Очень опасная вещь. Назовем ее Пятым сочленением. Но сочленения не было среди тех предметов, которые ты передал мне в порту. Не было его и в сарноде у Гастрога. </w:t>
      </w:r>
    </w:p>
    <w:p>
      <w:pPr>
        <w:pStyle w:val="Normal"/>
        <w:rPr/>
      </w:pPr>
      <w:r>
        <w:rPr/>
        <w:t xml:space="preserve">Помимо благоприобретенной добродетели – лживости – Эгин обладал еще и врожденной бесшабашной наглостью, которая проявлялась в нем крайне редко. Но, проявляясь, не раз и не два возвышала его в глазах как врагов князя, так и его верных слуг. Эгин тонко улыбнулся и подхватил мысль Норо: </w:t>
      </w:r>
    </w:p>
    <w:p>
      <w:pPr>
        <w:pStyle w:val="Normal"/>
        <w:rPr/>
      </w:pPr>
      <w:r>
        <w:rPr/>
        <w:t xml:space="preserve">– </w:t>
      </w:r>
      <w:r>
        <w:rPr/>
        <w:t xml:space="preserve">И вы, аррум, уверились в том, что я присвоил себе это самое, м-м-м... членение? </w:t>
      </w:r>
    </w:p>
    <w:p>
      <w:pPr>
        <w:pStyle w:val="Normal"/>
        <w:rPr/>
      </w:pPr>
      <w:r>
        <w:rPr/>
        <w:t xml:space="preserve">Норо посмотрел на Эгина, как на говорящую собаку. Прикусил нижнюю губу. В его глазах не было ничего, кроме бешеной, всепоглощающей ярости. </w:t>
      </w:r>
    </w:p>
    <w:p>
      <w:pPr>
        <w:pStyle w:val="Normal"/>
        <w:rPr/>
      </w:pPr>
      <w:r>
        <w:rPr/>
        <w:t xml:space="preserve">– </w:t>
      </w:r>
      <w:r>
        <w:rPr/>
        <w:t xml:space="preserve">Да, – отрезал Норо своим осенним, шелестящим голосом. – Да, рах-саванн. Я в этом уверился. И я очень, очень расстроился. Потому что Пятое сочленение, – он нарочито отчетливо выговорил эти слова, – даже само по себе относится к высшим ступеням Измененной материи и обладает рядом свойств, любое из которых делает его желанным гостем Жерла Серебряной Чистоты. Но если Пятое сочленение включить в состав прочих четырех, а равно и... </w:t>
      </w:r>
    </w:p>
    <w:p>
      <w:pPr>
        <w:pStyle w:val="Normal"/>
        <w:rPr/>
      </w:pPr>
      <w:r>
        <w:rPr/>
        <w:t xml:space="preserve">Норо осекся. Эгину почудилось, что по коротко остриженным волосам Норо с еле слышным пришепетыванием прошла волна изумрудного света. </w:t>
      </w:r>
    </w:p>
    <w:p>
      <w:pPr>
        <w:pStyle w:val="Normal"/>
        <w:rPr/>
      </w:pPr>
      <w:r>
        <w:rPr/>
        <w:t xml:space="preserve">"Этого не может быть", – запротестовала внутри Эгина его скептическая половина. </w:t>
      </w:r>
    </w:p>
    <w:p>
      <w:pPr>
        <w:pStyle w:val="Normal"/>
        <w:rPr/>
      </w:pPr>
      <w:r>
        <w:rPr/>
        <w:t xml:space="preserve">"Но ты сам видел. Следовательно, это есть", – возразила вторая половина голосом наставника Вальха. </w:t>
      </w:r>
    </w:p>
    <w:p>
      <w:pPr>
        <w:pStyle w:val="Normal"/>
        <w:rPr/>
      </w:pPr>
      <w:r>
        <w:rPr/>
        <w:t xml:space="preserve">– </w:t>
      </w:r>
      <w:r>
        <w:rPr/>
        <w:t xml:space="preserve">Это неважно! – меч Норо блеснул оскалистой молнией, вгрызаясь в темную поверхность его рабочего стола. </w:t>
      </w:r>
    </w:p>
    <w:p>
      <w:pPr>
        <w:pStyle w:val="Normal"/>
        <w:rPr/>
      </w:pPr>
      <w:r>
        <w:rPr/>
        <w:t xml:space="preserve">Брызнула деревянная щепа. Что-то с гнусавым деревянным стоном упало в его непостижимых недрах. Потом оттуда донесся мелодичный хрустальный звон. И наступила тишина. </w:t>
      </w:r>
    </w:p>
    <w:p>
      <w:pPr>
        <w:pStyle w:val="Normal"/>
        <w:rPr/>
      </w:pPr>
      <w:r>
        <w:rPr/>
        <w:t xml:space="preserve">"Ого", – подумал Эгин. </w:t>
      </w:r>
    </w:p>
    <w:p>
      <w:pPr>
        <w:pStyle w:val="Normal"/>
        <w:rPr/>
      </w:pPr>
      <w:r>
        <w:rPr/>
        <w:t xml:space="preserve">– </w:t>
      </w:r>
      <w:r>
        <w:rPr/>
        <w:t xml:space="preserve">Неважно, рах-саванн, – повторил Норо, оборачиваясь к Эгину. – Да и знать этого тебе просто не положено по долгу службы. </w:t>
      </w:r>
    </w:p>
    <w:p>
      <w:pPr>
        <w:pStyle w:val="Normal"/>
        <w:rPr/>
      </w:pPr>
      <w:r>
        <w:rPr/>
        <w:t xml:space="preserve">Норо не сразу возвратил меч ножнам. Чуть розоватая, всегда впечатлявшая Эгина этим своим немыслимым оттенком сталь жила в руках Норо собственной жизнью. </w:t>
      </w:r>
    </w:p>
    <w:p>
      <w:pPr>
        <w:pStyle w:val="Normal"/>
        <w:rPr/>
      </w:pPr>
      <w:r>
        <w:rPr/>
        <w:t xml:space="preserve">На зеркальной поверхности стали клинка неожиданно возник абрис женского лица ("О Шилол!" – Эгин похолодел), потом – отблески жестокого алого пламени, потом – ... </w:t>
      </w:r>
    </w:p>
    <w:p>
      <w:pPr>
        <w:pStyle w:val="Normal"/>
        <w:rPr/>
      </w:pPr>
      <w:r>
        <w:rPr/>
        <w:t xml:space="preserve">– </w:t>
      </w:r>
      <w:r>
        <w:rPr/>
        <w:t xml:space="preserve">А знать ты должен вот что. </w:t>
      </w:r>
    </w:p>
    <w:p>
      <w:pPr>
        <w:pStyle w:val="Normal"/>
        <w:rPr/>
      </w:pPr>
      <w:r>
        <w:rPr/>
        <w:t xml:space="preserve">В этот момент Норо спохватился, вполне степенно спрятал меч и продолжал как ни в чем ни бывало. </w:t>
      </w:r>
    </w:p>
    <w:p>
      <w:pPr>
        <w:pStyle w:val="Normal"/>
        <w:rPr/>
      </w:pPr>
      <w:r>
        <w:rPr/>
        <w:t xml:space="preserve">– </w:t>
      </w:r>
      <w:r>
        <w:rPr/>
        <w:t xml:space="preserve">Пятое сочленение надо разыскать и уничтожить. Единственная нить к нему – Гастрог. Мы так толком и не поняли, встречался ли он с кем-то между портом и Морским Домом. Скорее "да" нежели "нет". Проверь это. Найди сочленение. Ты должен сделать все быстро. Осторожности от тебя не требуется. И тогда, рах-саванн, я сделаю так – а я могу это сделать, не сомневайся – что история с Овель исс Тамай будет забыта. Ты ведь хочешь этого, рах-саванн? </w:t>
      </w:r>
    </w:p>
    <w:p>
      <w:pPr>
        <w:pStyle w:val="Heading2"/>
        <w:ind w:hanging="0"/>
        <w:rPr/>
      </w:pPr>
      <w:r>
        <w:rPr/>
        <w:t xml:space="preserve"> </w:t>
      </w:r>
      <w:r>
        <w:rPr/>
        <w:t xml:space="preserve">12  </w:t>
      </w:r>
    </w:p>
    <w:p>
      <w:pPr>
        <w:pStyle w:val="Normal"/>
        <w:rPr/>
      </w:pPr>
      <w:r>
        <w:rPr/>
        <w:t xml:space="preserve">Эгин оставил за спиной парадный подъезд Иноземного Дома. Как обычно, на Красное Кольцо вышел уже не рах-саванн Опоры Вещей, а толмач-письмоводитель Северного потока Атен окс Гонаут. </w:t>
      </w:r>
    </w:p>
    <w:p>
      <w:pPr>
        <w:pStyle w:val="Normal"/>
        <w:rPr/>
      </w:pPr>
      <w:r>
        <w:rPr/>
        <w:t xml:space="preserve">Эгин остановился на несколько мгновений, привыкая к яркому послеполуденному солнцу. Покачался с носков на пятки. Жизнь была отвратительна. </w:t>
      </w:r>
    </w:p>
    <w:p>
      <w:pPr>
        <w:pStyle w:val="Normal"/>
        <w:rPr/>
      </w:pPr>
      <w:r>
        <w:rPr/>
        <w:t xml:space="preserve">С трудом превозмогая желание упасть на равнодушные плиты красного греоверда и уснуть прямо здесь, посреди улицы, навеки, Эгин поднял правую руку. Коренастый возница, одетый по случаю жары в одну лишь набедренную повязку и легкую пелерину, чтобы плечи не обгорали на солнце, остановился напротив Эгина. </w:t>
      </w:r>
    </w:p>
    <w:p>
      <w:pPr>
        <w:pStyle w:val="Normal"/>
        <w:rPr/>
      </w:pPr>
      <w:r>
        <w:rPr/>
        <w:t xml:space="preserve">– </w:t>
      </w:r>
      <w:r>
        <w:rPr/>
        <w:t xml:space="preserve">В порт, – бросил Эгин, безудержно сквернословя в адрес мироздания. </w:t>
      </w:r>
    </w:p>
    <w:p>
      <w:pPr>
        <w:pStyle w:val="Heading2"/>
        <w:ind w:hanging="0"/>
        <w:rPr/>
      </w:pPr>
      <w:r>
        <w:rPr/>
        <w:t xml:space="preserve"> </w:t>
      </w:r>
      <w:r>
        <w:rPr/>
        <w:t xml:space="preserve">13  </w:t>
      </w:r>
    </w:p>
    <w:p>
      <w:pPr>
        <w:pStyle w:val="Normal"/>
        <w:rPr/>
      </w:pPr>
      <w:r>
        <w:rPr/>
        <w:t xml:space="preserve">"М-м-да", – сказал себе под нос Эгин, когда здание Иноземного Дома скрылось из виду, а затхлый дух туннеля был развеян юго-восточным ветром. "А что, собственно, "м-м-да"?". </w:t>
      </w:r>
    </w:p>
    <w:p>
      <w:pPr>
        <w:pStyle w:val="Normal"/>
        <w:rPr/>
      </w:pPr>
      <w:r>
        <w:rPr/>
        <w:t xml:space="preserve">Норо окс Шин. </w:t>
      </w:r>
    </w:p>
    <w:p>
      <w:pPr>
        <w:pStyle w:val="Normal"/>
        <w:rPr/>
      </w:pPr>
      <w:r>
        <w:rPr/>
        <w:t xml:space="preserve">Знахарь. </w:t>
      </w:r>
    </w:p>
    <w:p>
      <w:pPr>
        <w:pStyle w:val="Normal"/>
        <w:rPr/>
      </w:pPr>
      <w:r>
        <w:rPr/>
        <w:t xml:space="preserve">Овель исс Тамай. </w:t>
      </w:r>
    </w:p>
    <w:p>
      <w:pPr>
        <w:pStyle w:val="Normal"/>
        <w:rPr/>
      </w:pPr>
      <w:r>
        <w:rPr/>
        <w:t xml:space="preserve">Вербелина исс Аран. </w:t>
      </w:r>
    </w:p>
    <w:p>
      <w:pPr>
        <w:pStyle w:val="Normal"/>
        <w:rPr/>
      </w:pPr>
      <w:r>
        <w:rPr/>
        <w:t xml:space="preserve">Ард окс Лайн. </w:t>
      </w:r>
    </w:p>
    <w:p>
      <w:pPr>
        <w:pStyle w:val="Normal"/>
        <w:rPr/>
      </w:pPr>
      <w:r>
        <w:rPr/>
        <w:t xml:space="preserve">Гастрог, будь он не ладен. </w:t>
      </w:r>
    </w:p>
    <w:p>
      <w:pPr>
        <w:pStyle w:val="Normal"/>
        <w:rPr/>
      </w:pPr>
      <w:r>
        <w:rPr/>
        <w:t xml:space="preserve">Зачем он произносит все эти имена, каждое из которых не приносит ему ничего, кроме ощущения легкой неловкости напополам с гадливостью? Кроме имени Овель. Но тут другое... Сейчас не время и не место рассуждать о том, какое оно, это другое. </w:t>
      </w:r>
    </w:p>
    <w:p>
      <w:pPr>
        <w:pStyle w:val="Normal"/>
        <w:rPr/>
      </w:pPr>
      <w:r>
        <w:rPr/>
        <w:t xml:space="preserve">Стоп! Эгин остановился посредине Портовой площади. </w:t>
      </w:r>
    </w:p>
    <w:p>
      <w:pPr>
        <w:pStyle w:val="Normal"/>
        <w:rPr/>
      </w:pPr>
      <w:r>
        <w:rPr/>
        <w:t xml:space="preserve">Имеет смысл, быть может, зайти домой и поразмыслить над заданием, полученным от Норо... </w:t>
      </w:r>
    </w:p>
    <w:p>
      <w:pPr>
        <w:pStyle w:val="Normal"/>
        <w:rPr/>
      </w:pPr>
      <w:r>
        <w:rPr/>
        <w:t xml:space="preserve">Хотя что там размышлять? Подумаешь – узнать, с кем встречался Гастрог по выходу из порта! Если это вообще можно узнать, он узнает. </w:t>
      </w:r>
    </w:p>
    <w:p>
      <w:pPr>
        <w:pStyle w:val="Normal"/>
        <w:rPr/>
      </w:pPr>
      <w:r>
        <w:rPr/>
        <w:t xml:space="preserve">Сначала поговорит с матросом, стоявшим тогда на вахте. </w:t>
      </w:r>
    </w:p>
    <w:p>
      <w:pPr>
        <w:pStyle w:val="Normal"/>
        <w:rPr/>
      </w:pPr>
      <w:r>
        <w:rPr/>
        <w:t xml:space="preserve">Если Гастрог брал возок, поговорит с даллагом, который этот возок тащил. У них весь город поделен между собой. Одни и те же возчики в одних и тех же местах пасутся. </w:t>
      </w:r>
    </w:p>
    <w:p>
      <w:pPr>
        <w:pStyle w:val="Normal"/>
        <w:rPr/>
      </w:pPr>
      <w:r>
        <w:rPr/>
        <w:t xml:space="preserve">А уже от возчика цепочка перекинется дальше... </w:t>
      </w:r>
    </w:p>
    <w:p>
      <w:pPr>
        <w:pStyle w:val="Normal"/>
        <w:rPr/>
      </w:pPr>
      <w:r>
        <w:rPr/>
        <w:t xml:space="preserve">Уж будьте спокойны, милостивые гиазиры, установить контакты Гастрога, которые тот имел на протяжении двух-трех часов, не представляет особых трудностей и размышлять об этом нечего. </w:t>
      </w:r>
    </w:p>
    <w:p>
      <w:pPr>
        <w:pStyle w:val="Normal"/>
        <w:rPr/>
      </w:pPr>
      <w:r>
        <w:rPr/>
        <w:t xml:space="preserve">А вот касательно отыскания этого растреклятого "пятого члена" задача почти невыполнимая. Видать, не по силам и самому Норо. </w:t>
      </w:r>
    </w:p>
    <w:p>
      <w:pPr>
        <w:pStyle w:val="Normal"/>
        <w:rPr/>
      </w:pPr>
      <w:r>
        <w:rPr/>
        <w:t xml:space="preserve">Иначе он бы разгрыз это орешек сам, а после купался бы в милостях гнорра. И не предлагал сломать о него зубы ему, Эгину, и без того плававшему по уши в дерьме. Причем отнюдь не в таком безобидном дерьме, по какому вчера вечером тот прогуливался на задворках Желтого Кольца. </w:t>
      </w:r>
    </w:p>
    <w:p>
      <w:pPr>
        <w:pStyle w:val="Normal"/>
        <w:rPr/>
      </w:pPr>
      <w:r>
        <w:rPr/>
        <w:t xml:space="preserve">Это значило, что о второй части задания следует временно забыть. Установить бы хоть маршрут Гастрога... </w:t>
      </w:r>
    </w:p>
    <w:p>
      <w:pPr>
        <w:pStyle w:val="Normal"/>
        <w:rPr/>
      </w:pPr>
      <w:r>
        <w:rPr/>
        <w:t xml:space="preserve">Эгин решительно направился ко входу в ту часть порта, где швартуются корабли "Голубого Лосося". </w:t>
      </w:r>
    </w:p>
    <w:p>
      <w:pPr>
        <w:pStyle w:val="Normal"/>
        <w:rPr/>
      </w:pPr>
      <w:r>
        <w:rPr/>
        <w:t xml:space="preserve">Но не успел он сделать и десяти шагов, как за его спиной послышался задорный мальчишеский голос. </w:t>
      </w:r>
    </w:p>
    <w:p>
      <w:pPr>
        <w:pStyle w:val="Normal"/>
        <w:rPr/>
      </w:pPr>
      <w:r>
        <w:rPr/>
        <w:t xml:space="preserve">– </w:t>
      </w:r>
      <w:r>
        <w:rPr/>
        <w:t xml:space="preserve">Милостивый гиазир Атен окс Гонаут? </w:t>
      </w:r>
    </w:p>
    <w:p>
      <w:pPr>
        <w:pStyle w:val="Normal"/>
        <w:rPr/>
      </w:pPr>
      <w:r>
        <w:rPr/>
        <w:t xml:space="preserve">– </w:t>
      </w:r>
      <w:r>
        <w:rPr/>
        <w:t xml:space="preserve">Все верно, – бездумно, по привычке ответил Эгин и обернулся. </w:t>
      </w:r>
    </w:p>
    <w:p>
      <w:pPr>
        <w:pStyle w:val="Normal"/>
        <w:rPr/>
      </w:pPr>
      <w:r>
        <w:rPr/>
        <w:t xml:space="preserve">Это был "шмель". Один из трех сотен "шмелей", которые снуют по столице за жалкие гроши, а кто и просто за прокорм. На голове коричнево-оранжевый колпак, а в заплечном сарноде... </w:t>
      </w:r>
    </w:p>
    <w:p>
      <w:pPr>
        <w:pStyle w:val="Heading2"/>
        <w:ind w:hanging="0"/>
        <w:rPr/>
      </w:pPr>
      <w:r>
        <w:rPr/>
        <w:t xml:space="preserve"> </w:t>
      </w:r>
      <w:r>
        <w:rPr/>
        <w:t xml:space="preserve">14  </w:t>
      </w:r>
    </w:p>
    <w:p>
      <w:pPr>
        <w:pStyle w:val="Normal"/>
        <w:rPr/>
      </w:pPr>
      <w:r>
        <w:rPr/>
        <w:t xml:space="preserve">– </w:t>
      </w:r>
      <w:r>
        <w:rPr/>
        <w:t xml:space="preserve">Извольте, – мальчик передал Эгину пакет или, скорее, легкую коробочку, завернутую в промасленную бумагу и запечатанную вишневым клеем. Обычный пакет. </w:t>
      </w:r>
    </w:p>
    <w:p>
      <w:pPr>
        <w:pStyle w:val="Normal"/>
        <w:rPr/>
      </w:pPr>
      <w:r>
        <w:rPr/>
        <w:t xml:space="preserve">"Верно, Иланаф снова шуточки шутит", – промелькнуло в голове у Эгина, в то время как его рука машинально нашарила мелочь и вложила ее в скромно простертую ладошку посыльного. </w:t>
      </w:r>
    </w:p>
    <w:p>
      <w:pPr>
        <w:pStyle w:val="Normal"/>
        <w:rPr/>
      </w:pPr>
      <w:r>
        <w:rPr/>
        <w:t xml:space="preserve">Эгин взглянул на пакет. "Чиновнику Иноземного Дома...". Нет, это не Иланаф. Аккуратный, ровный почерк, чернила – зеленые, печати – обычные казенные, дворянским перстнем не припечатанные. Ни о чем не говорящие... </w:t>
      </w:r>
    </w:p>
    <w:p>
      <w:pPr>
        <w:pStyle w:val="Normal"/>
        <w:rPr/>
      </w:pPr>
      <w:r>
        <w:rPr/>
        <w:t xml:space="preserve">– </w:t>
      </w:r>
      <w:r>
        <w:rPr/>
        <w:t xml:space="preserve">Постой, малец, а кто послал?.. – спохватился Эгин и поднял глаза на "шмеля", но того уже и след простыл. Скороходы, Хуммер их раздери! </w:t>
      </w:r>
    </w:p>
    <w:p>
      <w:pPr>
        <w:pStyle w:val="Normal"/>
        <w:rPr/>
      </w:pPr>
      <w:r>
        <w:rPr/>
        <w:t xml:space="preserve">"Наверное, по ошибке я дал ему золотой и он смылся, чтобы в случае, если я обнаружу оплошность..." </w:t>
      </w:r>
    </w:p>
    <w:p>
      <w:pPr>
        <w:pStyle w:val="Normal"/>
        <w:rPr/>
      </w:pPr>
      <w:r>
        <w:rPr/>
        <w:t xml:space="preserve">Тут Эгину впервые бросилась в глаза нелепость его положения. Он стоит в поэтической растерянности в аккурат посередине Портовой площади. Взгляд его блуждает, пальцы слегка трясутся. В общем, выглядит он как подвыпивший деревенщина, а вовсе не как чиновник Иноземного Дома, принимающий по десять "шмелей" за одно утро... </w:t>
      </w:r>
    </w:p>
    <w:p>
      <w:pPr>
        <w:pStyle w:val="Normal"/>
        <w:rPr/>
      </w:pPr>
      <w:r>
        <w:rPr/>
        <w:t xml:space="preserve">И ладно бы некому было посмеяться. Но ведь Эгин был уверен в том, что не одна пара глаз из Опоры Единства следит сейчас за ним. И, быть может, смеется. С каких это пор офицерам Свода нужно останавливаться для того, чтобы обдумать положение? Кобылы и те останавливаются посреди Портовой площади только затем, чтобы справить малую нужду, а думают походя. </w:t>
      </w:r>
    </w:p>
    <w:p>
      <w:pPr>
        <w:pStyle w:val="Normal"/>
        <w:rPr/>
      </w:pPr>
      <w:r>
        <w:rPr/>
        <w:t xml:space="preserve">Эгин пошел дальше, но пакет не спрятал. Он вскроет его на ходу. </w:t>
      </w:r>
    </w:p>
    <w:p>
      <w:pPr>
        <w:pStyle w:val="Normal"/>
        <w:rPr/>
      </w:pPr>
      <w:r>
        <w:rPr/>
        <w:t xml:space="preserve">Хватит смешить бдительных коллег. Один – кажется, вот этот хлыщ с кружевным воротником. А другой – судя по всему, вон тот умник возле скобяной лавки. Делают вид, что считают птичек в небесах. Он вскроет пакет походя, как это, не исключено, сделала бы кобыла. </w:t>
      </w:r>
    </w:p>
    <w:p>
      <w:pPr>
        <w:pStyle w:val="Heading2"/>
        <w:ind w:hanging="0"/>
        <w:rPr/>
      </w:pPr>
      <w:r>
        <w:rPr/>
        <w:t xml:space="preserve"> </w:t>
      </w:r>
      <w:r>
        <w:rPr/>
        <w:t xml:space="preserve">15  </w:t>
      </w:r>
    </w:p>
    <w:p>
      <w:pPr>
        <w:pStyle w:val="Normal"/>
        <w:rPr/>
      </w:pPr>
      <w:r>
        <w:rPr/>
        <w:t xml:space="preserve">Печати оказались хлипкими. Первый слой промасленной бумаги был снят, но под ним, словно в издевательство, оказался другой, из очень тонкой бумаги. А под ним коробочка – обычная, обтянутая ситцем. Дешевая. В таких посылают... Ну уж не официальные бумаги, это точно! </w:t>
      </w:r>
    </w:p>
    <w:p>
      <w:pPr>
        <w:pStyle w:val="Normal"/>
        <w:rPr/>
      </w:pPr>
      <w:r>
        <w:rPr/>
        <w:t xml:space="preserve">Несколько более нервно, чем хотелось бы ему самому, Эгин распахнул коробочку, едва не столкнувшись лоб в лоб со слепым разносчиком бесплатных "Ведомостей" Опоры Благонравия у самого входа в порт. </w:t>
      </w:r>
    </w:p>
    <w:p>
      <w:pPr>
        <w:pStyle w:val="Normal"/>
        <w:rPr/>
      </w:pPr>
      <w:r>
        <w:rPr/>
        <w:t xml:space="preserve">Некий неназвавшийся гиазир, или некая госпожа посылали ему дорогую вещицу, а точнее пару весьма дорогих вещиц, ценой в конюшню из пяти голов. </w:t>
      </w:r>
    </w:p>
    <w:p>
      <w:pPr>
        <w:pStyle w:val="Normal"/>
        <w:rPr/>
      </w:pPr>
      <w:r>
        <w:rPr/>
        <w:t xml:space="preserve">Эгину не составило труда вспомнить, где и при каких обстоятельствах он уже видел эти драгоценности. </w:t>
      </w:r>
    </w:p>
    <w:p>
      <w:pPr>
        <w:pStyle w:val="Normal"/>
        <w:rPr/>
      </w:pPr>
      <w:r>
        <w:rPr/>
        <w:t xml:space="preserve">То были серьги. Пара огромных, массивных серег в форме клешней морского гада. Не то рака, не то краба, не то даже скорпиона. Сколь уродливы, столь и массивны. </w:t>
      </w:r>
    </w:p>
    <w:p>
      <w:pPr>
        <w:pStyle w:val="Normal"/>
        <w:rPr/>
      </w:pPr>
      <w:r>
        <w:rPr/>
        <w:t xml:space="preserve">То были серьги Овель. </w:t>
      </w:r>
    </w:p>
    <w:p>
      <w:pPr>
        <w:pStyle w:val="Normal"/>
        <w:rPr/>
      </w:pPr>
      <w:r>
        <w:rPr/>
        <w:t xml:space="preserve">Нет, Эгин не спутал бы их ни с какими другими. Во-первых, потому что никогда более странного и уродливого украшения не видел ни на одной из своих соотечественниц. Даже мятущиеся в угаре изменчивой моды куртизанки не станут отягощать уши такой чудовищной вещью. </w:t>
      </w:r>
    </w:p>
    <w:p>
      <w:pPr>
        <w:pStyle w:val="Normal"/>
        <w:rPr/>
      </w:pPr>
      <w:r>
        <w:rPr/>
        <w:t xml:space="preserve">А, во-вторых, потому что ночь, проведенную с Овель, он помнил с точностью до секунды. Он целовал те сладкие ушки, изящные мочки которых отвисали под тяжестью золота и огромных, брошенных звездной россыпью сапфиров. И эта вот самая клешня колола ему щеку, когда... </w:t>
      </w:r>
    </w:p>
    <w:p>
      <w:pPr>
        <w:pStyle w:val="Normal"/>
        <w:rPr/>
      </w:pPr>
      <w:r>
        <w:rPr/>
        <w:t xml:space="preserve">Эгин захлопнул коробочку и, скорчив самую недовольную, самую скучную мину из тех, на какие был способен, с нарочитой небрежностью бросил весь распотрошенный сверток в сарнод. </w:t>
      </w:r>
    </w:p>
    <w:p>
      <w:pPr>
        <w:pStyle w:val="Normal"/>
        <w:rPr/>
      </w:pPr>
      <w:r>
        <w:rPr/>
        <w:t xml:space="preserve">Он разберется с ним на досуге. </w:t>
      </w:r>
    </w:p>
    <w:p>
      <w:pPr>
        <w:pStyle w:val="Normal"/>
        <w:rPr/>
      </w:pPr>
      <w:r>
        <w:rPr/>
        <w:t xml:space="preserve">Первым делом он пойдет в рассылочную, где "шмели" столуются и получают жалование. Затем он найдет этого мальчика – он помнит его в лицо. Если нужно – воспользуется своим офицерским жетоном, Внешней Секирой. Он узнает, кто послал ему серьги. Он узнает, кто заплатил "шмелю". Он узнает, кто... </w:t>
      </w:r>
    </w:p>
    <w:p>
      <w:pPr>
        <w:pStyle w:val="Normal"/>
        <w:rPr/>
      </w:pPr>
      <w:r>
        <w:rPr/>
        <w:t xml:space="preserve">Впрочем, что-то подсказывало ему, что это была не Овель. </w:t>
      </w:r>
    </w:p>
    <w:p>
      <w:pPr>
        <w:pStyle w:val="Normal"/>
        <w:rPr/>
      </w:pPr>
      <w:r>
        <w:rPr/>
        <w:t xml:space="preserve">Но прежде – поручение Норо. </w:t>
      </w:r>
    </w:p>
    <w:p>
      <w:pPr>
        <w:pStyle w:val="Normal"/>
        <w:rPr/>
      </w:pPr>
      <w:r>
        <w:rPr/>
        <w:t xml:space="preserve">Не оборачиваясь, Эгин вошел в порт. Вон он, "Голубой Лосось" с претенциозным именем "Зерцало Огня". Как бы ни хотелось ему прямо сейчас отправиться в рассылочную, а придется заняться матросиками. </w:t>
      </w:r>
    </w:p>
    <w:p>
      <w:pPr>
        <w:pStyle w:val="Heading2"/>
        <w:ind w:hanging="0"/>
        <w:rPr/>
      </w:pPr>
      <w:r>
        <w:rPr/>
        <w:t xml:space="preserve"> </w:t>
      </w:r>
      <w:r>
        <w:rPr/>
        <w:t xml:space="preserve">16  </w:t>
      </w:r>
    </w:p>
    <w:p>
      <w:pPr>
        <w:pStyle w:val="Normal"/>
        <w:rPr/>
      </w:pPr>
      <w:r>
        <w:rPr/>
        <w:t xml:space="preserve">Сегодня под колонной с Голубым Лососем на вершине стояли всего лишь три корабля. "Вергрин", "Сумеречный Призрак" и "Зерцало Огня". </w:t>
      </w:r>
    </w:p>
    <w:p>
      <w:pPr>
        <w:pStyle w:val="Normal"/>
        <w:rPr/>
      </w:pPr>
      <w:r>
        <w:rPr/>
        <w:t xml:space="preserve">Эгину было совсем необязательно по долгу своей службы это знать, и все-таки он знал из обрывков случайно подслушанных позавчера разговоров между матросами "Зерцала Огня", что "Звезда Глубин" и "Гребень Удачи" сейчас дежурят возле Перевернутой Лилии. А "Ордос" и "Венец Небес" ушли вчера на восток, чтобы подменить пару своих братьев-по-верфи на сторожевой службе. </w:t>
      </w:r>
    </w:p>
    <w:p>
      <w:pPr>
        <w:pStyle w:val="Normal"/>
        <w:rPr/>
      </w:pPr>
      <w:r>
        <w:rPr/>
        <w:t xml:space="preserve">"Ты должен сделать все быстро. Осторожности от тебя не требуется." </w:t>
      </w:r>
    </w:p>
    <w:p>
      <w:pPr>
        <w:pStyle w:val="Normal"/>
        <w:rPr/>
      </w:pPr>
      <w:r>
        <w:rPr/>
        <w:t xml:space="preserve">Он будет делать все быстро, ага. И осторожности от него не потребуется, ага. </w:t>
      </w:r>
    </w:p>
    <w:p>
      <w:pPr>
        <w:pStyle w:val="Normal"/>
        <w:rPr/>
      </w:pPr>
      <w:r>
        <w:rPr/>
        <w:t xml:space="preserve">– </w:t>
      </w:r>
      <w:r>
        <w:rPr/>
        <w:t xml:space="preserve">Вам сюда нельзя, милостивый гиазир. </w:t>
      </w:r>
    </w:p>
    <w:p>
      <w:pPr>
        <w:pStyle w:val="Normal"/>
        <w:rPr/>
      </w:pPr>
      <w:r>
        <w:rPr/>
        <w:t xml:space="preserve">Перед его грудью сомкнулись крест-накрест алебарды с хищными тройчатыми крючьями. </w:t>
      </w:r>
    </w:p>
    <w:p>
      <w:pPr>
        <w:pStyle w:val="Normal"/>
        <w:rPr/>
      </w:pPr>
      <w:r>
        <w:rPr/>
        <w:t xml:space="preserve">Это что-то новое. Двое матросов, в парадном облачении, в шлемах, на которых было выгравировано "Зерцало Огня", охраняли вход на пристань "Голубого Лосося". И как он их только раньше не заметил? </w:t>
      </w:r>
    </w:p>
    <w:p>
      <w:pPr>
        <w:pStyle w:val="Normal"/>
        <w:rPr/>
      </w:pPr>
      <w:r>
        <w:rPr/>
        <w:t xml:space="preserve">– </w:t>
      </w:r>
      <w:r>
        <w:rPr/>
        <w:t xml:space="preserve">Мне – можно, – раздраженно бросил Эгин и полез в свой сарнод за Внешней Секирой. Ему было недосуг изображать из себя очередного чинушу Морского Дома. </w:t>
      </w:r>
    </w:p>
    <w:p>
      <w:pPr>
        <w:pStyle w:val="Normal"/>
        <w:rPr/>
      </w:pPr>
      <w:r>
        <w:rPr/>
        <w:t xml:space="preserve">Левый матрос бросил на его жетон неожиданно небрежный взгляд и пожал плечами. </w:t>
      </w:r>
    </w:p>
    <w:p>
      <w:pPr>
        <w:pStyle w:val="Normal"/>
        <w:rPr/>
      </w:pPr>
      <w:r>
        <w:rPr/>
        <w:t xml:space="preserve">– </w:t>
      </w:r>
      <w:r>
        <w:rPr/>
        <w:t xml:space="preserve">Простите, гиазир эрм-саванн. На борту "Зерцала Огня" сейчас находится инспекция как раз из вашего ведомства. Вам туда нельзя. </w:t>
      </w:r>
    </w:p>
    <w:p>
      <w:pPr>
        <w:pStyle w:val="Normal"/>
        <w:rPr/>
      </w:pPr>
      <w:r>
        <w:rPr/>
        <w:t xml:space="preserve">– </w:t>
      </w:r>
      <w:r>
        <w:rPr/>
        <w:t xml:space="preserve">Какая инспекция, будь ты неладен? И что значит "нельзя"?! – больше всего Эгину сейчас хотелось разогнать матросов зуботычинами. – Да ты знаешь, что я могу вас обоих нарубить в капусту и останусь неподсуден? </w:t>
      </w:r>
    </w:p>
    <w:p>
      <w:pPr>
        <w:pStyle w:val="Normal"/>
        <w:rPr/>
      </w:pPr>
      <w:r>
        <w:rPr/>
        <w:t xml:space="preserve">– </w:t>
      </w:r>
      <w:r>
        <w:rPr/>
        <w:t xml:space="preserve">Не гневайтесь, гиазир эрм-саванн. Мы – люди служилые. Никого впускать не велено, – подал голос правый матрос. – Но если вы настаиваете, я могу доложить о вас. </w:t>
      </w:r>
    </w:p>
    <w:p>
      <w:pPr>
        <w:pStyle w:val="Normal"/>
        <w:rPr/>
      </w:pPr>
      <w:r>
        <w:rPr/>
        <w:t xml:space="preserve">– </w:t>
      </w:r>
      <w:r>
        <w:rPr/>
        <w:t xml:space="preserve">Доложи, братец, – махнул рукой Эгин, немного смягчаясь. </w:t>
      </w:r>
    </w:p>
    <w:p>
      <w:pPr>
        <w:pStyle w:val="Normal"/>
        <w:rPr/>
      </w:pPr>
      <w:r>
        <w:rPr/>
        <w:t xml:space="preserve">В конце концов, эти-то уж точно не имеют никакого отношения к прихотям загадочной инспекции. "Братец" удалился по направлению к сходням "Зерцала Огня" и деловито замелькал на палубе. </w:t>
      </w:r>
    </w:p>
    <w:p>
      <w:pPr>
        <w:pStyle w:val="Normal"/>
        <w:rPr/>
      </w:pPr>
      <w:r>
        <w:rPr/>
        <w:t xml:space="preserve">Эгин позволил себе немного расслабиться. Войдя во вполне рабочее настроение, он стал выпытывать у алебардиста новости двухдневной давности. </w:t>
      </w:r>
    </w:p>
    <w:p>
      <w:pPr>
        <w:pStyle w:val="Normal"/>
        <w:rPr/>
      </w:pPr>
      <w:r>
        <w:rPr/>
        <w:t xml:space="preserve">– </w:t>
      </w:r>
      <w:r>
        <w:rPr/>
        <w:t xml:space="preserve">Слушай, произошла очень крупная неприятность, о которой тебе знать не положено, – сказал Эгин, не очень затрудняя себя подбором слов. – Все это может кончиться тем, что вашу команду начнут мытарить по подвалам люди из Опоры Единства. </w:t>
      </w:r>
    </w:p>
    <w:p>
      <w:pPr>
        <w:pStyle w:val="Normal"/>
        <w:rPr/>
      </w:pPr>
      <w:r>
        <w:rPr/>
        <w:t xml:space="preserve">У Эгина от собственных слов по спине пробежали мурашки. </w:t>
      </w:r>
    </w:p>
    <w:p>
      <w:pPr>
        <w:pStyle w:val="Normal"/>
        <w:rPr/>
      </w:pPr>
      <w:r>
        <w:rPr/>
        <w:t xml:space="preserve">Даже офицеры Свода не очень-то любили вспоминать о методах, которые применяются тайными хранителями Князя и Истины по отношению к простолюдинам, а при крайней необходимости – и к дворянам. Особенно же не любили об этом вспоминать чистоплюи из Опоры Вещей и Опоры Писаний, белая кость Свода. </w:t>
      </w:r>
    </w:p>
    <w:p>
      <w:pPr>
        <w:pStyle w:val="Normal"/>
        <w:rPr/>
      </w:pPr>
      <w:r>
        <w:rPr/>
        <w:t xml:space="preserve">– </w:t>
      </w:r>
      <w:r>
        <w:rPr/>
        <w:t xml:space="preserve">Не исключено, – продолжал свою топорную психическую атаку Эгин, – что от твоих ответов будет зависеть... </w:t>
      </w:r>
    </w:p>
    <w:p>
      <w:pPr>
        <w:pStyle w:val="Normal"/>
        <w:rPr/>
      </w:pPr>
      <w:r>
        <w:rPr/>
        <w:t xml:space="preserve">Матрос слушал его, нахмурившись. Но дослушать Эгина до конца ему было не суждено, потому что с палубы "Зерцала Огня" вдруг истошно закричали: </w:t>
      </w:r>
    </w:p>
    <w:p>
      <w:pPr>
        <w:pStyle w:val="Normal"/>
        <w:rPr/>
      </w:pPr>
      <w:r>
        <w:rPr/>
        <w:t xml:space="preserve">– </w:t>
      </w:r>
      <w:r>
        <w:rPr/>
        <w:t xml:space="preserve">Про-пу-ус-ка-ай! Бы-ыстро! </w:t>
      </w:r>
    </w:p>
    <w:p>
      <w:pPr>
        <w:pStyle w:val="Normal"/>
        <w:rPr/>
      </w:pPr>
      <w:r>
        <w:rPr/>
        <w:t xml:space="preserve">Кричал второй матрос. </w:t>
      </w:r>
    </w:p>
    <w:p>
      <w:pPr>
        <w:pStyle w:val="Normal"/>
        <w:rPr/>
      </w:pPr>
      <w:r>
        <w:rPr/>
        <w:t xml:space="preserve">"Точно. Точно. Все с ума посходили", – подумал Эгин, который на своем веку не видал по меньшей мере двух вещей из числа только что случившихся. </w:t>
      </w:r>
    </w:p>
    <w:p>
      <w:pPr>
        <w:pStyle w:val="Normal"/>
        <w:rPr/>
      </w:pPr>
      <w:r>
        <w:rPr/>
        <w:t xml:space="preserve">Во-первых – удивительной строгости каких-то засраных матросов по отношению к офицеру Свода Равновесия. </w:t>
      </w:r>
    </w:p>
    <w:p>
      <w:pPr>
        <w:pStyle w:val="Normal"/>
        <w:rPr/>
      </w:pPr>
      <w:r>
        <w:rPr/>
        <w:t xml:space="preserve">И, во-вторых, – удивительной быстроты, с которой эта строгость вдруг сменилась на, гхм... радушное приглашение. </w:t>
      </w:r>
    </w:p>
    <w:p>
      <w:pPr>
        <w:pStyle w:val="Heading2"/>
        <w:ind w:hanging="0"/>
        <w:rPr/>
      </w:pPr>
      <w:r>
        <w:rPr/>
        <w:t xml:space="preserve"> </w:t>
      </w:r>
      <w:r>
        <w:rPr/>
        <w:t xml:space="preserve">17  </w:t>
      </w:r>
    </w:p>
    <w:p>
      <w:pPr>
        <w:pStyle w:val="Normal"/>
        <w:rPr/>
      </w:pPr>
      <w:r>
        <w:rPr/>
        <w:t xml:space="preserve">На палубе "Зерцала" Эгин не заметил никаких признаков "инспекции". </w:t>
      </w:r>
    </w:p>
    <w:p>
      <w:pPr>
        <w:pStyle w:val="Normal"/>
        <w:rPr/>
      </w:pPr>
      <w:r>
        <w:rPr/>
        <w:t xml:space="preserve">Зато было полно матросов и офицеров "Голубого Лосося", которые споро и заботливо расправлялись с уложенными парусами и канатами. </w:t>
      </w:r>
    </w:p>
    <w:p>
      <w:pPr>
        <w:pStyle w:val="Normal"/>
        <w:rPr/>
      </w:pPr>
      <w:r>
        <w:rPr/>
        <w:t xml:space="preserve">Похоже, "Зерцало" готовилось к отплытию. Вот те на! На Эгина демонстративно не обращали внимания. </w:t>
      </w:r>
    </w:p>
    <w:p>
      <w:pPr>
        <w:pStyle w:val="Normal"/>
        <w:rPr/>
      </w:pPr>
      <w:r>
        <w:rPr/>
        <w:t xml:space="preserve">"Раз так – значит будем ломать комедию "Явление злого начальника", – заключил Эгин, хватая за локоть первого встречного офицера с нагрудной бляхой палубного исчислителя. </w:t>
      </w:r>
    </w:p>
    <w:p>
      <w:pPr>
        <w:pStyle w:val="Normal"/>
        <w:rPr/>
      </w:pPr>
      <w:r>
        <w:rPr/>
        <w:t xml:space="preserve">На бляхе по традиции был изображен натянутый лук, хотя "Зерцало Огня" еще при закладке было рассчитано отнюдь не под стрелометы. </w:t>
      </w:r>
    </w:p>
    <w:p>
      <w:pPr>
        <w:pStyle w:val="Normal"/>
        <w:rPr/>
      </w:pPr>
      <w:r>
        <w:rPr/>
        <w:t xml:space="preserve">– </w:t>
      </w:r>
      <w:r>
        <w:rPr/>
        <w:t xml:space="preserve">Где капитан?! – проорал он в ухо исчислителю. </w:t>
      </w:r>
    </w:p>
    <w:p>
      <w:pPr>
        <w:pStyle w:val="Normal"/>
        <w:rPr/>
      </w:pPr>
      <w:r>
        <w:rPr/>
        <w:t xml:space="preserve">Лицо офицера – вытянутое, изможденное, местами испещренное крохотными ранками сродни оспинам – приняло одновременно испуганное и недовольное выражение, вытянувшись еще больше. </w:t>
      </w:r>
    </w:p>
    <w:p>
      <w:pPr>
        <w:pStyle w:val="Normal"/>
        <w:rPr/>
      </w:pPr>
      <w:r>
        <w:rPr/>
        <w:t xml:space="preserve">– </w:t>
      </w:r>
      <w:r>
        <w:rPr/>
        <w:t xml:space="preserve">С кем имею... </w:t>
      </w:r>
    </w:p>
    <w:p>
      <w:pPr>
        <w:pStyle w:val="Normal"/>
        <w:rPr/>
      </w:pPr>
      <w:r>
        <w:rPr/>
        <w:t xml:space="preserve">– </w:t>
      </w:r>
      <w:r>
        <w:rPr/>
        <w:t xml:space="preserve">Ма-алчать! – рявкнул Эгин. – Ма-алчать перед лицом рах-саванна Опоры Вещей! Где капитан корабля?! </w:t>
      </w:r>
    </w:p>
    <w:p>
      <w:pPr>
        <w:pStyle w:val="Normal"/>
        <w:rPr/>
      </w:pPr>
      <w:r>
        <w:rPr/>
        <w:t xml:space="preserve">Офицер, к полной неожиданности Эгина, улыбнулся. Улыбнулся с какой-то непривычной, мягкой издевкой. </w:t>
      </w:r>
    </w:p>
    <w:p>
      <w:pPr>
        <w:pStyle w:val="Normal"/>
        <w:rPr/>
      </w:pPr>
      <w:r>
        <w:rPr/>
        <w:t xml:space="preserve">– </w:t>
      </w:r>
      <w:r>
        <w:rPr/>
        <w:t xml:space="preserve">А-а, рах-саванн... Да будь ты хоть пар-арценцем, а орать у нас на палубе не надо. </w:t>
      </w:r>
    </w:p>
    <w:p>
      <w:pPr>
        <w:pStyle w:val="Normal"/>
        <w:rPr/>
      </w:pPr>
      <w:r>
        <w:rPr/>
        <w:t xml:space="preserve">От таких штучек у Эгина совершенно по-солдафонски перехватило дух. Никто, нигде и никогда не смел так разговаривать с офицером Свода. Безнаказанно – никто, нигде и никогда. </w:t>
      </w:r>
    </w:p>
    <w:p>
      <w:pPr>
        <w:pStyle w:val="Normal"/>
        <w:rPr/>
      </w:pPr>
      <w:r>
        <w:rPr/>
        <w:t xml:space="preserve">Эгин выхватил меч. </w:t>
      </w:r>
    </w:p>
    <w:p>
      <w:pPr>
        <w:pStyle w:val="Normal"/>
        <w:rPr/>
      </w:pPr>
      <w:r>
        <w:rPr/>
        <w:t xml:space="preserve">– </w:t>
      </w:r>
      <w:r>
        <w:rPr/>
        <w:t xml:space="preserve">Что здесь происходит?! – голос за спиной был твердым и властным. Так говорят аррумы Свода и капитаны "Голубого Лосося". Эгину хватило сообразительности понять это и обернуться. </w:t>
      </w:r>
    </w:p>
    <w:p>
      <w:pPr>
        <w:pStyle w:val="Normal"/>
        <w:rPr/>
      </w:pPr>
      <w:r>
        <w:rPr/>
        <w:t xml:space="preserve">Черные, как смоль, усы, заплетенные вместе с редкой бородой в две тонкие косицы. </w:t>
      </w:r>
    </w:p>
    <w:p>
      <w:pPr>
        <w:pStyle w:val="Normal"/>
        <w:rPr/>
      </w:pPr>
      <w:r>
        <w:rPr/>
        <w:t xml:space="preserve">Длинные, распущенные по плечами волосы – тоже черные, угольно-черные. </w:t>
      </w:r>
    </w:p>
    <w:p>
      <w:pPr>
        <w:pStyle w:val="Normal"/>
        <w:rPr/>
      </w:pPr>
      <w:r>
        <w:rPr/>
        <w:t xml:space="preserve">Плечи, про которые у грютов говорят "держат небо". Толстая бочкообразная выя, удивительно бледное, красивое лицо, в котором был тем не менее какой-то неуловимый изъян, делавший капитана похожим на первого исчислителя, обидчика Эгина. </w:t>
      </w:r>
    </w:p>
    <w:p>
      <w:pPr>
        <w:pStyle w:val="Normal"/>
        <w:rPr/>
      </w:pPr>
      <w:r>
        <w:rPr/>
        <w:t xml:space="preserve">Ко всему, капитан был гол по пояс ("В общем, жарко, конечно", – мысленно оправдал его неуставной вид Эгин). На нем была кожаная юбка с длинными железными пластинами и поножи из инкрустированной серебром меди. И – неизбывные сандалии производства факторий Хорта окс Тамая. Итак, ниже пояса капитан был воином, выше – просто могучим человечищем. </w:t>
      </w:r>
    </w:p>
    <w:p>
      <w:pPr>
        <w:pStyle w:val="Normal"/>
        <w:rPr/>
      </w:pPr>
      <w:r>
        <w:rPr/>
        <w:t xml:space="preserve">Перед таким Эгин счел необходимым проявить умеренную вежливость. </w:t>
      </w:r>
    </w:p>
    <w:p>
      <w:pPr>
        <w:pStyle w:val="Normal"/>
        <w:rPr/>
      </w:pPr>
      <w:r>
        <w:rPr/>
        <w:t xml:space="preserve">– </w:t>
      </w:r>
      <w:r>
        <w:rPr/>
        <w:t xml:space="preserve">Прошу меня простить, милостивый гиазир. С кем имею честь?.. – вопрос был излишен, но пока существовал хоть один шанс из ста ошибиться в должности этого мужика, Эгин решил проявить деликатную осторожность. </w:t>
      </w:r>
    </w:p>
    <w:p>
      <w:pPr>
        <w:pStyle w:val="Normal"/>
        <w:rPr/>
      </w:pPr>
      <w:r>
        <w:rPr/>
        <w:t xml:space="preserve">– </w:t>
      </w:r>
      <w:r>
        <w:rPr/>
        <w:t xml:space="preserve">С капитаном "Зерцала Огня". Меня зовут Самеллан и я прошу вас спрятать меч в ножны. </w:t>
      </w:r>
    </w:p>
    <w:p>
      <w:pPr>
        <w:pStyle w:val="Normal"/>
        <w:rPr/>
      </w:pPr>
      <w:r>
        <w:rPr/>
        <w:t xml:space="preserve">От этого человека с варварской прической исходили спокойствие и сила. Но Эгину сейчас было плевать на выдающиеся качества этого "лосося". Он сейчас спасал свою карьеру и, судя по всему – шкуру. </w:t>
      </w:r>
    </w:p>
    <w:p>
      <w:pPr>
        <w:pStyle w:val="Normal"/>
        <w:rPr/>
      </w:pPr>
      <w:r>
        <w:rPr/>
        <w:t xml:space="preserve">– </w:t>
      </w:r>
      <w:r>
        <w:rPr/>
        <w:t xml:space="preserve">Эгин, рах-саванн Опоры Вещей. Этот человек, – пряча меч, Эгин небрежно мотнул головой через плечо, указывая на палубного исчислителя, – только что позволил себе вопиющее неуважение к моей должности. </w:t>
      </w:r>
    </w:p>
    <w:p>
      <w:pPr>
        <w:pStyle w:val="Normal"/>
        <w:rPr/>
      </w:pPr>
      <w:r>
        <w:rPr/>
        <w:t xml:space="preserve">– </w:t>
      </w:r>
      <w:r>
        <w:rPr/>
        <w:t xml:space="preserve">Хорошо, рах-саванн. Он будет наказан. Я приглашаю вас продолжить разговор в моей каюте. </w:t>
      </w:r>
    </w:p>
    <w:p>
      <w:pPr>
        <w:pStyle w:val="Normal"/>
        <w:rPr/>
      </w:pPr>
      <w:r>
        <w:rPr/>
        <w:t xml:space="preserve">Эгин помедлили мгновение. Сговорчивость Самеллана показалась ему подозрительной. С другой стороны... </w:t>
      </w:r>
    </w:p>
    <w:p>
      <w:pPr>
        <w:pStyle w:val="Normal"/>
        <w:rPr/>
      </w:pPr>
      <w:r>
        <w:rPr/>
        <w:t xml:space="preserve">– </w:t>
      </w:r>
      <w:r>
        <w:rPr/>
        <w:t xml:space="preserve">И не только об этом, – с неявной угрозой произнес Эгин. – Ведите, капитан. </w:t>
      </w:r>
    </w:p>
    <w:p>
      <w:pPr>
        <w:pStyle w:val="Normal"/>
        <w:rPr/>
      </w:pPr>
      <w:r>
        <w:rPr/>
        <w:t xml:space="preserve">Самеллан молча кивнул и пошел к тому самому люку, в который Эгину уже приходилось спускаться, направляясь на досмотр каюты Арда окс Лайна. </w:t>
      </w:r>
    </w:p>
    <w:p>
      <w:pPr>
        <w:pStyle w:val="Normal"/>
        <w:rPr/>
      </w:pPr>
      <w:r>
        <w:rPr/>
        <w:t xml:space="preserve">Широкая спина Самеллана вольготно раскачивалась в такт шагам. Эгин молча шел за ним. Потом начался спуск. </w:t>
      </w:r>
    </w:p>
    <w:p>
      <w:pPr>
        <w:pStyle w:val="Normal"/>
        <w:rPr/>
      </w:pPr>
      <w:r>
        <w:rPr/>
        <w:t xml:space="preserve">"Странно, – подумал Эгин. – Кажется, на этих кораблях капитанские апартаменты находятся где-то в корме." </w:t>
      </w:r>
    </w:p>
    <w:p>
      <w:pPr>
        <w:pStyle w:val="Normal"/>
        <w:rPr/>
      </w:pPr>
      <w:r>
        <w:rPr/>
        <w:t xml:space="preserve">Но спорить с Самелланом ему не хотелось. Да и не боялся Эгин в этот момент никого. В конце концов, уж кто-кто, а капитан "Зерцала Огня" должен понимать, что означает словосочетание "рах-саванн Опоры Вещей". Это означает то же самое, что "неприкосновенный". </w:t>
      </w:r>
    </w:p>
    <w:p>
      <w:pPr>
        <w:pStyle w:val="Normal"/>
        <w:rPr/>
      </w:pPr>
      <w:r>
        <w:rPr/>
        <w:t xml:space="preserve">Они сделали по сумрачному тесному коридору не более шести шагов, когда дверь одной из кают за спиной Эгина стремительно отворилась. </w:t>
      </w:r>
    </w:p>
    <w:p>
      <w:pPr>
        <w:pStyle w:val="Normal"/>
        <w:rPr/>
      </w:pPr>
      <w:r>
        <w:rPr/>
        <w:t xml:space="preserve">Сознание Эгина зафиксировало это событие, но отреагировать он не успел. Потому что в следующее мгновение ему на затылок опустился очень тяжелый, смягченный несколькими слоями ткани предмет. </w:t>
      </w:r>
    </w:p>
    <w:p>
      <w:pPr>
        <w:pStyle w:val="Normal"/>
        <w:rPr/>
      </w:pPr>
      <w:r>
        <w:rPr/>
        <w:t xml:space="preserve">Последнее, что услышал Эгин, прежде чем его сознание угасло, был удивительно знакомый голос, воскликнувший: </w:t>
      </w:r>
    </w:p>
    <w:p>
      <w:pPr>
        <w:pStyle w:val="Normal"/>
        <w:rPr/>
      </w:pPr>
      <w:r>
        <w:rPr/>
        <w:t xml:space="preserve">– </w:t>
      </w:r>
      <w:r>
        <w:rPr/>
        <w:t xml:space="preserve">Назад, идиот! Этот – свой! </w:t>
      </w:r>
    </w:p>
    <w:p>
      <w:pPr>
        <w:pStyle w:val="Normal"/>
        <w:rPr/>
      </w:pPr>
      <w:r>
        <w:rPr/>
      </w:r>
    </w:p>
    <w:p>
      <w:pPr>
        <w:pStyle w:val="Heading1"/>
        <w:ind w:hanging="0"/>
        <w:rPr/>
      </w:pPr>
      <w:r>
        <w:rPr/>
        <w:t>ЧАСТЬ ВТОРАЯ. МЯТЕЖНИКИ</w:t>
        <w:br/>
        <w:br/>
        <w:t xml:space="preserve">ГЛАВА 7. "ЗЕРЦАЛО ОГНЯ" </w:t>
      </w:r>
    </w:p>
    <w:p>
      <w:pPr>
        <w:pStyle w:val="Heading2"/>
        <w:ind w:hanging="0"/>
        <w:rPr/>
      </w:pPr>
      <w:r>
        <w:rPr/>
        <w:t xml:space="preserve"> </w:t>
      </w:r>
      <w:r>
        <w:rPr/>
        <w:t xml:space="preserve">1  </w:t>
      </w:r>
    </w:p>
    <w:p>
      <w:pPr>
        <w:pStyle w:val="BodyText2"/>
        <w:rPr/>
      </w:pPr>
      <w:r>
        <w:rPr/>
        <w:t xml:space="preserve">"Это сладкое ощущение себя!" – вот первое, что подумал Эгин, когда понял, что сидит на мягком ковре. </w:t>
      </w:r>
    </w:p>
    <w:p>
      <w:pPr>
        <w:pStyle w:val="Normal"/>
        <w:rPr/>
      </w:pPr>
      <w:r>
        <w:rPr/>
        <w:t xml:space="preserve">Его ноги были подперты чем-то мягким, спина покоилась на тугих подушках. Его тело существовало. Легкие – наполнялись воздухом. Глаз он, однако, не открыл. </w:t>
      </w:r>
    </w:p>
    <w:p>
      <w:pPr>
        <w:pStyle w:val="Normal"/>
        <w:rPr/>
      </w:pPr>
      <w:r>
        <w:rPr/>
        <w:t xml:space="preserve">Судя по голосам и по разговорам, он находился в компании не слишком веселых, но достаточно просвещенных людей. Голоса некоторых показались Эгину знакомыми. Или только показались? </w:t>
      </w:r>
    </w:p>
    <w:p>
      <w:pPr>
        <w:pStyle w:val="Normal"/>
        <w:rPr/>
      </w:pPr>
      <w:r>
        <w:rPr/>
        <w:t xml:space="preserve">– </w:t>
      </w:r>
      <w:r>
        <w:rPr/>
        <w:t xml:space="preserve">...и когда я увидел у своего ложа жука-мертвителя, когда его тлетворный запах ударил мне в ноздри, а сияние его глаз поведало мне о том, сколь близок я к последней черте, о том, сколь я бессилен даже против такой ерунды, я, тогда еще тринадцатилетний мальчишка понял, что нам не уничтожить магию. Не уничтожить хотя бы уж потому, что ее не уничтожить никому. Свод Равновесия лишь разыгрывает бурную деятельность по истреблению мира Хуммерова. Это театр. В действительности же все, что происходит под началом гнорра – мародерство. Мы не уничтожаем. Мы лишь крадем под благовидным предлогом. Со времен Инна окс Лагина, похоже, не осталось людей, у которых хватит твердости духа на то, чтобы уничтожить Диорх, Хват Тегерменда или что-то сродни этому... </w:t>
      </w:r>
    </w:p>
    <w:p>
      <w:pPr>
        <w:pStyle w:val="Normal"/>
        <w:rPr/>
      </w:pPr>
      <w:r>
        <w:rPr/>
        <w:t xml:space="preserve">Сказать, что Эгин был удивлен, услышав такие речения, значило бы не сказать ничего. </w:t>
      </w:r>
    </w:p>
    <w:p>
      <w:pPr>
        <w:pStyle w:val="Normal"/>
        <w:rPr/>
      </w:pPr>
      <w:r>
        <w:rPr/>
        <w:t xml:space="preserve">Не будь головная боль столь мучительной, а положение столь двусмысленным и неопределенным, он непременно открыл бы глаза, чтобы взглянуть на этого любителя резать правду-матку. Но он даже не пошевелился. </w:t>
      </w:r>
    </w:p>
    <w:p>
      <w:pPr>
        <w:pStyle w:val="Normal"/>
        <w:rPr/>
      </w:pPr>
      <w:r>
        <w:rPr/>
        <w:t xml:space="preserve">Рассказчик не умолкал. </w:t>
      </w:r>
    </w:p>
    <w:p>
      <w:pPr>
        <w:pStyle w:val="Normal"/>
        <w:rPr/>
      </w:pPr>
      <w:r>
        <w:rPr/>
        <w:t xml:space="preserve">Голос его был тих, но интонации выдавали в говорившем человека не обделенного ни умом, ни волей. </w:t>
      </w:r>
    </w:p>
    <w:p>
      <w:pPr>
        <w:pStyle w:val="Normal"/>
        <w:rPr/>
      </w:pPr>
      <w:r>
        <w:rPr/>
        <w:t xml:space="preserve">Очень скоро Эгин утвердился в мысли, что находится в обществе коллег. По крайней мере, одного коллеги. Самой разумной тактикой, на которую очень рассчитывал Эгин, было продолжение тактики уже невольно им принятой. А именно – лежать тихо и притворяться мертвым. Тактика опоссумов, насекомых и раненых побежденной стороны на поле брани. </w:t>
      </w:r>
    </w:p>
    <w:p>
      <w:pPr>
        <w:pStyle w:val="Normal"/>
        <w:rPr/>
      </w:pPr>
      <w:r>
        <w:rPr/>
        <w:t xml:space="preserve">Судя по акустике и мерным покачиваниям, он пребывал в довольно просторном зале, который скорее всего являлся капитанскими гостевыми апартаментами "Зерцала Огня". Кроме Эгина, в нем находилось не менее пяти человек. Именно столько он насчитал по негромким покашливаниям и шороху одежд. </w:t>
      </w:r>
    </w:p>
    <w:p>
      <w:pPr>
        <w:pStyle w:val="Normal"/>
        <w:rPr/>
      </w:pPr>
      <w:r>
        <w:rPr/>
        <w:t xml:space="preserve">Соблазн взглянуть на них сквозь частокол ресниц был велик. Однако же Эгин сдержался. </w:t>
      </w:r>
    </w:p>
    <w:p>
      <w:pPr>
        <w:pStyle w:val="Normal"/>
        <w:rPr/>
      </w:pPr>
      <w:r>
        <w:rPr/>
        <w:t xml:space="preserve">Но ему не случилось дослушать рассказ до конца. </w:t>
      </w:r>
    </w:p>
    <w:p>
      <w:pPr>
        <w:pStyle w:val="Normal"/>
        <w:rPr/>
      </w:pPr>
      <w:r>
        <w:rPr/>
        <w:t xml:space="preserve">– </w:t>
      </w:r>
      <w:r>
        <w:rPr/>
        <w:t xml:space="preserve">Прошу прощения, милостивый гиазир, – прервал рассказчика чистый тенор. – Кажется, наш гость уже в сознании. Хватит придуриваться, взгляните на нас своими ясными зелеными очами, рах-саванн! </w:t>
      </w:r>
    </w:p>
    <w:p>
      <w:pPr>
        <w:pStyle w:val="Normal"/>
        <w:rPr/>
      </w:pPr>
      <w:r>
        <w:rPr/>
        <w:t xml:space="preserve">"Это, кажется, мне", – сообразил Эгин, полностью поглощенный совсем другим вопросом: где же он совсем недавно слышал этот мальчишеский голос? </w:t>
      </w:r>
    </w:p>
    <w:p>
      <w:pPr>
        <w:pStyle w:val="Heading2"/>
        <w:ind w:hanging="0"/>
        <w:rPr/>
      </w:pPr>
      <w:r>
        <w:rPr/>
        <w:t xml:space="preserve"> </w:t>
      </w:r>
      <w:r>
        <w:rPr/>
        <w:t xml:space="preserve">2  </w:t>
      </w:r>
    </w:p>
    <w:p>
      <w:pPr>
        <w:pStyle w:val="Normal"/>
        <w:rPr/>
      </w:pPr>
      <w:r>
        <w:rPr/>
        <w:t xml:space="preserve">Продолжать игру в спящего действительно было глупо. Ибо играть всегда имеет смысл до тех пор, пока никто не подозревает о твоей игре. Иначе превращаешься в посмешище. В жизни совсем не то, что в театре. </w:t>
      </w:r>
    </w:p>
    <w:p>
      <w:pPr>
        <w:pStyle w:val="Normal"/>
        <w:rPr/>
      </w:pPr>
      <w:r>
        <w:rPr/>
        <w:t xml:space="preserve">Веки Эгина, тяжелые, словно бы к ним были подвешены свинцовые гирьки, поехали вверх. </w:t>
      </w:r>
    </w:p>
    <w:p>
      <w:pPr>
        <w:pStyle w:val="Normal"/>
        <w:rPr/>
      </w:pPr>
      <w:r>
        <w:rPr/>
        <w:t xml:space="preserve">Его левая рука, будто бы сонно, будто бы случайно зацепила ножны. Они, разумеется, были пусты. </w:t>
      </w:r>
    </w:p>
    <w:p>
      <w:pPr>
        <w:pStyle w:val="Normal"/>
        <w:rPr/>
      </w:pPr>
      <w:r>
        <w:rPr/>
        <w:t xml:space="preserve">О да, голос был знаком Эгину – он не ошибся. Тот, кто посоветовал ему "не придуриваться", был не кем иным, как новым Знахарем Свода Равновесия, который пользовал Эгина не далее, как утром сего дня. Безусым пятнадцатилетним мальчишкой. </w:t>
      </w:r>
    </w:p>
    <w:p>
      <w:pPr>
        <w:pStyle w:val="Normal"/>
        <w:rPr/>
      </w:pPr>
      <w:r>
        <w:rPr/>
        <w:t xml:space="preserve">"Разумеется, он тоже запомнил меня, обладателя "ясных зеленых глаз", – подумал Эгин. </w:t>
      </w:r>
    </w:p>
    <w:p>
      <w:pPr>
        <w:pStyle w:val="Normal"/>
        <w:rPr/>
      </w:pPr>
      <w:r>
        <w:rPr/>
        <w:t xml:space="preserve">Но это был не единственный сюрприз, который выпал на долю Эгина, больше всего походившего в тот момент на слепого кутенка в день своего вступления в мир зримого. </w:t>
      </w:r>
    </w:p>
    <w:p>
      <w:pPr>
        <w:pStyle w:val="Normal"/>
        <w:rPr/>
      </w:pPr>
      <w:r>
        <w:rPr/>
        <w:t xml:space="preserve">– </w:t>
      </w:r>
      <w:r>
        <w:rPr/>
        <w:t xml:space="preserve">Позвольте представить вам, милостивые гиазиры, моего коллегу и, главное, друга! Эгин, рах-саванн Опоры Вещей! </w:t>
      </w:r>
    </w:p>
    <w:p>
      <w:pPr>
        <w:pStyle w:val="Normal"/>
        <w:rPr/>
      </w:pPr>
      <w:r>
        <w:rPr/>
        <w:t xml:space="preserve">Это был Иланаф. Он и никто другой. </w:t>
      </w:r>
    </w:p>
    <w:p>
      <w:pPr>
        <w:pStyle w:val="Heading2"/>
        <w:ind w:hanging="0"/>
        <w:rPr/>
      </w:pPr>
      <w:r>
        <w:rPr/>
        <w:t xml:space="preserve"> </w:t>
      </w:r>
      <w:r>
        <w:rPr/>
        <w:t xml:space="preserve">3  </w:t>
      </w:r>
    </w:p>
    <w:p>
      <w:pPr>
        <w:pStyle w:val="Normal"/>
        <w:rPr/>
      </w:pPr>
      <w:r>
        <w:rPr/>
        <w:t xml:space="preserve">Эгин устроился на подушках и превратился в слух и зрение. </w:t>
      </w:r>
    </w:p>
    <w:p>
      <w:pPr>
        <w:pStyle w:val="Normal"/>
        <w:rPr/>
      </w:pPr>
      <w:r>
        <w:rPr/>
        <w:t xml:space="preserve">Его глаза быстро привыкли к яркому свету масляных ламп, которых капитан – сидевший во главе трапезы – не пожалел для этого сборища. Теперь Эгин имел возможность видеть все. И зрелище того стоило. </w:t>
      </w:r>
    </w:p>
    <w:p>
      <w:pPr>
        <w:pStyle w:val="Normal"/>
        <w:rPr/>
      </w:pPr>
      <w:r>
        <w:rPr/>
        <w:t xml:space="preserve">Большая половина присутствующих в капитанском гостевом зале была ему знакома. Кто очень хорошо, кто едва-едва, а кое-кто в той степени, в которой только могут быть знакомы мужчина и женщина. </w:t>
      </w:r>
    </w:p>
    <w:p>
      <w:pPr>
        <w:pStyle w:val="Normal"/>
        <w:rPr/>
      </w:pPr>
      <w:r>
        <w:rPr/>
        <w:t xml:space="preserve">Во главе низкого морского стола, сервированного довольно небрежно, восседал, облокотившись на подушки, гладко выбритый и совершенно седой мужчина неопределенных лет. </w:t>
      </w:r>
    </w:p>
    <w:p>
      <w:pPr>
        <w:pStyle w:val="Normal"/>
        <w:rPr/>
      </w:pPr>
      <w:r>
        <w:rPr/>
        <w:t xml:space="preserve">Сухопарый, костистый, похожий на какого-то древнего северного героя. Его крамольные и противоречивые разглагольствования о магии, Своде Равновесия и жуках-мертвителях пришлось только что слышать Эгину. Этот – явно коллега. </w:t>
      </w:r>
    </w:p>
    <w:p>
      <w:pPr>
        <w:pStyle w:val="Normal"/>
        <w:rPr/>
      </w:pPr>
      <w:r>
        <w:rPr/>
        <w:t xml:space="preserve">Рядом с ним – улыбчивая черноволосая дама с богатой прической. Любительница четвероногих гадин. Его бывшая любовница, госпожа Вербелина исс Аран. С виду – само целомудрие, Вербелина холила в своих когтистых лапках руку седовласого рассказчика. Сомнений в том, что они любовники, у Эгина, разумеется, не возникло. Впрочем, ревности тоже. </w:t>
      </w:r>
    </w:p>
    <w:p>
      <w:pPr>
        <w:pStyle w:val="Normal"/>
        <w:rPr/>
      </w:pPr>
      <w:r>
        <w:rPr/>
        <w:t xml:space="preserve">Подле Иланафа сидела миловидная, но чудовищно бледная молодая особа с пикантными родинками (или мушками? – на таком расстоянии разобрать Эгину не удавалось) над верхней губкой. </w:t>
      </w:r>
    </w:p>
    <w:p>
      <w:pPr>
        <w:pStyle w:val="Normal"/>
        <w:rPr/>
      </w:pPr>
      <w:r>
        <w:rPr/>
        <w:t xml:space="preserve">Ее русые волосы были заплетены в четыре косы, взгляд – стыдливо опущен. </w:t>
      </w:r>
    </w:p>
    <w:p>
      <w:pPr>
        <w:pStyle w:val="Normal"/>
        <w:rPr/>
      </w:pPr>
      <w:r>
        <w:rPr/>
        <w:t xml:space="preserve">Где-то он ее уже видел, эту скромницу. Одна из подруг Иланафа? Одна из его соседок по Желтому Кольцу? Нет. Служанка Вербелины? </w:t>
      </w:r>
    </w:p>
    <w:p>
      <w:pPr>
        <w:pStyle w:val="Normal"/>
        <w:rPr/>
      </w:pPr>
      <w:r>
        <w:rPr/>
        <w:t xml:space="preserve">Но в тот момент, когда Иланаф стал подниматься со своего места, чтобы, вероятно, похлопать по плечу своего оклемавшегося "друга и коллегу" Эгина, девушка с четырьмя косами как-то очень по-детски попыталась удержать Иланафа за рукав, словно стремясь предотвратить действие, смысла и значения которого она, русоволосая, не понимала. </w:t>
      </w:r>
    </w:p>
    <w:p>
      <w:pPr>
        <w:pStyle w:val="Normal"/>
        <w:rPr/>
      </w:pPr>
      <w:r>
        <w:rPr/>
        <w:t xml:space="preserve">Удержать за рукав. "О Шилол!" – мысленно возопил Эгин, который уже видел похожую сцену однажды. В Алом театре. Когда престарелые Эллат и Эстарта сводили счеты перед финальным поединком на жестяных мечах. Только на месте Иланафа был тогда Ард окс Лайн, убитый им, Эгином, днем позже. </w:t>
      </w:r>
    </w:p>
    <w:p>
      <w:pPr>
        <w:pStyle w:val="Normal"/>
        <w:rPr/>
      </w:pPr>
      <w:r>
        <w:rPr/>
        <w:t xml:space="preserve">Рядом с Иланафом сидела спутница Арда окс Лайна. </w:t>
      </w:r>
    </w:p>
    <w:p>
      <w:pPr>
        <w:pStyle w:val="Normal"/>
        <w:rPr/>
      </w:pPr>
      <w:r>
        <w:rPr/>
        <w:t xml:space="preserve">"Мд-а, общество приятное во всех отношениях", – Эгин потер виски, как будто это могло облегчить его мучения. </w:t>
      </w:r>
    </w:p>
    <w:p>
      <w:pPr>
        <w:pStyle w:val="Normal"/>
        <w:rPr/>
      </w:pPr>
      <w:r>
        <w:rPr/>
        <w:t xml:space="preserve">Итак, он знал всех, кроме любовника Вербелины. Да, но ведь о самом существовании такового он тоже до сегодняшнего дня не подозревал! </w:t>
      </w:r>
    </w:p>
    <w:p>
      <w:pPr>
        <w:pStyle w:val="Heading2"/>
        <w:ind w:hanging="0"/>
        <w:rPr/>
      </w:pPr>
      <w:r>
        <w:rPr/>
        <w:t xml:space="preserve"> </w:t>
      </w:r>
      <w:r>
        <w:rPr/>
        <w:t xml:space="preserve">4  </w:t>
      </w:r>
    </w:p>
    <w:p>
      <w:pPr>
        <w:pStyle w:val="Normal"/>
        <w:rPr/>
      </w:pPr>
      <w:r>
        <w:rPr/>
        <w:t xml:space="preserve">– </w:t>
      </w:r>
      <w:r>
        <w:rPr/>
        <w:t xml:space="preserve">Милостивые гиазиры, – начал Эгин, когда Иланаф уселся на подушки рядом с ним и все взоры снова обратились на него. – Мой друг Иланаф представил меня вам. Но я сам по-прежнему нахожусь в неведении относительно ваших имен и титулов. Не сочтите за труд... </w:t>
      </w:r>
    </w:p>
    <w:p>
      <w:pPr>
        <w:pStyle w:val="Normal"/>
        <w:rPr/>
      </w:pPr>
      <w:r>
        <w:rPr/>
        <w:t xml:space="preserve">– </w:t>
      </w:r>
      <w:r>
        <w:rPr/>
        <w:t xml:space="preserve">Ты прав, ты прав, – осклабился Знахарь, вставая. </w:t>
      </w:r>
    </w:p>
    <w:p>
      <w:pPr>
        <w:pStyle w:val="Normal"/>
        <w:rPr/>
      </w:pPr>
      <w:r>
        <w:rPr/>
        <w:t xml:space="preserve">Затем он, обогнув стол, направился прямиком к Эгину. </w:t>
      </w:r>
    </w:p>
    <w:p>
      <w:pPr>
        <w:pStyle w:val="Normal"/>
        <w:rPr/>
      </w:pPr>
      <w:r>
        <w:rPr/>
        <w:t xml:space="preserve">– </w:t>
      </w:r>
      <w:r>
        <w:rPr/>
        <w:t xml:space="preserve">Меня зовут Шотор. Я, это... типа Знахарь Свода. Стало быть – коллега. А сейчас, – Знахарь положил свою белую длиннопалую руку на темя недоумевающему Эгину, – я сделаю так, что ты перестанешь втыкать тут прямо за столом. </w:t>
      </w:r>
    </w:p>
    <w:p>
      <w:pPr>
        <w:pStyle w:val="Normal"/>
        <w:rPr/>
      </w:pPr>
      <w:r>
        <w:rPr/>
        <w:t xml:space="preserve">Насколько мог заметить Эгин, слово "втыкать" – кстати сказать, совершенно не вязавшееся со званием того, кто его произнес, – вызвало некое оживление среди трапезничавших. </w:t>
      </w:r>
    </w:p>
    <w:p>
      <w:pPr>
        <w:pStyle w:val="Normal"/>
        <w:rPr/>
      </w:pPr>
      <w:r>
        <w:rPr/>
        <w:t xml:space="preserve">Вербелина мило хохотнула, Самеллан прыснул в усы, а Иланаф расплылся в улыбке. </w:t>
      </w:r>
    </w:p>
    <w:p>
      <w:pPr>
        <w:pStyle w:val="Normal"/>
        <w:rPr/>
      </w:pPr>
      <w:r>
        <w:rPr/>
        <w:t xml:space="preserve">Эгин знал эту улыбочку за Иланафом. Она свидетельствовала о том, что его товарищ осушил не меньше половины пузатого кувшина с вином. Выходит, остальные тоже навеселе. </w:t>
      </w:r>
    </w:p>
    <w:p>
      <w:pPr>
        <w:pStyle w:val="Normal"/>
        <w:rPr/>
      </w:pPr>
      <w:r>
        <w:rPr/>
        <w:t xml:space="preserve">Однако же, несмотря на свой уголовный лексикон, Знахарь был Знахарем. Громыхающая, болезненная тяжесть вмиг оставила Эгина. Голова просветлилась. </w:t>
      </w:r>
    </w:p>
    <w:p>
      <w:pPr>
        <w:pStyle w:val="Normal"/>
        <w:rPr/>
      </w:pPr>
      <w:r>
        <w:rPr/>
        <w:t xml:space="preserve">– </w:t>
      </w:r>
      <w:r>
        <w:rPr/>
        <w:t xml:space="preserve">Спасибо. </w:t>
      </w:r>
    </w:p>
    <w:p>
      <w:pPr>
        <w:pStyle w:val="Normal"/>
        <w:rPr/>
      </w:pPr>
      <w:r>
        <w:rPr/>
        <w:t xml:space="preserve">Знахарь не ответил и уселся рядом с Эгином. Заговорил седоволосый и сухопарый друг Вербелины. </w:t>
      </w:r>
    </w:p>
    <w:p>
      <w:pPr>
        <w:pStyle w:val="Normal"/>
        <w:rPr/>
      </w:pPr>
      <w:r>
        <w:rPr/>
        <w:t xml:space="preserve">– </w:t>
      </w:r>
      <w:r>
        <w:rPr/>
        <w:t xml:space="preserve">Я, милостивый гиазир, Дотанагела. Пар-арценц Опоры Писаний. Дотанагела – мое настоящее имя. Так же, как Эгин – ваше. Мы должны доверять друг другу, иначе все, что здесь происходит, станет совершеннейшей бессмыслицей. </w:t>
      </w:r>
    </w:p>
    <w:p>
      <w:pPr>
        <w:pStyle w:val="Normal"/>
        <w:rPr/>
      </w:pPr>
      <w:r>
        <w:rPr/>
        <w:t xml:space="preserve">У Эгина перехватило дух. Пар-арценц! О Шилол! Да когда такое было, чтобы рах-саванн сидел за одним столом с пар-арценцем!? Это так же нелепо, как князю играть в кости со своими сокольничими. </w:t>
      </w:r>
    </w:p>
    <w:p>
      <w:pPr>
        <w:pStyle w:val="Normal"/>
        <w:rPr/>
      </w:pPr>
      <w:r>
        <w:rPr/>
        <w:t xml:space="preserve">Но виду он, разумеется, не подал, а только вежливо промямлил что-то об огромной чести, которую Дотанагела оказал ему своим доверием... </w:t>
      </w:r>
    </w:p>
    <w:p>
      <w:pPr>
        <w:pStyle w:val="Normal"/>
        <w:rPr/>
      </w:pPr>
      <w:r>
        <w:rPr/>
        <w:t xml:space="preserve">Да, Вербелина совсем не такая дурочка, какой хочет иногда казаться! Спать с пар-арценцами Свода Равновесия сладостно и почетно. Даже если звание последних отягощено мужским слабосили... </w:t>
      </w:r>
    </w:p>
    <w:p>
      <w:pPr>
        <w:pStyle w:val="Normal"/>
        <w:rPr/>
      </w:pPr>
      <w:r>
        <w:rPr/>
        <w:t xml:space="preserve">На этой мысли Эгин осекся. Не ровен час, Дотанагела читает мысли по глазам так же хорошо, как он сам, Эгин, читает людские чувства по выражению лиц. </w:t>
      </w:r>
    </w:p>
    <w:p>
      <w:pPr>
        <w:pStyle w:val="Normal"/>
        <w:rPr/>
      </w:pPr>
      <w:r>
        <w:rPr/>
        <w:t xml:space="preserve">Оставался открытым еще один принципиальнейший вопрос. Знает ли пар-арценц о том, что его подруга Вербелина до вчерашнего утра состояла в связи с ним, Эгином? Впрочем, этот вопрос лучше замять для ясности – страшно. </w:t>
      </w:r>
    </w:p>
    <w:p>
      <w:pPr>
        <w:pStyle w:val="Normal"/>
        <w:rPr/>
      </w:pPr>
      <w:r>
        <w:rPr/>
        <w:t xml:space="preserve">"Странные все-таки вещи этот пар-арценц говорил про магию и жуков-мертвителей. Интересно, скольких простаков он обрек на смерть за подобные откровения?" – снова некстати подумал Эгин. </w:t>
      </w:r>
    </w:p>
    <w:p>
      <w:pPr>
        <w:pStyle w:val="Normal"/>
        <w:rPr/>
      </w:pPr>
      <w:r>
        <w:rPr/>
        <w:t xml:space="preserve">Дотанагела, разумеется, улыбался. Ну да много ли стоит эта дружественная улыбка на лице профессионального притворщика? </w:t>
      </w:r>
    </w:p>
    <w:p>
      <w:pPr>
        <w:pStyle w:val="Normal"/>
        <w:rPr/>
      </w:pPr>
      <w:r>
        <w:rPr/>
        <w:t xml:space="preserve">– </w:t>
      </w:r>
      <w:r>
        <w:rPr/>
        <w:t xml:space="preserve">Со мной вы уже знакомы, – сказал капитан. – На всякий случай напомню, что меня зовут Самеллан. </w:t>
      </w:r>
    </w:p>
    <w:p>
      <w:pPr>
        <w:pStyle w:val="Normal"/>
        <w:rPr/>
      </w:pPr>
      <w:r>
        <w:rPr/>
        <w:t xml:space="preserve">– </w:t>
      </w:r>
      <w:r>
        <w:rPr/>
        <w:t xml:space="preserve">Я помню. </w:t>
      </w:r>
    </w:p>
    <w:p>
      <w:pPr>
        <w:pStyle w:val="Normal"/>
        <w:rPr/>
      </w:pPr>
      <w:r>
        <w:rPr/>
        <w:t xml:space="preserve">Не запомнить такое странное лицо и такое необычное имя было просто немыслимо. </w:t>
      </w:r>
    </w:p>
    <w:p>
      <w:pPr>
        <w:pStyle w:val="Normal"/>
        <w:rPr/>
      </w:pPr>
      <w:r>
        <w:rPr/>
        <w:t xml:space="preserve">Когда все мужчины представились, настала очередь женщин. </w:t>
      </w:r>
    </w:p>
    <w:p>
      <w:pPr>
        <w:pStyle w:val="Normal"/>
        <w:rPr/>
      </w:pPr>
      <w:r>
        <w:rPr/>
        <w:t xml:space="preserve">– </w:t>
      </w:r>
      <w:r>
        <w:rPr/>
        <w:t xml:space="preserve">Я – Вербелина исс Аран, – защебетала Вербелина со светской улыбкой. По всему было видно, что открывать пар-арценцу сам факт знакомства с Эгином она не намерена. </w:t>
      </w:r>
    </w:p>
    <w:p>
      <w:pPr>
        <w:pStyle w:val="Normal"/>
        <w:rPr/>
      </w:pPr>
      <w:r>
        <w:rPr/>
        <w:t xml:space="preserve">Игра Вербелины показалась Эгину самоубийственной. Водить за нос пар-арценца могущественнейшей Опоры Писаний! Но отступать было поздно. И говорить "а разве вы меня не помните, госпожа Вербелина?" – тоже. </w:t>
      </w:r>
    </w:p>
    <w:p>
      <w:pPr>
        <w:pStyle w:val="Normal"/>
        <w:rPr/>
      </w:pPr>
      <w:r>
        <w:rPr/>
        <w:t xml:space="preserve">Либо Вербелина сама толком не понимает, кому морочит голову и кому наставляет рога, как не понимает и того, чем это чревато, либо... Но размышления об этом были неуместны. Хорошо хоть она и впрямь Вербелина, а не какая-нибудь Гаэт. </w:t>
      </w:r>
    </w:p>
    <w:p>
      <w:pPr>
        <w:pStyle w:val="Normal"/>
        <w:rPr/>
      </w:pPr>
      <w:r>
        <w:rPr/>
        <w:t xml:space="preserve">– </w:t>
      </w:r>
      <w:r>
        <w:rPr/>
        <w:t xml:space="preserve">Меня зовут Авор, – тихо отрекомендовалась девушка с четырьмя косами. – Я вас помню. Мы как-то виделись в театре... </w:t>
      </w:r>
    </w:p>
    <w:p>
      <w:pPr>
        <w:pStyle w:val="Normal"/>
        <w:rPr/>
      </w:pPr>
      <w:r>
        <w:rPr/>
        <w:t xml:space="preserve">Если бы привычку краснеть, бледнеть или зеленеть, очутившись в неловком положении, не вышиб из восьмилетнего Эгина наставник вместе с мыслями о радостях семейной жизни, он, скорее всего, покраснел бы. Но вовсе не от осознания того, что мужчине этой русоволосой тихони он собственноручно отрубил голову на глазах у двух сотен зевак. А от воспоминания о сцене в Алом театре. Каким несносным хамом предстал он тогда перед непричастной к преступному магическому баловству "лосося" девушкой! </w:t>
      </w:r>
    </w:p>
    <w:p>
      <w:pPr>
        <w:pStyle w:val="Normal"/>
        <w:rPr/>
      </w:pPr>
      <w:r>
        <w:rPr/>
        <w:t xml:space="preserve">– </w:t>
      </w:r>
      <w:r>
        <w:rPr/>
        <w:t xml:space="preserve">Хорошо же, милостивые гиазиры, – Знахарь наполнил свою чашку, подавая пример остальным. – У нас есть дела поважнее, чем церемониальные расшаркивания. Это значит – надо выпить. </w:t>
      </w:r>
    </w:p>
    <w:p>
      <w:pPr>
        <w:pStyle w:val="Normal"/>
        <w:rPr/>
      </w:pPr>
      <w:r>
        <w:rPr/>
        <w:t xml:space="preserve">Все молча согласились. Эгин тоже кивнул, одновременно отмечая, что по-прежнему ничегошеньки не понимает. Неужто "Зерцало Огня" превратилось в прогулочный парусник для офицеров Свода и их миловидных подруг? Неужто все эти люди собрались здесь, чтобы попировать и пощекотать нервы крамолой? </w:t>
      </w:r>
    </w:p>
    <w:p>
      <w:pPr>
        <w:pStyle w:val="Heading2"/>
        <w:ind w:hanging="0"/>
        <w:rPr/>
      </w:pPr>
      <w:r>
        <w:rPr/>
        <w:t xml:space="preserve"> </w:t>
      </w:r>
      <w:r>
        <w:rPr/>
        <w:t xml:space="preserve">5  </w:t>
      </w:r>
    </w:p>
    <w:p>
      <w:pPr>
        <w:pStyle w:val="Normal"/>
        <w:rPr/>
      </w:pPr>
      <w:r>
        <w:rPr/>
        <w:t xml:space="preserve">– </w:t>
      </w:r>
      <w:r>
        <w:rPr/>
        <w:t xml:space="preserve">Интриговать вас далее не имеет смысла. Либо вы становитесь нашим единомышленником и беспрекословно подчиняетесь моим приказам, либо вы покойник, – начал Дотанагела, опустив чашку на столик. </w:t>
      </w:r>
    </w:p>
    <w:p>
      <w:pPr>
        <w:pStyle w:val="Normal"/>
        <w:rPr/>
      </w:pPr>
      <w:r>
        <w:rPr/>
        <w:t xml:space="preserve">Эгин кивнул. В покойники он не торопился. </w:t>
      </w:r>
    </w:p>
    <w:p>
      <w:pPr>
        <w:pStyle w:val="Normal"/>
        <w:rPr/>
      </w:pPr>
      <w:r>
        <w:rPr/>
        <w:t xml:space="preserve">– </w:t>
      </w:r>
      <w:r>
        <w:rPr/>
        <w:t xml:space="preserve">Иланаф спас вам жизнь тремя часами раньше. Но теперь таких полномочий у Иланафа нет. Так что решать будете вы, Эгин, – Дотанагела откинулся на подушки и добавил. – И я, разумеется, тоже. </w:t>
      </w:r>
    </w:p>
    <w:p>
      <w:pPr>
        <w:pStyle w:val="Normal"/>
        <w:rPr/>
      </w:pPr>
      <w:r>
        <w:rPr/>
        <w:t xml:space="preserve">Эгин снова кивнул. Что еще он мог сделать? </w:t>
      </w:r>
    </w:p>
    <w:p>
      <w:pPr>
        <w:pStyle w:val="Normal"/>
        <w:rPr/>
      </w:pPr>
      <w:r>
        <w:rPr/>
        <w:t xml:space="preserve">– </w:t>
      </w:r>
      <w:r>
        <w:rPr/>
        <w:t xml:space="preserve">Вы, наверное, уже догадались, что попали на борт корабля, команда и пассажиры которого предали Князя и Истину, – продолжал невозмутимый пар-арценц. – Сегодня вечером мы покинули Пиннарин, чтобы больше не возвращаться в него никогда. Князь Мидан, гнорр Свода, армия и флот, все варанские уложения, в конце концов, не имеют здесь никакой власти. Если хотите, мы изменники, предатели, перебежчики. Эти слова тоже не значат здесь ничего. И я, как пар-арценц Опоры Писаний, подтверждаю это. Мы направляемся в Тардер, ибо харренский сотинальм обещал и мне, и всем, кто прибудет на "Зерцале Огня", защиту и покровительство. Ваше положение, Эгин, таково, что вы можете либо отправиться в Тардер вместе с нами, либо умереть. Причем совершить этот выбор вы должны тотчас же и не колеблясь. </w:t>
      </w:r>
    </w:p>
    <w:p>
      <w:pPr>
        <w:pStyle w:val="Normal"/>
        <w:rPr/>
      </w:pPr>
      <w:r>
        <w:rPr/>
        <w:t xml:space="preserve">– </w:t>
      </w:r>
      <w:r>
        <w:rPr/>
        <w:t xml:space="preserve">Разумеется, я выбираю жизнь, – после недолгого торга со своей офицерской честью отвечал Эгин. </w:t>
      </w:r>
    </w:p>
    <w:p>
      <w:pPr>
        <w:pStyle w:val="Normal"/>
        <w:rPr/>
      </w:pPr>
      <w:r>
        <w:rPr/>
        <w:t xml:space="preserve">Дотанагела улыбнулся и развел руками. </w:t>
      </w:r>
    </w:p>
    <w:p>
      <w:pPr>
        <w:pStyle w:val="Normal"/>
        <w:rPr/>
      </w:pPr>
      <w:r>
        <w:rPr/>
        <w:t xml:space="preserve">– </w:t>
      </w:r>
      <w:r>
        <w:rPr/>
        <w:t xml:space="preserve">Вижу, вы не фанатик. Впрочем, это было ясно мне с первых минут знакомства. </w:t>
      </w:r>
    </w:p>
    <w:p>
      <w:pPr>
        <w:pStyle w:val="Normal"/>
        <w:rPr/>
      </w:pPr>
      <w:r>
        <w:rPr/>
        <w:t xml:space="preserve">– </w:t>
      </w:r>
      <w:r>
        <w:rPr/>
        <w:t xml:space="preserve">Осмелюсь спросить, из чего вы заключили, что я не фанатик? – вздернул бровь Эгин, которому отчего-то стало обидно. </w:t>
      </w:r>
    </w:p>
    <w:p>
      <w:pPr>
        <w:pStyle w:val="Normal"/>
        <w:rPr/>
      </w:pPr>
      <w:r>
        <w:rPr/>
        <w:t xml:space="preserve">Неужели то, что он не фанатик, написано у него на лбу? Если да, то эту вредную запись нужно стереть поскорее. На всякий случай. </w:t>
      </w:r>
    </w:p>
    <w:p>
      <w:pPr>
        <w:pStyle w:val="Normal"/>
        <w:rPr/>
      </w:pPr>
      <w:r>
        <w:rPr/>
        <w:t xml:space="preserve">– </w:t>
      </w:r>
      <w:r>
        <w:rPr/>
        <w:t xml:space="preserve">Да из того, хотя бы, что вы, Эгин, сказали "разумеется, я выбираю жизнь". Если бы не это ваше "разумеется"... – вкрадчиво, но вполне дружественно сказал Дотанагела. – Разве заступая на службу в офицеры Свода вы не давали клятву, что предпочтете смерть предательству? </w:t>
      </w:r>
    </w:p>
    <w:p>
      <w:pPr>
        <w:pStyle w:val="Normal"/>
        <w:rPr/>
      </w:pPr>
      <w:r>
        <w:rPr/>
        <w:t xml:space="preserve">– </w:t>
      </w:r>
      <w:r>
        <w:rPr/>
        <w:t xml:space="preserve">Как, собственно, и вы, пар-арценц. </w:t>
      </w:r>
    </w:p>
    <w:p>
      <w:pPr>
        <w:pStyle w:val="Normal"/>
        <w:rPr/>
      </w:pPr>
      <w:r>
        <w:rPr/>
        <w:t xml:space="preserve">– </w:t>
      </w:r>
      <w:r>
        <w:rPr/>
        <w:t xml:space="preserve">Все верно Эгин. Я тоже давал эту клятву, – холодно сказал Дотанагела. – Но помните, Эгин, что не стоит пытаться предать нас так же, как вы предали Свод! </w:t>
      </w:r>
    </w:p>
    <w:p>
      <w:pPr>
        <w:pStyle w:val="Normal"/>
        <w:rPr/>
      </w:pPr>
      <w:r>
        <w:rPr/>
        <w:t xml:space="preserve">– </w:t>
      </w:r>
      <w:r>
        <w:rPr/>
        <w:t xml:space="preserve">Я ручаюсь за него, – примиряюще сказал Иланаф. </w:t>
      </w:r>
    </w:p>
    <w:p>
      <w:pPr>
        <w:pStyle w:val="Normal"/>
        <w:rPr/>
      </w:pPr>
      <w:r>
        <w:rPr/>
        <w:t xml:space="preserve">– </w:t>
      </w:r>
      <w:r>
        <w:rPr/>
        <w:t xml:space="preserve">Так значит бунт? – задумчиво произнес Эгин. </w:t>
      </w:r>
    </w:p>
    <w:p>
      <w:pPr>
        <w:pStyle w:val="Normal"/>
        <w:rPr/>
      </w:pPr>
      <w:r>
        <w:rPr/>
        <w:t xml:space="preserve">– </w:t>
      </w:r>
      <w:r>
        <w:rPr/>
        <w:t xml:space="preserve">А ты думал, мы под всеми парусами мчим на блядки? – это был задорный голос Знахаря. </w:t>
      </w:r>
    </w:p>
    <w:p>
      <w:pPr>
        <w:pStyle w:val="Heading2"/>
        <w:ind w:hanging="0"/>
        <w:rPr/>
      </w:pPr>
      <w:r>
        <w:rPr/>
        <w:t xml:space="preserve"> </w:t>
      </w:r>
      <w:r>
        <w:rPr/>
        <w:t xml:space="preserve">6  </w:t>
      </w:r>
    </w:p>
    <w:p>
      <w:pPr>
        <w:pStyle w:val="Normal"/>
        <w:rPr/>
      </w:pPr>
      <w:r>
        <w:rPr/>
        <w:t xml:space="preserve">– </w:t>
      </w:r>
      <w:r>
        <w:rPr/>
        <w:t xml:space="preserve">А теперь, Эгин, – это уже был Иланаф, – со всей честностью, на которую способен варанский офицер, поведай нам, что ты по этому поводу думаешь. </w:t>
      </w:r>
    </w:p>
    <w:p>
      <w:pPr>
        <w:pStyle w:val="Normal"/>
        <w:rPr/>
      </w:pPr>
      <w:r>
        <w:rPr/>
        <w:t xml:space="preserve">Вопрос Иланафа застал Эгина врасплох. Но игнорировать его не стоило. Сглотнув комок воздуха, Эгин прочистил горло и начал: </w:t>
      </w:r>
    </w:p>
    <w:p>
      <w:pPr>
        <w:pStyle w:val="Normal"/>
        <w:rPr/>
      </w:pPr>
      <w:r>
        <w:rPr/>
        <w:t xml:space="preserve">– </w:t>
      </w:r>
      <w:r>
        <w:rPr/>
        <w:t xml:space="preserve">...Не я был зачинщиком и не знаю, что было причиной вашего решения, милостивые гиазиры. Но теперь я заодно с вами, причем скорее рад этому, чем опечален. Дело в том, что задание, данное мне моим непосредственным начальником Норо окс Шином, собственно то задание, ради выполнения которого я и поднялся на борт "Зерцала Огня", было заданием совершенно невыполнимым. Это был тупиковый туннель, оканчивающийся в подвалах Опоры Единства. Вдобавок, этой ночью я совершил служебный проступок и сунул нос в дело, от которого мне следовало бы держаться подальше. Я стал поперек горла Хорту окс Тамаю, сцепившись с его людьми. Я укрывал у себя его племянницу, которая поутру отправила к праотцам двух моих слуг и словно бы превратилась в морской ветер. Или, выражаясь более прозаически, сбежала. Я обнажил Внутреннюю Секиру, чему свидетелем любезный Шотор. Меня испытывал на честность Норо окс Шин... Словом, в последние дни моя карьера едва не пошла прахом... </w:t>
      </w:r>
    </w:p>
    <w:p>
      <w:pPr>
        <w:pStyle w:val="Normal"/>
        <w:rPr/>
      </w:pPr>
      <w:r>
        <w:rPr/>
        <w:t xml:space="preserve">Эгин, конечно, утрировал. Иногда переставлял акценты. Сгущал краски. </w:t>
      </w:r>
    </w:p>
    <w:p>
      <w:pPr>
        <w:pStyle w:val="Normal"/>
        <w:rPr/>
      </w:pPr>
      <w:r>
        <w:rPr/>
        <w:t xml:space="preserve">Он говорил нарочито сбивчиво. Красноречие – не его, Эгина, союзник. Красноречие уместно только тогда, когда обдумывать каждое слово вовсе не обязательно. Красноречие уместно там, где слова ничего не значат. Там, где речь – лишь музыка. </w:t>
      </w:r>
    </w:p>
    <w:p>
      <w:pPr>
        <w:pStyle w:val="Normal"/>
        <w:rPr/>
      </w:pPr>
      <w:r>
        <w:rPr/>
        <w:t xml:space="preserve">С пар-арценцами следует быть искренним, смущенным и правдивым. Лгать нельзя. Лучше не договаривать. Это сложно, но выполнимо, да и доказать ему следовало всего лишь то, что он, Эгин, в безвыходной ситуации. </w:t>
      </w:r>
    </w:p>
    <w:p>
      <w:pPr>
        <w:pStyle w:val="Normal"/>
        <w:rPr/>
      </w:pPr>
      <w:r>
        <w:rPr/>
        <w:t xml:space="preserve">– </w:t>
      </w:r>
      <w:r>
        <w:rPr/>
        <w:t xml:space="preserve">...и, стало быть, я обречен. Сожалеть о том, что Князь и Истина остались в Пиннарине, мне, обреченному офицеру, не с руки. Ибо моего разумения хватает на то, чтобы предпочесть предательство гибели. </w:t>
      </w:r>
    </w:p>
    <w:p>
      <w:pPr>
        <w:pStyle w:val="Normal"/>
        <w:rPr/>
      </w:pPr>
      <w:r>
        <w:rPr/>
        <w:t xml:space="preserve">Дотанагела, к которому, по преимуществу, обращал свой рассказ Эгин, удовлетворенно покачал головой. Кажется, Эгину удалось добиться своего. Пар-арценц поверил большей половине услышанного. </w:t>
      </w:r>
    </w:p>
    <w:p>
      <w:pPr>
        <w:pStyle w:val="Normal"/>
        <w:rPr/>
      </w:pPr>
      <w:r>
        <w:rPr/>
        <w:t xml:space="preserve">– </w:t>
      </w:r>
      <w:r>
        <w:rPr/>
        <w:t xml:space="preserve">Я еще утром заметил, парень, что дела твои идут хреново, – обаятельно ухмыльнувшись, подытожил Знахарь, обращаясь как бы ко всем, не только к Эгину. </w:t>
      </w:r>
    </w:p>
    <w:p>
      <w:pPr>
        <w:pStyle w:val="Normal"/>
        <w:rPr/>
      </w:pPr>
      <w:r>
        <w:rPr/>
        <w:t xml:space="preserve">– </w:t>
      </w:r>
      <w:r>
        <w:rPr/>
        <w:t xml:space="preserve">В его словах очень много правды, – добавил он, но уже обращаясь к одному лишь Дотанагеле. </w:t>
      </w:r>
    </w:p>
    <w:p>
      <w:pPr>
        <w:pStyle w:val="Heading2"/>
        <w:ind w:hanging="0"/>
        <w:rPr/>
      </w:pPr>
      <w:r>
        <w:rPr/>
        <w:t xml:space="preserve"> </w:t>
      </w:r>
      <w:r>
        <w:rPr/>
        <w:t xml:space="preserve">7  </w:t>
      </w:r>
    </w:p>
    <w:p>
      <w:pPr>
        <w:pStyle w:val="Normal"/>
        <w:rPr/>
      </w:pPr>
      <w:r>
        <w:rPr/>
        <w:t xml:space="preserve">Они говорили долго. Эгину приходилось много слушать, много поддакивать, и еще больше удивляться. </w:t>
      </w:r>
    </w:p>
    <w:p>
      <w:pPr>
        <w:pStyle w:val="Normal"/>
        <w:rPr/>
      </w:pPr>
      <w:r>
        <w:rPr/>
        <w:t xml:space="preserve">Они опорожнили все кувшины и съели всю снедь. Но как и всякий разговор, этот, сколь бы важным он ни был, не мог продолжаться вечно. Спустя три, а быть может, четыре часа, предатели Князя и Истины встали из-за стола и начали расходиться по своим каютам. </w:t>
      </w:r>
    </w:p>
    <w:p>
      <w:pPr>
        <w:pStyle w:val="Normal"/>
        <w:rPr/>
      </w:pPr>
      <w:r>
        <w:rPr/>
        <w:t xml:space="preserve">Вербелина демонстративно льнула к Дотанагеле. Самеллан нарочито зевал. Русоволосая Авор, не проронившая ни слова с момента своего представления Эгину, укутавшись в кружевную шаль, тоже заторопилась к выходу. </w:t>
      </w:r>
    </w:p>
    <w:p>
      <w:pPr>
        <w:pStyle w:val="Normal"/>
        <w:rPr/>
      </w:pPr>
      <w:r>
        <w:rPr/>
        <w:t xml:space="preserve">"Если бы я не знал наверняка, что она была близка с Ардом окс Лайном, я бы, верно, подумал, что она девственница", – отметил про себя Эгин, провожая взглядом хрупкую фигурку девушки с тощими русыми косами. </w:t>
      </w:r>
    </w:p>
    <w:p>
      <w:pPr>
        <w:pStyle w:val="Normal"/>
        <w:rPr/>
      </w:pPr>
      <w:r>
        <w:rPr/>
        <w:t xml:space="preserve">Один Знахарь был удивительно бодр и свеж. Казалось, печать озабоченности и неопределенности, которая лежала в уголках искушенных глаз всех профессиональных лицедеев из Свода Равновесия, была совершенно чужда ему. </w:t>
      </w:r>
    </w:p>
    <w:p>
      <w:pPr>
        <w:pStyle w:val="Normal"/>
        <w:rPr/>
      </w:pPr>
      <w:r>
        <w:rPr/>
        <w:t xml:space="preserve">"И откуда они только берут этих Знахарей?" – думал Эгин, выходя в соленую черноту ночи. </w:t>
      </w:r>
    </w:p>
    <w:p>
      <w:pPr>
        <w:pStyle w:val="Normal"/>
        <w:rPr/>
      </w:pPr>
      <w:r>
        <w:rPr/>
        <w:t xml:space="preserve">– </w:t>
      </w:r>
      <w:r>
        <w:rPr/>
        <w:t xml:space="preserve">Я провожу тебя до каюты, – бросил Иланаф. </w:t>
      </w:r>
    </w:p>
    <w:p>
      <w:pPr>
        <w:pStyle w:val="Normal"/>
        <w:rPr/>
      </w:pPr>
      <w:r>
        <w:rPr/>
        <w:t xml:space="preserve">– </w:t>
      </w:r>
      <w:r>
        <w:rPr/>
        <w:t xml:space="preserve">Буду рад. </w:t>
      </w:r>
    </w:p>
    <w:p>
      <w:pPr>
        <w:pStyle w:val="Normal"/>
        <w:rPr/>
      </w:pPr>
      <w:r>
        <w:rPr/>
        <w:t xml:space="preserve">В сотый, наверное, раз за эти бесконечные сутки Эгин отдал должное затейливой судьбе. Каюта Арда, которую он совсем недавно осматривал, вооружившись Зраком Истины, стала теперь тем самым местом, где ему, по всему видать, придется торчать еще долго. </w:t>
      </w:r>
    </w:p>
    <w:p>
      <w:pPr>
        <w:pStyle w:val="Normal"/>
        <w:rPr/>
      </w:pPr>
      <w:r>
        <w:rPr/>
        <w:t xml:space="preserve">Они неспешно прошествовали по верхней палубе, удаляясь от остальных. У самого носа корабля Иланаф облокотился о фальшборт и бросил назад взгляд, который Эгин, не будь он офицером Свода, быть может счел бы нечаянным. Нет, они были здесь одни. Матросы, не занятые на вахте, спали. </w:t>
      </w:r>
    </w:p>
    <w:p>
      <w:pPr>
        <w:pStyle w:val="Normal"/>
        <w:rPr/>
      </w:pPr>
      <w:r>
        <w:rPr/>
        <w:t xml:space="preserve">Эгин испытующе поглядел на Иланафа. Тот на него. Оба отвели глаза. Как это, оказывается, сложно: быть искренним! </w:t>
      </w:r>
    </w:p>
    <w:p>
      <w:pPr>
        <w:pStyle w:val="Normal"/>
        <w:rPr/>
      </w:pPr>
      <w:r>
        <w:rPr/>
        <w:t xml:space="preserve">"В конце концов, если я и могу доверять кому-нибудь на этом проклятом корабле, так это только Иланафу. Чего бы ни было у этого сукина сына за душой!" </w:t>
      </w:r>
    </w:p>
    <w:p>
      <w:pPr>
        <w:pStyle w:val="Heading2"/>
        <w:ind w:hanging="0"/>
        <w:rPr/>
      </w:pPr>
      <w:r>
        <w:rPr/>
        <w:t xml:space="preserve"> </w:t>
      </w:r>
      <w:r>
        <w:rPr/>
        <w:t xml:space="preserve">8  </w:t>
      </w:r>
    </w:p>
    <w:p>
      <w:pPr>
        <w:pStyle w:val="Normal"/>
        <w:rPr/>
      </w:pPr>
      <w:r>
        <w:rPr/>
        <w:t xml:space="preserve">– </w:t>
      </w:r>
      <w:r>
        <w:rPr/>
        <w:t xml:space="preserve">Спасибо тебе за все, – сказал Эгин со всей возможной признательностью. Все-таки, речь шла о спасении его жизни! </w:t>
      </w:r>
    </w:p>
    <w:p>
      <w:pPr>
        <w:pStyle w:val="Normal"/>
        <w:rPr/>
      </w:pPr>
      <w:r>
        <w:rPr/>
        <w:t xml:space="preserve">– </w:t>
      </w:r>
      <w:r>
        <w:rPr/>
        <w:t xml:space="preserve">Надеюсь, будь ты на моем месте, Эгин, ты сделал бы то же самое, – смущенно ответил Иланаф. </w:t>
      </w:r>
    </w:p>
    <w:p>
      <w:pPr>
        <w:pStyle w:val="Normal"/>
        <w:rPr/>
      </w:pPr>
      <w:r>
        <w:rPr/>
        <w:t xml:space="preserve">"Сейчас он, конечно же, поспешит увести разговор в сторону", – догадался Эгин. Ему тоже было неловко. Он не привык к искренности, не привык благодарить. </w:t>
      </w:r>
    </w:p>
    <w:p>
      <w:pPr>
        <w:pStyle w:val="Normal"/>
        <w:rPr/>
      </w:pPr>
      <w:r>
        <w:rPr/>
        <w:t xml:space="preserve">Возможно, Иланафа смущало, что, несмотря на его протекцию, Эгину все-таки крепко досталось по голове обернутым в войлок шестопером. А возможно – и скорее всего – он, как и всякий офицер Свода, чувствовал себя не в своей тарелке всякий раз, когда кто-либо начинал подозревать его в том, что ему не чужды старомодные человеческие чувства. Те чувства, которые не приветствовались в Своде, ибо не являлись необходимыми: дружеская привязанность, любовь, сострадание. </w:t>
      </w:r>
    </w:p>
    <w:p>
      <w:pPr>
        <w:pStyle w:val="Normal"/>
        <w:rPr/>
      </w:pPr>
      <w:r>
        <w:rPr/>
        <w:t xml:space="preserve">– </w:t>
      </w:r>
      <w:r>
        <w:rPr/>
        <w:t xml:space="preserve">Скорее всего, – уклончиво, то есть вполне откровенно ответил Эгин. </w:t>
      </w:r>
    </w:p>
    <w:p>
      <w:pPr>
        <w:pStyle w:val="Normal"/>
        <w:rPr/>
      </w:pPr>
      <w:r>
        <w:rPr/>
        <w:t xml:space="preserve">– </w:t>
      </w:r>
      <w:r>
        <w:rPr/>
        <w:t xml:space="preserve">Ладно, ладно. Ты держался молодцом. Не хуже, чем у Норо на сковородке. Даже лучше. Ты все сказал правильно. Дотанагела тебе поверил, а от этого зависело все. Помнишь, как мы распевали в Четвертом Поместье? "Лиха та година, когда Ты вызовешь гнев пар-арценца!". Это не пустые слова. Но ты ему, кажется, понравился, несмотря ни на что! Насколько ему вообще кто-то может понравиться. </w:t>
      </w:r>
    </w:p>
    <w:p>
      <w:pPr>
        <w:pStyle w:val="Normal"/>
        <w:rPr/>
      </w:pPr>
      <w:r>
        <w:rPr/>
        <w:t xml:space="preserve">"Несмотря ни на что!" У Эгина екнуло сердце. Он вспомнил о Вербелине. </w:t>
      </w:r>
    </w:p>
    <w:p>
      <w:pPr>
        <w:pStyle w:val="Normal"/>
        <w:rPr/>
      </w:pPr>
      <w:r>
        <w:rPr/>
        <w:t xml:space="preserve">Иланаф знает, что Эгин и Вербелина состояли в связи. И он вполне мог поделиться своим знанием с пар-арценцем. Чтобы набраться весу в его глазах. </w:t>
      </w:r>
    </w:p>
    <w:p>
      <w:pPr>
        <w:pStyle w:val="Normal"/>
        <w:rPr/>
      </w:pPr>
      <w:r>
        <w:rPr/>
        <w:t xml:space="preserve">Какую глупую игру затеяла Вербелина! Дотанагела – из Опоры Писаний. Гастрог – тоже из Опоры Писаний. Гастрог был прекрасно осведомлен о том, что он, Эгин спит с Вербелиной, чем он и поделился с Эгином в каюте Арда. То, что знает подчиненный, обычно знает и начальник. Значит?.. </w:t>
      </w:r>
    </w:p>
    <w:p>
      <w:pPr>
        <w:pStyle w:val="Normal"/>
        <w:rPr/>
      </w:pPr>
      <w:r>
        <w:rPr/>
        <w:t xml:space="preserve">Эгин взглянул на Иланафа ища не то опровержения, не то утешения. </w:t>
      </w:r>
    </w:p>
    <w:p>
      <w:pPr>
        <w:pStyle w:val="Normal"/>
        <w:rPr/>
      </w:pPr>
      <w:r>
        <w:rPr/>
        <w:t xml:space="preserve">Иланаф не ответил. Но в его глазах было написано: "Дотанагела знает". </w:t>
      </w:r>
    </w:p>
    <w:p>
      <w:pPr>
        <w:pStyle w:val="Heading2"/>
        <w:ind w:hanging="0"/>
        <w:rPr/>
      </w:pPr>
      <w:r>
        <w:rPr/>
        <w:t xml:space="preserve"> </w:t>
      </w:r>
      <w:r>
        <w:rPr/>
        <w:t xml:space="preserve">9  </w:t>
      </w:r>
    </w:p>
    <w:p>
      <w:pPr>
        <w:pStyle w:val="Normal"/>
        <w:rPr/>
      </w:pPr>
      <w:r>
        <w:rPr/>
        <w:t xml:space="preserve">"Ничего не исправить. Если Дотанагела захочет моей смерти, он получит ее. С Вербелиной или без", – говорил в нем голос рассудка. </w:t>
      </w:r>
    </w:p>
    <w:p>
      <w:pPr>
        <w:pStyle w:val="Normal"/>
        <w:rPr/>
      </w:pPr>
      <w:r>
        <w:rPr/>
        <w:t xml:space="preserve">"Не думай о том, что неисправимо", – говорил в нем голос его наставника по логике. </w:t>
      </w:r>
    </w:p>
    <w:p>
      <w:pPr>
        <w:pStyle w:val="Normal"/>
        <w:rPr/>
      </w:pPr>
      <w:r>
        <w:rPr/>
        <w:t xml:space="preserve">– </w:t>
      </w:r>
      <w:r>
        <w:rPr/>
        <w:t xml:space="preserve">Скажи мне, Иланаф, а почему ты не взял с собой Онни? – как-то само собой сорвалось с его языка. – Когда мы с ним возвращались с нашей последней пьянки, мне показалось... </w:t>
      </w:r>
    </w:p>
    <w:p>
      <w:pPr>
        <w:pStyle w:val="Normal"/>
        <w:rPr/>
      </w:pPr>
      <w:r>
        <w:rPr/>
        <w:t xml:space="preserve">Но Иланаф не дослушал его. Его руки сжались в кулаки, взгляд стал жестким, пожалуй даже свирепым. </w:t>
      </w:r>
    </w:p>
    <w:p>
      <w:pPr>
        <w:pStyle w:val="Normal"/>
        <w:rPr/>
      </w:pPr>
      <w:r>
        <w:rPr/>
        <w:t xml:space="preserve">– </w:t>
      </w:r>
      <w:r>
        <w:rPr/>
        <w:t xml:space="preserve">Тебе не показалось, Эгин. Онни убит. И Канн тоже. </w:t>
      </w:r>
    </w:p>
    <w:p>
      <w:pPr>
        <w:pStyle w:val="Normal"/>
        <w:rPr/>
      </w:pPr>
      <w:r>
        <w:rPr/>
        <w:t xml:space="preserve">Прошедшие два дня отняли у Эгина три четверти его таланта удивляться услышанному и увиденному. А потому он лишь распустил узел на затылке. Его волосы рассыпались по плечам. В знак траура. </w:t>
      </w:r>
    </w:p>
    <w:p>
      <w:pPr>
        <w:pStyle w:val="Normal"/>
        <w:rPr/>
      </w:pPr>
      <w:r>
        <w:rPr/>
        <w:t xml:space="preserve">– </w:t>
      </w:r>
      <w:r>
        <w:rPr/>
        <w:t xml:space="preserve">Я ручаюсь, Эгин, это не было несчастным случаем, – зло процедил Иланаф, хотя Эгин и не задавал ему сакраментальных вопросов "кто?" и "за что?". </w:t>
      </w:r>
    </w:p>
    <w:p>
      <w:pPr>
        <w:pStyle w:val="Normal"/>
        <w:rPr/>
      </w:pPr>
      <w:r>
        <w:rPr/>
        <w:t xml:space="preserve">Повисла тягостная пауза. Эгин, опершись о борт, сверлил бессмысленным взглядом черные волны моря Фахо, подбрасывавшие "Зерцало Огня" словно мяч. Он смотрел в ночное небо, обложенное тучами. </w:t>
      </w:r>
    </w:p>
    <w:p>
      <w:pPr>
        <w:pStyle w:val="Normal"/>
        <w:rPr/>
      </w:pPr>
      <w:r>
        <w:rPr/>
        <w:t xml:space="preserve">Но видел он совсем другое. Серое Кольцо, спрыснутое ночным дождем. Себя и Онни. Видел как бы со стороны. Казалось, он даже слышал гнусавые причитания Онни – спьяну у него всегда закладывало нос. Его смелые, чрезмерные рассуждения. И его нетвердую походку, намекавшую на то, что попойка закончится для него с двумя пальцами во рту, если не в луже блевотины. Вот тебе и лужа... </w:t>
      </w:r>
    </w:p>
    <w:p>
      <w:pPr>
        <w:pStyle w:val="Normal"/>
        <w:rPr/>
      </w:pPr>
      <w:r>
        <w:rPr/>
        <w:t xml:space="preserve">– </w:t>
      </w:r>
      <w:r>
        <w:rPr/>
        <w:t xml:space="preserve">А у тебя еще все впереди! – обнадежил его Иланаф. </w:t>
      </w:r>
    </w:p>
    <w:p>
      <w:pPr>
        <w:pStyle w:val="Normal"/>
        <w:rPr/>
      </w:pPr>
      <w:r>
        <w:rPr/>
        <w:t xml:space="preserve">Эгин вздрогнул. Но нет, Иланаф не проронил ни слова. Никто ничего не говорил. Лишь шелест волн, на который так похож иногда чистый пиннаринский говор. </w:t>
      </w:r>
    </w:p>
    <w:p>
      <w:pPr>
        <w:pStyle w:val="Heading2"/>
        <w:ind w:hanging="0"/>
        <w:rPr/>
      </w:pPr>
      <w:r>
        <w:rPr/>
        <w:t xml:space="preserve"> </w:t>
      </w:r>
      <w:r>
        <w:rPr/>
        <w:t xml:space="preserve">10  </w:t>
      </w:r>
    </w:p>
    <w:p>
      <w:pPr>
        <w:pStyle w:val="Normal"/>
        <w:rPr/>
      </w:pPr>
      <w:r>
        <w:rPr/>
        <w:t xml:space="preserve">Эгин пожелал Иланафу доброй ночи и затворил дверь каюты Арда окс Лайна. </w:t>
      </w:r>
    </w:p>
    <w:p>
      <w:pPr>
        <w:pStyle w:val="Normal"/>
        <w:rPr/>
      </w:pPr>
      <w:r>
        <w:rPr/>
        <w:t xml:space="preserve">Когда его взгляд скользнул по опустевшим книжным полкам, ему вспомнился Гастрог. Тут же пришло в голову, что его тогдашний знакомец уже никакой не Гастрог. А просто хладный труп. Как, собственно, и Онни уже не Онни. И Канн тоже. Так и не дослужились до рах-саваннов. Как, собственно, и Амма с Кюном уже не слуги. А обыкновенные трупы в Чертоге Усопших. </w:t>
      </w:r>
    </w:p>
    <w:p>
      <w:pPr>
        <w:pStyle w:val="Normal"/>
        <w:rPr/>
      </w:pPr>
      <w:r>
        <w:rPr/>
        <w:t xml:space="preserve">Не много ли мертвых коллег для двух суток? </w:t>
      </w:r>
    </w:p>
    <w:p>
      <w:pPr>
        <w:pStyle w:val="Normal"/>
        <w:rPr/>
      </w:pPr>
      <w:r>
        <w:rPr/>
        <w:t xml:space="preserve">О да, Дотанагела был, вероятно, не далек от истины, когда говорил о том, что Свод, тот Свод Равновесия, которому все они приносили свои простодушные клятвы, мало-помалу перестает быть тем идеальным Сводом, что блюдет чистоту и неизменность вещного мира по заветам Инна окс Лагина. </w:t>
      </w:r>
    </w:p>
    <w:p>
      <w:pPr>
        <w:pStyle w:val="Normal"/>
        <w:rPr/>
      </w:pPr>
      <w:r>
        <w:rPr/>
        <w:t xml:space="preserve">Перестает быть Сводом, укрывающим в своей сени Истину. И Князя. А что – Князь и Истина суть одно и то же? Почему "Во имя Князя и Истины", а не "Во имя Истины и Эгина", например? Князь – человек, и он, Эгин, – тоже человек. </w:t>
      </w:r>
    </w:p>
    <w:p>
      <w:pPr>
        <w:pStyle w:val="Normal"/>
        <w:rPr/>
      </w:pPr>
      <w:r>
        <w:rPr/>
        <w:t xml:space="preserve">Дотанагела прав – Свод на глазах перерождается. Как и всякое перерождение, это перерождение требует человеческих жертв. И их оно находит – Онни, Гастрога, других. Неизвестных ему. Быть может, не слишком честных, не слишком искренних и вовсе не благородных. Но все же людей. И, увы, это перерождение в любой момент может потребовать на свой алтарь жизнь рах-саванна Опоры Вещей по имени Эгин. </w:t>
      </w:r>
    </w:p>
    <w:p>
      <w:pPr>
        <w:pStyle w:val="Normal"/>
        <w:rPr/>
      </w:pPr>
      <w:r>
        <w:rPr/>
        <w:t xml:space="preserve">Кое-что из рассказанного Дотанагелой осталось Эгином не понято. Например, о каком таком "та-лан отражении" толковал пар-арценц Опоры Писаний? </w:t>
      </w:r>
    </w:p>
    <w:p>
      <w:pPr>
        <w:pStyle w:val="Normal"/>
        <w:rPr/>
      </w:pPr>
      <w:r>
        <w:rPr/>
        <w:t xml:space="preserve">Вот Знахарь, например, несмотря на то, что он моложе Эгина лет на десять, знает ответ на этот вопрос. А он – нет. </w:t>
      </w:r>
    </w:p>
    <w:p>
      <w:pPr>
        <w:pStyle w:val="Normal"/>
        <w:rPr/>
      </w:pPr>
      <w:r>
        <w:rPr/>
        <w:t xml:space="preserve">Наверное, если бы он, Эгин, служил в Опоре Писаний, а не в Опоре Вещей, он бы тоже знал. Ибо "отражение" – это уж наверняка не вещь. Не предмет. И не зеркало. Хотя... Вообще, неплохой вопрос для философского трактата: есть ли отражение в зеркале некая вещь, милостивые гиазиры? Шилол его знает... </w:t>
      </w:r>
    </w:p>
    <w:p>
      <w:pPr>
        <w:pStyle w:val="Normal"/>
        <w:rPr/>
      </w:pPr>
      <w:r>
        <w:rPr/>
        <w:t xml:space="preserve">Эгин обхватил голову руками – головная боль нарастала с чудовищной быстротой. Мозги, казалось, начали медленно плавиться. </w:t>
      </w:r>
    </w:p>
    <w:p>
      <w:pPr>
        <w:pStyle w:val="Normal"/>
        <w:rPr/>
      </w:pPr>
      <w:r>
        <w:rPr/>
        <w:t xml:space="preserve">"Нет, на сегодня хватит!" – возопил Эгин и был готов повалиться на койку, как вдруг у изголовья обнаружил свой сарнод, непонятно зачем накрытый грубым войлочным одеялом, как если бы это была подушка. Шутка в духе Иланафа. </w:t>
      </w:r>
    </w:p>
    <w:p>
      <w:pPr>
        <w:pStyle w:val="Normal"/>
        <w:rPr/>
      </w:pPr>
      <w:r>
        <w:rPr/>
        <w:t xml:space="preserve">Разумеется, перед тем, как накрыть сарнод одеялом, они осмотрели все, что в нем находилось. Эгин в некоей меланхолической задумчивости открыл сарнод и заглянул внутрь. Все на своих местах. А вот и коробочка с серьгами Овель. И скомканная бумага с раскрошенными печатями. </w:t>
      </w:r>
    </w:p>
    <w:p>
      <w:pPr>
        <w:pStyle w:val="Normal"/>
        <w:rPr/>
      </w:pPr>
      <w:r>
        <w:rPr/>
        <w:t xml:space="preserve">Пахнуло вишневым клеем. Щемящая, кислая словно неспелая вишня тоска накатила на Эгина из потаенных глубин бытия. Или из его потаенных высот. </w:t>
      </w:r>
    </w:p>
    <w:p>
      <w:pPr>
        <w:pStyle w:val="Normal"/>
        <w:rPr/>
      </w:pPr>
      <w:r>
        <w:rPr/>
        <w:t xml:space="preserve">Овель. Да жива ли она, эта госпожа-плакса? Что с ней? Случится ли ему еще раз слиться с ней в танце великого единства? Случится ли ему встретить еще что-нибудь, что было бы связано с ее именем? Знает ли о ней Дотанагела? Или, быть может, Знахарь? </w:t>
      </w:r>
    </w:p>
    <w:p>
      <w:pPr>
        <w:pStyle w:val="Normal"/>
        <w:rPr/>
      </w:pPr>
      <w:r>
        <w:rPr/>
        <w:t xml:space="preserve">Как всегда, больше вопросов, чем ответов. Эгин положил одну из серег на ладонь и поцеловал ее. Теперь он отчего-то не сомневался уже в том, что серьги прислала ему именно Овель. Никто другой, кроме нее. Но зачем? В память о быстролетной ночи, начавшейся для них на Желтом Кольце, продолжившейся в фехтовальном зале и окончившейся под кисейным балдахином? В знак признательности? Или как плату за услуги? </w:t>
      </w:r>
    </w:p>
    <w:p>
      <w:pPr>
        <w:pStyle w:val="Normal"/>
        <w:rPr/>
      </w:pPr>
      <w:r>
        <w:rPr/>
        <w:t xml:space="preserve">Было ли тому причиной вино, нахлынувшая внезапно сентиментальность или нечто иное, но Эгин вынул из сарнода шелковый шнур, продел его в застежки серег, завязал шнур узлом и повесил получившееся ожерелье на шею, опустив усыпанные сапфирами клешни под рубаху. </w:t>
      </w:r>
    </w:p>
    <w:p>
      <w:pPr>
        <w:pStyle w:val="Normal"/>
        <w:rPr/>
      </w:pPr>
      <w:r>
        <w:rPr/>
        <w:t xml:space="preserve">"Пусть думают что хотят, – огрызнулся Эгин в адрес невидимого критика. – У нас тут не Свод Равновесия, в конце концов!" Что-то подсказывало ему, что он нашел серьгам Овель самое правильное применение. </w:t>
      </w:r>
    </w:p>
    <w:p>
      <w:pPr>
        <w:pStyle w:val="Normal"/>
        <w:rPr/>
      </w:pPr>
      <w:r>
        <w:rPr/>
        <w:t xml:space="preserve">И, ощущая грудью холод золотых клешней не то краба, не то иного неведомого гада, Эгин задул светильник и погрузился в беспокойный сон. </w:t>
      </w:r>
    </w:p>
    <w:p>
      <w:pPr>
        <w:pStyle w:val="Normal"/>
        <w:rPr/>
      </w:pPr>
      <w:r>
        <w:rPr/>
      </w:r>
    </w:p>
    <w:p>
      <w:pPr>
        <w:pStyle w:val="Heading1"/>
        <w:ind w:hanging="0"/>
        <w:rPr/>
      </w:pPr>
      <w:r>
        <w:rPr/>
        <w:t xml:space="preserve">ГЛАВА 8. МОЛНИИ АЮТА </w:t>
      </w:r>
    </w:p>
    <w:p>
      <w:pPr>
        <w:pStyle w:val="Heading2"/>
        <w:ind w:hanging="0"/>
        <w:rPr/>
      </w:pPr>
      <w:r>
        <w:rPr/>
        <w:t xml:space="preserve"> </w:t>
      </w:r>
      <w:r>
        <w:rPr/>
        <w:t xml:space="preserve">1  </w:t>
      </w:r>
    </w:p>
    <w:p>
      <w:pPr>
        <w:pStyle w:val="Normal"/>
        <w:rPr/>
      </w:pPr>
      <w:r>
        <w:rPr/>
        <w:t xml:space="preserve">Мокрый и холодный удар в лицо. Соленая вода в ноздрях, во рту, на языке, на губах. Что-то щекотливое и тоже весьма холодное струилось по животу, по груди, по ребрам. Он, определенно, тонул. </w:t>
      </w:r>
    </w:p>
    <w:p>
      <w:pPr>
        <w:pStyle w:val="Normal"/>
        <w:rPr/>
      </w:pPr>
      <w:r>
        <w:rPr/>
        <w:t xml:space="preserve">Закашлявшись, Эгин вскинулся на койке. </w:t>
      </w:r>
    </w:p>
    <w:p>
      <w:pPr>
        <w:pStyle w:val="Normal"/>
        <w:rPr/>
      </w:pPr>
      <w:r>
        <w:rPr/>
        <w:t xml:space="preserve">– </w:t>
      </w:r>
      <w:r>
        <w:rPr/>
        <w:t xml:space="preserve">Извините, милостивый гиазир, дело совершенно неотложное! </w:t>
      </w:r>
    </w:p>
    <w:p>
      <w:pPr>
        <w:pStyle w:val="Normal"/>
        <w:rPr/>
      </w:pPr>
      <w:r>
        <w:rPr/>
        <w:t xml:space="preserve">Он был мокр с головы до... нет, не до пят. До пупа. Он все еще находился в каюте Арда окс Лайна, а каюта все еще находилась на "Зерцале Огня", а "Зерцало Огня", судя по всему, все еще скользило по водной глади моря Фахо и тонуть пока что не собиралось. </w:t>
      </w:r>
    </w:p>
    <w:p>
      <w:pPr>
        <w:pStyle w:val="Normal"/>
        <w:rPr/>
      </w:pPr>
      <w:r>
        <w:rPr/>
        <w:t xml:space="preserve">Оконце было распахнуто. В каюту врывался свежий морской ветер вкупе с отблесками утреннего солнца. </w:t>
      </w:r>
    </w:p>
    <w:p>
      <w:pPr>
        <w:pStyle w:val="Normal"/>
        <w:rPr/>
      </w:pPr>
      <w:r>
        <w:rPr/>
        <w:t xml:space="preserve">Перед ним стоял матрос – тот самый, который вчера днем бегал сообщить "инспекции Свода" о его, Эгина, приходе. </w:t>
      </w:r>
    </w:p>
    <w:p>
      <w:pPr>
        <w:pStyle w:val="Normal"/>
        <w:rPr/>
      </w:pPr>
      <w:r>
        <w:rPr/>
        <w:t xml:space="preserve">В руках матроса был внушительных размеров кувшин. Порожний, разумеется. </w:t>
      </w:r>
    </w:p>
    <w:p>
      <w:pPr>
        <w:pStyle w:val="Normal"/>
        <w:rPr/>
      </w:pPr>
      <w:r>
        <w:rPr/>
        <w:t xml:space="preserve">– </w:t>
      </w:r>
      <w:r>
        <w:rPr/>
        <w:t xml:space="preserve">Какого Шилола? – пробурчал Эгин. </w:t>
      </w:r>
    </w:p>
    <w:p>
      <w:pPr>
        <w:pStyle w:val="Normal"/>
        <w:rPr/>
      </w:pPr>
      <w:r>
        <w:rPr/>
        <w:t xml:space="preserve">– </w:t>
      </w:r>
      <w:r>
        <w:rPr/>
        <w:t xml:space="preserve">Погоня, милостивый гиазир. Гиазир Иланаф послал за вами. А вы спали таким мертвецким, извините, сном, что... – матрос смог только улыбнуться и продемонстрировать кувшин, у горла которого дрожали несколько капель морской воды. </w:t>
      </w:r>
    </w:p>
    <w:p>
      <w:pPr>
        <w:pStyle w:val="Normal"/>
        <w:rPr/>
      </w:pPr>
      <w:r>
        <w:rPr/>
        <w:t xml:space="preserve">– </w:t>
      </w:r>
      <w:r>
        <w:rPr/>
        <w:t xml:space="preserve">Прощаю, – великодушно махнул рукой Эгин, широте взглядов которого события последних суток пошли на пользу во всех смыслах. – Подожди меня за дверью, я оденусь и пойдем. </w:t>
      </w:r>
    </w:p>
    <w:p>
      <w:pPr>
        <w:pStyle w:val="Heading2"/>
        <w:ind w:hanging="0"/>
        <w:rPr/>
      </w:pPr>
      <w:r>
        <w:rPr/>
        <w:t xml:space="preserve"> </w:t>
      </w:r>
      <w:r>
        <w:rPr/>
        <w:t xml:space="preserve">2  </w:t>
      </w:r>
    </w:p>
    <w:p>
      <w:pPr>
        <w:pStyle w:val="Normal"/>
        <w:rPr/>
      </w:pPr>
      <w:r>
        <w:rPr/>
        <w:t xml:space="preserve">Палуба "Зерцала Огня" напоминала строительную площадку приграничного форта. </w:t>
      </w:r>
    </w:p>
    <w:p>
      <w:pPr>
        <w:pStyle w:val="Normal"/>
        <w:rPr/>
      </w:pPr>
      <w:r>
        <w:rPr/>
        <w:t xml:space="preserve">Корабль преображался. </w:t>
      </w:r>
    </w:p>
    <w:p>
      <w:pPr>
        <w:pStyle w:val="Normal"/>
        <w:rPr/>
      </w:pPr>
      <w:r>
        <w:rPr/>
        <w:t xml:space="preserve">Вдоль обоих бортов матросы устанавливали широкие полноростные щиты, обитые медью. Быстро убирали паруса. Нижние полотнища на обеих мачтах были уже опущены на палубу вместе с реями. Теперь матросы сворачивали паруса, словно гобелены, готовясь упрятать их в кожаные чехлы, смоченные водой. </w:t>
      </w:r>
    </w:p>
    <w:p>
      <w:pPr>
        <w:pStyle w:val="Normal"/>
        <w:rPr/>
      </w:pPr>
      <w:r>
        <w:rPr/>
        <w:t xml:space="preserve">"Всё, что может гореть – не должно гореть", – таково было самое короткое и самое полезное наставление Морского Устава. Поэтому палубу щедро сдабривали морской водой из исполинских двухведерных бадей, подаваемых двумя носовыми подъемниками. </w:t>
      </w:r>
    </w:p>
    <w:p>
      <w:pPr>
        <w:pStyle w:val="Normal"/>
        <w:rPr/>
      </w:pPr>
      <w:r>
        <w:rPr/>
        <w:t xml:space="preserve">Но самое интересное творилось на корме "Зерцала Огня", представлявшей собой одну огромную, задиристо приподнятую надстройку. </w:t>
      </w:r>
    </w:p>
    <w:p>
      <w:pPr>
        <w:pStyle w:val="Normal"/>
        <w:rPr/>
      </w:pPr>
      <w:r>
        <w:rPr/>
        <w:t xml:space="preserve">Еще во время своего первого посещения "Зерцала Огня" Эгин приметил там какие-то угловатые сооружения, смотревшиеся инородно и противоестественно. И вот теперь с этими сооружениями происходило нечто необычное – они раскрывались, словно кубические бутоны небывалых цветов. </w:t>
      </w:r>
    </w:p>
    <w:p>
      <w:pPr>
        <w:pStyle w:val="Normal"/>
        <w:rPr/>
      </w:pPr>
      <w:r>
        <w:rPr/>
        <w:t xml:space="preserve">К тому моменту, когда Эгин, следуя за своим проводником, поднялся на корму, "бутоны" уже раскрылись полностью. </w:t>
      </w:r>
    </w:p>
    <w:p>
      <w:pPr>
        <w:pStyle w:val="Normal"/>
        <w:rPr/>
      </w:pPr>
      <w:r>
        <w:rPr/>
        <w:t xml:space="preserve">Вместо них на палубе – по две на каждый борт – отливали превосходной бронзой длинные трубы, установленные горизонтально и снабженные заметными утолщениями у основания. Трубы были полыми – их срезы темнели жерлами размером с человеческую голову. </w:t>
      </w:r>
    </w:p>
    <w:p>
      <w:pPr>
        <w:pStyle w:val="Normal"/>
        <w:rPr/>
      </w:pPr>
      <w:r>
        <w:rPr/>
        <w:t xml:space="preserve">Эгин видел их первый раз в жизни, но сразу догадался: это пресловутые "молнии Аюта", о которых ходило столько загадочных слухов и о которых почти никто не знал ничего достоверного. </w:t>
      </w:r>
    </w:p>
    <w:p>
      <w:pPr>
        <w:pStyle w:val="Normal"/>
        <w:rPr/>
      </w:pPr>
      <w:r>
        <w:rPr/>
        <w:t xml:space="preserve">Эгину было известно, что эти трубы с чьей-то легкой руки называются "стволами" (хотя они и не были похожи на стволы деревьев). И еще он знал, что само по себе это оружие не имеет особо выдающейся ценности. Но если при нем находится тот, кто знает нужные Слова и Знаки... </w:t>
      </w:r>
    </w:p>
    <w:p>
      <w:pPr>
        <w:pStyle w:val="Normal"/>
        <w:rPr/>
      </w:pPr>
      <w:r>
        <w:rPr/>
        <w:t xml:space="preserve">Стволы были установлены на деревянных станках с небольшими колесами, а сами колеса находились в окованных бронзой желобах, проложенных на палубе поперек главной оси корабля. Сейчас прислуга как раз откатывала по ним "молнии Аюта" подальше от бортов. </w:t>
      </w:r>
    </w:p>
    <w:p>
      <w:pPr>
        <w:pStyle w:val="Normal"/>
        <w:rPr/>
      </w:pPr>
      <w:r>
        <w:rPr/>
        <w:t xml:space="preserve">Из трюмных погребов наверх подавались железные клети с круглыми металлическими шарами и продолговатые шелковые мешочки. В этих мешочках, как вполне справедливо предположил Эгин, находилось огнетворное зелье – что-то наподобие смолотого в порошок "гремучего камня" древних легенд. В жаровнях, где покоились железные запальные прутья с деревянными ручками, поспешно раздували угли. </w:t>
      </w:r>
    </w:p>
    <w:p>
      <w:pPr>
        <w:pStyle w:val="Normal"/>
        <w:rPr/>
      </w:pPr>
      <w:r>
        <w:rPr/>
        <w:t xml:space="preserve">– </w:t>
      </w:r>
      <w:r>
        <w:rPr/>
        <w:t xml:space="preserve">Посмотрите на нашего доблестного рах-саванна! Он так залюбовался вашими питомцами, Самеллан, что совершенно не замечает ничего вокруг! </w:t>
      </w:r>
    </w:p>
    <w:p>
      <w:pPr>
        <w:pStyle w:val="Normal"/>
        <w:rPr/>
      </w:pPr>
      <w:r>
        <w:rPr/>
        <w:t xml:space="preserve">Голос был весел и бесшабашен, как бывает у многих воинов перед жестоким сражением. Голос принадлежал Дотанагеле и доносился откуда-то сверху. </w:t>
      </w:r>
    </w:p>
    <w:p>
      <w:pPr>
        <w:pStyle w:val="Heading2"/>
        <w:ind w:hanging="0"/>
        <w:rPr/>
      </w:pPr>
      <w:r>
        <w:rPr/>
        <w:t xml:space="preserve"> </w:t>
      </w:r>
      <w:r>
        <w:rPr/>
        <w:t xml:space="preserve">3  </w:t>
      </w:r>
    </w:p>
    <w:p>
      <w:pPr>
        <w:pStyle w:val="Normal"/>
        <w:rPr/>
      </w:pPr>
      <w:r>
        <w:rPr/>
        <w:t xml:space="preserve">На боевой башне "Зерцала Огня", вознесенной над палубой на семь локтей, собрались почти все его вчерашние собеседники. Дотанагела, Знахарь, Иланаф, Самеллан, а также палубный исчислитель, чье имя все время ускользало даже от профессиональной памяти Эгина. Не хватало только Авор, подруги покойного Арда, и Вербелины. </w:t>
      </w:r>
    </w:p>
    <w:p>
      <w:pPr>
        <w:pStyle w:val="Normal"/>
        <w:rPr/>
      </w:pPr>
      <w:r>
        <w:rPr/>
        <w:t xml:space="preserve">Эгин поднялся к ним – под защиту железного ограждения смотровой площадки. Помимо Перста Севера и рулевого колеса (весьма редкого даже среди просвещенных народов, которые в большинстве все еще пользовались огромными и неудобными кормовыми рулевыми веслами), на боевой башне находилась необычная дальноглядная труба на поворотном станке с кругом. </w:t>
      </w:r>
    </w:p>
    <w:p>
      <w:pPr>
        <w:pStyle w:val="Normal"/>
        <w:rPr/>
      </w:pPr>
      <w:r>
        <w:rPr/>
        <w:t xml:space="preserve">Круг, к полной неожиданности Эгина, был размечен изображениями фигур для игры в лам. В придачу к трубе на смотровой площадке был установлен весьма изящный полированный столик. Он тоже был размечен фигурами лама. Поверхность столика кое-где обуглилась и во многих местах была беспорядочно исколота, надо полагать, острой иглой внушительных размеров. </w:t>
      </w:r>
    </w:p>
    <w:p>
      <w:pPr>
        <w:pStyle w:val="Normal"/>
        <w:rPr/>
      </w:pPr>
      <w:r>
        <w:rPr/>
        <w:t xml:space="preserve">– </w:t>
      </w:r>
      <w:r>
        <w:rPr/>
        <w:t xml:space="preserve">Доброе утро! </w:t>
      </w:r>
    </w:p>
    <w:p>
      <w:pPr>
        <w:pStyle w:val="Normal"/>
        <w:rPr/>
      </w:pPr>
      <w:r>
        <w:rPr/>
        <w:t xml:space="preserve">– </w:t>
      </w:r>
      <w:r>
        <w:rPr/>
        <w:t xml:space="preserve">Доброе, очень доброе, рах-саванн! – согласился Самеллан, улыбаясь во все свои тридцать два ослепительно белых зуба. </w:t>
      </w:r>
    </w:p>
    <w:p>
      <w:pPr>
        <w:pStyle w:val="Normal"/>
        <w:rPr/>
      </w:pPr>
      <w:r>
        <w:rPr/>
        <w:t xml:space="preserve">"С чего это он такой веселый?" – подумал Эгин, невпопад отвечая на приветствия остальных. </w:t>
      </w:r>
    </w:p>
    <w:p>
      <w:pPr>
        <w:pStyle w:val="Normal"/>
        <w:rPr/>
      </w:pPr>
      <w:r>
        <w:rPr/>
        <w:t xml:space="preserve">– </w:t>
      </w:r>
      <w:r>
        <w:rPr/>
        <w:t xml:space="preserve">Представляешь, Эгин, – не менее оживленно, чем Самеллан, заговорил Иланаф. – Эти уроды не послушались предупреждения уважаемого пар-арценца. Они все-таки погнались за нами и догнали нас! </w:t>
      </w:r>
    </w:p>
    <w:p>
      <w:pPr>
        <w:pStyle w:val="Normal"/>
        <w:rPr/>
      </w:pPr>
      <w:r>
        <w:rPr/>
        <w:t xml:space="preserve">– </w:t>
      </w:r>
      <w:r>
        <w:rPr/>
        <w:t xml:space="preserve">А где они, эти уроды? – спросил Эгин. Насколько он мог заметить, горизонт был совершенно чист. – И какое предупреждение? </w:t>
      </w:r>
    </w:p>
    <w:p>
      <w:pPr>
        <w:pStyle w:val="Normal"/>
        <w:rPr/>
      </w:pPr>
      <w:r>
        <w:rPr/>
        <w:t xml:space="preserve">– </w:t>
      </w:r>
      <w:r>
        <w:rPr/>
        <w:t xml:space="preserve">Уходя из пиннаринского порта, мы всадили в борта "Вергрина" и "Сумеречного Призрака" стрелы с краткими посланиями, в которых уважаемый пар-арценц предлагал капитанам этих кораблей отказаться от преследования "Зерцала Огня". </w:t>
      </w:r>
    </w:p>
    <w:p>
      <w:pPr>
        <w:pStyle w:val="Normal"/>
        <w:rPr/>
      </w:pPr>
      <w:r>
        <w:rPr/>
        <w:t xml:space="preserve">– </w:t>
      </w:r>
      <w:r>
        <w:rPr/>
        <w:t xml:space="preserve">А уроды, – вмешался сам пар-арценц, – пока еще в двадцати лигах от нас и увидеть их обычным зрением невозможно. Но я разглядел их еще до рассвета и решил: пусть догоняют. </w:t>
      </w:r>
    </w:p>
    <w:p>
      <w:pPr>
        <w:pStyle w:val="Normal"/>
        <w:rPr/>
      </w:pPr>
      <w:r>
        <w:rPr/>
        <w:t xml:space="preserve">– </w:t>
      </w:r>
      <w:r>
        <w:rPr/>
        <w:t xml:space="preserve">Еще бы! – вскричал Самеллан. – Этого Норгвана, змеиную кровь, давно пора утопить в нечистотах. И вот – отличный повод! Правильно, пусть догоняют! </w:t>
      </w:r>
    </w:p>
    <w:p>
      <w:pPr>
        <w:pStyle w:val="Normal"/>
        <w:rPr/>
      </w:pPr>
      <w:r>
        <w:rPr/>
        <w:t xml:space="preserve">– </w:t>
      </w:r>
      <w:r>
        <w:rPr/>
        <w:t xml:space="preserve">То есть вы хотите сказать, что "Зерцало Огня" могло бы уйти от погони? – спросил Эгин, против своей воли прищурившись типичным для своего начальника Норо прищуром. Сейчас его устами говорил прежний эрм-саванн Опоры Вещей. Преданный Князю и Истине, трезвомыслящий. </w:t>
      </w:r>
    </w:p>
    <w:p>
      <w:pPr>
        <w:pStyle w:val="Normal"/>
        <w:rPr/>
      </w:pPr>
      <w:r>
        <w:rPr/>
        <w:t xml:space="preserve">– </w:t>
      </w:r>
      <w:r>
        <w:rPr/>
        <w:t xml:space="preserve">Да. Потому что "Зерцало Огня" – самый быстрый корабль из всех, которые когда-либо бороздили море Фахо, – твердо отвечал Дотанагела. – Но сейчас "Зерцало" – еще и самый могучий корабль из всех, которые знала история. Поэтому мы примем бой без страха. Вы, рах-саванн, очень плохо представляете себе, какие ублюдки сейчас гонятся за нами. Наверняка – десятки офицеров из Опоры Единства, очень похожие на того, который зарубил Гастрога. Наверняка или почти наверняка – три-четыре аррума из Опоры Писаний, мои заместители. Если их, конечно, по каким-то причинам гнорр не решил придержать в столице. И еще одно: как уже заметил уважаемый Самеллан, "Сумеречный Призрак" находится под началом Норгвана. Ради одной смерти Норгвана стоит отправить "Призрак" туда, где место призракам. </w:t>
      </w:r>
    </w:p>
    <w:p>
      <w:pPr>
        <w:pStyle w:val="Normal"/>
        <w:rPr/>
      </w:pPr>
      <w:r>
        <w:rPr/>
        <w:t xml:space="preserve">– </w:t>
      </w:r>
      <w:r>
        <w:rPr/>
        <w:t xml:space="preserve">Та-а-ак... – задумчиво протянул Эгин. </w:t>
      </w:r>
    </w:p>
    <w:p>
      <w:pPr>
        <w:pStyle w:val="Normal"/>
        <w:rPr/>
      </w:pPr>
      <w:r>
        <w:rPr/>
        <w:t xml:space="preserve">Выходит, заговорщики решили не просто бежать под крыло к харренскому сотинальму или к вольным баронам полуострова Фальм, на что вчера намекнул Иланаф. Они еще и решили на прощание крепко досадить Своду Равновесия. </w:t>
      </w:r>
    </w:p>
    <w:p>
      <w:pPr>
        <w:pStyle w:val="Normal"/>
        <w:rPr/>
      </w:pPr>
      <w:r>
        <w:rPr/>
        <w:t xml:space="preserve">Последствия этого шага были чересчур легко предсказуемы. Жестокость. Непримиримая взаимная озлобленность. Сиятельный князь и гнорр не остановятся ни перед чем, чтобы найти и убить всех, кто находится сейчас на борту "Зерцала Огня". Если ради этого потребуется влезть в тардерскую башню Оно – влезут. А за харренским сотинальмом тоже дело не станет. И, как уже было сто с лишним лет назад, на рейде Пиннарина появятся огромные флотилии северных галер. А у Степных Ворот – грюты, изголодавшиеся в засушливых степях Асхар-Бергенны, и готовые на все... </w:t>
      </w:r>
    </w:p>
    <w:p>
      <w:pPr>
        <w:pStyle w:val="Normal"/>
        <w:rPr/>
      </w:pPr>
      <w:r>
        <w:rPr/>
        <w:t xml:space="preserve">– </w:t>
      </w:r>
      <w:r>
        <w:rPr/>
        <w:t xml:space="preserve">Вы понимаете, что это война? – спросил Эгин лишь ради того, чтобы не молчать. </w:t>
      </w:r>
    </w:p>
    <w:p>
      <w:pPr>
        <w:pStyle w:val="Normal"/>
        <w:rPr/>
      </w:pPr>
      <w:r>
        <w:rPr/>
        <w:t xml:space="preserve">– </w:t>
      </w:r>
      <w:r>
        <w:rPr/>
        <w:t xml:space="preserve">Да, рах-саванн. Это война, – удовлетворенно кивнул Самеллан и в его глазах блеснули шалые искорки безумия. </w:t>
      </w:r>
    </w:p>
    <w:p>
      <w:pPr>
        <w:pStyle w:val="Heading2"/>
        <w:ind w:hanging="0"/>
        <w:rPr/>
      </w:pPr>
      <w:r>
        <w:rPr/>
        <w:t xml:space="preserve"> </w:t>
      </w:r>
      <w:r>
        <w:rPr/>
        <w:t xml:space="preserve">4  </w:t>
      </w:r>
    </w:p>
    <w:p>
      <w:pPr>
        <w:pStyle w:val="Normal"/>
        <w:rPr/>
      </w:pPr>
      <w:r>
        <w:rPr/>
        <w:t xml:space="preserve">Как и предсказывал Дотанагела, они появились через полчаса. </w:t>
      </w:r>
    </w:p>
    <w:p>
      <w:pPr>
        <w:pStyle w:val="Normal"/>
        <w:rPr/>
      </w:pPr>
      <w:r>
        <w:rPr/>
        <w:t xml:space="preserve">Теперь даже невооруженным взглядом можно было видеть два парусника, которые приближались с юго-запада. </w:t>
      </w:r>
    </w:p>
    <w:p>
      <w:pPr>
        <w:pStyle w:val="Normal"/>
        <w:rPr/>
      </w:pPr>
      <w:r>
        <w:rPr/>
        <w:t xml:space="preserve">Они спешили. За спинами офицеров "Голубого Лосося" стояли, посмеиваясь, бледнолицые люди Опоры Единства. Их короткие клинки, предназначенные исключительно для ударов в спину, намекали на незавидную долю ослушников. </w:t>
      </w:r>
    </w:p>
    <w:p>
      <w:pPr>
        <w:pStyle w:val="Normal"/>
        <w:rPr/>
      </w:pPr>
      <w:r>
        <w:rPr/>
        <w:t xml:space="preserve">Офицеры Опоры Единства имели вполне определенные предписания. Они собирались выполнять их в любой ситуации. Даже если небо над ними истечет огненным ливнем, а волны за бортом обратятся стаями бесплотных лебедей. И только Норгван, капитан "Сумеречного Призрака", был предоставлен сам себе. Аррумы Опоры Единства не нуждаются в особом надзоре. </w:t>
      </w:r>
    </w:p>
    <w:p>
      <w:pPr>
        <w:pStyle w:val="Normal"/>
        <w:rPr/>
      </w:pPr>
      <w:r>
        <w:rPr/>
        <w:t xml:space="preserve">На кораблях преследователей не было "молний Аюта". Только весьма совершенные стрелометы, два "огневержца", превосходные солдаты и, вопреки опасениям Дотанагелы, ни одного аррума Опоры Писаний. </w:t>
      </w:r>
    </w:p>
    <w:p>
      <w:pPr>
        <w:pStyle w:val="Normal"/>
        <w:rPr/>
      </w:pPr>
      <w:r>
        <w:rPr/>
        <w:t xml:space="preserve">Князь отдал приказ на преследование чересчур поспешно, даже не поставив в известность о своем приказе гнорра Свода Равновесия. На корабли успели загнать лишь несколько офицеров Опоры Единства сверх штатных. Так, для компании. </w:t>
      </w:r>
    </w:p>
    <w:p>
      <w:pPr>
        <w:pStyle w:val="Normal"/>
        <w:rPr/>
      </w:pPr>
      <w:r>
        <w:rPr/>
        <w:t xml:space="preserve">На боевой башенке "Зерцала Огня" царило напряженное молчание. Говорить было не о чем. Все было и без того ясно. Эгин мысленно проклинал тот день, когда Норо подсунул ему дело Арда. Не было бы его – не было бы и бескрайней морской стихии, пронзительного жаркого неба над головой, четырех "молний Аюта", полностью снаряженных, готовых к бою, и, главное, не было бы этого щемящего ощущения чудовищной ошибки, которое всегда возникает перед лицом неизбежного и непоправимого. </w:t>
      </w:r>
    </w:p>
    <w:p>
      <w:pPr>
        <w:pStyle w:val="Normal"/>
        <w:rPr/>
      </w:pPr>
      <w:r>
        <w:rPr/>
        <w:t xml:space="preserve">"Вергрин" и "Сумеречный Призрак" находились приблизительно в двух лигах от них, когда Самеллан коротко бросил: "Можно начинать". </w:t>
      </w:r>
    </w:p>
    <w:p>
      <w:pPr>
        <w:pStyle w:val="Normal"/>
        <w:rPr/>
      </w:pPr>
      <w:r>
        <w:rPr/>
        <w:t xml:space="preserve">Исчислитель сверился с записями на желтом пергаменте и своей дальноглядной трубой, вслед за чем прокричал: </w:t>
      </w:r>
    </w:p>
    <w:p>
      <w:pPr>
        <w:pStyle w:val="Normal"/>
        <w:rPr/>
      </w:pPr>
      <w:r>
        <w:rPr/>
        <w:t xml:space="preserve">– </w:t>
      </w:r>
      <w:r>
        <w:rPr/>
        <w:t xml:space="preserve">Левому борту – "шипастый окунь" и пять! </w:t>
      </w:r>
    </w:p>
    <w:p>
      <w:pPr>
        <w:pStyle w:val="Normal"/>
        <w:rPr/>
      </w:pPr>
      <w:r>
        <w:rPr/>
        <w:t xml:space="preserve">Засуетилась обслуга, два блестящих ствола вздрогнули и неспешно поползли влево. Остановились. И, спустя мгновение, стали подыматься вверх. Снова остановились. </w:t>
      </w:r>
    </w:p>
    <w:p>
      <w:pPr>
        <w:pStyle w:val="Normal"/>
        <w:rPr/>
      </w:pPr>
      <w:r>
        <w:rPr/>
        <w:t xml:space="preserve">"Две лиги! – ужаснулся Эгин, на глаз прикидывая расстояние до преследователей. – Неужели это хуммерово отродье швыряет железные шары на целых две лиги?!" </w:t>
      </w:r>
    </w:p>
    <w:p>
      <w:pPr>
        <w:pStyle w:val="Normal"/>
        <w:rPr/>
      </w:pPr>
      <w:r>
        <w:rPr/>
        <w:t xml:space="preserve">Самеллан, напевая под нос кабацкую песенку о тринадцати одноглазых девах, извлек две длинных иглы-заколки с яшмовыми головками и воткнул их в стол, размеченный фигурами лама. </w:t>
      </w:r>
    </w:p>
    <w:p>
      <w:pPr>
        <w:pStyle w:val="Normal"/>
        <w:rPr/>
      </w:pPr>
      <w:r>
        <w:rPr/>
        <w:t xml:space="preserve">Эгин, который смутно догадывался о смысле происходящего, ожидал, что Самеллан воткнет иглы в "шипастого окуня", но этого не произошло. Просто – в самый край стола, вне рисунков. </w:t>
      </w:r>
    </w:p>
    <w:p>
      <w:pPr>
        <w:pStyle w:val="Normal"/>
        <w:rPr/>
      </w:pPr>
      <w:r>
        <w:rPr/>
        <w:t xml:space="preserve">– </w:t>
      </w:r>
      <w:r>
        <w:rPr/>
        <w:t xml:space="preserve">Готовиться! – голос исчислителя едва заметно дрогнул. </w:t>
      </w:r>
    </w:p>
    <w:p>
      <w:pPr>
        <w:pStyle w:val="Normal"/>
        <w:rPr/>
      </w:pPr>
      <w:r>
        <w:rPr/>
        <w:t xml:space="preserve">Обслуга поднесла к запальным отверстиям раскаленные прутья, снятые с жаровен. </w:t>
      </w:r>
    </w:p>
    <w:p>
      <w:pPr>
        <w:pStyle w:val="Normal"/>
        <w:rPr/>
      </w:pPr>
      <w:r>
        <w:rPr/>
        <w:t xml:space="preserve">– </w:t>
      </w:r>
      <w:r>
        <w:rPr/>
        <w:t xml:space="preserve">Прикрой уши ладонями, – шепнул Иланаф Эгину. </w:t>
      </w:r>
    </w:p>
    <w:p>
      <w:pPr>
        <w:pStyle w:val="Normal"/>
        <w:rPr/>
      </w:pPr>
      <w:r>
        <w:rPr/>
        <w:t xml:space="preserve">Самеллан сказал фразу на неизвестном Эгину языке, в каждом звуке которого сквозила глубинная и неизъяснимая жуть. Вместе с последним словом, слетевшим с его уст, исчислитель прокричал: </w:t>
      </w:r>
    </w:p>
    <w:p>
      <w:pPr>
        <w:pStyle w:val="Normal"/>
        <w:rPr/>
      </w:pPr>
      <w:r>
        <w:rPr/>
        <w:t xml:space="preserve">– </w:t>
      </w:r>
      <w:r>
        <w:rPr/>
        <w:t xml:space="preserve">Пали! </w:t>
      </w:r>
    </w:p>
    <w:p>
      <w:pPr>
        <w:pStyle w:val="Normal"/>
        <w:rPr/>
      </w:pPr>
      <w:r>
        <w:rPr/>
        <w:t xml:space="preserve">Самих "молний" Эгин при свете дня не разглядел. Зато гром был такой, что, казалось, по ушам хлопнули осколки сокрушенных небес. </w:t>
      </w:r>
    </w:p>
    <w:p>
      <w:pPr>
        <w:pStyle w:val="Normal"/>
        <w:rPr/>
      </w:pPr>
      <w:r>
        <w:rPr/>
        <w:t xml:space="preserve">Страшно было подумать, какой удар достался бы его барабанным перепонкам, не закрой он уши ладонями. Внизу снова засуетилась обслуга, перезаряжая откатившиеся по желобам "молнии Аюта". </w:t>
      </w:r>
    </w:p>
    <w:p>
      <w:pPr>
        <w:pStyle w:val="Normal"/>
        <w:rPr/>
      </w:pPr>
      <w:r>
        <w:rPr/>
        <w:t xml:space="preserve">Прошло несколько мгновений звонкой тишины. </w:t>
      </w:r>
    </w:p>
    <w:p>
      <w:pPr>
        <w:pStyle w:val="Normal"/>
        <w:rPr/>
      </w:pPr>
      <w:r>
        <w:rPr/>
        <w:t xml:space="preserve">Всю корму "Зерцала Огня" с левого борта заволокло тяжелым густо-серым дымом. Но благодаря своему положению Эгин и его спутники видели, как перед носом одного из кораблей-преследователей взметнулись два скромных фонтана брызг. Весьма и весьма скромных. </w:t>
      </w:r>
    </w:p>
    <w:p>
      <w:pPr>
        <w:pStyle w:val="Normal"/>
        <w:rPr/>
      </w:pPr>
      <w:r>
        <w:rPr/>
        <w:t xml:space="preserve">"Тоже мне, "молнии". Так, пукалки какие-то", – разочарованно подумал Эгин. Он надеялся на более внушительное зрелище. </w:t>
      </w:r>
    </w:p>
    <w:p>
      <w:pPr>
        <w:pStyle w:val="Normal"/>
        <w:rPr/>
      </w:pPr>
      <w:r>
        <w:rPr/>
        <w:t xml:space="preserve">– </w:t>
      </w:r>
      <w:r>
        <w:rPr/>
        <w:t xml:space="preserve">"Сумеречный призрак" правее, – заметил Дотанагела, который, пренебрежительно выпятив губу, наблюдал за растущими на глазах силуэтами преследователей. </w:t>
      </w:r>
    </w:p>
    <w:p>
      <w:pPr>
        <w:pStyle w:val="Normal"/>
        <w:rPr/>
      </w:pPr>
      <w:r>
        <w:rPr/>
        <w:t xml:space="preserve">– </w:t>
      </w:r>
      <w:r>
        <w:rPr/>
        <w:t xml:space="preserve">Сам вижу! – огрызнулся Самеллан, изучая корабли в свою дальноглядную трубу. – Но Норгван мне нужен здесь и живой, а не там и мертвый. Пока что мы занимаемся "Вергрином". </w:t>
      </w:r>
    </w:p>
    <w:p>
      <w:pPr>
        <w:pStyle w:val="Normal"/>
        <w:rPr/>
      </w:pPr>
      <w:r>
        <w:rPr/>
        <w:t xml:space="preserve">Эгин знал, сколько времени подчас может потребоваться на перезарядку порядочного камнемета и был несказанно удивлен, увидев обе "молнии" полностью готовыми к стрельбе через неполную минуту. </w:t>
      </w:r>
    </w:p>
    <w:p>
      <w:pPr>
        <w:pStyle w:val="Normal"/>
        <w:rPr/>
      </w:pPr>
      <w:r>
        <w:rPr/>
        <w:t xml:space="preserve">– </w:t>
      </w:r>
      <w:r>
        <w:rPr/>
        <w:t xml:space="preserve">"Южный краб" и четыре! </w:t>
      </w:r>
    </w:p>
    <w:p>
      <w:pPr>
        <w:pStyle w:val="Normal"/>
        <w:rPr/>
      </w:pPr>
      <w:r>
        <w:rPr/>
        <w:t xml:space="preserve">Это вновь кричал исчислитель. </w:t>
      </w:r>
    </w:p>
    <w:p>
      <w:pPr>
        <w:pStyle w:val="Normal"/>
        <w:rPr/>
      </w:pPr>
      <w:r>
        <w:rPr/>
        <w:t xml:space="preserve">Самеллан тем временем из грубой деревянной шкатулки вытрусил на свой загадочный столик щепоть черного порошка. В точности на рисунок "южного краба". </w:t>
      </w:r>
    </w:p>
    <w:p>
      <w:pPr>
        <w:pStyle w:val="Normal"/>
        <w:rPr/>
      </w:pPr>
      <w:r>
        <w:rPr/>
        <w:t xml:space="preserve">– </w:t>
      </w:r>
      <w:r>
        <w:rPr/>
        <w:t xml:space="preserve">Готовься! </w:t>
      </w:r>
    </w:p>
    <w:p>
      <w:pPr>
        <w:pStyle w:val="Normal"/>
        <w:rPr/>
      </w:pPr>
      <w:r>
        <w:rPr/>
        <w:t xml:space="preserve">Самеллан вновь заговорил на своем изуверском языке, но, кажется, это были уже какие-то другие слова. </w:t>
      </w:r>
    </w:p>
    <w:p>
      <w:pPr>
        <w:pStyle w:val="Normal"/>
        <w:rPr/>
      </w:pPr>
      <w:r>
        <w:rPr/>
        <w:t xml:space="preserve">– </w:t>
      </w:r>
      <w:r>
        <w:rPr/>
        <w:t xml:space="preserve">Пали! </w:t>
      </w:r>
    </w:p>
    <w:p>
      <w:pPr>
        <w:pStyle w:val="Normal"/>
        <w:rPr/>
      </w:pPr>
      <w:r>
        <w:rPr/>
        <w:t xml:space="preserve">Снова удар по ушам. Эгин был уже внутренне готов к нему и поэтому грохот показался ему несколько более слабым. </w:t>
      </w:r>
    </w:p>
    <w:p>
      <w:pPr>
        <w:pStyle w:val="Normal"/>
        <w:rPr/>
      </w:pPr>
      <w:r>
        <w:rPr/>
        <w:t xml:space="preserve">Снова – несколько мгновений тишины. И когда тишина, согласно некоему внутреннему чувству Эгина, уже должна была закончиться, Самеллан с маху воткнул обе иглы в щепоть черного порошка на месте "южного краба". </w:t>
      </w:r>
    </w:p>
    <w:p>
      <w:pPr>
        <w:pStyle w:val="Normal"/>
        <w:rPr/>
      </w:pPr>
      <w:r>
        <w:rPr/>
        <w:t xml:space="preserve">На этот раз они снова не попали точно. Но это было и не очень-то важно. </w:t>
      </w:r>
    </w:p>
    <w:p>
      <w:pPr>
        <w:pStyle w:val="Normal"/>
        <w:rPr/>
      </w:pPr>
      <w:r>
        <w:rPr/>
        <w:t xml:space="preserve">"О Шилол!" – воскликнул Эгин с ужасом. </w:t>
      </w:r>
    </w:p>
    <w:p>
      <w:pPr>
        <w:pStyle w:val="Normal"/>
        <w:rPr/>
      </w:pPr>
      <w:r>
        <w:rPr/>
        <w:t xml:space="preserve">Близ правого борта "Вергрина" вспухли два огромных алых шара и быстро опали, оставив после себя быстро рассеивающийся в воздухе ядовито-желтый дым. </w:t>
      </w:r>
    </w:p>
    <w:p>
      <w:pPr>
        <w:pStyle w:val="Normal"/>
        <w:rPr/>
      </w:pPr>
      <w:r>
        <w:rPr/>
        <w:t xml:space="preserve">Потом донесся рокот. </w:t>
      </w:r>
    </w:p>
    <w:p>
      <w:pPr>
        <w:pStyle w:val="Normal"/>
        <w:rPr/>
      </w:pPr>
      <w:r>
        <w:rPr/>
        <w:t xml:space="preserve">И только после Эгин разглядел – правый борт "Вергрина" был разворочен на четверть длины корабля от палубы почти до самой воды. Там занималось пламя. </w:t>
      </w:r>
    </w:p>
    <w:p>
      <w:pPr>
        <w:pStyle w:val="Normal"/>
        <w:rPr/>
      </w:pPr>
      <w:r>
        <w:rPr/>
        <w:t xml:space="preserve">Пристрелка была окончена. Теперь "молнии Аюта" должны были разить без промаха. </w:t>
      </w:r>
    </w:p>
    <w:p>
      <w:pPr>
        <w:pStyle w:val="Normal"/>
        <w:rPr/>
      </w:pPr>
      <w:r>
        <w:rPr/>
        <w:t xml:space="preserve">"...клянусь... клянусь чем ни попадя быть... беспощадным искоренителем Слов, Знаков, Обращений и Изменений, направленных как в явный вред, так и во мнимую пользу..." </w:t>
      </w:r>
    </w:p>
    <w:p>
      <w:pPr>
        <w:pStyle w:val="Normal"/>
        <w:rPr/>
      </w:pPr>
      <w:r>
        <w:rPr/>
        <w:t xml:space="preserve">В голове Эгина бессмысленно бродили слова клятвы Первого Посвящения. Что же она значит, эта клятва, для Свода Равновесия, погрязшего в Изменениях, Обращениях и Знаках, и Словах? Эгин был уверен, что Зрак Истины разлетелся бы в изумрудную пыль от созерцания бронзовых питомиц Самеллана. </w:t>
      </w:r>
    </w:p>
    <w:p>
      <w:pPr>
        <w:pStyle w:val="Heading2"/>
        <w:ind w:hanging="0"/>
        <w:rPr/>
      </w:pPr>
      <w:r>
        <w:rPr/>
        <w:t xml:space="preserve"> </w:t>
      </w:r>
      <w:r>
        <w:rPr/>
        <w:t xml:space="preserve">6  </w:t>
      </w:r>
    </w:p>
    <w:p>
      <w:pPr>
        <w:pStyle w:val="Normal"/>
        <w:rPr/>
      </w:pPr>
      <w:r>
        <w:rPr/>
        <w:t xml:space="preserve">После пятого залпа "Вергрин" остался без парусов, но все еще продолжал двигаться вперед по инерции. </w:t>
      </w:r>
    </w:p>
    <w:p>
      <w:pPr>
        <w:pStyle w:val="Normal"/>
        <w:rPr/>
      </w:pPr>
      <w:r>
        <w:rPr/>
        <w:t xml:space="preserve">Теперь были разворочены не только его левый борт, но и палуба, и носовая часть, где занимался жестокий пожар. </w:t>
      </w:r>
    </w:p>
    <w:p>
      <w:pPr>
        <w:pStyle w:val="Normal"/>
        <w:rPr/>
      </w:pPr>
      <w:r>
        <w:rPr/>
        <w:t xml:space="preserve">Воображение Эгина отказывалось рисовать картины смятения и ужаса, которые царили сейчас на "Вергрине". Триста имен Шилола навязли у него на зубах. </w:t>
      </w:r>
    </w:p>
    <w:p>
      <w:pPr>
        <w:pStyle w:val="Normal"/>
        <w:rPr/>
      </w:pPr>
      <w:r>
        <w:rPr/>
        <w:t xml:space="preserve">Широко раскрытыми глазами Эгин смотрел на обреченный корабль. Так легко... Так просто... Сыпать черный порошок на деревянный столик, нести какую-то околесицу, втыкать иглы и подносить раскаленное железо к дырочкам в бронзовых трубах... </w:t>
      </w:r>
    </w:p>
    <w:p>
      <w:pPr>
        <w:pStyle w:val="Normal"/>
        <w:rPr/>
      </w:pPr>
      <w:r>
        <w:rPr/>
        <w:t xml:space="preserve">Флаги – и варанский, и "Голубого Лосося" – были сбиты на "Вергрине" вместе с мачтами. </w:t>
      </w:r>
    </w:p>
    <w:p>
      <w:pPr>
        <w:pStyle w:val="Normal"/>
        <w:rPr/>
      </w:pPr>
      <w:r>
        <w:rPr/>
        <w:t xml:space="preserve">Окутанный плотными клубами дыма, то и дело озаряющийся малиновыми вспышками корабль по Праву Народов являлся сейчас неопознанным пиратским судном. И вдруг по правому борту свесился длинный шест – судя по всему, обломок реи – на котором трепетал лоскут ткани. Это не был ни зеленый княжеский, ни голубой "лососиный" флаг. Это была неряшливая тряпка черного цвета. </w:t>
      </w:r>
    </w:p>
    <w:p>
      <w:pPr>
        <w:pStyle w:val="Normal"/>
        <w:rPr/>
      </w:pPr>
      <w:r>
        <w:rPr/>
        <w:t xml:space="preserve">Что есть черный цвет для северных народов Сармонтазары? </w:t>
      </w:r>
    </w:p>
    <w:p>
      <w:pPr>
        <w:pStyle w:val="Normal"/>
        <w:rPr/>
      </w:pPr>
      <w:r>
        <w:rPr/>
        <w:t xml:space="preserve">Черный цвет для северных народов Сармонтазары есть знак конечной покорности Судьбе, которую мудрецы также именуют Гулкой Пустотой. В войне черный цвет означает преклонение перед несгибаемой мощью Судьбы, которую олицетворяет неприятель. </w:t>
      </w:r>
    </w:p>
    <w:p>
      <w:pPr>
        <w:pStyle w:val="Normal"/>
        <w:rPr/>
      </w:pPr>
      <w:r>
        <w:rPr/>
        <w:t xml:space="preserve">– </w:t>
      </w:r>
      <w:r>
        <w:rPr/>
        <w:t xml:space="preserve">Готовься! – в очередной раз прокричал исчислитель. </w:t>
      </w:r>
    </w:p>
    <w:p>
      <w:pPr>
        <w:pStyle w:val="Normal"/>
        <w:rPr/>
      </w:pPr>
      <w:r>
        <w:rPr/>
        <w:t xml:space="preserve">– </w:t>
      </w:r>
      <w:r>
        <w:rPr/>
        <w:t xml:space="preserve">Постойте, гиазиры, – собственный голос показался Эгину голосом надтреснутого колокола. </w:t>
      </w:r>
    </w:p>
    <w:p>
      <w:pPr>
        <w:pStyle w:val="Normal"/>
        <w:rPr/>
      </w:pPr>
      <w:r>
        <w:rPr/>
        <w:t xml:space="preserve">Самеллан, который собрался было вновь твердить свои заклинания, изумленно вскинул брови. </w:t>
      </w:r>
    </w:p>
    <w:p>
      <w:pPr>
        <w:pStyle w:val="Normal"/>
        <w:rPr/>
      </w:pPr>
      <w:r>
        <w:rPr/>
        <w:t xml:space="preserve">– </w:t>
      </w:r>
      <w:r>
        <w:rPr/>
        <w:t xml:space="preserve">В чем дело, рах-саванн? </w:t>
      </w:r>
    </w:p>
    <w:p>
      <w:pPr>
        <w:pStyle w:val="Normal"/>
        <w:rPr/>
      </w:pPr>
      <w:r>
        <w:rPr/>
        <w:t xml:space="preserve">– </w:t>
      </w:r>
      <w:r>
        <w:rPr/>
        <w:t xml:space="preserve">Они выбросили черный флаг. Они сдаются на нашу милость, – сказал Эгин твердо. </w:t>
      </w:r>
    </w:p>
    <w:p>
      <w:pPr>
        <w:pStyle w:val="Normal"/>
        <w:rPr/>
      </w:pPr>
      <w:r>
        <w:rPr/>
        <w:t xml:space="preserve">– </w:t>
      </w:r>
      <w:r>
        <w:rPr/>
        <w:t xml:space="preserve">Да? Вы полагаете, не пристало стрелять в черный флаг? </w:t>
      </w:r>
    </w:p>
    <w:p>
      <w:pPr>
        <w:pStyle w:val="Normal"/>
        <w:rPr/>
      </w:pPr>
      <w:r>
        <w:rPr/>
        <w:t xml:space="preserve">Самеллан задал вопрос без малейшей иронии. Напротив, он был настолько серьезен, что Эгину стало не по себе. Что-то было там в прошлом, у этого Самеллана... Что-то, заставившее его ненавидеть человека по имени Норгван и презирать Право Народов. </w:t>
      </w:r>
    </w:p>
    <w:p>
      <w:pPr>
        <w:pStyle w:val="Normal"/>
        <w:rPr/>
      </w:pPr>
      <w:r>
        <w:rPr/>
        <w:t xml:space="preserve">– </w:t>
      </w:r>
      <w:r>
        <w:rPr/>
        <w:t xml:space="preserve">Не пристало, гиазир Самеллан, – неожиданно подал голос Дотанагела. – То, что случилось семнадцать лет назад по обоюдной ошибке флота и Свода Равновесия, не следует повторять нам. Нам, вставшим на путь добра. </w:t>
      </w:r>
    </w:p>
    <w:p>
      <w:pPr>
        <w:pStyle w:val="Normal"/>
        <w:rPr/>
      </w:pPr>
      <w:r>
        <w:rPr/>
        <w:t xml:space="preserve">Самеллан поглядел на Дотанагелу исподлобья. Чувствовалось, что он готов живьем сожрать пар-арценца вместе с его "путем добра". Потом Самеллан перевел взгляд на "Вергрин", который горел в пятистах шагах от "Зерцала Огня". Его лицо просветлилось. </w:t>
      </w:r>
    </w:p>
    <w:p>
      <w:pPr>
        <w:pStyle w:val="Normal"/>
        <w:rPr/>
      </w:pPr>
      <w:r>
        <w:rPr/>
        <w:t xml:space="preserve">– </w:t>
      </w:r>
      <w:r>
        <w:rPr/>
        <w:t xml:space="preserve">Полностью согласен с вами, пар-арценц. Но я не вижу черного флага. </w:t>
      </w:r>
    </w:p>
    <w:p>
      <w:pPr>
        <w:pStyle w:val="Normal"/>
        <w:rPr/>
      </w:pPr>
      <w:r>
        <w:rPr/>
        <w:t xml:space="preserve">Эгин, который, напрягшись как оружейная сталь, готов был без раздумий врезать Самеллану под дых, посмотрел на "Вергрин". Самеллан был прав. Черный флаг куда-то исчез. </w:t>
      </w:r>
    </w:p>
    <w:p>
      <w:pPr>
        <w:pStyle w:val="Normal"/>
        <w:rPr/>
      </w:pPr>
      <w:r>
        <w:rPr/>
        <w:t xml:space="preserve">Вместо него на все том же обломке реи, но уже поставленном вертикально, более или менее гордо реял княжеский флаг с гербом династии Саггоров. </w:t>
      </w:r>
    </w:p>
    <w:p>
      <w:pPr>
        <w:pStyle w:val="Normal"/>
        <w:rPr/>
      </w:pPr>
      <w:r>
        <w:rPr/>
        <w:t xml:space="preserve">– </w:t>
      </w:r>
      <w:r>
        <w:rPr/>
        <w:t xml:space="preserve">Идиоты... – прошипел Иланаф. </w:t>
      </w:r>
    </w:p>
    <w:p>
      <w:pPr>
        <w:pStyle w:val="Normal"/>
        <w:rPr/>
      </w:pPr>
      <w:r>
        <w:rPr/>
        <w:t xml:space="preserve">– </w:t>
      </w:r>
      <w:r>
        <w:rPr/>
        <w:t xml:space="preserve">Я могу вернуться к исполнению своих обязанностей? – Самеллан плотоядно улыбнулся. </w:t>
      </w:r>
    </w:p>
    <w:p>
      <w:pPr>
        <w:pStyle w:val="Normal"/>
        <w:rPr/>
      </w:pPr>
      <w:r>
        <w:rPr/>
        <w:t xml:space="preserve">– </w:t>
      </w:r>
      <w:r>
        <w:rPr/>
        <w:t xml:space="preserve">Можете, капитан. </w:t>
      </w:r>
    </w:p>
    <w:p>
      <w:pPr>
        <w:pStyle w:val="Normal"/>
        <w:rPr/>
      </w:pPr>
      <w:r>
        <w:rPr/>
        <w:t xml:space="preserve">Вскоре грянули "молнии Аюта". </w:t>
      </w:r>
    </w:p>
    <w:p>
      <w:pPr>
        <w:pStyle w:val="Normal"/>
        <w:rPr/>
      </w:pPr>
      <w:r>
        <w:rPr/>
        <w:t xml:space="preserve">Этот залп и стал "ударом милосердия". Обе пробоины пришлись на уровень ватерлинии. В чрево "Вергрина" стремительно хлынула вода. </w:t>
      </w:r>
    </w:p>
    <w:p>
      <w:pPr>
        <w:pStyle w:val="Normal"/>
        <w:rPr/>
      </w:pPr>
      <w:r>
        <w:rPr/>
        <w:t xml:space="preserve">Никто никогда не узнал, что творилось на "Вергрине" в последние минуты. Никто никогда не узнал, как озверевшие от страха и ненависти к своим соглядатаям офицеры "Голубого Лосося" убивали офицеров Опоры Единства. Как они искали черное полотнище на корабле и, не найдя ничего подходящего, зачернили сажей и кровью убитых обрывок паруса. Как чудом уцелевший рах-саванн Опоры Единства собрал вокруг себя с десяток рядовых абордажных воинов и заморочил им головы всякими небывалыми ужасами из "Книги Урайна". Те отбили черный флаг у офицеров и, хохоча, изрыгая проклятия предателям, вновь подняли стяг своей гордой морской родины. А потом они все погибли. </w:t>
      </w:r>
    </w:p>
    <w:p>
      <w:pPr>
        <w:pStyle w:val="Heading2"/>
        <w:ind w:hanging="0"/>
        <w:rPr/>
      </w:pPr>
      <w:r>
        <w:rPr/>
        <w:t xml:space="preserve"> </w:t>
      </w:r>
      <w:r>
        <w:rPr/>
        <w:t xml:space="preserve">7  </w:t>
      </w:r>
    </w:p>
    <w:p>
      <w:pPr>
        <w:pStyle w:val="Normal"/>
        <w:rPr/>
      </w:pPr>
      <w:r>
        <w:rPr/>
        <w:t xml:space="preserve">Пока "Зерцало Огня" сокрушало "Вергрин", "Сумеречный Призрак" беспрепятственно описывал широкую дугу, заходя на мятежный корабль с самого безопасного направления – с носа. </w:t>
      </w:r>
    </w:p>
    <w:p>
      <w:pPr>
        <w:pStyle w:val="Normal"/>
        <w:rPr/>
      </w:pPr>
      <w:r>
        <w:rPr/>
        <w:t xml:space="preserve">"Призрак" отлично просматривался отсюда, с боевой башенки, потому что паруса были полностью убраны и не закрывали обзор. </w:t>
      </w:r>
    </w:p>
    <w:p>
      <w:pPr>
        <w:pStyle w:val="Normal"/>
        <w:rPr/>
      </w:pPr>
      <w:r>
        <w:rPr/>
        <w:t xml:space="preserve">Оказавшись в двухстах шагах от "Зерцала", "Призрак" дал залп из "огневержца" и стрелометов. </w:t>
      </w:r>
    </w:p>
    <w:p>
      <w:pPr>
        <w:pStyle w:val="Normal"/>
        <w:rPr/>
      </w:pPr>
      <w:r>
        <w:rPr/>
        <w:t xml:space="preserve">Обе огромных стрелы, с лязгом чиркнув по железным щитам на правом борту, сорвали один из них и, не причинив больше никакого вреда, упали в воду. Но глиняный снаряд "огневержца" угодил точно под основание их боевой башенки и, разбившись, выплеснул прямо под ноги обслуге "молний Аюта" с полведра жидкой огнедышащей массы. </w:t>
      </w:r>
    </w:p>
    <w:p>
      <w:pPr>
        <w:pStyle w:val="Normal"/>
        <w:rPr/>
      </w:pPr>
      <w:r>
        <w:rPr/>
        <w:t xml:space="preserve">– </w:t>
      </w:r>
      <w:r>
        <w:rPr/>
        <w:t xml:space="preserve">Шилол на ваше семя! – прошипел Эгин, вздрогнув от неожиданности. </w:t>
      </w:r>
    </w:p>
    <w:p>
      <w:pPr>
        <w:pStyle w:val="Normal"/>
        <w:rPr/>
      </w:pPr>
      <w:r>
        <w:rPr/>
        <w:t xml:space="preserve">– </w:t>
      </w:r>
      <w:r>
        <w:rPr/>
        <w:t xml:space="preserve">Что вы все время ругаетесь, рах-саванн?! – гневно проорал в ухо Эгину Дотанагела, пытаясь перекричать вопли обожженных матросов. – Если бы не я, этот проклятый кувшин разбился бы у вас на голове! </w:t>
      </w:r>
    </w:p>
    <w:p>
      <w:pPr>
        <w:pStyle w:val="Normal"/>
        <w:rPr/>
      </w:pPr>
      <w:r>
        <w:rPr/>
        <w:t xml:space="preserve">В руках у пар-арценца был обнаженный меч. </w:t>
      </w:r>
    </w:p>
    <w:p>
      <w:pPr>
        <w:pStyle w:val="Normal"/>
        <w:rPr/>
      </w:pPr>
      <w:r>
        <w:rPr/>
        <w:t xml:space="preserve">Когда он успел выхватить его из ножен, для Эгина осталось загадкой. Но, видимо, успел вовремя, и меч был вполне согласен с этим. По его узкому и длинному клинку, своим аскетичным исполнением напоминающему о "новой ласарской школе", перебегали голубые нити бесплотного пламени. Невиданное крестообразное яблоко на рукояти вращалось, как крылатое колесо ветряной мельницы. Эгин отметил, что пар-арценц очень зол и, похоже, немного напуган. </w:t>
      </w:r>
    </w:p>
    <w:p>
      <w:pPr>
        <w:pStyle w:val="Normal"/>
        <w:rPr/>
      </w:pPr>
      <w:r>
        <w:rPr/>
        <w:t xml:space="preserve">Исчислитель прокричал обслуге "молний Аюта" что-то невразумительное. </w:t>
      </w:r>
    </w:p>
    <w:p>
      <w:pPr>
        <w:pStyle w:val="Normal"/>
        <w:rPr/>
      </w:pPr>
      <w:r>
        <w:rPr/>
        <w:t xml:space="preserve">Ближний к носу ствол с правого борта, который пока что молчал, начал разворачиваться в направлении "Сумеречного Призрака". </w:t>
      </w:r>
    </w:p>
    <w:p>
      <w:pPr>
        <w:pStyle w:val="Normal"/>
        <w:rPr/>
      </w:pPr>
      <w:r>
        <w:rPr/>
        <w:t xml:space="preserve">Только сейчас Эгин сообразил, что "молнии Аюта" расположены самым выигрышным образом и могут стрелять не только по бортам, но и прямо по курсу корабля. </w:t>
      </w:r>
    </w:p>
    <w:p>
      <w:pPr>
        <w:pStyle w:val="Normal"/>
        <w:rPr/>
      </w:pPr>
      <w:r>
        <w:rPr/>
        <w:t xml:space="preserve">По палубе стелился жирный черный дым. Воины из абордажной партии, подоспевшие на выручку по приказанию своих офицеров, оттаскивали подальше от огня кожаные и матерчатые картузы с огнетворительным зельем. Появились первые бадьи с водой и песком. </w:t>
      </w:r>
    </w:p>
    <w:p>
      <w:pPr>
        <w:pStyle w:val="Normal"/>
        <w:rPr/>
      </w:pPr>
      <w:r>
        <w:rPr/>
        <w:t xml:space="preserve">Следующий залп "Сумеречного Призрака" пар-арценц тоже отвел при помощи своих магий. И тоже не самым лучшим образом. </w:t>
      </w:r>
    </w:p>
    <w:p>
      <w:pPr>
        <w:pStyle w:val="Normal"/>
        <w:rPr/>
      </w:pPr>
      <w:r>
        <w:rPr/>
        <w:t xml:space="preserve">Он сосредоточил все свое внимание на глиняном кувшине "огневержца". Тот, угрожающе прогудев длинным дымящимся хвостом запала у них над головами, упал в море за кормой корабля. Кувшин разбился о волны и затопил их жидким пламенем. Хуммерова смесь горела даже на поверхности воды. </w:t>
      </w:r>
    </w:p>
    <w:p>
      <w:pPr>
        <w:pStyle w:val="Normal"/>
        <w:rPr/>
      </w:pPr>
      <w:r>
        <w:rPr/>
        <w:t xml:space="preserve">Но восьмилоктевые стрелы пар-арценцу отвести не удалось. </w:t>
      </w:r>
    </w:p>
    <w:p>
      <w:pPr>
        <w:pStyle w:val="Normal"/>
        <w:rPr/>
      </w:pPr>
      <w:r>
        <w:rPr/>
        <w:t xml:space="preserve">Пробив носовые щиты, они разрушили правый подъемник и убили нескольких человек из абордажной команды. Горящая пакля, которой были обернуты стрелы, уродливыми лохмотьями повисла на вывороченных досках палубы. </w:t>
      </w:r>
    </w:p>
    <w:p>
      <w:pPr>
        <w:pStyle w:val="Normal"/>
        <w:rPr/>
      </w:pPr>
      <w:r>
        <w:rPr/>
        <w:t xml:space="preserve">"Так ведь они могут расстрелять нас, как мы – "Вергрин", – подумал Эгин. Впрочем, его опасения оказались совершенно напрасными. </w:t>
      </w:r>
    </w:p>
    <w:p>
      <w:pPr>
        <w:pStyle w:val="Normal"/>
        <w:rPr/>
      </w:pPr>
      <w:r>
        <w:rPr/>
        <w:t xml:space="preserve">Без всякой возни с пристрелкой и без всяких исчислений – слишком близко подошел "Сумеречный Призрак" к их кораблю, чтобы существовала хоть малейшая необходимость вводить поправки – "молния Аюта" разразилась громом. </w:t>
      </w:r>
    </w:p>
    <w:p>
      <w:pPr>
        <w:pStyle w:val="Normal"/>
        <w:rPr/>
      </w:pPr>
      <w:r>
        <w:rPr/>
        <w:t xml:space="preserve">Алый шар вспух прямо среди парусов носовой мачты "Сумеречного Призрака" и тотчас же сероватые полотнища занялись прожорливым пламенем. </w:t>
      </w:r>
    </w:p>
    <w:p>
      <w:pPr>
        <w:pStyle w:val="Normal"/>
        <w:rPr/>
      </w:pPr>
      <w:r>
        <w:rPr/>
        <w:t xml:space="preserve">Норгван понимал, что "Зерцало Огня" даже из одной "молнии Аюта" разделает подчистую "Призрак" раньше, чем тот успеет сколько-нибудь ощутимо досадить беглецам. У "Призрака" оставалась только одна надежда – абордажный бой. </w:t>
      </w:r>
    </w:p>
    <w:p>
      <w:pPr>
        <w:pStyle w:val="Heading2"/>
        <w:ind w:hanging="0"/>
        <w:rPr/>
      </w:pPr>
      <w:r>
        <w:rPr/>
        <w:t xml:space="preserve"> </w:t>
      </w:r>
      <w:r>
        <w:rPr/>
        <w:t xml:space="preserve">8  </w:t>
      </w:r>
    </w:p>
    <w:p>
      <w:pPr>
        <w:pStyle w:val="Normal"/>
        <w:rPr/>
      </w:pPr>
      <w:r>
        <w:rPr/>
        <w:t xml:space="preserve">Когда "Призрак" намертво вцепился в "Зерцало Огня" крючьями "кошек" и абордажных мостиков, это было равносильно полной победе беглецов. </w:t>
      </w:r>
    </w:p>
    <w:p>
      <w:pPr>
        <w:pStyle w:val="Normal"/>
        <w:rPr/>
      </w:pPr>
      <w:r>
        <w:rPr/>
        <w:t xml:space="preserve">Во главе воинов "Зерцала Огня" встал Дотанагела и его магический меч (по которому плакало, ох как плакало Жерло Серебряной Чистоты!) запел песню смерти в полный голос. </w:t>
      </w:r>
    </w:p>
    <w:p>
      <w:pPr>
        <w:pStyle w:val="Normal"/>
        <w:rPr/>
      </w:pPr>
      <w:r>
        <w:rPr/>
        <w:t xml:space="preserve">Абордажную партию "Призрака" вообще не пустили на палубу "Зерцала". </w:t>
      </w:r>
    </w:p>
    <w:p>
      <w:pPr>
        <w:pStyle w:val="Normal"/>
        <w:rPr/>
      </w:pPr>
      <w:r>
        <w:rPr/>
        <w:t xml:space="preserve">Первые воины, достигшие конца абордажных мостиков, были срезаны мечом Дотанагелы с десяти шагов. Эгин содрогнулся, наблюдая как корчатся в предсмертных судорогах люди, чьи кольчуги, разлетевшись в один миг на тысячи лопнувших колец, подставили свою плоть под трескучую молнию, во много крат удлинившую меч Дотанагелы. </w:t>
      </w:r>
    </w:p>
    <w:p>
      <w:pPr>
        <w:pStyle w:val="Normal"/>
        <w:rPr/>
      </w:pPr>
      <w:r>
        <w:rPr/>
        <w:t xml:space="preserve">Самеллан, Знахарь, Эгин и прочие тоже не остались в стороне. И только Авор с Вербелиной, следуя строжайшему приказу Дотанагелы, продолжали отсиживаться в каютах. </w:t>
      </w:r>
    </w:p>
    <w:p>
      <w:pPr>
        <w:pStyle w:val="Normal"/>
        <w:rPr/>
      </w:pPr>
      <w:r>
        <w:rPr/>
        <w:t xml:space="preserve">Дотанагела и Самеллан, вооруженный огромной архаической варанской секирой (родной сестрою тех, что украшали жетоны офицеров Свода Равновесия), вступили на борт "Призрака" первыми. </w:t>
      </w:r>
    </w:p>
    <w:p>
      <w:pPr>
        <w:pStyle w:val="Normal"/>
        <w:rPr/>
      </w:pPr>
      <w:r>
        <w:rPr/>
        <w:t xml:space="preserve">– </w:t>
      </w:r>
      <w:r>
        <w:rPr/>
        <w:t xml:space="preserve">Я иду, Норгван! – ревел Самеллан и шлемы врагов разлетались под его ударами вдребезги, как перезревшие тыквы. – Я иду, змеиная кровь! </w:t>
      </w:r>
    </w:p>
    <w:p>
      <w:pPr>
        <w:pStyle w:val="Normal"/>
        <w:rPr/>
      </w:pPr>
      <w:r>
        <w:rPr/>
        <w:t xml:space="preserve">Знахарь с легкостью перемахнул на палубу "Призрака" и приземлился на четвереньки так ловко, будто был кошкой. Меч описал полукружие над его головой. Странные были замашки у этого Знахаря, очень странные. А когда в руках Знахаря Эгин заметил длинный каменный нож вместо привычного меча или алебарды, он окончательно уверился в том, что солнечным днем месяца Алидам из Пиннарина бежала банда отпетых магов. </w:t>
      </w:r>
    </w:p>
    <w:p>
      <w:pPr>
        <w:pStyle w:val="Normal"/>
        <w:rPr/>
      </w:pPr>
      <w:r>
        <w:rPr/>
        <w:t xml:space="preserve">Каменный нож в руках Знахаря был куда опаснее любого обычного меча. Обычные мечи раскалывались надвое при встрече с его непритупимой кромкой. Тяжелый двойной панцирь с треском раскрылся под ударом Знахаря. </w:t>
      </w:r>
    </w:p>
    <w:p>
      <w:pPr>
        <w:pStyle w:val="Normal"/>
        <w:rPr/>
      </w:pPr>
      <w:r>
        <w:rPr/>
        <w:t xml:space="preserve">Незадачливый офицер Опоры Единства, пытавшийся достать Знахаря алебардой, спустя мгновение остался с бесполезным обрубком древка в руках. Ну а Знахарь, совершив свой очередной кошачий прыжок, подкатился тому под ноги и распорол несчастному пах. </w:t>
      </w:r>
    </w:p>
    <w:p>
      <w:pPr>
        <w:pStyle w:val="Normal"/>
        <w:rPr/>
      </w:pPr>
      <w:r>
        <w:rPr/>
        <w:t xml:space="preserve">"И это – примитивный с виду каменный нож!" – ужаснулся Эгин. </w:t>
      </w:r>
    </w:p>
    <w:p>
      <w:pPr>
        <w:pStyle w:val="Normal"/>
        <w:rPr/>
      </w:pPr>
      <w:r>
        <w:rPr/>
        <w:t xml:space="preserve">Палуба под ногами Дотанагелы дымилась. Краем глаза Эгин заметил, что пар-арценц был бос. Воздух над его головой дрожал и переливался, как над раскаленной печью. </w:t>
      </w:r>
    </w:p>
    <w:p>
      <w:pPr>
        <w:pStyle w:val="Normal"/>
        <w:rPr/>
      </w:pPr>
      <w:r>
        <w:rPr/>
        <w:t xml:space="preserve">"Расплавится наш пар-арценц, ох расплавится", – подумал Эгин, стараясь заглушить священный трепет, которым помимо воли наполнялось все его существо при виде этого небывалого сражения. </w:t>
      </w:r>
    </w:p>
    <w:p>
      <w:pPr>
        <w:pStyle w:val="Normal"/>
        <w:rPr/>
      </w:pPr>
      <w:r>
        <w:rPr/>
        <w:t xml:space="preserve">Аррумы и пар-арценцы... Кристальная чистота пред лицом Князя и Истины... Князя – возможно. Истины – едва ли. Разве только истина их заключается в том, чтобы, искореняя магию, самим напитываться ею. Так белая промокательная бумага, вбирая чернила, становится черной. </w:t>
      </w:r>
    </w:p>
    <w:p>
      <w:pPr>
        <w:pStyle w:val="Normal"/>
        <w:rPr/>
      </w:pPr>
      <w:r>
        <w:rPr/>
        <w:t xml:space="preserve">Жерло Серебряной Чистоты... Изумрудный Трепет... Они, эрм-саванны и рах-саванны, со всего Варана и со всего Круга Земель несут таинственные рукописи, разыскивают предметы и людей, причастных к Изменениям. Они сдают все это своим начальникам, а те отправляют скверну в Жерло Серебряной Чистоты... </w:t>
      </w:r>
    </w:p>
    <w:p>
      <w:pPr>
        <w:pStyle w:val="Normal"/>
        <w:rPr/>
      </w:pPr>
      <w:r>
        <w:rPr/>
        <w:t xml:space="preserve">Да уж, держи сарнод шире! Отправляют! Мусор, только мусор попадает в Жерло. Приворотные перстни, глупые апокрифы по Элиену и Урайну, подметные списки забытых любовных искусств. Да еще мелкие должностные преступники. </w:t>
      </w:r>
    </w:p>
    <w:p>
      <w:pPr>
        <w:pStyle w:val="Normal"/>
        <w:rPr/>
      </w:pPr>
      <w:r>
        <w:rPr/>
        <w:t xml:space="preserve">При вступлении в ряды офицеров им всем показывали Жерло Серебряной Чистоты в действии. Жар, тяжелый барабанный грохот, своды из красного греоверда – давно, впрочем, закопченного до непроглядной черноты. Внизу, в глубоком колодце – озеро ослепительно белого, клокочущего расплава – не серебра, нет – а если и серебра, то хуммерова. Кто и чем питает его неугасимый яростный жар? Об этом ведомо одному гнорру. </w:t>
      </w:r>
    </w:p>
    <w:p>
      <w:pPr>
        <w:pStyle w:val="Normal"/>
        <w:rPr/>
      </w:pPr>
      <w:r>
        <w:rPr/>
        <w:t xml:space="preserve">"Именем Князя и Истины рах-саванн Опоры Безгласых Тварей, преступивший черту меж должным и непозволительным путем сочетания с двумя девственницами единовременно, приговаривается к испепелению и вечному проклятию". </w:t>
      </w:r>
    </w:p>
    <w:p>
      <w:pPr>
        <w:pStyle w:val="Normal"/>
        <w:rPr/>
      </w:pPr>
      <w:r>
        <w:rPr/>
        <w:t xml:space="preserve">Ужас в глазах приговоренного. Короткий вопль. Аррумы Опоры Единства, произносящие страшные слова, от которых, кажется, барабанные перепонки вот-вот изойдут кровавым потом. Гнорр, окруженный четырьмя старшими офицерами без знаков отличия. Но лица его не разглядеть, нет... </w:t>
      </w:r>
    </w:p>
    <w:p>
      <w:pPr>
        <w:pStyle w:val="Normal"/>
        <w:rPr/>
      </w:pPr>
      <w:r>
        <w:rPr/>
        <w:t xml:space="preserve">Эгин был готов на многое, чтобы только увидеть, как исчезает в Жерле Серебряной Чистоты хоть что-нибудь стоящее. Чудесный каменный нож Знахаря или, на худой конец, меч Дотанагелы... </w:t>
      </w:r>
    </w:p>
    <w:p>
      <w:pPr>
        <w:pStyle w:val="Normal"/>
        <w:rPr/>
      </w:pPr>
      <w:r>
        <w:rPr/>
        <w:t xml:space="preserve">Эгин бездумно вступил в схватку. Его воля к действию была полностью сконцентрирована на кровопролитии, но его мысли были сейчас очень, очень далеко. В Пиннарине, в прошлом. И только когда его тело было резко отброшено назад чьей-то могучей рукой, он наконец-то возвратился в реальность происходящего. </w:t>
      </w:r>
    </w:p>
    <w:p>
      <w:pPr>
        <w:pStyle w:val="Normal"/>
        <w:rPr/>
      </w:pPr>
      <w:r>
        <w:rPr/>
        <w:t xml:space="preserve">На то самое место, где он только что находился, упала, рассыпая уголья, прогоревшая рея. </w:t>
      </w:r>
    </w:p>
    <w:p>
      <w:pPr>
        <w:pStyle w:val="Normal"/>
        <w:rPr/>
      </w:pPr>
      <w:r>
        <w:rPr/>
        <w:t xml:space="preserve">– </w:t>
      </w:r>
      <w:r>
        <w:rPr/>
        <w:t xml:space="preserve">Не владеешь в совершенстве Освобожденным Путем – не пользуйся им вообще! – гаркнул над ухом Дотанагела. </w:t>
      </w:r>
    </w:p>
    <w:p>
      <w:pPr>
        <w:pStyle w:val="Normal"/>
        <w:rPr/>
      </w:pPr>
      <w:r>
        <w:rPr/>
        <w:t xml:space="preserve">И неожиданно вскрикнул, словно бы ужаленный тарантулом. </w:t>
      </w:r>
    </w:p>
    <w:p>
      <w:pPr>
        <w:pStyle w:val="Normal"/>
        <w:rPr/>
      </w:pPr>
      <w:r>
        <w:rPr/>
        <w:t xml:space="preserve">Эгин опасливо осмотрелся и понял: в мире что-то изменилось. Что? </w:t>
      </w:r>
    </w:p>
    <w:p>
      <w:pPr>
        <w:pStyle w:val="Heading2"/>
        <w:ind w:hanging="0"/>
        <w:rPr/>
      </w:pPr>
      <w:r>
        <w:rPr/>
        <w:t xml:space="preserve"> </w:t>
      </w:r>
      <w:r>
        <w:rPr/>
        <w:t xml:space="preserve">9  </w:t>
      </w:r>
    </w:p>
    <w:p>
      <w:pPr>
        <w:pStyle w:val="Normal"/>
        <w:rPr/>
      </w:pPr>
      <w:r>
        <w:rPr/>
        <w:t xml:space="preserve">Норгван, аррум Опоры Единства и капитан "Сумеречного Призрака", был не более чем аррумом и противостоять мощи пар-арценца Опоры Писаний в честном поединке не мог. </w:t>
      </w:r>
    </w:p>
    <w:p>
      <w:pPr>
        <w:pStyle w:val="Normal"/>
        <w:rPr/>
      </w:pPr>
      <w:r>
        <w:rPr/>
        <w:t xml:space="preserve">Поэтому, как только Дотанагела ступил на палубу его корабля, аррум, как и положено змеинокровной крысе-людоеду, поспешил спрятаться в кормовой надстройке. </w:t>
      </w:r>
    </w:p>
    <w:p>
      <w:pPr>
        <w:pStyle w:val="Normal"/>
        <w:rPr/>
      </w:pPr>
      <w:r>
        <w:rPr/>
        <w:t xml:space="preserve">Засим Норгван изволил наблюдать за своими обреченными людьми сквозь однопрозрачное оконце из того Измененного стекла, из какого были сотворены двери в туннелях Свода Равновесия. </w:t>
      </w:r>
    </w:p>
    <w:p>
      <w:pPr>
        <w:pStyle w:val="Normal"/>
        <w:rPr/>
      </w:pPr>
      <w:r>
        <w:rPr/>
        <w:t xml:space="preserve">Наблюдать – и неспешно, с расстановкой подготавливать к схватке боевой бич и "крылатую иглу". </w:t>
      </w:r>
    </w:p>
    <w:p>
      <w:pPr>
        <w:pStyle w:val="Normal"/>
        <w:rPr/>
      </w:pPr>
      <w:r>
        <w:rPr/>
        <w:t xml:space="preserve">Когда он увидел, что Дотанагела не на шутку увлекся собственным мнимым всемогуществом и колеблющийся столб воздуха над его головой едва заметно потемнел, выдавая слабость пар-арценца, Норгван покинул свое убежище. Даже крыса-людоед не столь глупа, чтобы, сложив лапы, спокойно дожидаться прихода крысоловов в ее нору. </w:t>
      </w:r>
    </w:p>
    <w:p>
      <w:pPr>
        <w:pStyle w:val="Normal"/>
        <w:rPr/>
      </w:pPr>
      <w:r>
        <w:rPr/>
        <w:t xml:space="preserve">Дотанагела изумленно поглядел на свое плечо. Там, шипя и дымясь, торчала игла с хвостом из разноцветных лоскутков. Эгин, все еще сидевший в глупой позе на палубе среди дымящихся угольев, первым заметил Норгвана. </w:t>
      </w:r>
    </w:p>
    <w:p>
      <w:pPr>
        <w:pStyle w:val="Normal"/>
        <w:rPr/>
      </w:pPr>
      <w:r>
        <w:rPr/>
        <w:t xml:space="preserve">– </w:t>
      </w:r>
      <w:r>
        <w:rPr/>
        <w:t xml:space="preserve">Вон он! – крикнул Эгин, указывая в направлении кормовой надстройки. </w:t>
      </w:r>
    </w:p>
    <w:p>
      <w:pPr>
        <w:pStyle w:val="Normal"/>
        <w:rPr/>
      </w:pPr>
      <w:r>
        <w:rPr/>
        <w:t xml:space="preserve">Там свистал боевой многозвенчатый бич Норгвана, называемый иногда среди старших офицеров "змееживым". </w:t>
      </w:r>
    </w:p>
    <w:p>
      <w:pPr>
        <w:pStyle w:val="Normal"/>
        <w:rPr/>
      </w:pPr>
      <w:r>
        <w:rPr/>
        <w:t xml:space="preserve">Горло одного из "лососей" с "Зерцала Огня" вмиг было оплетено звенящей сталью. От сильного рывка воин упал на колени и меч Норгвана положил конец его страданиям. Обрубленная голова была отброшена носком его сандалии прочь, бич освобожден, а сам Норгван, облаченный в позлащенные доспехи во вкусе придворных живописцев, шагнул навстречу Дотанагеле. </w:t>
      </w:r>
    </w:p>
    <w:p>
      <w:pPr>
        <w:pStyle w:val="Normal"/>
        <w:rPr/>
      </w:pPr>
      <w:r>
        <w:rPr/>
        <w:t xml:space="preserve">Пар-арценц был багров и страшен. Несколько раз он пытался вырвать из плеча "крылатую иглу", но она, распустив в его плоти жестокие крючки, не выходила. </w:t>
      </w:r>
    </w:p>
    <w:p>
      <w:pPr>
        <w:pStyle w:val="Normal"/>
        <w:rPr/>
      </w:pPr>
      <w:r>
        <w:rPr/>
        <w:t xml:space="preserve">Дотанагела упал на колени. Знахарь был далеко и не видел происходящего. Самеллан, чья секира то и дело взлетала над головами в свалке по противоположному борту, ничем помочь не мог. И Эгин, и Иланаф могли противопоставить змееживому бичу Норгвана лишь свои обычные мечи, придуманные для честных воинов, а не для хуммеровых наперсников. </w:t>
      </w:r>
    </w:p>
    <w:p>
      <w:pPr>
        <w:pStyle w:val="Normal"/>
        <w:rPr/>
      </w:pPr>
      <w:r>
        <w:rPr/>
        <w:t xml:space="preserve">Норгван был уже в каких-то двадцати шагах. Он понимал, что не сможет одолеть всех и вся на этом проклятом "Зерцале Огня". Но он знал, что предателю пар-арценцу не жить. Равно как и тем двум молокососам из банды изменников, которые завороженно наблюдают за его приближением. </w:t>
      </w:r>
    </w:p>
    <w:p>
      <w:pPr>
        <w:pStyle w:val="Normal"/>
        <w:rPr/>
      </w:pPr>
      <w:r>
        <w:rPr/>
        <w:t xml:space="preserve">Но не только Эгин и Иланаф видели Норгвана. Был еще один человек на боевой башенке "Зерцала" с неприятным, словно траченным огненной молью лицом, который понял все. </w:t>
      </w:r>
    </w:p>
    <w:p>
      <w:pPr>
        <w:pStyle w:val="Normal"/>
        <w:rPr/>
      </w:pPr>
      <w:r>
        <w:rPr/>
        <w:t xml:space="preserve">"Молния Аюта" по правому борту, довернутая на "крапчатого спрута" и ноль, смиренно дожидалась своего часа. С исчислителем не было Самеллана, а без его слов и магических игл ядро "молнии" означало не более, чем просто кусок железа. Промахнуться было нельзя. </w:t>
      </w:r>
    </w:p>
    <w:p>
      <w:pPr>
        <w:pStyle w:val="Normal"/>
        <w:rPr/>
      </w:pPr>
      <w:r>
        <w:rPr/>
        <w:t xml:space="preserve">Впрочем, с сорока шагов промахнуться было почти невозможно. Норгван сделал еще один шаг. Исчислитель набрал в легкие побольше воздуха и... </w:t>
      </w:r>
    </w:p>
    <w:p>
      <w:pPr>
        <w:pStyle w:val="Normal"/>
        <w:rPr/>
      </w:pPr>
      <w:r>
        <w:rPr/>
        <w:t xml:space="preserve">– </w:t>
      </w:r>
      <w:r>
        <w:rPr/>
        <w:t xml:space="preserve">Пали! </w:t>
      </w:r>
    </w:p>
    <w:p>
      <w:pPr>
        <w:pStyle w:val="Heading2"/>
        <w:ind w:hanging="0"/>
        <w:rPr/>
      </w:pPr>
      <w:r>
        <w:rPr/>
        <w:t xml:space="preserve"> </w:t>
      </w:r>
      <w:r>
        <w:rPr/>
        <w:t xml:space="preserve">10  </w:t>
      </w:r>
    </w:p>
    <w:p>
      <w:pPr>
        <w:pStyle w:val="Normal"/>
        <w:rPr/>
      </w:pPr>
      <w:r>
        <w:rPr/>
        <w:t xml:space="preserve">– </w:t>
      </w:r>
      <w:r>
        <w:rPr/>
        <w:t xml:space="preserve">Где, раздери меня Шилол, семижды семь раз проклятый Норгван? </w:t>
      </w:r>
    </w:p>
    <w:p>
      <w:pPr>
        <w:pStyle w:val="Normal"/>
        <w:rPr/>
      </w:pPr>
      <w:r>
        <w:rPr/>
        <w:t xml:space="preserve">Вопрос принадлежал Самеллану. Его руки были умыты кровью до самых локтей. А его двусторонняя секира была столь жестоко иззубрена, что походила не то на пилу, не то на срез головки пикантного вергринского сыра. </w:t>
      </w:r>
    </w:p>
    <w:p>
      <w:pPr>
        <w:pStyle w:val="Normal"/>
        <w:rPr/>
      </w:pPr>
      <w:r>
        <w:rPr/>
        <w:t xml:space="preserve">Все закончилось только что. Пленных не было. Палуба и трюмы "Сумеречного Призрака" были усеяны телами погибших. Среди них были и двадцать семь воинов с "Зерцала Огня". </w:t>
      </w:r>
    </w:p>
    <w:p>
      <w:pPr>
        <w:pStyle w:val="Normal"/>
        <w:rPr/>
      </w:pPr>
      <w:r>
        <w:rPr/>
        <w:t xml:space="preserve">Над потерявшим сознание Дотанагелой склонился Знахарь. </w:t>
      </w:r>
    </w:p>
    <w:p>
      <w:pPr>
        <w:pStyle w:val="Normal"/>
        <w:rPr/>
      </w:pPr>
      <w:r>
        <w:rPr/>
        <w:t xml:space="preserve">Эгин, тяжело опершись на древко трофейной алебарды, ошалело таращился на все еще теплые золотистые обломки панциря Норгвана. Чудом зацепившись за фальшборт, безжизненно повис аррумский боевой бич, более не одухотворяемый ничем и никем. </w:t>
      </w:r>
    </w:p>
    <w:p>
      <w:pPr>
        <w:pStyle w:val="Normal"/>
        <w:rPr/>
      </w:pPr>
      <w:r>
        <w:rPr/>
        <w:t xml:space="preserve">– </w:t>
      </w:r>
      <w:r>
        <w:rPr/>
        <w:t xml:space="preserve">Где Норгван? – насмешливо переспросил Эгин, подымая взгляд на свирепого истребителя офицеров Опоры Единства. – Вот ваш Норгван, досточтимый гиазир Самеллан. </w:t>
      </w:r>
    </w:p>
    <w:p>
      <w:pPr>
        <w:pStyle w:val="Normal"/>
        <w:rPr/>
      </w:pPr>
      <w:r>
        <w:rPr/>
        <w:t xml:space="preserve">Эгин поддел носком ближайший искореженный обломок панциря. </w:t>
      </w:r>
    </w:p>
    <w:p>
      <w:pPr>
        <w:pStyle w:val="Normal"/>
        <w:rPr/>
      </w:pPr>
      <w:r>
        <w:rPr/>
        <w:t xml:space="preserve">Снизу он был облеплен какими-то мерзостными кровавыми сгустками. Но едва ли был в тот день на палубе "Сумеречного Призрака" хоть один человек, способный изобразить что-либо, напоминающее брезгливую гримасу. </w:t>
      </w:r>
    </w:p>
    <w:p>
      <w:pPr>
        <w:pStyle w:val="Normal"/>
        <w:rPr/>
      </w:pPr>
      <w:r>
        <w:rPr/>
        <w:t xml:space="preserve">Самеллан несколько мгновений молчал. Потом тяжело вздохнул. </w:t>
      </w:r>
    </w:p>
    <w:p>
      <w:pPr>
        <w:pStyle w:val="Normal"/>
        <w:rPr/>
      </w:pPr>
      <w:r>
        <w:rPr/>
        <w:t xml:space="preserve">– </w:t>
      </w:r>
      <w:r>
        <w:rPr/>
        <w:t xml:space="preserve">Я хотел взять этого зверя живым, – сказал он упавшим голосом. – Надо же! А я еще никак не мог взять в толк, зачем это стреляли с "Зерцала Огня"! </w:t>
      </w:r>
    </w:p>
    <w:p>
      <w:pPr>
        <w:pStyle w:val="Normal"/>
        <w:rPr/>
      </w:pPr>
      <w:r>
        <w:rPr/>
        <w:t xml:space="preserve">– </w:t>
      </w:r>
      <w:r>
        <w:rPr/>
        <w:t xml:space="preserve">Оторву голову исчислителю, – буркнул Самеллан напоследок. </w:t>
      </w:r>
    </w:p>
    <w:p>
      <w:pPr>
        <w:pStyle w:val="Normal"/>
        <w:rPr/>
      </w:pPr>
      <w:r>
        <w:rPr/>
        <w:t xml:space="preserve">Знахарь поднялся с корточек, сжимая в руке зловеще почерневшую "крылатую иглу", которую он наконец-то смог извлечь из плеча Дотанагелы. </w:t>
      </w:r>
    </w:p>
    <w:p>
      <w:pPr>
        <w:pStyle w:val="Normal"/>
        <w:rPr/>
      </w:pPr>
      <w:r>
        <w:rPr/>
        <w:t xml:space="preserve">– </w:t>
      </w:r>
      <w:r>
        <w:rPr/>
        <w:t xml:space="preserve">Если бы не исчислитель, милостивый гиазир Самеллан, – серьезно сказал Знахарь, – пар-арценц был бы сейчас мертв. И вместе с ним было бы мертво все наше дело. Так что потрудитесь смирить свою мстительность. Она вам еще пригодится. А исчислителя я бы рекомендовал представить к нагрудному отличительному знаку. Вот только не понятно к какому. Ясно ведь, что не к варанскому. </w:t>
      </w:r>
    </w:p>
    <w:p>
      <w:pPr>
        <w:pStyle w:val="Normal"/>
        <w:rPr/>
      </w:pPr>
      <w:r>
        <w:rPr/>
      </w:r>
    </w:p>
    <w:p>
      <w:pPr>
        <w:pStyle w:val="Heading1"/>
        <w:ind w:hanging="0"/>
        <w:rPr/>
      </w:pPr>
      <w:r>
        <w:rPr/>
        <w:t xml:space="preserve">ГЛАВА 9. МЕСТЬ САМЕЛЛАНА </w:t>
      </w:r>
    </w:p>
    <w:p>
      <w:pPr>
        <w:pStyle w:val="Heading2"/>
        <w:ind w:hanging="0"/>
        <w:rPr/>
      </w:pPr>
      <w:r>
        <w:rPr/>
        <w:t xml:space="preserve"> </w:t>
      </w:r>
      <w:r>
        <w:rPr/>
        <w:t xml:space="preserve">1  </w:t>
      </w:r>
    </w:p>
    <w:p>
      <w:pPr>
        <w:pStyle w:val="Normal"/>
        <w:rPr/>
      </w:pPr>
      <w:r>
        <w:rPr/>
        <w:t xml:space="preserve">Потом они долго собирали оружие, считали павших и под предводительством Иланафа рылись в трюмах на предмет чего-нибудь интересного. Интересного не сыскалось. </w:t>
      </w:r>
    </w:p>
    <w:p>
      <w:pPr>
        <w:pStyle w:val="Normal"/>
        <w:rPr/>
      </w:pPr>
      <w:r>
        <w:rPr/>
        <w:t xml:space="preserve">Змееживой бич Норгвана долго разглядывал Знахарь, а потом, пробормотав какое-то проклятье, вышвырнул его прочь в волны моря Фахо. </w:t>
      </w:r>
    </w:p>
    <w:p>
      <w:pPr>
        <w:pStyle w:val="Normal"/>
        <w:rPr/>
      </w:pPr>
      <w:r>
        <w:rPr/>
        <w:t xml:space="preserve">"Дрянь, – прокомментировал он свое действие, – лучше с ним не возиться. Слишком привязан к старому хозяину. Еще удавит ненароком." </w:t>
      </w:r>
    </w:p>
    <w:p>
      <w:pPr>
        <w:pStyle w:val="Normal"/>
        <w:rPr/>
      </w:pPr>
      <w:r>
        <w:rPr/>
        <w:t xml:space="preserve">Потом матросы расчехляли паруса, убирали бортовые щиты – переводили "Зерцало Огня" в обычное походное положение. </w:t>
      </w:r>
    </w:p>
    <w:p>
      <w:pPr>
        <w:pStyle w:val="Normal"/>
        <w:rPr/>
      </w:pPr>
      <w:r>
        <w:rPr/>
        <w:t xml:space="preserve">Подожженный победителями при помощи собственных снарядов к "огневержцу", "Сумеречный Призрак" растворялся за кормой в роении искр и хлопьев сажи. Этому кораблю-красавцу было суждено стать погребальным костром для останков двухсот сорока трех варанцев, долгие годы составлявших заслуженную гордость "Голубого Лосося" и Свода Равновесия. </w:t>
      </w:r>
    </w:p>
    <w:p>
      <w:pPr>
        <w:pStyle w:val="Normal"/>
        <w:rPr/>
      </w:pPr>
      <w:r>
        <w:rPr/>
        <w:t xml:space="preserve">Война началась. Первое сражение было выиграно мятежным пар-арценцем Дотанагелой. </w:t>
      </w:r>
    </w:p>
    <w:p>
      <w:pPr>
        <w:pStyle w:val="Normal"/>
        <w:rPr/>
      </w:pPr>
      <w:r>
        <w:rPr/>
        <w:t xml:space="preserve">Сам пар-арценц, синюшный, как умертвие, лежал сейчас на жесткой койке (так приказал Знахарь) и бредил под бдительным надзором Вербелины исс Аран. </w:t>
      </w:r>
    </w:p>
    <w:p>
      <w:pPr>
        <w:pStyle w:val="Normal"/>
        <w:rPr/>
      </w:pPr>
      <w:r>
        <w:rPr/>
        <w:t xml:space="preserve">"Она, похоже, действительно влюблена в это исчадие Хуммера, – подумал Эгин, мельком заглянувший в каюту Дотанагелы. – Впрочем, я бы, пожалуй, тоже не ровен час влюбился в человека, который вытащил бы меня из псового вертепа под названием "Сапфир и изумруд". </w:t>
      </w:r>
    </w:p>
    <w:p>
      <w:pPr>
        <w:pStyle w:val="Normal"/>
        <w:rPr/>
      </w:pPr>
      <w:r>
        <w:rPr/>
        <w:t xml:space="preserve">Эгин, который после сражения был полностью предоставлен сам себе, пошел развеяться на корму. По дороге он встретил исчислителя, который с какой-то сумасшедшей полуулыбкой на изможденном лице плелся вдоль борта, то и дело сплевывая на палубу коричневые сгустки слюны. Эгина он совершенно проигнорировал. </w:t>
      </w:r>
    </w:p>
    <w:p>
      <w:pPr>
        <w:pStyle w:val="Normal"/>
        <w:rPr/>
      </w:pPr>
      <w:r>
        <w:rPr/>
        <w:t xml:space="preserve">– </w:t>
      </w:r>
      <w:r>
        <w:rPr/>
        <w:t xml:space="preserve">Милостивый гиазир! – тронул его за локоть Эгин. </w:t>
      </w:r>
    </w:p>
    <w:p>
      <w:pPr>
        <w:pStyle w:val="Normal"/>
        <w:rPr/>
      </w:pPr>
      <w:r>
        <w:rPr/>
        <w:t xml:space="preserve">Тот остановился, обратил к Эгину пустой взор и пробормотал: </w:t>
      </w:r>
    </w:p>
    <w:p>
      <w:pPr>
        <w:pStyle w:val="Normal"/>
        <w:rPr/>
      </w:pPr>
      <w:r>
        <w:rPr/>
        <w:t xml:space="preserve">– </w:t>
      </w:r>
      <w:r>
        <w:rPr/>
        <w:t xml:space="preserve">А-а, вчерашний рах-саванн... </w:t>
      </w:r>
    </w:p>
    <w:p>
      <w:pPr>
        <w:pStyle w:val="Normal"/>
        <w:rPr/>
      </w:pPr>
      <w:r>
        <w:rPr/>
        <w:t xml:space="preserve">– </w:t>
      </w:r>
      <w:r>
        <w:rPr/>
        <w:t xml:space="preserve">И сегодняшний тоже! – задиристо заметил Эгин. </w:t>
      </w:r>
    </w:p>
    <w:p>
      <w:pPr>
        <w:pStyle w:val="Normal"/>
        <w:rPr/>
      </w:pPr>
      <w:r>
        <w:rPr/>
        <w:t xml:space="preserve">Выходило довольно глупо. </w:t>
      </w:r>
    </w:p>
    <w:p>
      <w:pPr>
        <w:pStyle w:val="Normal"/>
        <w:rPr/>
      </w:pPr>
      <w:r>
        <w:rPr/>
        <w:t xml:space="preserve">Он хотел от всего сердца поблагодарить исчислителя за его отличную службу, которая, в конечном итоге, спасла жизнь не только Дотанагеле, но и ему, Эгину. Хотел извиниться за вчерашнее недоразумение на палубе, хотел... </w:t>
      </w:r>
    </w:p>
    <w:p>
      <w:pPr>
        <w:pStyle w:val="Normal"/>
        <w:rPr/>
      </w:pPr>
      <w:r>
        <w:rPr/>
        <w:t xml:space="preserve">Вместо всего этого прекраснодушия он стоит перед живым трупом, который обожрался "смолки", или "медка", или Шилол поймешь как эта дрянь у них называется, и с трудом различает черты своего собеседника сквозь блаженное радужноцветное марево... </w:t>
      </w:r>
    </w:p>
    <w:p>
      <w:pPr>
        <w:pStyle w:val="Normal"/>
        <w:rPr/>
      </w:pPr>
      <w:r>
        <w:rPr/>
        <w:t xml:space="preserve">Исчислитель молчал и бессмысленно улыбался ему, как дитя. Это немного смягчило раздражение Эгина. Он хлопнул "лосося" по плечу. </w:t>
      </w:r>
    </w:p>
    <w:p>
      <w:pPr>
        <w:pStyle w:val="Normal"/>
        <w:rPr/>
      </w:pPr>
      <w:r>
        <w:rPr/>
        <w:t xml:space="preserve">– </w:t>
      </w:r>
      <w:r>
        <w:rPr/>
        <w:t xml:space="preserve">Спасибо, друг, за меткий выстрел. И, клянусь Шилолом, лучше бы тебе пойти проспаться. У тебя сегодня был трудный день. </w:t>
      </w:r>
    </w:p>
    <w:p>
      <w:pPr>
        <w:pStyle w:val="Normal"/>
        <w:rPr/>
      </w:pPr>
      <w:r>
        <w:rPr/>
        <w:t xml:space="preserve">"Какая чушь! – ужаснулся сам себе Эгин. – Ведь он меня сейчас не понимает!". </w:t>
      </w:r>
    </w:p>
    <w:p>
      <w:pPr>
        <w:pStyle w:val="Normal"/>
        <w:rPr/>
      </w:pPr>
      <w:r>
        <w:rPr/>
        <w:t xml:space="preserve">Как вдруг, к огромному своему удивлению, Эгин увидел в глазах исчислителя проблеск смысла – чуждого, непривычного, но все же смысла – и тот, разлепив губы, произнес ровным голосом: </w:t>
      </w:r>
    </w:p>
    <w:p>
      <w:pPr>
        <w:pStyle w:val="Normal"/>
        <w:rPr/>
      </w:pPr>
      <w:r>
        <w:rPr/>
        <w:t xml:space="preserve">– </w:t>
      </w:r>
      <w:r>
        <w:rPr/>
        <w:t xml:space="preserve">Ты ошибаешься, рах-саванн. Трудный день сегодня был у тебя. </w:t>
      </w:r>
    </w:p>
    <w:p>
      <w:pPr>
        <w:pStyle w:val="Normal"/>
        <w:rPr/>
      </w:pPr>
      <w:r>
        <w:rPr/>
        <w:t xml:space="preserve">"А ведь он прав, мерзавец, – думал Эгин, поднимаясь на боевую башенку. – По-своему прав. Ведь он, исчислитель, просто делал сегодня свою привычную работу, какую ему не раз и не два приходилось выполнять в боях со смегами и в стычках с задиристыми северянами близ дельты Ориса. Самеллан – тоже. Дотанагела, Иланаф, Знахарь – они прекрасно знали на что идут. Я же вчера получил по голове шестопером, потом ночью на меня обрушились потоки новостей, а сегодня спросонья – эта огненная мясорубка. А я ведь думал, что подобные сражения гремели только шесть веков назад в Синем Алустрале. Да и то не в действительности, а на страницах насквозь лживых "Книг Урайна". </w:t>
      </w:r>
    </w:p>
    <w:p>
      <w:pPr>
        <w:pStyle w:val="Normal"/>
        <w:rPr/>
      </w:pPr>
      <w:r>
        <w:rPr/>
        <w:t xml:space="preserve">Вход на боевую башенку теперь, как и положено по Морскому Уставу, охранялся двумя алебардистами, но Самеллан сверху крикнул им, что Эгина можно пропустить. </w:t>
      </w:r>
    </w:p>
    <w:p>
      <w:pPr>
        <w:pStyle w:val="Normal"/>
        <w:rPr/>
      </w:pPr>
      <w:r>
        <w:rPr/>
        <w:t xml:space="preserve">Эгин поднялся наверх и там впервые почувствовал, что ветер крепчает. </w:t>
      </w:r>
    </w:p>
    <w:p>
      <w:pPr>
        <w:pStyle w:val="Normal"/>
        <w:rPr/>
      </w:pPr>
      <w:r>
        <w:rPr/>
        <w:t xml:space="preserve">– </w:t>
      </w:r>
      <w:r>
        <w:rPr/>
        <w:t xml:space="preserve">Что вы здесь ищите, рах-саванн? – спросил Самеллан довольно дружелюбно. </w:t>
      </w:r>
    </w:p>
    <w:p>
      <w:pPr>
        <w:pStyle w:val="Normal"/>
        <w:rPr/>
      </w:pPr>
      <w:r>
        <w:rPr/>
        <w:t xml:space="preserve">– </w:t>
      </w:r>
      <w:r>
        <w:rPr/>
        <w:t xml:space="preserve">Не отрываю ли я вас от исполнения ваших прямых капитанских обязанностей? </w:t>
      </w:r>
    </w:p>
    <w:p>
      <w:pPr>
        <w:pStyle w:val="Normal"/>
        <w:rPr/>
      </w:pPr>
      <w:r>
        <w:rPr/>
        <w:t xml:space="preserve">Эгин был учтив до тошноты и тем сам себе противен. </w:t>
      </w:r>
    </w:p>
    <w:p>
      <w:pPr>
        <w:pStyle w:val="Normal"/>
        <w:rPr/>
      </w:pPr>
      <w:r>
        <w:rPr/>
        <w:t xml:space="preserve">Самеллан расхохотался. </w:t>
      </w:r>
    </w:p>
    <w:p>
      <w:pPr>
        <w:pStyle w:val="Normal"/>
        <w:rPr/>
      </w:pPr>
      <w:r>
        <w:rPr/>
        <w:t xml:space="preserve">– </w:t>
      </w:r>
      <w:r>
        <w:rPr/>
        <w:t xml:space="preserve">Куда они денутся, эти обязанности? Офицер парусов все прекрасно знает без меня. Он, – Самеллан ткнул пальцем в рулевого, – тоже понимает, что его дело крутить бублик туда-сюда, чтобы корабль шел строго по Персту Севера. Я бы мог сейчас спокойно идти жрать, да только что-то новый ветерок мне не по душе. Хочу посмотреть, к чему идут дела на небесах. </w:t>
      </w:r>
    </w:p>
    <w:p>
      <w:pPr>
        <w:pStyle w:val="Normal"/>
        <w:rPr/>
      </w:pPr>
      <w:r>
        <w:rPr/>
        <w:t xml:space="preserve">Казалось, не было сегодня убийственного грохота "молний Аюта", не было отчаянной абордажной бойни, не было Норгвана и его бегства в небытие от карающей десницы Самеллана. </w:t>
      </w:r>
    </w:p>
    <w:p>
      <w:pPr>
        <w:pStyle w:val="Normal"/>
        <w:rPr/>
      </w:pPr>
      <w:r>
        <w:rPr/>
        <w:t xml:space="preserve">Самеллан выглядел свежо и был на подъеме – похоже, успел сделать пару глотков гортело; впрочем, от него не пахло. Но как умеют пить иные виртуозы при исполнении служебных обязанностей Эгин прекрасно представлял и поэтому не сомневался в том, что Самеллан навеселе. Это было ему, в общем-то, на руку. </w:t>
      </w:r>
    </w:p>
    <w:p>
      <w:pPr>
        <w:pStyle w:val="Normal"/>
        <w:rPr/>
      </w:pPr>
      <w:r>
        <w:rPr/>
        <w:t xml:space="preserve">– </w:t>
      </w:r>
      <w:r>
        <w:rPr/>
        <w:t xml:space="preserve">Я рад, Самеллан... вы позволите обращаться к вам по имени? </w:t>
      </w:r>
    </w:p>
    <w:p>
      <w:pPr>
        <w:pStyle w:val="Normal"/>
        <w:rPr/>
      </w:pPr>
      <w:r>
        <w:rPr/>
        <w:t xml:space="preserve">– </w:t>
      </w:r>
      <w:r>
        <w:rPr/>
        <w:t xml:space="preserve">Пожалуйста. </w:t>
      </w:r>
    </w:p>
    <w:p>
      <w:pPr>
        <w:pStyle w:val="Normal"/>
        <w:rPr/>
      </w:pPr>
      <w:r>
        <w:rPr/>
        <w:t xml:space="preserve">– </w:t>
      </w:r>
      <w:r>
        <w:rPr/>
        <w:t xml:space="preserve">В таком случае, мне бы хотелось удовлетворить свое непраздное любопытство по поводу Норгвана. </w:t>
      </w:r>
    </w:p>
    <w:p>
      <w:pPr>
        <w:pStyle w:val="Normal"/>
        <w:rPr/>
      </w:pPr>
      <w:r>
        <w:rPr/>
        <w:t xml:space="preserve">Самеллан заметно помрачнел и многозначительно оглянулся на рулевого. </w:t>
      </w:r>
    </w:p>
    <w:p>
      <w:pPr>
        <w:pStyle w:val="Normal"/>
        <w:rPr/>
      </w:pPr>
      <w:r>
        <w:rPr/>
        <w:t xml:space="preserve">– </w:t>
      </w:r>
      <w:r>
        <w:rPr/>
        <w:t xml:space="preserve">Знаете, Эгин... – протянул он. – Если бы я не был уверен в том, что вы простой порядочный человек, отягощенный своими служебными предрассудками и искренними заблуждениями, я бы, пожалуй, предложил бы вам высосать знание о Норгване из обломков его паршивого панциря. Но поскольку вы явно облечены доверием уважаемого пар-арценца и не праздновали труса в сегодняшней битве, я готов ответить на любые ваши вопросы. </w:t>
      </w:r>
    </w:p>
    <w:p>
      <w:pPr>
        <w:pStyle w:val="Normal"/>
        <w:rPr/>
      </w:pPr>
      <w:r>
        <w:rPr/>
        <w:t xml:space="preserve">Говоря так, Самеллан начал спускаться с башенки. Он явно хотел поговорить без свидетелей в лице рулевого и алебардистов. </w:t>
      </w:r>
    </w:p>
    <w:p>
      <w:pPr>
        <w:pStyle w:val="Normal"/>
        <w:rPr/>
      </w:pPr>
      <w:r>
        <w:rPr/>
        <w:t xml:space="preserve">Прямодушие Самеллана вызвало в Эгине неожиданный прилив симпатии. </w:t>
      </w:r>
    </w:p>
    <w:p>
      <w:pPr>
        <w:pStyle w:val="Normal"/>
        <w:rPr/>
      </w:pPr>
      <w:r>
        <w:rPr/>
        <w:t xml:space="preserve">– </w:t>
      </w:r>
      <w:r>
        <w:rPr/>
        <w:t xml:space="preserve">Благодарю за доверие, Самеллан, – бросил Эгин в могучую спину капитана и последовал за ним. </w:t>
      </w:r>
    </w:p>
    <w:p>
      <w:pPr>
        <w:pStyle w:val="Heading2"/>
        <w:ind w:hanging="0"/>
        <w:rPr/>
      </w:pPr>
      <w:r>
        <w:rPr/>
        <w:t xml:space="preserve"> </w:t>
      </w:r>
      <w:r>
        <w:rPr/>
        <w:t xml:space="preserve">2  </w:t>
      </w:r>
    </w:p>
    <w:p>
      <w:pPr>
        <w:pStyle w:val="Normal"/>
        <w:rPr/>
      </w:pPr>
      <w:r>
        <w:rPr/>
        <w:t xml:space="preserve">Они стояли на корме, глядя как медленно, но неумолимо набухают тяжелые тучи на юго-западе. </w:t>
      </w:r>
    </w:p>
    <w:p>
      <w:pPr>
        <w:pStyle w:val="Normal"/>
        <w:rPr/>
      </w:pPr>
      <w:r>
        <w:rPr/>
        <w:t xml:space="preserve">Это было зрелище! Жаркое, слепящее солнце над головами и кромка туч, горящая расплавленным золотом, которое медленно сходит на нет в густой фиолетовой темноте. </w:t>
      </w:r>
    </w:p>
    <w:p>
      <w:pPr>
        <w:pStyle w:val="Normal"/>
        <w:rPr/>
      </w:pPr>
      <w:r>
        <w:rPr/>
        <w:t xml:space="preserve">Эгин молчал. Теперь он знал многое, но не все. Сыпать словами на ветер не хотелось. Ему нужно было обдумать вопросы. Вопросов должно было быть мало, а ответов – много. </w:t>
      </w:r>
    </w:p>
    <w:p>
      <w:pPr>
        <w:pStyle w:val="Normal"/>
        <w:rPr/>
      </w:pPr>
      <w:r>
        <w:rPr/>
        <w:t xml:space="preserve">Самеллан был родом из Аюта – загадочного южного соседа Варана. Ают не имел почти никаких контактов с внешним миром. Только торговля. Очень ограниченная торговля лучшим вином во всем Круге Земель. </w:t>
      </w:r>
    </w:p>
    <w:p>
      <w:pPr>
        <w:pStyle w:val="Normal"/>
        <w:rPr/>
      </w:pPr>
      <w:r>
        <w:rPr/>
        <w:t xml:space="preserve">За свое вино аютские государственные купцы и купчихи (о да, женщины в Аюте имели едва ли не больше прав, чем мужчины) просили всегда одно и то же – оружие. Хорошее оружие! Больше хорошего оружия! Ласарская сталь? Нет? Тогда можешь засунуть свой клинок себе в тухлую задницу! </w:t>
      </w:r>
    </w:p>
    <w:p>
      <w:pPr>
        <w:pStyle w:val="Normal"/>
        <w:rPr/>
      </w:pPr>
      <w:r>
        <w:rPr/>
        <w:t xml:space="preserve">Приблизительно так общались купцы из Аюта со своими торговыми партнерами. Их ненавидели, но почти никогда не трогали. Потому что аютское вино – настоящее аютское вино, разумеется, а не те варварские подделки, которыми полнился Круг Земель по обе стороны Хелтанских гор – это вино пьянило, не опьяняя. </w:t>
      </w:r>
    </w:p>
    <w:p>
      <w:pPr>
        <w:pStyle w:val="Normal"/>
        <w:rPr/>
      </w:pPr>
      <w:r>
        <w:rPr/>
        <w:t xml:space="preserve">Самые неприступные красавицы, опорожнив кубок "зимнего аютского", могли пасть в объятия своего пажа по первому щелчку его пальцев. Мужчина, выпив аютского, становился неукротим в любовных схватках и неистов в сече. Голова наутро после аютского оставалась чиста, как холодные небеса над Северной Лезой, где лето не знает ни дождей, ни глухих ночей. </w:t>
      </w:r>
    </w:p>
    <w:p>
      <w:pPr>
        <w:pStyle w:val="Normal"/>
        <w:rPr/>
      </w:pPr>
      <w:r>
        <w:rPr/>
        <w:t xml:space="preserve">Кроме винодельческих секретов, в Аюте около ста лет назад был открыт еще и секрет огнетворительного зелья. Там же были созданы первые, крайне несовершенные "молнии", которые, невзирая на все их несовершенство, оберегались аютцами как зеница ока. Лазутчикам из Опоры Вещей, равно как многомудрым северянам и многохитрым южанам, не удавалось подступиться к секрету "молний" на протяжении восьмидесяти лет. </w:t>
      </w:r>
    </w:p>
    <w:p>
      <w:pPr>
        <w:pStyle w:val="Normal"/>
        <w:rPr/>
      </w:pPr>
      <w:r>
        <w:rPr/>
        <w:t xml:space="preserve">И вот тогда появился Норгван. Двадцать лет назад он был сравнительно молодым и сравнительно бесталанным эрм-саванном Опоры Вещей, которого в один прекрасный день посетило очень простое, но от этого отнюдь не становящееся бесполезным прозрение. Если секрет огнетворительного зелья и "молний" не удается выкрасть, значит надо сделать так, чтобы люди Аюта сами вверили его в руки бдительных аррумов Свода Равновесия. </w:t>
      </w:r>
    </w:p>
    <w:p>
      <w:pPr>
        <w:pStyle w:val="Normal"/>
        <w:rPr/>
      </w:pPr>
      <w:r>
        <w:rPr/>
        <w:t xml:space="preserve">Самеллан был найден довольно быстро. </w:t>
      </w:r>
    </w:p>
    <w:p>
      <w:pPr>
        <w:pStyle w:val="Normal"/>
        <w:rPr/>
      </w:pPr>
      <w:r>
        <w:rPr/>
        <w:t xml:space="preserve">Он тогда тоже был молод, но, в отличие от Норгвана, обладал незаурядными талантами купца, а заодно и собственной торговой посудиной. Торговал Самеллан, разумеется, аютским вином. Его компаньоном была его собственная молодая жена, что для Аюта особой редкостью не являлось. А двоюродная сестра Самеллана служила в аютской Гиэннере. </w:t>
      </w:r>
    </w:p>
    <w:p>
      <w:pPr>
        <w:pStyle w:val="Normal"/>
        <w:rPr/>
      </w:pPr>
      <w:r>
        <w:rPr/>
        <w:t xml:space="preserve">"Вам, конечно, рассказывали, что такое Гиэннера", – полувопросительно-полуутвердительно заметил на этом месте своего рассказа Самеллан. </w:t>
      </w:r>
    </w:p>
    <w:p>
      <w:pPr>
        <w:pStyle w:val="Normal"/>
        <w:rPr/>
      </w:pPr>
      <w:r>
        <w:rPr/>
        <w:t xml:space="preserve">Эгин молча кивнул. Разумеется, он сразу догадался, что именно принадлежность двоюродной сестры Самеллана к тайной службе Аюта сыграла в его судьбе роковую роль. </w:t>
      </w:r>
    </w:p>
    <w:p>
      <w:pPr>
        <w:pStyle w:val="Normal"/>
        <w:rPr/>
      </w:pPr>
      <w:r>
        <w:rPr/>
        <w:t xml:space="preserve">Опора Вещей сработала топорно, но надежно. Когда корабль Самеллана прибыл на традиционную весеннюю ярмарку в Нелеоте, которая всегда приурочивалась к празднику Тучных Семян, жена Самеллана была похищена Норгваном и преданными ему людьми Опоры Вещей. </w:t>
      </w:r>
    </w:p>
    <w:p>
      <w:pPr>
        <w:pStyle w:val="Normal"/>
        <w:rPr/>
      </w:pPr>
      <w:r>
        <w:rPr/>
        <w:t xml:space="preserve">Перед Самелланом были поставлены очень простые условия: молчание, покорность, секреты "молний Аюта" и огнетворительного зелья (которое, кстати, по словам Самеллана называлось "даггой") в обмен на жизнь его жены. Самеллан, разумеется, тогда даже не догадывался, что виновником его злоключений является варанский эрм-саванн по имени Норгван. Самеллан тогда вообще был уверен в том, что имеет дело с харренской коллегией жрецов Гаиллириса, а не со Сводом Равновесия. </w:t>
      </w:r>
    </w:p>
    <w:p>
      <w:pPr>
        <w:pStyle w:val="Normal"/>
        <w:rPr/>
      </w:pPr>
      <w:r>
        <w:rPr/>
        <w:t xml:space="preserve">Все это, впрочем, сути вопроса не меняло. Самеллан, конечно, принял условия и получил свидание с женой. </w:t>
      </w:r>
    </w:p>
    <w:p>
      <w:pPr>
        <w:pStyle w:val="Normal"/>
        <w:rPr/>
      </w:pPr>
      <w:r>
        <w:rPr/>
        <w:t xml:space="preserve">Убедившись, что она жива-здорова и кормят ее хорошо, он отплыл в Ают с навязанной ему легендой, что его супруга повстречала на ярмарке какого-то грютского богатея-табунщика, наставила ему, Самеллану, рога и бежала с проклятым грютом в Гердеарну. К сожалению, печаль Самеллана по возвращении домой была вполне непритворна, ибо его сердце действительно было разбито. </w:t>
      </w:r>
    </w:p>
    <w:p>
      <w:pPr>
        <w:pStyle w:val="Normal"/>
        <w:rPr/>
      </w:pPr>
      <w:r>
        <w:rPr/>
        <w:t xml:space="preserve">Во имя спасения жены Самеллану предстояло решить очень непростую задачу: как выудить из своей двоюродной сестры самые сокровенные секреты Аюта? Это при том, что Гиэннера охраняет свои тайны ничуть не хуже, чем Свод Равновесия. </w:t>
      </w:r>
    </w:p>
    <w:p>
      <w:pPr>
        <w:pStyle w:val="Normal"/>
        <w:rPr/>
      </w:pPr>
      <w:r>
        <w:rPr/>
        <w:t xml:space="preserve">И тогда Самеллан сделал то, что в "Геде о Герфегесте" сделал пресловутый Стагевд, ведомый одновременно и похотью, и властолюбием. Самеллан соблазнил свою сестру. </w:t>
      </w:r>
    </w:p>
    <w:p>
      <w:pPr>
        <w:pStyle w:val="Normal"/>
        <w:rPr/>
      </w:pPr>
      <w:r>
        <w:rPr/>
        <w:t xml:space="preserve">Ают – не Варан. Ают не знает понятия "обращение". В Аюте мужчина и женщина могут делать все и более чем все, и это отнюдь не порицается. Да и ласкать неистово и безудержно свою двоюродную сестру он мог на вполне законных основаниях, ибо по обычаям Аюта подобная связь не считается кровосмесительной. </w:t>
      </w:r>
    </w:p>
    <w:p>
      <w:pPr>
        <w:pStyle w:val="Normal"/>
        <w:rPr/>
      </w:pPr>
      <w:r>
        <w:rPr/>
        <w:t xml:space="preserve">Времени у Самеллана было вполне достаточно. Люди Норгвана договорились с ним, что их следующая встреча произойдет все в том же Нелеоте ровно через год. На следующем празднике Тучных Семян. Разумеется, Самеллан был волен не возвращаться. Но в этом случае, помнил Самеллан, голова его жены не замедлит прибыть в Ают в несколько подпорченном виде. </w:t>
      </w:r>
    </w:p>
    <w:p>
      <w:pPr>
        <w:pStyle w:val="Normal"/>
        <w:rPr/>
      </w:pPr>
      <w:r>
        <w:rPr/>
        <w:t xml:space="preserve">Самеллан успел. По его уверениям, после первых же ночей, проведенных со своей сестрой, он получил над ней безраздельную власть. Эгин был уверен, что тут не обошлось без приворотной магии. Но Самеллан этот вопрос обошел, а Эгин спросить постеснялся. </w:t>
      </w:r>
    </w:p>
    <w:p>
      <w:pPr>
        <w:pStyle w:val="Normal"/>
        <w:rPr/>
      </w:pPr>
      <w:r>
        <w:rPr/>
        <w:t xml:space="preserve">Сестра Самеллана просто сходила с ума от любви, если по каким-то причинам (служебным, разумеется; Гиэннера есть Гиэннера) ей приходилось провести день без страстных объятий Самеллана. </w:t>
      </w:r>
    </w:p>
    <w:p>
      <w:pPr>
        <w:pStyle w:val="Normal"/>
        <w:rPr/>
      </w:pPr>
      <w:r>
        <w:rPr/>
        <w:t xml:space="preserve">Самеллан тоже сходил с ума, но совсем по другому поводу: что будет с его подругой, когда ему придется перейти от поцелуев к вопросу о дагге и "молниях Аюта", а потом навсегда покинуть страну? И Самеллан не нашел ничего лучше, кроме как рассказать своей сестре и любовнице всю правду о страшной встрече на нелеотской ярмарке. </w:t>
      </w:r>
    </w:p>
    <w:p>
      <w:pPr>
        <w:pStyle w:val="Normal"/>
        <w:rPr/>
      </w:pPr>
      <w:r>
        <w:rPr/>
        <w:t xml:space="preserve">Самеллан не ошибся в своей сестре. </w:t>
      </w:r>
    </w:p>
    <w:p>
      <w:pPr>
        <w:pStyle w:val="Normal"/>
        <w:rPr/>
      </w:pPr>
      <w:r>
        <w:rPr/>
        <w:t xml:space="preserve">По долгу своей службы в Гиэннере она должна была сразу же убить Самеллана, убив тем самым, разумеется, и его жену, дабы пресечь в корне попытки Свода завладеть секретом сокрушительного аютского оружия. Но она не убила Самеллана, о чем Эгин догадался несколько раньше, чем капитан сообщил ему это не без определенного самодовольства. Вместо этого сестра почти сразу предложила Самеллану свое решение. </w:t>
      </w:r>
    </w:p>
    <w:p>
      <w:pPr>
        <w:pStyle w:val="Normal"/>
        <w:rPr/>
      </w:pPr>
      <w:r>
        <w:rPr/>
        <w:t xml:space="preserve">На следующую ярмарку Тучных Семян торговый корабль Самеллана прибыл еще до ее открытия. Самеллан решил, что лучше проторчать в Нелеоте лишних три дня, чем опоздать хотя бы на час. Люди Норгвана сами отыскали корабль Самеллана и начались торги. </w:t>
      </w:r>
    </w:p>
    <w:p>
      <w:pPr>
        <w:pStyle w:val="Normal"/>
        <w:rPr/>
      </w:pPr>
      <w:r>
        <w:rPr/>
        <w:t xml:space="preserve">Самеллан не был доверчивым простачком. Он понимал, что стоит ему полностью раскрыть секреты, полученные им от сестры – и он покойник. А его жена, соответственно – покойница. Выводы напрашивались сами собой. </w:t>
      </w:r>
    </w:p>
    <w:p>
      <w:pPr>
        <w:pStyle w:val="Normal"/>
        <w:rPr/>
      </w:pPr>
      <w:r>
        <w:rPr/>
        <w:t xml:space="preserve">Самеллан рассказал людям Норгвана почти все. Он показал им даггу. Он продемонстрировал им на миниатюрной модели работу "молнии Аюта". </w:t>
      </w:r>
    </w:p>
    <w:p>
      <w:pPr>
        <w:pStyle w:val="Normal"/>
        <w:rPr/>
      </w:pPr>
      <w:r>
        <w:rPr/>
        <w:t xml:space="preserve">Железный шарик, выпущенный из запаянной с одного конца трубки, пробил толстую переплетную кожу тома "Земель и народов" и завяз в первых же страницах. А потом Самеллан сделал так, что тот же самый шарик разорвал толстенные "Земли и народы" в клочья. </w:t>
      </w:r>
    </w:p>
    <w:p>
      <w:pPr>
        <w:pStyle w:val="Normal"/>
        <w:rPr/>
      </w:pPr>
      <w:r>
        <w:rPr/>
        <w:t xml:space="preserve">Разница была в том, что в первом случае Самеллан пользовался "молнией Аюта" как обычный невежа, а во втором – как просвещенный аютский маг. </w:t>
      </w:r>
    </w:p>
    <w:p>
      <w:pPr>
        <w:pStyle w:val="Normal"/>
        <w:rPr/>
      </w:pPr>
      <w:r>
        <w:rPr/>
        <w:t xml:space="preserve">Самеллан знал Слова. Но, главное, он знал образ-ключ. </w:t>
      </w:r>
    </w:p>
    <w:p>
      <w:pPr>
        <w:pStyle w:val="Normal"/>
        <w:rPr/>
      </w:pPr>
      <w:r>
        <w:rPr/>
        <w:t xml:space="preserve">"Образ-ключ – это предмет, который надлежит вообразить себе, а затем очень прочно удерживать в сознании, когда произносишь заклинания", – пояснил Самеллан несведущему в таких тонкостях Эгину. </w:t>
      </w:r>
    </w:p>
    <w:p>
      <w:pPr>
        <w:pStyle w:val="Normal"/>
        <w:rPr/>
      </w:pPr>
      <w:r>
        <w:rPr/>
        <w:t xml:space="preserve">Без Слов и образа-ключа даже самая мощная из созданных в Аюте "молний" была в военном отношении ничем не ценнее хорошего осадного камнемета, созданного мастеровыми варанского Казенного Посада. </w:t>
      </w:r>
    </w:p>
    <w:p>
      <w:pPr>
        <w:pStyle w:val="Normal"/>
        <w:rPr/>
      </w:pPr>
      <w:r>
        <w:rPr/>
        <w:t xml:space="preserve">После второго испытания в глазах людей Норгвана разгорелась неподдельная детская алчность. Вот это да! Вот что нужно поставить на службу Князю и Истине! И тут Самеллан понял, что пришла пора торговаться. </w:t>
      </w:r>
    </w:p>
    <w:p>
      <w:pPr>
        <w:pStyle w:val="Normal"/>
        <w:rPr/>
      </w:pPr>
      <w:r>
        <w:rPr/>
        <w:t xml:space="preserve">Он отдал варанцам (которых больше не принимал за харренитов, поскольку двоюродная сестра еще в Аюте по его рассказам совершенно справедливо опознала в них офицеров Свода) все цепи слов, необходимых для того, чтобы "молния Аюта" работала, и предложил им попробовать самим. </w:t>
      </w:r>
    </w:p>
    <w:p>
      <w:pPr>
        <w:pStyle w:val="Normal"/>
        <w:rPr/>
      </w:pPr>
      <w:r>
        <w:rPr/>
        <w:t xml:space="preserve">Они очень старательно повторили все заклинания и совершили все действия над щепотью дагги. Ни-че-го! Шарик не вспухал пламенем и не разлетался раскаленными каплями расплавленного железа. Нет. Он просто завяз в "Геде о Герфегесте", которая пришла на смену разодранным в клочья "Землям и народам". Чуда не случилось. </w:t>
      </w:r>
    </w:p>
    <w:p>
      <w:pPr>
        <w:pStyle w:val="Normal"/>
        <w:rPr/>
      </w:pPr>
      <w:r>
        <w:rPr/>
        <w:t xml:space="preserve">Терять Самеллану было нечего. Издевательски улыбаясь в лицо разъяренным варанцам, Самеллан сообщил, что без образа-ключа ничего не выйдет. </w:t>
      </w:r>
    </w:p>
    <w:p>
      <w:pPr>
        <w:pStyle w:val="Normal"/>
        <w:rPr/>
      </w:pPr>
      <w:r>
        <w:rPr/>
        <w:t xml:space="preserve">Пока они обдумывали сказанное, Самеллан выложил свои условия. Свод Равновесия берет его самого и его жену под свою защиту. Самеллан лично – и никто другой более – будет отвечать за применение "молний Аюта" там, где угодно Князю и Истине. А образ-ключ останется его сокровенной тайной и уйдет вместе с ним в небытие. </w:t>
      </w:r>
    </w:p>
    <w:p>
      <w:pPr>
        <w:pStyle w:val="Normal"/>
        <w:rPr/>
      </w:pPr>
      <w:r>
        <w:rPr/>
        <w:t xml:space="preserve">А чтобы варанцы, змеиная кровь, не понадеялись добыть образ-ключ у него под пыткой или дурманом, он, Самеллан, покажет им один поучительный трюк. Сказав так, Самеллан прикрыл глаза, а когда он их открыл, варанцев уже не было. На столе в его гостевой каюте, где происходил разговор, осталась записка: "Решение через неделю в том же месте в то же время". </w:t>
      </w:r>
    </w:p>
    <w:p>
      <w:pPr>
        <w:pStyle w:val="Normal"/>
        <w:rPr/>
      </w:pPr>
      <w:r>
        <w:rPr/>
        <w:t xml:space="preserve">"Что значит "прикрыл глаза и открыл"?" – хотел переспросить Эгин, но вспомнил, что ему некогда доводилось слышать о редком искусстве, которое в Своде называют "сном Звезднорожденного". Тот, кто владеет "сном Звезднорожденного", может по своей воле впадать в состояние, очень близкое к смерти. Сердце у "спящего" бьется не чаще двух-трех раз за короткий колокол, сознание отключается и человек перестает воспринимать и окружающий мир, и собственное тело. </w:t>
      </w:r>
    </w:p>
    <w:p>
      <w:pPr>
        <w:pStyle w:val="Normal"/>
        <w:rPr/>
      </w:pPr>
      <w:r>
        <w:rPr/>
        <w:t xml:space="preserve">Пытать "спящего" – сущая бессмыслица, ибо боль для него ничто. Конечно, можно его изувечить, но ведь суть пытки в том, чтобы развязать язык, а не отрезать. Выходят из "сна" по-разному, но Эгин слышал, что просвещенные в этом деле могут настраиваться на определенное количество ударов сердца... </w:t>
      </w:r>
    </w:p>
    <w:p>
      <w:pPr>
        <w:pStyle w:val="Normal"/>
        <w:rPr/>
      </w:pPr>
      <w:r>
        <w:rPr/>
        <w:t xml:space="preserve">Так или иначе, Эгин был восхищен сразу двумя вещами. Тем, что Самеллан оказался мастером столь редкого искусства, и тем, что он не струсил перед варанцами. Варанцами! Он, Эгин, поймал себя на том, что строй его мыслей о княжестве и его коллегах из Свода Равновесия меняется в последние дни буквально от часа к часу и притом отнюдь не в лучшую сторону. </w:t>
      </w:r>
    </w:p>
    <w:p>
      <w:pPr>
        <w:pStyle w:val="Normal"/>
        <w:rPr/>
      </w:pPr>
      <w:r>
        <w:rPr/>
        <w:t xml:space="preserve">Варанцам очень хотелось убить Самеллана, предварительно вырвав у него тайну образа-ключа, а затем – и все члены тела по очереди. Медленно и с расстановкой. Очень хотелось. </w:t>
      </w:r>
    </w:p>
    <w:p>
      <w:pPr>
        <w:pStyle w:val="Normal"/>
        <w:rPr/>
      </w:pPr>
      <w:r>
        <w:rPr/>
        <w:t xml:space="preserve">Норгван пребывал в слепом бешенстве. Тогдашний гнорр, который получил донесение иноземной разведки из Нелеота, тоже негодовал. Десятки, сотни "молний Аюта", которые разносят в щепу и пыль ненавистные харренские галеры, которые одним залпом опрокидывают грютские орды, которые, в конце концов, гвоздят прямо по надменному Магдорну... </w:t>
      </w:r>
    </w:p>
    <w:p>
      <w:pPr>
        <w:pStyle w:val="Normal"/>
        <w:rPr/>
      </w:pPr>
      <w:r>
        <w:rPr/>
        <w:t xml:space="preserve">Все это великолепие, распалявшее мозги каждого варанского патриота, обращалось в сущую ерунду. В несколько стволов на борту одного корабля, полностью зависящих от воли одного человека, да и то инородца! </w:t>
      </w:r>
    </w:p>
    <w:p>
      <w:pPr>
        <w:pStyle w:val="Normal"/>
        <w:rPr/>
      </w:pPr>
      <w:r>
        <w:rPr/>
        <w:t xml:space="preserve">Но бешенство, уйдя в несколько разрубленных удалым гнорром золотых кубков, уступило место благоразумию. Гнорр принял решение, достойное многомудрых персонажей древней истории. Условия Самеллана приняты, ему гарантируется жизнь и должность капитана в варанском военном флоте. </w:t>
      </w:r>
    </w:p>
    <w:p>
      <w:pPr>
        <w:pStyle w:val="Normal"/>
        <w:rPr/>
      </w:pPr>
      <w:r>
        <w:rPr/>
        <w:t xml:space="preserve">Это, так сказать, морковка, чтобы ему, Самеллану, жилось добротно и вольготно, а равно и веселей стрелялось в недругов Князя и Истины. Но жена Самеллана останется в руках Свода Равновесия. Самеллан будет встречаться с ней раз в неделю, а если зарекомендует себя лучше – то смотря по обстоятельствам. Это, так сказать, палка, чтобы он, Самеллан, не вздумал буянить... </w:t>
      </w:r>
    </w:p>
    <w:p>
      <w:pPr>
        <w:pStyle w:val="Normal"/>
        <w:rPr/>
      </w:pPr>
      <w:r>
        <w:rPr/>
        <w:t xml:space="preserve">Так и случилось. Так они и жили. </w:t>
      </w:r>
    </w:p>
    <w:p>
      <w:pPr>
        <w:pStyle w:val="Normal"/>
        <w:rPr/>
      </w:pPr>
      <w:r>
        <w:rPr/>
        <w:t xml:space="preserve">Жена Самеллана умерла в своей постели полтора месяц назад. Капитан узнал об этом от Дотанагелы совсем недавно, когда вернулся с очередного боевого дежурства у Перевернутой Лилии. </w:t>
      </w:r>
    </w:p>
    <w:p>
      <w:pPr>
        <w:pStyle w:val="Heading2"/>
        <w:ind w:hanging="0"/>
        <w:rPr/>
      </w:pPr>
      <w:r>
        <w:rPr/>
        <w:t xml:space="preserve"> </w:t>
      </w:r>
      <w:r>
        <w:rPr/>
        <w:t xml:space="preserve">3  </w:t>
      </w:r>
    </w:p>
    <w:p>
      <w:pPr>
        <w:pStyle w:val="Normal"/>
        <w:rPr/>
      </w:pPr>
      <w:r>
        <w:rPr/>
        <w:t xml:space="preserve">Тучи заволокли всю западную половину неба. Ветер крепчал. "Зерцало Огня" грузно переваливалось с волны на волну – на корме качка было особенно чувствительной. Но Эгин был полностью поглощен услышанным и почти не обращал внимания на непогоду. У него вдруг возникло ощущение, что если он не выспросит все как следует у Самеллана прямо сейчас, то ему не узнать некоторых загадочных подробностей уже никогда. </w:t>
      </w:r>
    </w:p>
    <w:p>
      <w:pPr>
        <w:pStyle w:val="Normal"/>
        <w:rPr/>
      </w:pPr>
      <w:r>
        <w:rPr/>
        <w:t xml:space="preserve">– </w:t>
      </w:r>
      <w:r>
        <w:rPr/>
        <w:t xml:space="preserve">Послушайте, Самеллан, вы только постарайтесь не обижаться на мои слова... я вот подумал-подумал и понял, что вы говорили много, а сказали едва ли половину. </w:t>
      </w:r>
    </w:p>
    <w:p>
      <w:pPr>
        <w:pStyle w:val="Normal"/>
        <w:rPr/>
      </w:pPr>
      <w:r>
        <w:rPr/>
        <w:t xml:space="preserve">Эгин не ставил прямого вопроса. Эгин провоцировал. Этому учили в Четвертом Поместье. </w:t>
      </w:r>
    </w:p>
    <w:p>
      <w:pPr>
        <w:pStyle w:val="Normal"/>
        <w:rPr/>
      </w:pPr>
      <w:r>
        <w:rPr/>
        <w:t xml:space="preserve">– </w:t>
      </w:r>
      <w:r>
        <w:rPr/>
        <w:t xml:space="preserve">Это была лучшая половина, – в сузившихся глазах Самеллана Эгин увидел глухую стену отторжения. </w:t>
      </w:r>
    </w:p>
    <w:p>
      <w:pPr>
        <w:pStyle w:val="Normal"/>
        <w:rPr/>
      </w:pPr>
      <w:r>
        <w:rPr/>
        <w:t xml:space="preserve">Он, Самеллан, не хотел сообщать ему всего. Поскольку это всё было явно не самым лучшим, что может рассказать о себе человек. </w:t>
      </w:r>
    </w:p>
    <w:p>
      <w:pPr>
        <w:pStyle w:val="Normal"/>
        <w:rPr/>
      </w:pPr>
      <w:r>
        <w:rPr/>
        <w:t xml:space="preserve">– </w:t>
      </w:r>
      <w:r>
        <w:rPr/>
        <w:t xml:space="preserve">Но, – заметил Самеллан, плотно сцепив пальцы, – лучше, чтобы вы узнали мою историю из моих собственных уст, чем, например, от Дотанагелы. Уважаемый пар-арценц, скажем мягко, питает отвращение к Аюту и, увы, ко всему аютскому. А я сделан в Аюте и двадцатилетняя перековка у вас в Пиннарине едва ли пошла мне на пользу. К тому же я преступник, а пар-арценц очень не любит преступников. </w:t>
      </w:r>
    </w:p>
    <w:p>
      <w:pPr>
        <w:pStyle w:val="Normal"/>
        <w:rPr/>
      </w:pPr>
      <w:r>
        <w:rPr/>
        <w:t xml:space="preserve">Самеллан грустно улыбнулся. Эгин, который давал себе зарок молчать и слушать, испытал неожиданный прилив жалости при виде этой улыбки, совершенно неуместной на красивом жестокой красотою воина лице Самеллана. </w:t>
      </w:r>
    </w:p>
    <w:p>
      <w:pPr>
        <w:pStyle w:val="Normal"/>
        <w:rPr/>
      </w:pPr>
      <w:r>
        <w:rPr/>
        <w:t xml:space="preserve">– </w:t>
      </w:r>
      <w:r>
        <w:rPr/>
        <w:t xml:space="preserve">Вы действительно считаете преступлением похищение секрета дагги? – спросил Эгин нарочито небрежно. Дескать, все нормально, Самеллан, какой из вас преступник! </w:t>
      </w:r>
    </w:p>
    <w:p>
      <w:pPr>
        <w:pStyle w:val="Normal"/>
        <w:rPr/>
      </w:pPr>
      <w:r>
        <w:rPr/>
        <w:t xml:space="preserve">– </w:t>
      </w:r>
      <w:r>
        <w:rPr/>
        <w:t xml:space="preserve">Нет, Эгин, – лицо Самеллана окаменело. – Я не считаю преступлением похищение секрета дагги в том виде, в каком оно было мною произведено. </w:t>
      </w:r>
    </w:p>
    <w:p>
      <w:pPr>
        <w:pStyle w:val="Normal"/>
        <w:rPr/>
      </w:pPr>
      <w:r>
        <w:rPr/>
        <w:t xml:space="preserve">Слова Самеллана падали за корму как железные ядра "молний Аюта". Отрывисто и веско, глухо и зловеще. </w:t>
      </w:r>
    </w:p>
    <w:p>
      <w:pPr>
        <w:pStyle w:val="Normal"/>
        <w:rPr/>
      </w:pPr>
      <w:r>
        <w:rPr/>
        <w:t xml:space="preserve">– </w:t>
      </w:r>
      <w:r>
        <w:rPr/>
        <w:t xml:space="preserve">Я считаю преступлением собственноручное убийство доверившейся мне всем сердцем двоюродной сестры. Я считаю преступлением убийство восьми офицеров Опоры Единства, служивших до вчерашнего дня на "Зерцале Огня" и двадцать лет оберегавших мою скромную персону от мести Гиэннеры. Я принимал в их избиении весьма деятельное участие наряду с Дотанагелой, Шотором, Эльгом-исчислителем и вашим другом Иланафом. </w:t>
      </w:r>
    </w:p>
    <w:p>
      <w:pPr>
        <w:pStyle w:val="Normal"/>
        <w:rPr/>
      </w:pPr>
      <w:r>
        <w:rPr/>
        <w:t xml:space="preserve">При этих словах Самеллана на западе утробно заворочался далекий гром. Но и Эгин, и Самеллан остались глухи к нему. Потому что последние слова Самеллана прозвучали для обоих значительнее любого грома. </w:t>
      </w:r>
    </w:p>
    <w:p>
      <w:pPr>
        <w:pStyle w:val="Normal"/>
        <w:rPr/>
      </w:pPr>
      <w:r>
        <w:rPr/>
        <w:t xml:space="preserve">– </w:t>
      </w:r>
      <w:r>
        <w:rPr/>
        <w:t xml:space="preserve">Зачем? – только и смог выдавить Эгин. </w:t>
      </w:r>
    </w:p>
    <w:p>
      <w:pPr>
        <w:pStyle w:val="Normal"/>
        <w:rPr/>
      </w:pPr>
      <w:r>
        <w:rPr/>
        <w:t xml:space="preserve">– </w:t>
      </w:r>
      <w:r>
        <w:rPr/>
        <w:t xml:space="preserve">Зачем что? Зачем сестра или зачем офицеры? </w:t>
      </w:r>
    </w:p>
    <w:p>
      <w:pPr>
        <w:pStyle w:val="Normal"/>
        <w:rPr/>
      </w:pPr>
      <w:r>
        <w:rPr/>
        <w:t xml:space="preserve">– </w:t>
      </w:r>
      <w:r>
        <w:rPr/>
        <w:t xml:space="preserve">Зачем вы убили свою сестру? – спросил Эгин, кое-как справившись с голосом. </w:t>
      </w:r>
    </w:p>
    <w:p>
      <w:pPr>
        <w:pStyle w:val="Normal"/>
        <w:rPr/>
      </w:pPr>
      <w:r>
        <w:rPr/>
        <w:t xml:space="preserve">– </w:t>
      </w:r>
      <w:r>
        <w:rPr/>
        <w:t xml:space="preserve">Вам не пришлось бы задавать этот вопрос, рах-саванн, если бы вы побывали на моем месте или даже просто удосужились поразмышлять не как молодой и честный человек, а как офицер Свода Равновесия. Посудите сами. Я понимал, что даже один-единственный корабль с "молниями Аюта" при всех трудах Опоры Единства не мог оставаться тайной. Очень скоро Гиэннера узнала бы, что тайное стало явным. Так оно, кстати, и случилось. Рах-саванны Опоры Единства, будь они сейчас с нами, многое могли бы порассказать о покушениях на мою жизнь. Но это не важно. Важно, что установить мою личность для Гиэннеры не составляло никакого труда и, значит, проще простого было и вычислить источник моей осведомленности – мою сестру. Разумеется, она понимала это и бежала из Аюта вместе со мной. Я уже не говорю о том, что расставание со мной разбило бы ей сердце отнюдь не в поэтическом смысле. </w:t>
      </w:r>
    </w:p>
    <w:p>
      <w:pPr>
        <w:pStyle w:val="Normal"/>
        <w:rPr/>
      </w:pPr>
      <w:r>
        <w:rPr/>
        <w:t xml:space="preserve">При этих словах Самеллана Эгин вновь вспомнил о приворотной магии и вновь промолчал. </w:t>
      </w:r>
    </w:p>
    <w:p>
      <w:pPr>
        <w:pStyle w:val="Normal"/>
        <w:rPr/>
      </w:pPr>
      <w:r>
        <w:rPr/>
        <w:t xml:space="preserve">– </w:t>
      </w:r>
      <w:r>
        <w:rPr/>
        <w:t xml:space="preserve">Но самого ужасного моя сестра не понимала, а, скорее, ослепленная своей страстью, просто не хотела понять. Дело в том, что двое людей, знающих образ-ключ за пределами Аюта – это уже слишком. Я – мужчина. Благодаря этому мне удалось показать варанцам власть над своим телом и над своими чувствами. Я не хотел говорить вам, рах-саванн, но перед тем, как обратиться "куколкой" (Эгин догадался, что речь идет о "сне Звезднорожденного"), я вручил варанцам голову своей сестры. Я рассказал им как я добыл секрет дагги, не утаивая ничего. И тем самым я спас свою жену, потому что даже такие сволочи, как Норгван, понимают, что после такого... </w:t>
      </w:r>
    </w:p>
    <w:p>
      <w:pPr>
        <w:pStyle w:val="Normal"/>
        <w:rPr/>
      </w:pPr>
      <w:r>
        <w:rPr/>
        <w:t xml:space="preserve">Умом Эгин понимал, что Самеллан поступил единственно правильным образом. Но его сердце отвратилось от капитана навсегда. Лучше бы он соврал, что убил свою сестру из ненависти к ее ополоумевшим от похоти глазам, чем во имя спасения своей жены... </w:t>
      </w:r>
    </w:p>
    <w:p>
      <w:pPr>
        <w:pStyle w:val="Normal"/>
        <w:rPr/>
      </w:pPr>
      <w:r>
        <w:rPr/>
        <w:t xml:space="preserve">– </w:t>
      </w:r>
      <w:r>
        <w:rPr/>
        <w:t xml:space="preserve">Самеллан, вы чудовище, – неожиданно для самого себя сказал Эгин. </w:t>
      </w:r>
    </w:p>
    <w:p>
      <w:pPr>
        <w:pStyle w:val="Normal"/>
        <w:rPr/>
      </w:pPr>
      <w:r>
        <w:rPr/>
        <w:t xml:space="preserve">– </w:t>
      </w:r>
      <w:r>
        <w:rPr/>
        <w:t xml:space="preserve">Да, – как-то очень небрежно кивнул Самеллан. – Но имя настоящему чудовищу – Свод Равновесия. Есть и другие имена – Варан, Князь и Истина. Потому что в отличие от меня, Самеллана, жалкого человечишки в жерновах Судьбы, эти имена существуют уже века и просуществуют, возможно, тысячелетия. И золотая секира Свода Равновесия всегда будет обагрена теплой человеческой кровью. Как вы думаете, Эгин, в чем разница между Сводом и Гиэннерой, между Вараном и Аютом? – Самеллан бросил на Эгина испытующий взгляд. </w:t>
      </w:r>
    </w:p>
    <w:p>
      <w:pPr>
        <w:pStyle w:val="Normal"/>
        <w:rPr/>
      </w:pPr>
      <w:r>
        <w:rPr/>
        <w:t xml:space="preserve">– </w:t>
      </w:r>
      <w:r>
        <w:rPr/>
        <w:t xml:space="preserve">В сорока лигах Наирнского пролива меж ними, – огрызнулся Эгин, который ожидал от Самеллана какой-нибудь людоедской демагогии. </w:t>
      </w:r>
    </w:p>
    <w:p>
      <w:pPr>
        <w:pStyle w:val="Normal"/>
        <w:rPr/>
      </w:pPr>
      <w:r>
        <w:rPr/>
        <w:t xml:space="preserve">– </w:t>
      </w:r>
      <w:r>
        <w:rPr/>
        <w:t xml:space="preserve">Ответ философа, – усмехнулся Самеллан. – И, Шилол мне на усы, если в нем нет смысла. Ают и Варан в действительности очень похожи. Хотя бы уже тем, что ни мы, ни вы, в отличие от всей прочей Сармонтазары, по сей день не порабощены ни харренитами, ни южанами. Так вот, не мне вам рассказывать, что Варан уцелел исключительно благодаря Своду. А Ают – благодаря Гиэннере, "молниям" и другому превосходному оружию, которого у нас несколько больше, чем кажется даже самым алчным мечтателям из Опоры Вещей. Но разница, Эгин, в том, что Ают никогда, вы понимаете, Эгин, никогда со времен Эррихпы Древнего не покушался на покой соседей. Вы думаете, Аюту сложно сокрушить, к примеру, Варан? С двумя сотнями "молний", не говоря уже о лучницах Гиэннеры? Сложно? </w:t>
      </w:r>
    </w:p>
    <w:p>
      <w:pPr>
        <w:pStyle w:val="Normal"/>
        <w:rPr/>
      </w:pPr>
      <w:r>
        <w:rPr/>
        <w:t xml:space="preserve">– </w:t>
      </w:r>
      <w:r>
        <w:rPr/>
        <w:t xml:space="preserve">Не знаю, – честно пожал плечами Эгин. – Теперь уже не знаю. Я не уверен, но мне кажется, что такие люди, как Дотанагела, могут... </w:t>
      </w:r>
    </w:p>
    <w:p>
      <w:pPr>
        <w:pStyle w:val="Normal"/>
        <w:rPr/>
      </w:pPr>
      <w:r>
        <w:rPr/>
        <w:t xml:space="preserve">– </w:t>
      </w:r>
      <w:r>
        <w:rPr/>
        <w:t xml:space="preserve">Ни хрена они не могут, – перебил Самеллан Эгина. – К счастью. Вас просто так воспитали, Эгин. "И наступит день, когда княжеские знамена будут трепетать от Када до Магдорна, от Океана до Хелтанских гор..." Верно ведь? И под каждым кустом от Када до Магдорна будет сидеть офицер Опоры Единства. Ваш Варан, Эгин, в правление несравненного Шета окс Лагина уже имел счастье отличиться на поприще больших увеселительных прогулок с барабанами и развернутыми знаменами. Только мало, очень мало людей вернулось тогда домой. Про битву в солончаках Сумра я вообще молчу, чтобы не обижать ваше самолюбие варанского офицера. Ну а сто лет назад вам просто очень повезло. Если бы харренитам в один прекрасный момент не насолили под хвостом южане, вашего Сиятельного князя сейчас звали бы каким-нибудь Неферналламом Восемнадцатым и был бы он родным братом харренского наместника в Ре-Таре. Но вот что действительно могут такие люди, как Дотанагела... </w:t>
      </w:r>
    </w:p>
    <w:p>
      <w:pPr>
        <w:pStyle w:val="Normal"/>
        <w:rPr/>
      </w:pPr>
      <w:r>
        <w:rPr/>
        <w:t xml:space="preserve">Самеллан демонстративно понизил голос. </w:t>
      </w:r>
    </w:p>
    <w:p>
      <w:pPr>
        <w:pStyle w:val="Normal"/>
        <w:rPr/>
      </w:pPr>
      <w:r>
        <w:rPr/>
        <w:t xml:space="preserve">– </w:t>
      </w:r>
      <w:r>
        <w:rPr/>
        <w:t xml:space="preserve">...так это вырывать признания у слабых духом. Моей сестре могли просто пригрозить моей смертью. И, коль уж скоро она ради своей любви выдала этот секрет мне, она, конечно, выдала бы его и варанцам. Я имею в виду образ-ключ. И этот день стал бы началом конца того самого Равновесия, которое всякие Норгваны призваны по идее оберегать. И вот тогда ваши княжеские знамена стали бы трепетать где ни попадя. Возможно, действительно от Када до Магдорна. А ваши коллеги, Эгин, стали бы ссылать людей на рудники за то, что они занимаются любовью в той позе, которую находят самой прекрасной. Двадцать лет каторги за Двойное Сочетание Устами! И, разумеется, смерть за заговоренный нагрудник. </w:t>
      </w:r>
    </w:p>
    <w:p>
      <w:pPr>
        <w:pStyle w:val="Normal"/>
        <w:rPr/>
      </w:pPr>
      <w:r>
        <w:rPr/>
        <w:t xml:space="preserve">Эгин не сразу сообразил, что Самеллан намекает на гибель Арда. Но в свете данных, сообщенных ему Норо окс Шином при последней встрече, убийство Арда представлялось Эгину вполне оправданным. </w:t>
      </w:r>
    </w:p>
    <w:p>
      <w:pPr>
        <w:pStyle w:val="Normal"/>
        <w:rPr/>
      </w:pPr>
      <w:r>
        <w:rPr/>
        <w:t xml:space="preserve">– </w:t>
      </w:r>
      <w:r>
        <w:rPr/>
        <w:t xml:space="preserve">Ард был опасен, – сказал Эгин голосом рах-саванна Опоры Вещей. </w:t>
      </w:r>
    </w:p>
    <w:p>
      <w:pPr>
        <w:pStyle w:val="Normal"/>
        <w:rPr/>
      </w:pPr>
      <w:r>
        <w:rPr/>
        <w:t xml:space="preserve">За их спиной раздавались гортанные команды офицера парусов. "Зерцало Огня" убирало почти все паруса. Идти под ними становилось чересчур опасно – крепнущий с каждым мгновением ветер грозил положить корабль на правый борт. Самеллан был прав – на "Зерцале Огня" прекрасно управлялись без него. Управлялись со всем, кроме "молний Аюта". </w:t>
      </w:r>
    </w:p>
    <w:p>
      <w:pPr>
        <w:pStyle w:val="Normal"/>
        <w:rPr/>
      </w:pPr>
      <w:r>
        <w:rPr/>
        <w:t xml:space="preserve">– </w:t>
      </w:r>
      <w:r>
        <w:rPr/>
        <w:t xml:space="preserve">Да, Эгин, – усмехнулся Самеллан. – Ард был очень опасен. Ард был задиристым упрямцем, в котором странным образом сочетались любовь к женщинам, кровопролитию и книгам. Дотанагела давно присматривался к Арду окс Лайну, собираясь сделать его членом нашего заговора. Он подбрасывал ему простые находки и наблюдал за его поведением. Но Ард, в отличие от Иланафа, проявил одновременно и большее честолюбие, и большую рассудительность. Он быстро учился. Свой нагрудник он заговорил сам. Из очередного похода к Перевернутой Лилии он вернулся изменившимся. Дотанагела почувствовал это. Ард стал вести себя так, будто он – гнорр. Он бросил свою предыдущую любовницу. Тогда к ней пришел Дотанагела и продиктовал ей донос. Если бы не остатки добрых традиций в вашем Своде, благодаря которым вы без особых причин избегаете пытать благородных, нам пришлось бы убрать Арда самим. Но Свод избавил нас от этой неблагодарной работы... </w:t>
      </w:r>
    </w:p>
    <w:p>
      <w:pPr>
        <w:pStyle w:val="Normal"/>
        <w:rPr/>
      </w:pPr>
      <w:r>
        <w:rPr/>
        <w:t xml:space="preserve">Солнца больше не было. Прогрохотал близкий гром и первые градины размером с вишню застучали по палубе "Зерцала Огня". </w:t>
      </w:r>
    </w:p>
    <w:p>
      <w:pPr>
        <w:pStyle w:val="Normal"/>
        <w:rPr/>
      </w:pPr>
      <w:r>
        <w:rPr/>
        <w:t xml:space="preserve">– </w:t>
      </w:r>
      <w:r>
        <w:rPr/>
        <w:t xml:space="preserve">Ну это уже слишком! – зашипел Самеллан. </w:t>
      </w:r>
    </w:p>
    <w:p>
      <w:pPr>
        <w:pStyle w:val="Normal"/>
        <w:rPr/>
      </w:pPr>
      <w:r>
        <w:rPr/>
        <w:t xml:space="preserve">В этот момент откуда-то из чрева "Зерцала Огня" донесся страшный вопль. Его не смогли приглушить ни переборки между каютами, ни гобелены и палубные доски. </w:t>
      </w:r>
    </w:p>
    <w:p>
      <w:pPr>
        <w:pStyle w:val="Normal"/>
        <w:rPr/>
      </w:pPr>
      <w:r>
        <w:rPr/>
        <w:t xml:space="preserve">Вопль принадлежал человеку, который стремительно утрачивает остатки человеческого. </w:t>
      </w:r>
    </w:p>
    <w:p>
      <w:pPr>
        <w:pStyle w:val="Heading2"/>
        <w:ind w:hanging="0"/>
        <w:rPr/>
      </w:pPr>
      <w:r>
        <w:rPr/>
        <w:t xml:space="preserve"> </w:t>
      </w:r>
      <w:r>
        <w:rPr/>
        <w:t xml:space="preserve">4  </w:t>
      </w:r>
    </w:p>
    <w:p>
      <w:pPr>
        <w:pStyle w:val="Normal"/>
        <w:rPr/>
      </w:pPr>
      <w:r>
        <w:rPr/>
        <w:t xml:space="preserve">Кричал Дотанагела. </w:t>
      </w:r>
    </w:p>
    <w:p>
      <w:pPr>
        <w:pStyle w:val="Normal"/>
        <w:rPr/>
      </w:pPr>
      <w:r>
        <w:rPr/>
        <w:t xml:space="preserve">Перепуганная Вербелина стояла в узком коридоре между двумя рядами кают и, придерживаясь за распахнутую дверь, смотрела полными отчаяния глазами на приближающихся Эгина и Самеллана. </w:t>
      </w:r>
    </w:p>
    <w:p>
      <w:pPr>
        <w:pStyle w:val="Normal"/>
        <w:rPr/>
      </w:pPr>
      <w:r>
        <w:rPr/>
        <w:t xml:space="preserve">Из другого конца коридора неторопливо приближался Знахарь. На его лице была написана бесконечная усталость. Таким Эгин его еще не видел. </w:t>
      </w:r>
    </w:p>
    <w:p>
      <w:pPr>
        <w:pStyle w:val="Normal"/>
        <w:rPr/>
      </w:pPr>
      <w:r>
        <w:rPr/>
        <w:t xml:space="preserve">– </w:t>
      </w:r>
      <w:r>
        <w:rPr/>
        <w:t xml:space="preserve">Что с пар-арценцем? – спросил Самеллан, подойдя к Шотору вплотную. </w:t>
      </w:r>
    </w:p>
    <w:p>
      <w:pPr>
        <w:pStyle w:val="Normal"/>
        <w:rPr/>
      </w:pPr>
      <w:r>
        <w:rPr/>
        <w:t xml:space="preserve">Эгин услышал в голосе капитана неподдельную тревогу. Действительно, мало ли чем была снаряжена хвостатая игла Норгвана? С другой стороны, Знахарь тоже не мальчик, хотя и мальчишка... </w:t>
      </w:r>
    </w:p>
    <w:p>
      <w:pPr>
        <w:pStyle w:val="Normal"/>
        <w:rPr/>
      </w:pPr>
      <w:r>
        <w:rPr/>
        <w:t xml:space="preserve">Вербелина не смогла вымолвить ни слова. Она только судорожно кивнула в темный проем двери, ведущей в каюту. Самеллан, Знахарь и Эгин вошли. </w:t>
      </w:r>
    </w:p>
    <w:p>
      <w:pPr>
        <w:pStyle w:val="Normal"/>
        <w:rPr/>
      </w:pPr>
      <w:r>
        <w:rPr/>
        <w:t xml:space="preserve">Было довольно сумрачно, несмотря на распахнутое оконце. "А вот его не мешало бы задраить", – подумал Эгин, но решил, что без него разберутся. </w:t>
      </w:r>
    </w:p>
    <w:p>
      <w:pPr>
        <w:pStyle w:val="Normal"/>
        <w:rPr/>
      </w:pPr>
      <w:r>
        <w:rPr/>
        <w:t xml:space="preserve">Дотанагела сидел на койке в идиотской позе, словно бы окоченевший прямо в своих санях охотник из Северной Лезы. </w:t>
      </w:r>
    </w:p>
    <w:p>
      <w:pPr>
        <w:pStyle w:val="Normal"/>
        <w:rPr/>
      </w:pPr>
      <w:r>
        <w:rPr/>
        <w:t xml:space="preserve">Его глаза были широко распахнуты, но совершенно пусты – глазные яблоки закатились под лоб. Розовая пена двумя дорожками стекала от уголков его губ к подбородку. С каждым вздохом из легких Дотанагелы вырывался натужный хрип. </w:t>
      </w:r>
    </w:p>
    <w:p>
      <w:pPr>
        <w:pStyle w:val="Normal"/>
        <w:rPr/>
      </w:pPr>
      <w:r>
        <w:rPr/>
        <w:t xml:space="preserve">– </w:t>
      </w:r>
      <w:r>
        <w:rPr/>
        <w:t xml:space="preserve">Всем выйти. Немедленно. </w:t>
      </w:r>
    </w:p>
    <w:p>
      <w:pPr>
        <w:pStyle w:val="Normal"/>
        <w:rPr/>
      </w:pPr>
      <w:r>
        <w:rPr/>
        <w:t xml:space="preserve">Это сказал Знахарь. </w:t>
      </w:r>
    </w:p>
    <w:p>
      <w:pPr>
        <w:pStyle w:val="Heading2"/>
        <w:ind w:hanging="0"/>
        <w:rPr/>
      </w:pPr>
      <w:r>
        <w:rPr/>
        <w:t xml:space="preserve"> </w:t>
      </w:r>
      <w:r>
        <w:rPr/>
        <w:t xml:space="preserve">5  </w:t>
      </w:r>
    </w:p>
    <w:p>
      <w:pPr>
        <w:pStyle w:val="Normal"/>
        <w:rPr/>
      </w:pPr>
      <w:r>
        <w:rPr/>
        <w:t xml:space="preserve">Наверное, из такого хаоса когда-то появились Хуммер и Лишенный Значений. И, наверное, именно такой хаос принесла в Круг Земель их первая встреча. </w:t>
      </w:r>
    </w:p>
    <w:p>
      <w:pPr>
        <w:pStyle w:val="Normal"/>
        <w:rPr/>
      </w:pPr>
      <w:r>
        <w:rPr/>
        <w:t xml:space="preserve">"Зерцало Огня" полностью потеряло управление. </w:t>
      </w:r>
    </w:p>
    <w:p>
      <w:pPr>
        <w:pStyle w:val="Normal"/>
        <w:rPr/>
      </w:pPr>
      <w:r>
        <w:rPr/>
        <w:t xml:space="preserve">Последние паруса, с уборкой которых опоздали матросы, были сорваны вместе с реями ударом неистового ветра, обрушившегося на них с запада как неумолимый кузнечный молот размером с само "Зерцало Огня". </w:t>
      </w:r>
    </w:p>
    <w:p>
      <w:pPr>
        <w:pStyle w:val="Normal"/>
        <w:rPr/>
      </w:pPr>
      <w:r>
        <w:rPr/>
        <w:t xml:space="preserve">Волны перехлестывали через палубу. Вода, не успевая вытекать через специальные проруби в фальшборте, просачивалась внутрь даже сквозь плотно задраенные палубные люки. Кожаный пластырь на месте пробоин, оставленных стрелометами "Сумеречного Призрака", сорвало как кусок промокательной бумаги. Обреченные матросы под началом обреченного офицера пытались завести новый. Тщетно. </w:t>
      </w:r>
    </w:p>
    <w:p>
      <w:pPr>
        <w:pStyle w:val="Normal"/>
        <w:rPr/>
      </w:pPr>
      <w:r>
        <w:rPr/>
        <w:t xml:space="preserve">Бутафорские надстройки, под которыми скрывались "молнии Аюта", вскоре оказались за бортом. Сами "молнии", намертво принайтованные десятками отменных канатов, пока что держались. </w:t>
      </w:r>
    </w:p>
    <w:p>
      <w:pPr>
        <w:pStyle w:val="Normal"/>
        <w:rPr/>
      </w:pPr>
      <w:r>
        <w:rPr/>
        <w:t xml:space="preserve">Эгин лежал в каюте Арда, вцепившись в бронзовые поручни у изголовья койки, и вновь проклинал тот день, когда Норо окс Шин положил перед ним, тогда еще вполне беззаботным эрм-саванном, два доноса на Арда окс Лайна. </w:t>
      </w:r>
    </w:p>
    <w:p>
      <w:pPr>
        <w:pStyle w:val="Normal"/>
        <w:rPr/>
      </w:pPr>
      <w:r>
        <w:rPr/>
        <w:t xml:space="preserve">Это было совсем недавно. А кажется – целую вечность назад. </w:t>
      </w:r>
    </w:p>
    <w:p>
      <w:pPr>
        <w:pStyle w:val="Normal"/>
        <w:rPr/>
      </w:pPr>
      <w:r>
        <w:rPr/>
        <w:t xml:space="preserve">К своему огромному удовольствию, Эгин так и не успел ни разу поесть за сегодня, не считая ломтя вяленой дыни, который он походя взял со стола одной из кают на захваченном "Сумеречном Призраке". Это оградило его от мучительных приступов морской болезни, которых он, человек сухопутный, вполне справедливо опасался. </w:t>
      </w:r>
    </w:p>
    <w:p>
      <w:pPr>
        <w:pStyle w:val="Normal"/>
        <w:rPr/>
      </w:pPr>
      <w:r>
        <w:rPr/>
        <w:t xml:space="preserve">И тут даже сквозь оглушительный грохот морской и небесной стихии прорвался новый истошный вой Дотанагелы. </w:t>
      </w:r>
    </w:p>
    <w:p>
      <w:pPr>
        <w:pStyle w:val="Normal"/>
        <w:rPr/>
      </w:pPr>
      <w:r>
        <w:rPr/>
        <w:t xml:space="preserve">"Да что же тут творится!?" – мысленно возопил Эгин. </w:t>
      </w:r>
    </w:p>
    <w:p>
      <w:pPr>
        <w:pStyle w:val="Normal"/>
        <w:rPr/>
      </w:pPr>
      <w:r>
        <w:rPr/>
        <w:t xml:space="preserve">Он понял, что чудовищный груз новых знаний становится почти невыносимым для его рассудка. Он понял, что не может лежать здесь, как тюфяк, и безропотно дожидаться, когда каюта Арда превратится для него в наглухо закупоренную могилу. </w:t>
      </w:r>
    </w:p>
    <w:p>
      <w:pPr>
        <w:pStyle w:val="Normal"/>
        <w:rPr/>
      </w:pPr>
      <w:r>
        <w:rPr/>
        <w:t xml:space="preserve">Эгин вскочил и почти сразу ушиб колено о тумбочку Арда. "Пр-роклятье! Нет, при такой качке идти, похоже, не получится." </w:t>
      </w:r>
    </w:p>
    <w:p>
      <w:pPr>
        <w:pStyle w:val="Normal"/>
        <w:rPr/>
      </w:pPr>
      <w:r>
        <w:rPr/>
        <w:t xml:space="preserve">Эгин встал на четвереньки. Как идиот. Как пес. Как рах-саванн Опоры Вещей. </w:t>
      </w:r>
    </w:p>
    <w:p>
      <w:pPr>
        <w:pStyle w:val="Normal"/>
        <w:rPr/>
      </w:pPr>
      <w:r>
        <w:rPr/>
        <w:t xml:space="preserve">Он помедлил мгновение, раздумывая – обуваться ему или нет. </w:t>
      </w:r>
    </w:p>
    <w:p>
      <w:pPr>
        <w:pStyle w:val="Normal"/>
        <w:rPr/>
      </w:pPr>
      <w:r>
        <w:rPr/>
        <w:t xml:space="preserve">Потом вспомнил о возможности встречи с Вербелиной и все-таки обулся. Кажется, Иланаф когда-то уверял, что по его глубокому убеждению нет для женщины зрелища глупее, чем хорошо одетый и притом босой мужчина. </w:t>
      </w:r>
    </w:p>
    <w:p>
      <w:pPr>
        <w:pStyle w:val="Normal"/>
        <w:rPr/>
      </w:pPr>
      <w:r>
        <w:rPr/>
        <w:t xml:space="preserve">Эгин выкарабкался в коридор. </w:t>
      </w:r>
    </w:p>
    <w:p>
      <w:pPr>
        <w:pStyle w:val="Normal"/>
        <w:rPr/>
      </w:pPr>
      <w:r>
        <w:rPr/>
        <w:t xml:space="preserve">Там, в его сумрачной глубине, одиноко хлопала брошенная кем-то дверь. Стараясь выглядеть как можно степеннее и естественней, Эгин направился на четырех костях к каюте Дотанагелы. </w:t>
      </w:r>
    </w:p>
    <w:p>
      <w:pPr>
        <w:pStyle w:val="Heading2"/>
        <w:ind w:hanging="0"/>
        <w:rPr/>
      </w:pPr>
      <w:r>
        <w:rPr/>
        <w:t xml:space="preserve"> </w:t>
      </w:r>
      <w:r>
        <w:rPr/>
        <w:t xml:space="preserve">6  </w:t>
      </w:r>
    </w:p>
    <w:p>
      <w:pPr>
        <w:pStyle w:val="Normal"/>
        <w:rPr/>
      </w:pPr>
      <w:r>
        <w:rPr/>
        <w:t xml:space="preserve">В каюте Дотанагелы в весьма принужденных позах, вцепившись друг в дружку, прямо на полу сидели Самеллан, Знахарь и Вербелина. </w:t>
      </w:r>
    </w:p>
    <w:p>
      <w:pPr>
        <w:pStyle w:val="Normal"/>
        <w:rPr/>
      </w:pPr>
      <w:r>
        <w:rPr/>
        <w:t xml:space="preserve">Но койке, изрыгая зверскую, в целом непереводимую брань на оринском наречии (насколько Эгин вообще понимал в наречиях Круга Земель), лежал Дотанагела. </w:t>
      </w:r>
    </w:p>
    <w:p>
      <w:pPr>
        <w:pStyle w:val="Normal"/>
        <w:rPr/>
      </w:pPr>
      <w:r>
        <w:rPr/>
        <w:t xml:space="preserve">Глаза пар-арценца были одухотворены яростью и страхом. Из всего бурного речевого потока Эгин смог разобрать только несколько раз повторенное слово "гнорр" и дважды – "Лагха". </w:t>
      </w:r>
    </w:p>
    <w:p>
      <w:pPr>
        <w:pStyle w:val="Normal"/>
        <w:rPr/>
      </w:pPr>
      <w:r>
        <w:rPr/>
        <w:t xml:space="preserve">Две масляных лампы давали много света, но вместе с тем жрали слишком много свежего воздуха. Было очень душно. </w:t>
      </w:r>
    </w:p>
    <w:p>
      <w:pPr>
        <w:pStyle w:val="Normal"/>
        <w:rPr/>
      </w:pPr>
      <w:r>
        <w:rPr/>
        <w:t xml:space="preserve">– </w:t>
      </w:r>
      <w:r>
        <w:rPr/>
        <w:t xml:space="preserve">Я не помешаю, милостивые гиазиры? – осведомился Эгин по возможности беззаботно и деликатно, не беря на себя смелость перекричать Дотанагелу. </w:t>
      </w:r>
    </w:p>
    <w:p>
      <w:pPr>
        <w:pStyle w:val="Normal"/>
        <w:rPr/>
      </w:pPr>
      <w:r>
        <w:rPr/>
        <w:t xml:space="preserve">– </w:t>
      </w:r>
      <w:r>
        <w:rPr/>
        <w:t xml:space="preserve">Заползай, раз уж приполз, – пожал плечами Знахарь. </w:t>
      </w:r>
    </w:p>
    <w:p>
      <w:pPr>
        <w:pStyle w:val="Normal"/>
        <w:rPr/>
      </w:pPr>
      <w:r>
        <w:rPr/>
        <w:t xml:space="preserve">– </w:t>
      </w:r>
      <w:r>
        <w:rPr/>
        <w:t xml:space="preserve">Премного благодарен, – озарившись фальшивым светским оскалом, Эгин присоединился к веселой компании. Лица у всех были прямо-таки замогильные. </w:t>
      </w:r>
    </w:p>
    <w:p>
      <w:pPr>
        <w:pStyle w:val="Normal"/>
        <w:rPr/>
      </w:pPr>
      <w:r>
        <w:rPr/>
        <w:t xml:space="preserve">– </w:t>
      </w:r>
      <w:r>
        <w:rPr/>
        <w:t xml:space="preserve">Как здоровье уважаемого пар-арценца? – надо же бы Эгину что-то говорить! </w:t>
      </w:r>
    </w:p>
    <w:p>
      <w:pPr>
        <w:pStyle w:val="Normal"/>
        <w:rPr/>
      </w:pPr>
      <w:r>
        <w:rPr/>
        <w:t xml:space="preserve">Знахарь открыл было рот, но Дотанагела, прекратив, к удивлению Эгина, браниться, ответил сам: </w:t>
      </w:r>
    </w:p>
    <w:p>
      <w:pPr>
        <w:pStyle w:val="Normal"/>
        <w:rPr/>
      </w:pPr>
      <w:r>
        <w:rPr/>
        <w:t xml:space="preserve">– </w:t>
      </w:r>
      <w:r>
        <w:rPr/>
        <w:t xml:space="preserve">Здоровье, спасибо Знахарю, в порядке. Но боюсь, рах-саванн, оно мне больше не понадобится. </w:t>
      </w:r>
    </w:p>
    <w:p>
      <w:pPr>
        <w:pStyle w:val="Normal"/>
        <w:rPr/>
      </w:pPr>
      <w:r>
        <w:rPr/>
        <w:t xml:space="preserve">Дотанагела говорил вполне спокойно. Не верилось, что этот же человек считанные мгновения назад воплощал собой аллегорию ярости. </w:t>
      </w:r>
    </w:p>
    <w:p>
      <w:pPr>
        <w:pStyle w:val="Normal"/>
        <w:rPr/>
      </w:pPr>
      <w:r>
        <w:rPr/>
        <w:t xml:space="preserve">– </w:t>
      </w:r>
      <w:r>
        <w:rPr/>
        <w:t xml:space="preserve">Простите, как вас понимать, пар-арценц? </w:t>
      </w:r>
    </w:p>
    <w:p>
      <w:pPr>
        <w:pStyle w:val="Normal"/>
        <w:rPr/>
      </w:pPr>
      <w:r>
        <w:rPr/>
        <w:t xml:space="preserve">– </w:t>
      </w:r>
      <w:r>
        <w:rPr/>
        <w:t xml:space="preserve">Случилось то, чего я боялся больше всего и о чем не хотел попусту распространяться раньше. Скорее всего, не потеряй я столько сил в борьбе с магией Норгвана и находись я в здравом рассудке, я смог бы отвести или по крайней мере ослабить магию гнорра. </w:t>
      </w:r>
    </w:p>
    <w:p>
      <w:pPr>
        <w:pStyle w:val="Normal"/>
        <w:rPr/>
      </w:pPr>
      <w:r>
        <w:rPr/>
        <w:t xml:space="preserve">– </w:t>
      </w:r>
      <w:r>
        <w:rPr/>
        <w:t xml:space="preserve">Пар-арценц, я не хочу прослыть образцом скудоумия, но я все равно остался во тьме незнания. </w:t>
      </w:r>
    </w:p>
    <w:p>
      <w:pPr>
        <w:pStyle w:val="Normal"/>
        <w:rPr/>
      </w:pPr>
      <w:r>
        <w:rPr/>
        <w:t xml:space="preserve">– </w:t>
      </w:r>
      <w:r>
        <w:rPr/>
        <w:t xml:space="preserve">О Шилол! – простонал пар-арценц. – Послушайте, Самеллан, объясните хоть вы ему! </w:t>
      </w:r>
    </w:p>
    <w:p>
      <w:pPr>
        <w:pStyle w:val="Normal"/>
        <w:rPr/>
      </w:pPr>
      <w:r>
        <w:rPr/>
        <w:t xml:space="preserve">Дотанагела бессильно откинулся на подушку. Эгин обратил внимание, что щекам пар-арценца возвращается некое подобие здорового румянца. Или это были лишь блики от масляных ламп? </w:t>
      </w:r>
    </w:p>
    <w:p>
      <w:pPr>
        <w:pStyle w:val="Normal"/>
        <w:rPr/>
      </w:pPr>
      <w:r>
        <w:rPr/>
        <w:t xml:space="preserve">– </w:t>
      </w:r>
      <w:r>
        <w:rPr/>
        <w:t xml:space="preserve">М-да, Эгин. Давненько мы с вами не болтали, – проворчал Самеллан с деланным вздохом. – Буду краток, как Морской Устав. В море Фахо летом никогда не бывает таких бурь. Никогда. Особенно с таким ужасным западным ветром. Уважаемый пар-арценц хотел сказать, что здесь не обошлось без вмешательства гнорра. </w:t>
      </w:r>
    </w:p>
    <w:p>
      <w:pPr>
        <w:pStyle w:val="Normal"/>
        <w:rPr/>
      </w:pPr>
      <w:r>
        <w:rPr/>
        <w:t xml:space="preserve">Это было уже слишком. Да, "молнии Аюта". Да, магические мечи и клинки. Да, каменный нож Знахаря. Но только не власть над стихиями! </w:t>
      </w:r>
    </w:p>
    <w:p>
      <w:pPr>
        <w:pStyle w:val="Normal"/>
        <w:rPr/>
      </w:pPr>
      <w:r>
        <w:rPr/>
        <w:t xml:space="preserve">– </w:t>
      </w:r>
      <w:r>
        <w:rPr/>
        <w:t xml:space="preserve">Простите меня, гиазир Дотанагела, и вы, уважаемый Самеллан, но я не вижу здесь правды. Если гнорру по силам творить такое, то зачем Варану какие-то жалкие "молнии Аюта"? Хотел бы я посмотреть на флот харренитов, попавший в такую переделку! </w:t>
      </w:r>
    </w:p>
    <w:p>
      <w:pPr>
        <w:pStyle w:val="Normal"/>
        <w:rPr/>
      </w:pPr>
      <w:r>
        <w:rPr/>
        <w:t xml:space="preserve">Эгин осекся. Он противоречил сам себе. Да ведь "Зерцало Огня" уже "в такой переделке"! И если участь, которую он только что мысленно уготовил харренитам, постигнет их самих... Последние дни постепенно лепили из Эгина весьма суеверного человека. </w:t>
      </w:r>
    </w:p>
    <w:p>
      <w:pPr>
        <w:pStyle w:val="Normal"/>
        <w:rPr/>
      </w:pPr>
      <w:r>
        <w:rPr/>
        <w:t xml:space="preserve">– </w:t>
      </w:r>
      <w:r>
        <w:rPr/>
        <w:t xml:space="preserve">Ах, рах-саванн, до чего же ты умный! – без особой иронии воскликнул Знахарь. – Ты, наверное, и в Хуммера не очень-то веришь? </w:t>
      </w:r>
    </w:p>
    <w:p>
      <w:pPr>
        <w:pStyle w:val="Normal"/>
        <w:rPr/>
      </w:pPr>
      <w:r>
        <w:rPr/>
        <w:t xml:space="preserve">– </w:t>
      </w:r>
      <w:r>
        <w:rPr/>
        <w:t xml:space="preserve">Оставим это! – вскинулся вновь Дотанагела, которому явно было не по душе поминать Хуммера всуе. – Видите ли, Эгин, есть два довольно необычных обстоятельства. </w:t>
      </w:r>
    </w:p>
    <w:p>
      <w:pPr>
        <w:pStyle w:val="Normal"/>
        <w:rPr/>
      </w:pPr>
      <w:r>
        <w:rPr/>
        <w:t xml:space="preserve">При этих словах Дотанагелы с кормы донесся оглушительный надсадный треск, потом омерзительное скрипение. Что-то грузно вывалилось за борт. </w:t>
      </w:r>
    </w:p>
    <w:p>
      <w:pPr>
        <w:pStyle w:val="Normal"/>
        <w:rPr/>
      </w:pPr>
      <w:r>
        <w:rPr/>
        <w:t xml:space="preserve">– </w:t>
      </w:r>
      <w:r>
        <w:rPr/>
        <w:t xml:space="preserve">Пошли "молнии Аюта", – процедил Самеллан так буднично, словно бы речь шла о скачках. И еще в его голосе Эгину почудилось умело завуалированное злорадство. </w:t>
      </w:r>
    </w:p>
    <w:p>
      <w:pPr>
        <w:pStyle w:val="Normal"/>
        <w:rPr/>
      </w:pPr>
      <w:r>
        <w:rPr/>
        <w:t xml:space="preserve">Дотанагела был теперь безмятежен, как каменное изваяние. Похоже, брань пошла ему на пользу, изгнав прочь из его естества суетную накипь страха. Полностью проигнорировав утерю кораблем драгоценных "молний", Дотанагела продолжал: </w:t>
      </w:r>
    </w:p>
    <w:p>
      <w:pPr>
        <w:pStyle w:val="Normal"/>
        <w:rPr/>
      </w:pPr>
      <w:r>
        <w:rPr/>
        <w:t xml:space="preserve">– </w:t>
      </w:r>
      <w:r>
        <w:rPr/>
        <w:t xml:space="preserve">Два обстоятельства, Эгин. Во-первых, вы не представляете, что и в каком количестве теряет гнорр в эти мгновения. Он сейчас в определенном смысле уподобляется лисе, которая попала в капкан и отгрызает собственную лапу, лишь бы удрать на трех. Во-вторых, очень злую шутку сыграл с нами Норгван. Временно лишив меня самоконтроля, ввергнув меня в пучины боли и страданий, которые вам, рах-саванн, к вашему счастью, и не снились, он тем самым вверил мое Сердце Силы во власть гнорра. Если угодно, он использовал мою истинную суть так, как стрела использует тетиву для полета. Не будь с вами меня, стихии не послушались бы гнорра. И даже в этом случае я могу со всей уверенностью заявить, что только животный и неподдельный страх за собственную шкуру заставил Лагху переступить границы, положенные могуществу смертных. </w:t>
      </w:r>
    </w:p>
    <w:p>
      <w:pPr>
        <w:pStyle w:val="Normal"/>
        <w:rPr/>
      </w:pPr>
      <w:r>
        <w:rPr/>
        <w:t xml:space="preserve">– </w:t>
      </w:r>
      <w:r>
        <w:rPr/>
        <w:t xml:space="preserve">Выходит, мы, горстка утомленных беглецов, представляем опасность для шкуры самого гнорра? – не удержался Эгин. </w:t>
      </w:r>
    </w:p>
    <w:p>
      <w:pPr>
        <w:pStyle w:val="Normal"/>
        <w:rPr/>
      </w:pPr>
      <w:r>
        <w:rPr/>
        <w:t xml:space="preserve">Слишком уж дутым величием полнились слова Дотанагелы. Не двинулся ли пар-арценц своей "истинной сутью" в область банальнейшего безумия? </w:t>
      </w:r>
    </w:p>
    <w:p>
      <w:pPr>
        <w:pStyle w:val="Normal"/>
        <w:rPr/>
      </w:pPr>
      <w:r>
        <w:rPr/>
        <w:t xml:space="preserve">– </w:t>
      </w:r>
      <w:r>
        <w:rPr/>
        <w:t xml:space="preserve">Да, Эгин. Мы представляем опасность для гнорра. Потому что если нам суждено выжить сейчас, рано или поздно мы уничтожим гнорра. Не следует также забывать о том, что на его место предостаточно претендентов, а наше бегство – самая большая катастрофа в истории Свода Равновесия за последние сто лет. Как вы думаете, гнорр виновен в этой катастрофе? С точки зрения Сиятельного князя или, скажем, пар-арценца Опоры Единства? </w:t>
      </w:r>
    </w:p>
    <w:p>
      <w:pPr>
        <w:pStyle w:val="Normal"/>
        <w:rPr/>
      </w:pPr>
      <w:r>
        <w:rPr/>
        <w:t xml:space="preserve">Эгин не ответил. Потому что на корме снова раздался оглушительный грохот. На этот раз он явно не собирался затихать. "Зерцало Огня" доживало свои последние минуты. </w:t>
      </w:r>
    </w:p>
    <w:p>
      <w:pPr>
        <w:pStyle w:val="Normal"/>
        <w:rPr/>
      </w:pPr>
      <w:r>
        <w:rPr/>
      </w:r>
    </w:p>
    <w:p>
      <w:pPr>
        <w:pStyle w:val="Heading1"/>
        <w:ind w:hanging="0"/>
        <w:rPr/>
      </w:pPr>
      <w:r>
        <w:rPr/>
        <w:t xml:space="preserve">ГЛАВА 10. ЦИНОР </w:t>
      </w:r>
    </w:p>
    <w:p>
      <w:pPr>
        <w:pStyle w:val="Heading2"/>
        <w:ind w:hanging="0"/>
        <w:rPr/>
      </w:pPr>
      <w:r>
        <w:rPr/>
        <w:t xml:space="preserve"> </w:t>
      </w:r>
      <w:r>
        <w:rPr/>
        <w:t xml:space="preserve">1  </w:t>
      </w:r>
    </w:p>
    <w:p>
      <w:pPr>
        <w:pStyle w:val="Normal"/>
        <w:rPr/>
      </w:pPr>
      <w:r>
        <w:rPr/>
        <w:t xml:space="preserve">Мокрые кошки. Вот это зрелище! Тощее, дрожащее на ветру тельце. Даже если ветра нет, кажется, что оно дрожит на ветру. Хвост, с которого капает. Шерсть, прилипшая к бокам. Выступающие ребра. И безумные глаза с искорками тихого бешенства. </w:t>
      </w:r>
    </w:p>
    <w:p>
      <w:pPr>
        <w:pStyle w:val="Normal"/>
        <w:rPr/>
      </w:pPr>
      <w:r>
        <w:rPr/>
        <w:t xml:space="preserve">Вот на такую кошку и была более всего похожа госпожа Вербелина исс Аран, сидя на шершавом валуне, какими густо усеяно цинорское побережье. </w:t>
      </w:r>
    </w:p>
    <w:p>
      <w:pPr>
        <w:pStyle w:val="Normal"/>
        <w:rPr/>
      </w:pPr>
      <w:r>
        <w:rPr/>
        <w:t xml:space="preserve">Авор, как ни странно, тоже каким-то чудом доплыла до берега, невзирая на платье из харренского бархата, которое,  напитавшись водой, наверняка тянуло вниз куда сильнее, чем  мужчин – их стальные клинки. </w:t>
      </w:r>
    </w:p>
    <w:p>
      <w:pPr>
        <w:pStyle w:val="Normal"/>
        <w:rPr/>
      </w:pPr>
      <w:r>
        <w:rPr/>
        <w:t xml:space="preserve">Отстучав зубами с час, Вербелина и Авор все-таки решились на то, чтобы снять с себя платья и остаться в исподнем. </w:t>
      </w:r>
    </w:p>
    <w:p>
      <w:pPr>
        <w:pStyle w:val="Normal"/>
        <w:rPr/>
      </w:pPr>
      <w:r>
        <w:rPr/>
        <w:t xml:space="preserve">Стыдливо удалившись от остальных, они выкручивали свое тряпье. А затем, беспомощно озираясь, спрятались в щели между камнями. </w:t>
      </w:r>
    </w:p>
    <w:p>
      <w:pPr>
        <w:pStyle w:val="Normal"/>
        <w:rPr/>
      </w:pPr>
      <w:r>
        <w:rPr/>
        <w:t xml:space="preserve">Матросы, как водится, бросали на них бесстыжие взгляды. Дотанагела, Эгин, Знахарь, Самеллан, Эльг и Иланаф –  благородный костяк "Зерцала Огня" – вдохновленные примером  Вербелины и Авор, тоже разоблачились до полной наготы,  разложив свои вещи на валунах. </w:t>
      </w:r>
    </w:p>
    <w:p>
      <w:pPr>
        <w:pStyle w:val="Normal"/>
        <w:rPr/>
      </w:pPr>
      <w:r>
        <w:rPr/>
        <w:t xml:space="preserve">Уцелевшие матросы сделали то же самое. </w:t>
      </w:r>
    </w:p>
    <w:p>
      <w:pPr>
        <w:pStyle w:val="Normal"/>
        <w:rPr/>
      </w:pPr>
      <w:r>
        <w:rPr/>
        <w:t xml:space="preserve">Кое-то еще боролся с волнами и, то и дело поскальзываясь на прибрежных камнях, пытался выбраться на берег. </w:t>
      </w:r>
    </w:p>
    <w:p>
      <w:pPr>
        <w:pStyle w:val="Normal"/>
        <w:rPr/>
      </w:pPr>
      <w:r>
        <w:rPr/>
        <w:t xml:space="preserve">Кое-кто уже карабкался вверх – туда, где собрались счастливцы,  которым повезло остаться в живых и добраться до берега первыми. </w:t>
      </w:r>
    </w:p>
    <w:p>
      <w:pPr>
        <w:pStyle w:val="Normal"/>
        <w:rPr/>
      </w:pPr>
      <w:r>
        <w:rPr/>
        <w:t xml:space="preserve">Но Эгину было понятно, что с этого момента их отряд увеличится от силы еще на пять-десять человек. Те, кто еще не выбрались на берег, скорее всего уже не выберутся никогда. </w:t>
      </w:r>
    </w:p>
    <w:p>
      <w:pPr>
        <w:pStyle w:val="Normal"/>
        <w:rPr/>
      </w:pPr>
      <w:r>
        <w:rPr/>
        <w:t xml:space="preserve">Сам Эгин чувствовал себя сравнительно неплохо. Несколько ссадин на ногах, разодранный до кости локоть, вкус моря во рту, соленая юшка из носа и шум прибоя глубоко-глубоко внутри черепа. Как он ни старался, а не наглотаться воды было невозможно. </w:t>
      </w:r>
    </w:p>
    <w:p>
      <w:pPr>
        <w:pStyle w:val="Normal"/>
        <w:rPr/>
      </w:pPr>
      <w:r>
        <w:rPr/>
        <w:t xml:space="preserve">Зато, в отличие от большинства товарищей по несчастью, Эгин сразу сообразил, что доплыть до берега с оружием практически невозможно. Поднырнув под очередной вал, он отстегнул перевязь с мечом. Затем на тот же манер избавился от камзола. Сандалии, которые были легки и вдобавок тяжело расстегивались, он пощадил. Равно как и штаны с батистовой рубахой. Все это сейчас окружало его благородную наготу напоминанием о той огромной дистанции, которая пролегла между людьми и, предположим, дельфинами. Едва ли последним пришло бы в голову изобретать одежду, милостивые гиазиры. </w:t>
      </w:r>
    </w:p>
    <w:p>
      <w:pPr>
        <w:pStyle w:val="Heading2"/>
        <w:ind w:hanging="0"/>
        <w:rPr/>
      </w:pPr>
      <w:r>
        <w:rPr/>
        <w:t xml:space="preserve"> </w:t>
      </w:r>
      <w:r>
        <w:rPr/>
        <w:t xml:space="preserve">2  </w:t>
      </w:r>
    </w:p>
    <w:p>
      <w:pPr>
        <w:pStyle w:val="Normal"/>
        <w:rPr/>
      </w:pPr>
      <w:r>
        <w:rPr/>
        <w:t xml:space="preserve">Эгин сидел к морю спиной. Один вид этой затихающей, пристыженной солнцем стихии теперь внушал ему бескрайнее, непреодолимое отвращение. </w:t>
      </w:r>
    </w:p>
    <w:p>
      <w:pPr>
        <w:pStyle w:val="Normal"/>
        <w:rPr/>
      </w:pPr>
      <w:r>
        <w:rPr/>
        <w:t xml:space="preserve">Он глядел на малиновую печать восходящего солнца, а иногда – на серьги Овель. Не будь он таким сентиментальным дураком, каким казался себе в тот вечер, когда вешал сапфировые клешни на шнурок, а шнурок на шею, последнее напоминание о ней ушло бы на дно вместе с "Зерцалом Огня". </w:t>
      </w:r>
    </w:p>
    <w:p>
      <w:pPr>
        <w:pStyle w:val="Normal"/>
        <w:rPr/>
      </w:pPr>
      <w:r>
        <w:rPr/>
        <w:t xml:space="preserve">Не то чтобы Эгин видел в этих клешнях хоть какой-то прок в своем настоящем положении. Но уж, по крайней мере, он не сомневался в том, что с серьгами обсыхать на диком и бесприютном берегу враждебного Цинора гораздо приятней, чем делать то же самое без них. </w:t>
      </w:r>
    </w:p>
    <w:p>
      <w:pPr>
        <w:pStyle w:val="Normal"/>
        <w:rPr/>
      </w:pPr>
      <w:r>
        <w:rPr/>
        <w:t xml:space="preserve">Как ни странно, все те, с кем Эгин трапезничал в "капитанском зале" в первый вечер, уцелели. </w:t>
      </w:r>
    </w:p>
    <w:p>
      <w:pPr>
        <w:pStyle w:val="Normal"/>
        <w:rPr/>
      </w:pPr>
      <w:r>
        <w:rPr/>
        <w:t xml:space="preserve">Являя контраст со всеобщей обездвиженностью и обессиленностью, Иланаф, большой любитель взморья и лучший пловец среди всех товарищей Эгина, расхаживал по берегу. </w:t>
      </w:r>
    </w:p>
    <w:p>
      <w:pPr>
        <w:pStyle w:val="Normal"/>
        <w:rPr/>
      </w:pPr>
      <w:r>
        <w:rPr/>
        <w:t xml:space="preserve">Он был мокр, наг и горд, словно индюк. Кроме этого он был тощ, словно угорь, но на лице его играла улыбка превосходства. </w:t>
      </w:r>
    </w:p>
    <w:p>
      <w:pPr>
        <w:pStyle w:val="Normal"/>
        <w:rPr/>
      </w:pPr>
      <w:r>
        <w:rPr/>
        <w:t xml:space="preserve">Несколько позже Эгин узнал причину этого торжества на фоне всеобщего мрачного полуотчаяния. Оказалось, Иланаф не только выплыл сам – с мечом и двумя кинжалами, – но еще и выволок на берег Авор, которая без него уже давно кормила бы крабов. </w:t>
      </w:r>
    </w:p>
    <w:p>
      <w:pPr>
        <w:pStyle w:val="Normal"/>
        <w:rPr/>
      </w:pPr>
      <w:r>
        <w:rPr/>
        <w:t xml:space="preserve">Дотанагела распустил свои седые волосы по плечам. Он сидел, облокотившись спиной о валун и обхватив костлявые колени руками, что весьма плохо вязалось с романтическими представлением Эгина об излюбленных позах пар-арценцев. Глаза его были закрыты. </w:t>
      </w:r>
    </w:p>
    <w:p>
      <w:pPr>
        <w:pStyle w:val="Normal"/>
        <w:rPr/>
      </w:pPr>
      <w:r>
        <w:rPr/>
        <w:t xml:space="preserve">Знахарь сидел поодаль от него и... грыз ногти, с интересом следя за тем, кто и чем занимается. Эгин почему-то не сомневался в том, что Шотор достиг берега одним из первых. </w:t>
      </w:r>
    </w:p>
    <w:p>
      <w:pPr>
        <w:pStyle w:val="Normal"/>
        <w:rPr/>
      </w:pPr>
      <w:r>
        <w:rPr/>
        <w:t xml:space="preserve">На самом деле, первым был Самеллан. Он и не думал слагать с себя полномочия капитана, а потому, обменявшись с Дотанагелой многозначительными кивками, покинул "благородных" и присоединился к своим матросам. </w:t>
      </w:r>
    </w:p>
    <w:p>
      <w:pPr>
        <w:pStyle w:val="Normal"/>
        <w:rPr/>
      </w:pPr>
      <w:r>
        <w:rPr/>
        <w:t xml:space="preserve">Эгин слышал краем уха его густой бас, отдающий приказания, расточающий похвалы и бичующий пороки. </w:t>
      </w:r>
    </w:p>
    <w:p>
      <w:pPr>
        <w:pStyle w:val="Normal"/>
        <w:rPr/>
      </w:pPr>
      <w:r>
        <w:rPr/>
        <w:t xml:space="preserve">Стараниями Самеллана и других "лососей" очень скоро был разведен костер из сухих водорослей и редкого плавника. </w:t>
      </w:r>
    </w:p>
    <w:p>
      <w:pPr>
        <w:pStyle w:val="Normal"/>
        <w:rPr/>
      </w:pPr>
      <w:r>
        <w:rPr/>
        <w:t xml:space="preserve">Костер больше чадил и вонял какими-то знахарскими снадобиями, чем грел. Но все-таки это был костер. Как и пламя всякого костра, пламя этого нашептывало людям успокоительную ерунду о том, что их положение отнюдь не безнадежно. </w:t>
      </w:r>
    </w:p>
    <w:p>
      <w:pPr>
        <w:pStyle w:val="Heading2"/>
        <w:ind w:hanging="0"/>
        <w:rPr/>
      </w:pPr>
      <w:r>
        <w:rPr/>
        <w:t xml:space="preserve"> </w:t>
      </w:r>
      <w:r>
        <w:rPr/>
        <w:t xml:space="preserve">3  </w:t>
      </w:r>
    </w:p>
    <w:p>
      <w:pPr>
        <w:pStyle w:val="Normal"/>
        <w:rPr/>
      </w:pPr>
      <w:r>
        <w:rPr/>
        <w:t xml:space="preserve">– </w:t>
      </w:r>
      <w:r>
        <w:rPr/>
        <w:t xml:space="preserve">Мы пробудем здесь до вечера, – сказал Дотанагела. – Нашей одежде требуется время, чтобы обсохнуть. Да и разведчики едва ли успеют возвратиться раньше. Наконец, только к вечеру прибой возвратит тела погибших твердой земле. </w:t>
      </w:r>
    </w:p>
    <w:p>
      <w:pPr>
        <w:pStyle w:val="Normal"/>
        <w:rPr/>
      </w:pPr>
      <w:r>
        <w:rPr/>
        <w:t xml:space="preserve">Никто не возражал. Даже Шотор, у которого, как казалось Эгину, язык зудел беспрерывно. Что, впрочем, не такая уж редкость у пятнадцатилетних мальчишек. А потому, когда Иланаф нарушил тишину, все воззрились на него в растерянности и недоумении, как если бы он был говорящим тюленем. </w:t>
      </w:r>
    </w:p>
    <w:p>
      <w:pPr>
        <w:pStyle w:val="Normal"/>
        <w:rPr/>
      </w:pPr>
      <w:r>
        <w:rPr/>
        <w:t xml:space="preserve">– </w:t>
      </w:r>
      <w:r>
        <w:rPr/>
        <w:t xml:space="preserve">А где, по-вашему, пар-арценц, мы будем хоронить трупы? И кто будет исполнять похоронные обряды? </w:t>
      </w:r>
    </w:p>
    <w:p>
      <w:pPr>
        <w:pStyle w:val="Normal"/>
        <w:rPr/>
      </w:pPr>
      <w:r>
        <w:rPr/>
        <w:t xml:space="preserve">– </w:t>
      </w:r>
      <w:r>
        <w:rPr/>
        <w:t xml:space="preserve">Мы не будем хоронить их. И не будем исполнять обряды. Хотя я, разумеется, и мог бы справить все, что положено, – отрезал Дотанагела. </w:t>
      </w:r>
    </w:p>
    <w:p>
      <w:pPr>
        <w:pStyle w:val="Normal"/>
        <w:rPr/>
      </w:pPr>
      <w:r>
        <w:rPr/>
        <w:t xml:space="preserve">– </w:t>
      </w:r>
      <w:r>
        <w:rPr/>
        <w:t xml:space="preserve">Но в таком случае есть ли смысл в том, чтобы ждать, пока распухшие тела, обезображенные ударами о камни и клешнями крабов, выбросит на берег? Мне кажется, это лишь деморализует нас, и в особенности матросов, чьи товарищи... </w:t>
      </w:r>
    </w:p>
    <w:p>
      <w:pPr>
        <w:pStyle w:val="Normal"/>
        <w:rPr/>
      </w:pPr>
      <w:r>
        <w:rPr/>
        <w:t xml:space="preserve">– </w:t>
      </w:r>
      <w:r>
        <w:rPr/>
        <w:t xml:space="preserve">Матросы позаботятся о себе сами. Нас интересует их оружие. Деньги. Драгоценности. А потом мы уйдем. </w:t>
      </w:r>
    </w:p>
    <w:p>
      <w:pPr>
        <w:pStyle w:val="Normal"/>
        <w:rPr/>
      </w:pPr>
      <w:r>
        <w:rPr/>
        <w:t xml:space="preserve">– </w:t>
      </w:r>
      <w:r>
        <w:rPr/>
        <w:t xml:space="preserve">Тогда позвольте спросить вас, пар-арценц, отчего вы отказываетесь от погребальной церемонии? – неожиданно слетело с губ Эгина. – Ведь "лососи" умерли праведниками и заслуживают доброго посмертия. </w:t>
      </w:r>
    </w:p>
    <w:p>
      <w:pPr>
        <w:pStyle w:val="Normal"/>
        <w:rPr/>
      </w:pPr>
      <w:r>
        <w:rPr/>
        <w:t xml:space="preserve">– </w:t>
      </w:r>
      <w:r>
        <w:rPr/>
        <w:t xml:space="preserve">Ты прав, Эгин, они ушли как праведники, хотя многие из них и не были таковыми, – бесстрастно сказал Дотанагела. – И именно поэтому у нас нет оснований сомневаться в их посмертии. Но... погребальная церемония потребует от нас, в частности от меня, слишком большого напряжения сил. Соприкосновение с миром мертвых истощит нас больше, чем морские купания. А силы нам еще пригодятся. </w:t>
      </w:r>
    </w:p>
    <w:p>
      <w:pPr>
        <w:pStyle w:val="Normal"/>
        <w:rPr/>
      </w:pPr>
      <w:r>
        <w:rPr/>
        <w:t xml:space="preserve">Эгин потупил взор. Слова пар-арценца заставили его впервые в жизни задуматься о смысле погребальной церемонии. </w:t>
      </w:r>
    </w:p>
    <w:p>
      <w:pPr>
        <w:pStyle w:val="Normal"/>
        <w:rPr/>
      </w:pPr>
      <w:r>
        <w:rPr/>
        <w:t xml:space="preserve">С раннего детства Эгин привык относиться к ней как к значимой, но пустой формальности. Эту формальность отчего-то необходимо выполнять. Но – казалось Эгину – это всего лишь театр, всего лишь действо, где все фальшивят. Более того: фальшь необходима и приветствуется, ибо она, по всей видимости, и есть единственная реальная ценность этого действа. Всего лишь игра,  не требующая ни "напряжения сил", ни "соприкосновения с миром  мертвых". Просто пустые, помпезные слова. Однако пар-арценц, похоже, думал иначе... </w:t>
      </w:r>
    </w:p>
    <w:p>
      <w:pPr>
        <w:pStyle w:val="Normal"/>
        <w:rPr/>
      </w:pPr>
      <w:r>
        <w:rPr/>
        <w:t xml:space="preserve">Был полдень. Сухо и жарко. Эгин поежился. </w:t>
      </w:r>
    </w:p>
    <w:p>
      <w:pPr>
        <w:pStyle w:val="Heading2"/>
        <w:ind w:hanging="0"/>
        <w:rPr/>
      </w:pPr>
      <w:r>
        <w:rPr/>
        <w:t xml:space="preserve"> </w:t>
      </w:r>
      <w:r>
        <w:rPr/>
        <w:t xml:space="preserve">4  </w:t>
      </w:r>
    </w:p>
    <w:p>
      <w:pPr>
        <w:pStyle w:val="Normal"/>
        <w:rPr/>
      </w:pPr>
      <w:r>
        <w:rPr/>
        <w:t xml:space="preserve">– </w:t>
      </w:r>
      <w:r>
        <w:rPr/>
        <w:t xml:space="preserve">Мы нашли поселение смегов, – сообщил старший над разведчиками из числа матросов, пробравшись наконец через частокол мелких островерхих скал к Дотанагеле. </w:t>
      </w:r>
    </w:p>
    <w:p>
      <w:pPr>
        <w:pStyle w:val="Normal"/>
        <w:rPr/>
      </w:pPr>
      <w:r>
        <w:rPr/>
        <w:t xml:space="preserve">Известие было скорее радостным, чем печальным. Гораздо лучше найти рыбацкую деревушку смегов, где есть вода, еда и лодки, в трех лигах от места крушения корабля, чем не найти ничего. </w:t>
      </w:r>
    </w:p>
    <w:p>
      <w:pPr>
        <w:pStyle w:val="Normal"/>
        <w:rPr/>
      </w:pPr>
      <w:r>
        <w:rPr/>
        <w:t xml:space="preserve">Хотя к радости примешивался и полынный привкус опасности. Смеги – заклятые враги княжества. Ненавистники варанского флота. Жестокие пираты. Кость в горле всех без исключения варанских князей. "Только войной и питаются", – говорили о них поэты. Как это нечасто случается, поэты были правы. </w:t>
      </w:r>
    </w:p>
    <w:p>
      <w:pPr>
        <w:pStyle w:val="Normal"/>
        <w:rPr/>
      </w:pPr>
      <w:r>
        <w:rPr/>
        <w:t xml:space="preserve">– </w:t>
      </w:r>
      <w:r>
        <w:rPr/>
        <w:t xml:space="preserve">Хорошо, – кивнул Дотанагела. – Сколь велико поселение? </w:t>
      </w:r>
    </w:p>
    <w:p>
      <w:pPr>
        <w:pStyle w:val="Normal"/>
        <w:rPr/>
      </w:pPr>
      <w:r>
        <w:rPr/>
        <w:t xml:space="preserve">– </w:t>
      </w:r>
      <w:r>
        <w:rPr/>
        <w:t xml:space="preserve">Две дюжины домов, милостивый гиазир! – отвечал матрос. </w:t>
      </w:r>
    </w:p>
    <w:p>
      <w:pPr>
        <w:pStyle w:val="Normal"/>
        <w:rPr/>
      </w:pPr>
      <w:r>
        <w:rPr/>
        <w:t xml:space="preserve">– </w:t>
      </w:r>
      <w:r>
        <w:rPr/>
        <w:t xml:space="preserve">Это тоже хорошо, – сказал Дотанагела и погрузился в раздумья. </w:t>
      </w:r>
    </w:p>
    <w:p>
      <w:pPr>
        <w:pStyle w:val="Normal"/>
        <w:rPr/>
      </w:pPr>
      <w:r>
        <w:rPr/>
        <w:t xml:space="preserve">Было очевидно, что получить все необходимое мирным путем им скорее всего не удастся. Не такие они люди, эти смеги, чтобы отдавать что-либо с миром. Продавать, ссужать, дарить. Тем паче варанцам. </w:t>
      </w:r>
    </w:p>
    <w:p>
      <w:pPr>
        <w:pStyle w:val="Normal"/>
        <w:rPr/>
      </w:pPr>
      <w:r>
        <w:rPr/>
        <w:t xml:space="preserve">А значит, либо поселение придется вырезать силами оставшихся "лососей", а после взять все, в чем нуждаешься, причем сделать это быстро, пока в головах "лососей" не помутилось от жажды. Совершить грабеж и смириться с тем, что в той схватке их отряд наверняка уполовинится, ибо смеги никогда не продают свою жизнь по дешевке. Либо... либо произойдет чудо. </w:t>
      </w:r>
    </w:p>
    <w:p>
      <w:pPr>
        <w:pStyle w:val="Normal"/>
        <w:rPr/>
      </w:pPr>
      <w:r>
        <w:rPr/>
        <w:t xml:space="preserve">– </w:t>
      </w:r>
      <w:r>
        <w:rPr/>
        <w:t xml:space="preserve">Самеллан, объявите матросам общий сбор, мы выступаем на деревню, – принял решение Дотанагела. </w:t>
      </w:r>
    </w:p>
    <w:p>
      <w:pPr>
        <w:pStyle w:val="Normal"/>
        <w:rPr/>
      </w:pPr>
      <w:r>
        <w:rPr/>
        <w:t xml:space="preserve">Капитан, учтиво сложив руки на груди, отправился выполнять приказание пар-арценца. </w:t>
      </w:r>
    </w:p>
    <w:p>
      <w:pPr>
        <w:pStyle w:val="Heading2"/>
        <w:ind w:hanging="0"/>
        <w:rPr/>
      </w:pPr>
      <w:r>
        <w:rPr/>
        <w:t xml:space="preserve"> </w:t>
      </w:r>
      <w:r>
        <w:rPr/>
        <w:t xml:space="preserve">5  </w:t>
      </w:r>
    </w:p>
    <w:p>
      <w:pPr>
        <w:pStyle w:val="Normal"/>
        <w:rPr/>
      </w:pPr>
      <w:r>
        <w:rPr/>
        <w:t xml:space="preserve">– </w:t>
      </w:r>
      <w:r>
        <w:rPr/>
        <w:t xml:space="preserve">Пар-арценц, – шепотом сказал Эгин Дотанагеле, когда они, притаившись на скалистой вершине, разглядывали рыбацкую деревушку, простертую, как на ладони, в устье ущелья, открывающемся встречь морю Фахо, – я почти уверен, что она совершенно пуста. </w:t>
      </w:r>
    </w:p>
    <w:p>
      <w:pPr>
        <w:pStyle w:val="Normal"/>
        <w:rPr/>
      </w:pPr>
      <w:r>
        <w:rPr/>
        <w:t xml:space="preserve">Дотанагела бросил на Эгина озабоченный взгляд. </w:t>
      </w:r>
    </w:p>
    <w:p>
      <w:pPr>
        <w:pStyle w:val="Normal"/>
        <w:rPr/>
      </w:pPr>
      <w:r>
        <w:rPr/>
        <w:t xml:space="preserve">– </w:t>
      </w:r>
      <w:r>
        <w:rPr/>
        <w:t xml:space="preserve">Признаться, я полностью с тобой согласен. </w:t>
      </w:r>
    </w:p>
    <w:p>
      <w:pPr>
        <w:pStyle w:val="Normal"/>
        <w:rPr/>
      </w:pPr>
      <w:r>
        <w:rPr/>
        <w:t xml:space="preserve">Несмотря на то, что над очагами клубился дымок, на берегу темнели вытащенные из воды лодки, а до слуха доносилось беззаботное блеяние скотины, в том, что люди покинули деревню, не было сомнений. Ни детей, играющих в пыли с разноцветными голышами, ни старух, нанизывающих на прутья жирные плавники тунцов, ни мужчин, починяющих снасти и бражничающих после удачного разбоя или, на худой конец, улова. </w:t>
      </w:r>
    </w:p>
    <w:p>
      <w:pPr>
        <w:pStyle w:val="Normal"/>
        <w:rPr/>
      </w:pPr>
      <w:r>
        <w:rPr/>
        <w:t xml:space="preserve">Где они теперь, Хуммер их раздери? </w:t>
      </w:r>
    </w:p>
    <w:p>
      <w:pPr>
        <w:pStyle w:val="Normal"/>
        <w:rPr/>
      </w:pPr>
      <w:r>
        <w:rPr/>
        <w:t xml:space="preserve">– </w:t>
      </w:r>
      <w:r>
        <w:rPr/>
        <w:t xml:space="preserve">Очевидно, смеги заметили наших разведчиков и удрали в горы. Быть может, кто-нибудь из них сейчас наблюдает за нами, пар-арценц, вон из того перелеска на противоположном склоне. </w:t>
      </w:r>
    </w:p>
    <w:p>
      <w:pPr>
        <w:pStyle w:val="Normal"/>
        <w:rPr/>
      </w:pPr>
      <w:r>
        <w:rPr/>
        <w:t xml:space="preserve">– </w:t>
      </w:r>
      <w:r>
        <w:rPr/>
        <w:t xml:space="preserve">Думаю, они заметили нас выбирающимися на берег гораздо раньше, чем наших разведчиков. Это смеги, Эгин, и этим все сказано, – вздохнул Дотанагела, с прищуром ювелира разглядывая противоположный склон. </w:t>
      </w:r>
    </w:p>
    <w:p>
      <w:pPr>
        <w:pStyle w:val="Normal"/>
        <w:rPr/>
      </w:pPr>
      <w:r>
        <w:rPr/>
        <w:t xml:space="preserve">Эгин уставился туда же, но ничего достойного внимания не приметил. </w:t>
      </w:r>
    </w:p>
    <w:p>
      <w:pPr>
        <w:pStyle w:val="Normal"/>
        <w:rPr/>
      </w:pPr>
      <w:r>
        <w:rPr/>
        <w:t xml:space="preserve">Чахлая растительность, серо-желтые скалы, оползни, скрюченные деревца. "Прячутся между камнями, или за деревьями, – заключил Эгин. – Но прячутся, однако, отменно!" </w:t>
      </w:r>
    </w:p>
    <w:p>
      <w:pPr>
        <w:pStyle w:val="Normal"/>
        <w:rPr/>
      </w:pPr>
      <w:r>
        <w:rPr/>
        <w:t xml:space="preserve">– </w:t>
      </w:r>
      <w:r>
        <w:rPr/>
        <w:t xml:space="preserve">А полюбуйся-ка, рах-саванн, на живого смега, – процедил сквозь зубы Дотанагела. Пар-арценц едва заметным  кивком головы указал в сторону скального карниза, нависающего  над деревней. </w:t>
      </w:r>
    </w:p>
    <w:p>
      <w:pPr>
        <w:pStyle w:val="Normal"/>
        <w:rPr/>
      </w:pPr>
      <w:r>
        <w:rPr/>
        <w:t xml:space="preserve">"Еще насмотрюсь", – мысленно огрызнулся Эгин, но советом не пренебрег. </w:t>
      </w:r>
    </w:p>
    <w:p>
      <w:pPr>
        <w:pStyle w:val="Normal"/>
        <w:rPr/>
      </w:pPr>
      <w:r>
        <w:rPr/>
        <w:t xml:space="preserve">Эгину было совестно признаться пар-арценцу в том, что его наметанный глаз офицера не в состоянии различить соглядатая даже после того, как его местоположение было указано начальством. А потому он продолжал всматриваться вдаль с такой старательностью, что очень скоро стали слезиться глаза. </w:t>
      </w:r>
    </w:p>
    <w:p>
      <w:pPr>
        <w:pStyle w:val="Normal"/>
        <w:rPr/>
      </w:pPr>
      <w:r>
        <w:rPr/>
        <w:t xml:space="preserve">Когда Эгин уже был готов смежить веки и повиниться в ненаблюдательности, он все-таки заметил смега. </w:t>
      </w:r>
    </w:p>
    <w:p>
      <w:pPr>
        <w:pStyle w:val="Normal"/>
        <w:rPr/>
      </w:pPr>
      <w:r>
        <w:rPr/>
        <w:t xml:space="preserve">И не одного, а сразу двух. </w:t>
      </w:r>
    </w:p>
    <w:p>
      <w:pPr>
        <w:pStyle w:val="Normal"/>
        <w:rPr/>
      </w:pPr>
      <w:r>
        <w:rPr/>
        <w:t xml:space="preserve">Нет, они не прятались в трещинах, не сидели за кустами. Они стояли на каменном карнизе и, распластавшись по отвесной стене, наблюдали. </w:t>
      </w:r>
    </w:p>
    <w:p>
      <w:pPr>
        <w:pStyle w:val="Normal"/>
        <w:rPr/>
      </w:pPr>
      <w:r>
        <w:rPr/>
        <w:t xml:space="preserve">Они были наги. Волосы на голове, в паху и под мышками были сбриты, а тела – измазаны желто-серой, в тон скалам, глиной. Ни глаз, ни ресниц не разглядеть под специальными травяными наглазниками. </w:t>
      </w:r>
    </w:p>
    <w:p>
      <w:pPr>
        <w:pStyle w:val="Normal"/>
        <w:rPr/>
      </w:pPr>
      <w:r>
        <w:rPr/>
        <w:t xml:space="preserve">Смеги не шевелились. Они даже, казалось, не дышали. </w:t>
      </w:r>
    </w:p>
    <w:p>
      <w:pPr>
        <w:pStyle w:val="Normal"/>
        <w:rPr/>
      </w:pPr>
      <w:r>
        <w:rPr/>
        <w:t xml:space="preserve">– </w:t>
      </w:r>
      <w:r>
        <w:rPr/>
        <w:t xml:space="preserve">Я вижу, пар-арценц, – с облегчением произнес Эгин, отводя взгляд. </w:t>
      </w:r>
    </w:p>
    <w:p>
      <w:pPr>
        <w:pStyle w:val="Heading2"/>
        <w:ind w:hanging="0"/>
        <w:rPr/>
      </w:pPr>
      <w:r>
        <w:rPr/>
        <w:t xml:space="preserve"> </w:t>
      </w:r>
      <w:r>
        <w:rPr/>
        <w:t xml:space="preserve">6  </w:t>
      </w:r>
    </w:p>
    <w:p>
      <w:pPr>
        <w:pStyle w:val="Normal"/>
        <w:rPr/>
      </w:pPr>
      <w:r>
        <w:rPr/>
        <w:t xml:space="preserve">– </w:t>
      </w:r>
      <w:r>
        <w:rPr/>
        <w:t xml:space="preserve">Разумеется, это ловушка, – сказал пар-арценц, когда они вернулись к остальным, ожидающим за гребнем скалы. – Мы спустимся вниз, а они нападут. Но, как ни удивительно, наше спасение и наша победа состоят в том, чтобы войти в эту ловушку добровольно. Прятаться в скалах – затея не для солдат, – Дотанагела обвел напряженный круг слушателей успокаивающим взглядом. – К тому же, смеги наверняка уже послали за подмогой. Ибо смег не отдаст варанцу тухлой сардины, не спросив за нее как за кашалота. И значит мы должны успеть взять все, а главное лодки, раньше, чем эта подмога придет. </w:t>
      </w:r>
    </w:p>
    <w:p>
      <w:pPr>
        <w:pStyle w:val="Normal"/>
        <w:rPr/>
      </w:pPr>
      <w:r>
        <w:rPr/>
        <w:t xml:space="preserve">– </w:t>
      </w:r>
      <w:r>
        <w:rPr/>
        <w:t xml:space="preserve">Понятно? – спросил у "лососей" Самеллан. </w:t>
      </w:r>
    </w:p>
    <w:p>
      <w:pPr>
        <w:pStyle w:val="Normal"/>
        <w:rPr/>
      </w:pPr>
      <w:r>
        <w:rPr/>
        <w:t xml:space="preserve">Ответа не последовало, вопросов тоже. Все было яснее ясного. Сейчас, приложив все старания к тому, чтобы не переломать себе ноги, руки и шеи, отряд спускается в деревню и хватает все, что сможет утащить ценного и полезного. Затем садится по лодкам и – будь что будет. </w:t>
      </w:r>
    </w:p>
    <w:p>
      <w:pPr>
        <w:pStyle w:val="Normal"/>
        <w:rPr/>
      </w:pPr>
      <w:r>
        <w:rPr/>
        <w:t xml:space="preserve">Спустя полчаса весь экипаж "Зерцала Огня" уже шествовал по рыбацкой деревушке, держа оружие наготове. </w:t>
      </w:r>
    </w:p>
    <w:p>
      <w:pPr>
        <w:pStyle w:val="Normal"/>
        <w:rPr/>
      </w:pPr>
      <w:r>
        <w:rPr/>
        <w:t xml:space="preserve">До Эгина, идущего вслед за Дотанагелой, донесся обрывок  разговора между пар-арценцем и Знахарем. </w:t>
      </w:r>
    </w:p>
    <w:p>
      <w:pPr>
        <w:pStyle w:val="Normal"/>
        <w:rPr/>
      </w:pPr>
      <w:r>
        <w:rPr/>
        <w:t xml:space="preserve">– </w:t>
      </w:r>
      <w:r>
        <w:rPr/>
        <w:t xml:space="preserve">Если вода здесь отравлена, умру только я. Но тебе потом придется лечить свои болячки самому, – с напускной мрачностью сказал Знахарь и уморительно скривился, изображая корчи отравленного. </w:t>
      </w:r>
    </w:p>
    <w:p>
      <w:pPr>
        <w:pStyle w:val="Normal"/>
        <w:rPr/>
      </w:pPr>
      <w:r>
        <w:rPr/>
        <w:t xml:space="preserve">Сколько-то он их видел, этих корчей? </w:t>
      </w:r>
    </w:p>
    <w:p>
      <w:pPr>
        <w:pStyle w:val="Normal"/>
        <w:rPr/>
      </w:pPr>
      <w:r>
        <w:rPr/>
        <w:t xml:space="preserve">– </w:t>
      </w:r>
      <w:r>
        <w:rPr/>
        <w:t xml:space="preserve">Надеюсь, я узнаю о том, что в воде яд несколько раньше. И ты сможешь пожить еще чуть-чуть, Шотор, – парировал Дотанагела и похлопал Знахаря по плечу. </w:t>
      </w:r>
    </w:p>
    <w:p>
      <w:pPr>
        <w:pStyle w:val="Normal"/>
        <w:rPr/>
      </w:pPr>
      <w:r>
        <w:rPr/>
        <w:t xml:space="preserve">У тащившегося позади Эгина впервые за все знакомство с Дотанагелой возникла мысль, что такой человек как пар-арценц скорее всего может не только спать с женщиной, но и доставлять ей известное удовольствие. </w:t>
      </w:r>
    </w:p>
    <w:p>
      <w:pPr>
        <w:pStyle w:val="Normal"/>
        <w:rPr/>
      </w:pPr>
      <w:r>
        <w:rPr/>
        <w:t xml:space="preserve">Ранее же он, к собственному стыду, полагал, что когда человек из Свода дорастает до пар-арценца, его плоть и кровь превращаются в кремень и ртуть, а любовные услады становятся для него чем-то столь же праздным и чужим, как игра на флейте без дырок. </w:t>
      </w:r>
    </w:p>
    <w:p>
      <w:pPr>
        <w:pStyle w:val="Normal"/>
        <w:rPr/>
      </w:pPr>
      <w:r>
        <w:rPr/>
        <w:t xml:space="preserve">Конечно, окончательно разрешить сомнения Эгина могла бы Вербелина. Но отчего-то Эгину было не по себе при одной только мысли завести с ней пустячный разговор. В то время как Вербелина временами бросала на него весьма недвусмысленные взгляды. </w:t>
      </w:r>
    </w:p>
    <w:p>
      <w:pPr>
        <w:pStyle w:val="Normal"/>
        <w:rPr/>
      </w:pPr>
      <w:r>
        <w:rPr/>
        <w:t xml:space="preserve">На самом деле, ничего недвусмысленного в них не было, благо Эгин знал ее не первую неделю. </w:t>
      </w:r>
    </w:p>
    <w:p>
      <w:pPr>
        <w:pStyle w:val="Heading2"/>
        <w:ind w:hanging="0"/>
        <w:rPr/>
      </w:pPr>
      <w:r>
        <w:rPr/>
        <w:t xml:space="preserve"> </w:t>
      </w:r>
      <w:r>
        <w:rPr/>
        <w:t xml:space="preserve">7  </w:t>
      </w:r>
    </w:p>
    <w:p>
      <w:pPr>
        <w:pStyle w:val="Normal"/>
        <w:rPr/>
      </w:pPr>
      <w:r>
        <w:rPr/>
        <w:t xml:space="preserve">– </w:t>
      </w:r>
      <w:r>
        <w:rPr/>
        <w:t xml:space="preserve">Милостивый гиазир! Мы видим смегов. Их много. Они глядят на нас из-за скалы на юго-востоке. Еще одна группа – на перевале. Там, откуда мы пришли. Вдобавок, что-то неладное на дороге, ведущей в соседнее селение! – доложил матрос. </w:t>
      </w:r>
    </w:p>
    <w:p>
      <w:pPr>
        <w:pStyle w:val="Normal"/>
        <w:rPr/>
      </w:pPr>
      <w:r>
        <w:rPr/>
        <w:t xml:space="preserve">Дотанагела с Самелланом переглянулись. </w:t>
      </w:r>
    </w:p>
    <w:p>
      <w:pPr>
        <w:pStyle w:val="Normal"/>
        <w:rPr/>
      </w:pPr>
      <w:r>
        <w:rPr/>
        <w:t xml:space="preserve">Эгин подозревал, что и пар-арценц, и капитан "Зерцала Огня" имеют за плечами богатый опыт общения с этим народом. Хотя только с очень большой натяжкой можно было назвать "общением" непримиримые экспедиции против смегов, где обе стороны стремятся к одному: перещеголять друг друга в жестокости. </w:t>
      </w:r>
    </w:p>
    <w:p>
      <w:pPr>
        <w:pStyle w:val="Normal"/>
        <w:rPr/>
      </w:pPr>
      <w:r>
        <w:rPr/>
        <w:t xml:space="preserve">Похоже, только Самеллан и пар-арценц понимали, зачем смеги ведут себя столь бессмысленно. </w:t>
      </w:r>
    </w:p>
    <w:p>
      <w:pPr>
        <w:pStyle w:val="Normal"/>
        <w:rPr/>
      </w:pPr>
      <w:r>
        <w:rPr/>
        <w:t xml:space="preserve">"Видимо, у смегов свои представления о военном искусстве", – отметил про себя Эгин. </w:t>
      </w:r>
    </w:p>
    <w:p>
      <w:pPr>
        <w:pStyle w:val="Normal"/>
        <w:rPr/>
      </w:pPr>
      <w:r>
        <w:rPr/>
        <w:t xml:space="preserve">От него не укрылось всевозрастающая озабоченность Дотанагелы. А когда тот, бледный и сосредоточенный, попросил Эгина, Самеллана, Иланафа и Знахаря оставить его одного в рыбацкой хижине на несколько минут, Эгин понял, что сейчас ему снова предстоит стать свидетелем чего-то не вполне обычного. Скорее всего – демонстрации некоей неведомой магии. Ему, профессиональному искоренителю магий, предстоит уповать на магию, которая так и сочится из тонких пальцев пар-арценца. </w:t>
      </w:r>
    </w:p>
    <w:p>
      <w:pPr>
        <w:pStyle w:val="Normal"/>
        <w:rPr/>
      </w:pPr>
      <w:r>
        <w:rPr/>
        <w:t xml:space="preserve">Они покинули хижину и воззрились на горный склон, по которому вилась дорожка. </w:t>
      </w:r>
    </w:p>
    <w:p>
      <w:pPr>
        <w:pStyle w:val="Normal"/>
        <w:rPr/>
      </w:pPr>
      <w:r>
        <w:rPr/>
        <w:t xml:space="preserve">Смегов было действительно много. Разведчиков, чьим искусством сливаться со скалой еще недавно восхищался Эгин, уже не было на месте. Чувствовалось, что сейчас должно произойти нечто судьбоносное. Причем едва ли это будет сражение. </w:t>
      </w:r>
    </w:p>
    <w:p>
      <w:pPr>
        <w:pStyle w:val="Normal"/>
        <w:rPr/>
      </w:pPr>
      <w:r>
        <w:rPr/>
        <w:t xml:space="preserve">Иланаф пошутил насчет веселой вечеринки. Самеллан зло сплюнул – Знахарь объяснял ему что-то про смегскую крепость Хоц-Дзанг и эти объяснения явно не вдохновили капитана. </w:t>
      </w:r>
    </w:p>
    <w:p>
      <w:pPr>
        <w:pStyle w:val="Normal"/>
        <w:rPr/>
      </w:pPr>
      <w:r>
        <w:rPr/>
        <w:t xml:space="preserve">Вербелина и Авор стояли, обнявшись, позади всех. Как вдруг Эгин заметил на дороге, ведущей к деревушке, трех всадников. </w:t>
      </w:r>
    </w:p>
    <w:p>
      <w:pPr>
        <w:pStyle w:val="Normal"/>
        <w:rPr/>
      </w:pPr>
      <w:r>
        <w:rPr/>
        <w:t xml:space="preserve">– </w:t>
      </w:r>
      <w:r>
        <w:rPr/>
        <w:t xml:space="preserve">Ну, начало-о-сь, – протянул Знахарь, поставив руку над глазами козырьком, чтобы солнце не изъяло из картины  важных деталей. </w:t>
      </w:r>
    </w:p>
    <w:p>
      <w:pPr>
        <w:pStyle w:val="Normal"/>
        <w:rPr/>
      </w:pPr>
      <w:r>
        <w:rPr/>
        <w:t xml:space="preserve">Трое двигались к ним. </w:t>
      </w:r>
    </w:p>
    <w:p>
      <w:pPr>
        <w:pStyle w:val="Heading2"/>
        <w:ind w:hanging="0"/>
        <w:rPr/>
      </w:pPr>
      <w:r>
        <w:rPr/>
        <w:t xml:space="preserve"> </w:t>
      </w:r>
      <w:r>
        <w:rPr/>
        <w:t xml:space="preserve">8  </w:t>
      </w:r>
    </w:p>
    <w:p>
      <w:pPr>
        <w:pStyle w:val="Normal"/>
        <w:rPr/>
      </w:pPr>
      <w:r>
        <w:rPr/>
        <w:t xml:space="preserve">– </w:t>
      </w:r>
      <w:r>
        <w:rPr/>
        <w:t xml:space="preserve">Расступись! – это был голос Дотанагелы. </w:t>
      </w:r>
    </w:p>
    <w:p>
      <w:pPr>
        <w:pStyle w:val="Normal"/>
        <w:rPr/>
      </w:pPr>
      <w:r>
        <w:rPr/>
        <w:t xml:space="preserve">Несколько минут, проведенных им в полутьме рыбацкой хижины, изменили его почти до неузнаваемости. Эти изменения можно было проследить не только в манере держаться, не только в выражении глаз. Казалось, его волосы теперь были белы не потому, что седы, а потому, что перестали быть волосами, превратившись в серебряные нити. Дотанагела даже стал выше ростом. На полголовы, если не на голову. </w:t>
      </w:r>
    </w:p>
    <w:p>
      <w:pPr>
        <w:pStyle w:val="Normal"/>
        <w:rPr/>
      </w:pPr>
      <w:r>
        <w:rPr/>
        <w:t xml:space="preserve">Вербелина, знавшая пар-арценца немного лучше других, смотрела на него в замешательстве – похоже, она тоже не видела ничего подобного раньше. </w:t>
      </w:r>
    </w:p>
    <w:p>
      <w:pPr>
        <w:pStyle w:val="Normal"/>
        <w:rPr/>
      </w:pPr>
      <w:r>
        <w:rPr/>
        <w:t xml:space="preserve">Меч пар-арценца наливался нервным гудением. На груди Дотанагелы горел амулет, который мог бы соперничать в яркости с утренней звездой. </w:t>
      </w:r>
    </w:p>
    <w:p>
      <w:pPr>
        <w:pStyle w:val="Normal"/>
        <w:rPr/>
      </w:pPr>
      <w:r>
        <w:rPr/>
        <w:t xml:space="preserve">"Вот она – очередная Измененная вещь во всем своем великолепии! Куда ни плюнь, всюду Измененная материя. Всюду не-бытующее. Похоже, чем дальше от Пиннарина и Жерла Серебряной Чистоты, тем больше магии. Если верить досужим рассказам, тут на Циноре даже малую нужду никто не справит, не прочтя заклинания!" – так думал Эгин, наблюдая за Дотанагелой. </w:t>
      </w:r>
    </w:p>
    <w:p>
      <w:pPr>
        <w:pStyle w:val="Normal"/>
        <w:rPr/>
      </w:pPr>
      <w:r>
        <w:rPr/>
        <w:t xml:space="preserve">Пар-арценц смело выступил вперед и остановился там, где заканчивалась дорога, по которой спускались всадники. </w:t>
      </w:r>
    </w:p>
    <w:p>
      <w:pPr>
        <w:pStyle w:val="Normal"/>
        <w:rPr/>
      </w:pPr>
      <w:r>
        <w:rPr/>
        <w:t xml:space="preserve">Перед тем, как его нога коснулась первого гладкого голыша, которыми была мощена дорога, Дотанагела в неуверенности обернулся к Знахарю. Как будто в поисках совета. Эгин впился глазами в Шотора. Где же он, совет? </w:t>
      </w:r>
    </w:p>
    <w:p>
      <w:pPr>
        <w:pStyle w:val="Normal"/>
        <w:rPr/>
      </w:pPr>
      <w:r>
        <w:rPr/>
        <w:t xml:space="preserve">– </w:t>
      </w:r>
      <w:r>
        <w:rPr/>
        <w:t xml:space="preserve">Дотанагела! Я что-то не вижу их пока! Не знаю, что это. Ты бы лучше пока ничего не предпринимал, может разве Солнечную Засеку устрой, на всякий случай, – бросил встревоженный Знахарь. </w:t>
      </w:r>
    </w:p>
    <w:p>
      <w:pPr>
        <w:pStyle w:val="Normal"/>
        <w:rPr/>
      </w:pPr>
      <w:r>
        <w:rPr/>
        <w:t xml:space="preserve">Все сказанное Шотором показалось Эгину немного странным. </w:t>
      </w:r>
    </w:p>
    <w:p>
      <w:pPr>
        <w:pStyle w:val="Normal"/>
        <w:rPr/>
      </w:pPr>
      <w:r>
        <w:rPr/>
        <w:t xml:space="preserve">Во-первых, почему Знахарь отговаривает опытного Дотанагелу от действий, и взамен советует ему сомнительную Солнечную Засеку? Так назывался один из запрещенных фокусов – огненная линия, которая якобы помогает против нежити, выставляя на пути последней непреодолимую преграду. К фокусникам, которые горазды проводить такие линии, всегда испытывал жгучий интерес Свод Равновесия. </w:t>
      </w:r>
    </w:p>
    <w:p>
      <w:pPr>
        <w:pStyle w:val="Normal"/>
        <w:rPr/>
      </w:pPr>
      <w:r>
        <w:rPr/>
        <w:t xml:space="preserve">Сызмальства Эгин был уверен – а именно эту уверенность в нем и поддерживали наставники и начальство – в том, что Солнечная Засека – это просто красочный иллюзион, в действенность которого никто не верит. Собственно, так же, как никто не верит в нежить. На примере Солнечной Засеки наставники объясняли пути искусного обмана, рассчитанного на богатых простецов. Обмана, который рядится в одежды магии. </w:t>
      </w:r>
    </w:p>
    <w:p>
      <w:pPr>
        <w:pStyle w:val="Normal"/>
        <w:rPr/>
      </w:pPr>
      <w:r>
        <w:rPr/>
        <w:t xml:space="preserve">Вот тот, что якобы старается отогнать не-бытующее, делает взмах мечом, во время этого взмаха искусно рассыпает перед собой эффектно горящий порошок, что-то вроде "горячей каши" в твердом состоянии. Порошок загорается, пламя высвобождает некий первоэлемент, который вызывает легкое помутнение в мозгу, а затем наступает расслабление всех мышц, а потом – наоборот, бодрость, и все такое прочее... </w:t>
      </w:r>
    </w:p>
    <w:p>
      <w:pPr>
        <w:pStyle w:val="Normal"/>
        <w:rPr/>
      </w:pPr>
      <w:r>
        <w:rPr/>
        <w:t xml:space="preserve">Во-вторых, недоумевал Эгин, кого это Знахарь "не видит"? Смегов – полным-полно. Они наглы и не считают нужным скрываться. Всадники тоже видны отлично. Чтобы окончательно увериться в этом, Эгин восставил руку ко лбу – гости находились против солнца. И, о Шилол, о тысячу раз Шилол, он не увидел никого. Всадников не было. Были только кони. </w:t>
      </w:r>
    </w:p>
    <w:p>
      <w:pPr>
        <w:pStyle w:val="Heading2"/>
        <w:ind w:hanging="0"/>
        <w:rPr/>
      </w:pPr>
      <w:r>
        <w:rPr/>
        <w:t xml:space="preserve"> </w:t>
      </w:r>
      <w:r>
        <w:rPr/>
        <w:t xml:space="preserve">9  </w:t>
      </w:r>
    </w:p>
    <w:p>
      <w:pPr>
        <w:pStyle w:val="Normal"/>
        <w:rPr/>
      </w:pPr>
      <w:r>
        <w:rPr/>
        <w:t xml:space="preserve">Эгин подошел поближе к Знахарю, объяснив это для себя желанием получше все рассмотреть и не решаясь признаться себе в том, что в обществе пятнадцатилетнего мальчишки чувствует себя в большей безопасности, чем в компании Иланафа или даже Самеллана. Хотя, казалось бы, чего было бояться? Ну не трех же коней, рысящих по нисходящей к селению дороге? Рассудок пристыженно помалкивал. </w:t>
      </w:r>
    </w:p>
    <w:p>
      <w:pPr>
        <w:pStyle w:val="Normal"/>
        <w:rPr/>
      </w:pPr>
      <w:r>
        <w:rPr/>
        <w:t xml:space="preserve">Но чем больше Эгин всматривался в движения Дотанагелы, чем больше он искоса поглядывал на Знахаря, тем сильнее сосало у него под ложечкой. </w:t>
      </w:r>
    </w:p>
    <w:p>
      <w:pPr>
        <w:pStyle w:val="Normal"/>
        <w:rPr/>
      </w:pPr>
      <w:r>
        <w:rPr/>
        <w:t xml:space="preserve">Знахаря было не узнать. </w:t>
      </w:r>
    </w:p>
    <w:p>
      <w:pPr>
        <w:pStyle w:val="Normal"/>
        <w:rPr/>
      </w:pPr>
      <w:r>
        <w:rPr/>
        <w:t xml:space="preserve">Его брови были сдвинуты над переносицей, губы плотно сжаты, а руки – расставлены ладонями вовне на уровне плеч наподобие листьев лотоса. </w:t>
      </w:r>
    </w:p>
    <w:p>
      <w:pPr>
        <w:pStyle w:val="Normal"/>
        <w:rPr/>
      </w:pPr>
      <w:r>
        <w:rPr/>
        <w:t xml:space="preserve">Все его внимание, казалось, было сосредоточено на мече Дотанагелы, который пар-арценц упер острием в землю. </w:t>
      </w:r>
    </w:p>
    <w:p>
      <w:pPr>
        <w:pStyle w:val="Normal"/>
        <w:rPr/>
      </w:pPr>
      <w:r>
        <w:rPr/>
        <w:t xml:space="preserve">Эгину хватило сообразительности воздержаться от вопросов, хотя многие, слишком многие вопросы саднили в мозгу и жгли язык. </w:t>
      </w:r>
    </w:p>
    <w:p>
      <w:pPr>
        <w:pStyle w:val="Normal"/>
        <w:rPr/>
      </w:pPr>
      <w:r>
        <w:rPr/>
        <w:t xml:space="preserve">Например, отчего эти кони скачут круп к крупу, хотя на них нет седоков? </w:t>
      </w:r>
    </w:p>
    <w:p>
      <w:pPr>
        <w:pStyle w:val="Normal"/>
        <w:rPr/>
      </w:pPr>
      <w:r>
        <w:rPr/>
        <w:t xml:space="preserve">Отчего кони не оседланы, хотя и взнузданы, а гривы их богато украшены чем-то пестрым – лентами, бусинами, цветами? Куда подевались седла? </w:t>
      </w:r>
    </w:p>
    <w:p>
      <w:pPr>
        <w:pStyle w:val="Normal"/>
        <w:rPr/>
      </w:pPr>
      <w:r>
        <w:rPr/>
        <w:t xml:space="preserve">Да и что это вообще за существа? Кони ли? Эгин был готов биться об заклад, что никогда не видел похожих тварей ни в Варане, ни за его пределами. Длиннющие ноги, с пучками рыжей шерсти возле бабок, широченные копыта, тощие крупы и длинные, узкие морды с непостижимо странными глазами. </w:t>
      </w:r>
    </w:p>
    <w:p>
      <w:pPr>
        <w:pStyle w:val="Normal"/>
        <w:rPr/>
      </w:pPr>
      <w:r>
        <w:rPr/>
        <w:t xml:space="preserve">"Что это у них с глазами, Шотор?" – почему-то именно этот вопрос больше всего хотелось задать Знахарю. Что-то удерживало Эгина от вопроса, и воздержание это вызывало все нарастающее беспокойство... </w:t>
      </w:r>
    </w:p>
    <w:p>
      <w:pPr>
        <w:pStyle w:val="Normal"/>
        <w:rPr/>
      </w:pPr>
      <w:r>
        <w:rPr/>
        <w:t xml:space="preserve">Ему даже начало казаться, что, знай он совершенно точно природу этих диковинных тварей, не столь уродливых, сколь неповторимых, на душе у него сразу посветлело бы, а от тревоги не осталось и следа. Сознаться себе в том, что его упования на объяснения Шотора не более, чем самообман, у Эгина не хватило духа. </w:t>
      </w:r>
    </w:p>
    <w:p>
      <w:pPr>
        <w:pStyle w:val="Normal"/>
        <w:rPr/>
      </w:pPr>
      <w:r>
        <w:rPr/>
        <w:t xml:space="preserve">– </w:t>
      </w:r>
      <w:r>
        <w:rPr/>
        <w:t xml:space="preserve">Пора, пар-арценц, пора! – громко и внятно сказал Знахарь. Вены у него на лбу вздулись, словно по ним текла не кровь, а горячее тесто. </w:t>
      </w:r>
    </w:p>
    <w:p>
      <w:pPr>
        <w:pStyle w:val="Normal"/>
        <w:rPr/>
      </w:pPr>
      <w:r>
        <w:rPr/>
        <w:t xml:space="preserve">Всадники, а точнее кони, были на расстоянии двух бросков копья. </w:t>
      </w:r>
    </w:p>
    <w:p>
      <w:pPr>
        <w:pStyle w:val="Normal"/>
        <w:rPr/>
      </w:pPr>
      <w:r>
        <w:rPr/>
        <w:t xml:space="preserve">Дотанагела, вопреки ожиданиям Эгина, не обернулся к своим спутникам и не сказал им ничего утешительного. </w:t>
      </w:r>
    </w:p>
    <w:p>
      <w:pPr>
        <w:pStyle w:val="Normal"/>
        <w:rPr/>
      </w:pPr>
      <w:r>
        <w:rPr/>
        <w:t xml:space="preserve">"Наверное, чтобы мы не заметили, что ему тоже не по себе", –  отметил про себя Эгин, когда Дотанагела поднял меч. </w:t>
      </w:r>
    </w:p>
    <w:p>
      <w:pPr>
        <w:pStyle w:val="Normal"/>
        <w:rPr/>
      </w:pPr>
      <w:r>
        <w:rPr/>
        <w:t xml:space="preserve">Хотя с его места было видно плохо, Эгин догадался, что пар-арценц целует лезвие близ гарды – что-то подобное делали рах-саванны, когда их посвящали в аррумы. А еще во время Второго Посвящения – так называлось производство офицеров в аррумы – рах-саванны произносили клятвы. Интересно, будет ли пар-арценц... </w:t>
      </w:r>
    </w:p>
    <w:p>
      <w:pPr>
        <w:pStyle w:val="Normal"/>
        <w:rPr/>
      </w:pPr>
      <w:r>
        <w:rPr/>
        <w:t xml:space="preserve">У Эгина похолодело внутри, когда он сознался себе в том, что готов думать о чем угодно, хоть об устройстве метательных машин, хоть о сортах ячменного пива, лишь бы не смотреть на дорогу, по которой уже не рысью, а шагом спускались кони – все как один огненно-рыжей масти с белыми гривами. </w:t>
      </w:r>
    </w:p>
    <w:p>
      <w:pPr>
        <w:pStyle w:val="Normal"/>
        <w:rPr/>
      </w:pPr>
      <w:r>
        <w:rPr/>
        <w:t xml:space="preserve">И тут раздался голос Дотанагелы. </w:t>
      </w:r>
    </w:p>
    <w:p>
      <w:pPr>
        <w:pStyle w:val="Normal"/>
        <w:rPr/>
      </w:pPr>
      <w:r>
        <w:rPr/>
        <w:t xml:space="preserve">– </w:t>
      </w:r>
      <w:r>
        <w:rPr/>
        <w:t xml:space="preserve">Симманаин ка геаннаин-кага! – вот что сказал Дотанагела и был понят. </w:t>
      </w:r>
    </w:p>
    <w:p>
      <w:pPr>
        <w:pStyle w:val="Normal"/>
        <w:rPr/>
      </w:pPr>
      <w:r>
        <w:rPr/>
        <w:t xml:space="preserve">Эгин, к собственному стыду, к собственному восхищению, изумлению, устрашению и омерзению понял сказанное, хотя как офицер Свода Равновесия осознавал, что Дотанагела говорит на Истинном Наречии Хуммера, за одно упоминание о котором в Варане полагалась яма сроком от полутора до трех лет. </w:t>
      </w:r>
    </w:p>
    <w:p>
      <w:pPr>
        <w:pStyle w:val="Normal"/>
        <w:rPr/>
      </w:pPr>
      <w:r>
        <w:rPr/>
        <w:t xml:space="preserve">И хотя он давно подозревал, что на начальство Опоры Писаний (которое нередко имеет дело с текстами, писанными на Истинном Наречии) такие законы не распространяются, он был все равно польщен. Еще одно его предположение подтвердилось. </w:t>
      </w:r>
    </w:p>
    <w:p>
      <w:pPr>
        <w:pStyle w:val="Normal"/>
        <w:rPr/>
      </w:pPr>
      <w:r>
        <w:rPr/>
        <w:t xml:space="preserve">Вдобавок, это была одна из немногих фраз, смысл которых Эгин узнал случайно и запомнил надолго. Одна из фраз, которые он тщетно пытался вытравить из памяти. Но чем больше он старался, тем глубже въедалось в мозг это "симманаин ка...". В переводе на варанский это означало: "Мой меч есть центр того круга, что  не имеет окружности". </w:t>
      </w:r>
    </w:p>
    <w:p>
      <w:pPr>
        <w:pStyle w:val="Normal"/>
        <w:rPr/>
      </w:pPr>
      <w:r>
        <w:rPr/>
        <w:t xml:space="preserve">В сущности, Дотанагела обращался к своему мечу и ни к кому больше. И меч отозвался пар-арценцу легкой, но проницающей все и вся до самого горизонта вибрацией. </w:t>
      </w:r>
    </w:p>
    <w:p>
      <w:pPr>
        <w:pStyle w:val="Normal"/>
        <w:rPr/>
      </w:pPr>
      <w:r>
        <w:rPr/>
        <w:t xml:space="preserve">Эгин не обратил внимания, что пока заклинание рокотало в горниле Истинного Наречия Хуммера, кони остановились и какое-то время не двигались с места. </w:t>
      </w:r>
    </w:p>
    <w:p>
      <w:pPr>
        <w:pStyle w:val="Normal"/>
        <w:rPr/>
      </w:pPr>
      <w:r>
        <w:rPr/>
        <w:t xml:space="preserve">Знахарь нервически хмыкнул. </w:t>
      </w:r>
    </w:p>
    <w:p>
      <w:pPr>
        <w:pStyle w:val="Normal"/>
        <w:rPr/>
      </w:pPr>
      <w:r>
        <w:rPr/>
        <w:t xml:space="preserve">Эгин смотрел на коней, на их рыжие глазастые морды. Глазастые? Эгин напряг зрение... О Шилол! А ведь глаз-то у них и не было! Вместо глаз у всех троих были толстые мутно-белые или, скорее, гнойно-желтые бельма. </w:t>
      </w:r>
    </w:p>
    <w:p>
      <w:pPr>
        <w:pStyle w:val="Normal"/>
        <w:rPr/>
      </w:pPr>
      <w:r>
        <w:rPr/>
        <w:t xml:space="preserve">А поверх бельм чьей-то неумелой, но старательной рукой были нарисованы лазурно-синие семиконечные звезды с охряно-желтыми точками в центре. И ресницы. Ресницы тоже были нарисованными. </w:t>
      </w:r>
    </w:p>
    <w:p>
      <w:pPr>
        <w:pStyle w:val="Heading2"/>
        <w:ind w:hanging="0"/>
        <w:rPr/>
      </w:pPr>
      <w:r>
        <w:rPr/>
        <w:t xml:space="preserve"> </w:t>
      </w:r>
      <w:r>
        <w:rPr/>
        <w:t xml:space="preserve">10  </w:t>
      </w:r>
    </w:p>
    <w:p>
      <w:pPr>
        <w:pStyle w:val="Normal"/>
        <w:rPr/>
      </w:pPr>
      <w:r>
        <w:rPr/>
        <w:t xml:space="preserve">– </w:t>
      </w:r>
      <w:r>
        <w:rPr/>
        <w:t xml:space="preserve">Всем закрыть глаза и лечь на землю! – скомандовал Самеллан. </w:t>
      </w:r>
    </w:p>
    <w:p>
      <w:pPr>
        <w:pStyle w:val="Normal"/>
        <w:rPr/>
      </w:pPr>
      <w:r>
        <w:rPr/>
        <w:t xml:space="preserve">Но Эгин не обернулся, чтобы посмотреть, выполнили ли остальные приказание капитана или же нет. </w:t>
      </w:r>
    </w:p>
    <w:p>
      <w:pPr>
        <w:pStyle w:val="Normal"/>
        <w:rPr/>
      </w:pPr>
      <w:r>
        <w:rPr/>
        <w:t xml:space="preserve">Отчего-то он был уверен, что к нему это не относится. А потому продолжал стоять, как заколдованный. Словно бы посягая на мощь Знахаря и бесстрашие Дотанагелы. Притязая на то, чтобы быть непобедимым. </w:t>
      </w:r>
    </w:p>
    <w:p>
      <w:pPr>
        <w:pStyle w:val="Normal"/>
        <w:rPr/>
      </w:pPr>
      <w:r>
        <w:rPr/>
        <w:t xml:space="preserve">Истинное Наречие Хуммера лилось теперь над рыбацкими хижинами и сотрясало горы, нависающие над морем. </w:t>
      </w:r>
    </w:p>
    <w:p>
      <w:pPr>
        <w:pStyle w:val="Normal"/>
        <w:rPr/>
      </w:pPr>
      <w:r>
        <w:rPr/>
        <w:t xml:space="preserve">Эгин не понимал ничего, кроме того, что он должен стоять и смотреть, ибо не простит себе этой трусости. </w:t>
      </w:r>
    </w:p>
    <w:p>
      <w:pPr>
        <w:pStyle w:val="Normal"/>
        <w:rPr/>
      </w:pPr>
      <w:r>
        <w:rPr/>
        <w:t xml:space="preserve">Если он собственными глазами не увидит Солнечной Засеки, если он отведет взгляд от коней с нарисованными глазами, он перестанет быть рах-саванном. Не рах-саванном для Свода Равновесия. Но рах-саванном для самого себя. </w:t>
      </w:r>
    </w:p>
    <w:p>
      <w:pPr>
        <w:pStyle w:val="Normal"/>
        <w:rPr/>
      </w:pPr>
      <w:r>
        <w:rPr/>
        <w:t xml:space="preserve">Отчитав положенные заклинания, Дотанагела сделал еще несколько шагов навстречу всадникам. </w:t>
      </w:r>
    </w:p>
    <w:p>
      <w:pPr>
        <w:pStyle w:val="Normal"/>
        <w:rPr/>
      </w:pPr>
      <w:r>
        <w:rPr/>
        <w:t xml:space="preserve">Он очертил мечом полукружие и земля перед ним загорелась. </w:t>
      </w:r>
    </w:p>
    <w:p>
      <w:pPr>
        <w:pStyle w:val="Normal"/>
        <w:rPr/>
      </w:pPr>
      <w:r>
        <w:rPr/>
        <w:t xml:space="preserve">Да, это была Солнечная Засека. Но бушевало в ней не то ласковое, оранжевое пламя, которое воспламеняет фитиль масляного светильника. </w:t>
      </w:r>
    </w:p>
    <w:p>
      <w:pPr>
        <w:pStyle w:val="Normal"/>
        <w:rPr/>
      </w:pPr>
      <w:r>
        <w:rPr/>
        <w:t xml:space="preserve">И даже не то малиновое, что рождалось под кресалом наставника во дни сурового эгинового детства. </w:t>
      </w:r>
    </w:p>
    <w:p>
      <w:pPr>
        <w:pStyle w:val="Normal"/>
        <w:rPr/>
      </w:pPr>
      <w:r>
        <w:rPr/>
        <w:t xml:space="preserve">То было пламя иного цвета и иной сущности. Иной природы – наверное, сродни природе солнечного луча. Языки его были желто-голубыми, а искры, снопом взметнувшиеся к небу, когда занялась трава по краям дороги и в расщелинах между камнями-голышами – изумрудными. </w:t>
      </w:r>
    </w:p>
    <w:p>
      <w:pPr>
        <w:pStyle w:val="Normal"/>
        <w:rPr/>
      </w:pPr>
      <w:r>
        <w:rPr/>
        <w:t xml:space="preserve">Знахарь с облегчением вздохнул. Похоже, он не очень-то верил в то, что Дотанагеле удастся выставить Солнечную Засеку. </w:t>
      </w:r>
    </w:p>
    <w:p>
      <w:pPr>
        <w:pStyle w:val="Normal"/>
        <w:rPr/>
      </w:pPr>
      <w:r>
        <w:rPr/>
        <w:t xml:space="preserve">Засека обняла стоящего с мечом наголо Дотанагелу подковой пламени. </w:t>
      </w:r>
    </w:p>
    <w:p>
      <w:pPr>
        <w:pStyle w:val="Normal"/>
        <w:rPr/>
      </w:pPr>
      <w:r>
        <w:rPr/>
        <w:t xml:space="preserve">Пламя доходило Дотанагеле до щиколоток, шириной же Солнечная Засека была не менее трех локтей. </w:t>
      </w:r>
    </w:p>
    <w:p>
      <w:pPr>
        <w:pStyle w:val="Normal"/>
        <w:rPr/>
      </w:pPr>
      <w:r>
        <w:rPr/>
        <w:t xml:space="preserve">"Отчего она такая широкая? Или недостаточно широкая?" – рассуждал Эгин, чтобы чем-то занять свой ум, не желающий мириться с одним, доселе им считавшимся непререкаемым, утверждением: призраков-то уж точно не существует. </w:t>
      </w:r>
    </w:p>
    <w:p>
      <w:pPr>
        <w:pStyle w:val="Normal"/>
        <w:rPr/>
      </w:pPr>
      <w:r>
        <w:rPr/>
        <w:t xml:space="preserve">Но если Дотанагела и Знахарь верят в действенность Солнечной Засеки и способны построить ее при помощи Истинного Наречия Хуммера, значит они верят и в призраков. </w:t>
      </w:r>
    </w:p>
    <w:p>
      <w:pPr>
        <w:pStyle w:val="Normal"/>
        <w:rPr/>
      </w:pPr>
      <w:r>
        <w:rPr/>
        <w:t xml:space="preserve">– </w:t>
      </w:r>
      <w:r>
        <w:rPr/>
        <w:t xml:space="preserve">Лег бы ты, что ли? – раздраженно сказал Знахарь, обернувшись к Эгину. </w:t>
      </w:r>
    </w:p>
    <w:p>
      <w:pPr>
        <w:pStyle w:val="Normal"/>
        <w:rPr/>
      </w:pPr>
      <w:r>
        <w:rPr/>
        <w:t xml:space="preserve">– </w:t>
      </w:r>
      <w:r>
        <w:rPr/>
        <w:t xml:space="preserve">Хотя, – добавил он, складывая руки замком с выставленными в небо указательными пальцами, – кажется, теперь уже все равно... </w:t>
      </w:r>
    </w:p>
    <w:p>
      <w:pPr>
        <w:pStyle w:val="Heading2"/>
        <w:ind w:hanging="0"/>
        <w:rPr/>
      </w:pPr>
      <w:r>
        <w:rPr/>
        <w:t xml:space="preserve"> </w:t>
      </w:r>
      <w:r>
        <w:rPr/>
        <w:t xml:space="preserve">11  </w:t>
      </w:r>
    </w:p>
    <w:p>
      <w:pPr>
        <w:pStyle w:val="Normal"/>
        <w:rPr/>
      </w:pPr>
      <w:r>
        <w:rPr/>
        <w:t xml:space="preserve">"Все равно?" – гулким эхом отпечаталось в сознании Эгина, которое, как казалось, пребывало во власти ледяного ветра. </w:t>
      </w:r>
    </w:p>
    <w:p>
      <w:pPr>
        <w:pStyle w:val="Normal"/>
        <w:rPr/>
      </w:pPr>
      <w:r>
        <w:rPr/>
        <w:t xml:space="preserve">В самом деле, самое страшное было уже рядом. Здесь. Наступило. Случилось. Явило себя. </w:t>
      </w:r>
    </w:p>
    <w:p>
      <w:pPr>
        <w:pStyle w:val="Normal"/>
        <w:rPr/>
      </w:pPr>
      <w:r>
        <w:rPr/>
        <w:t xml:space="preserve">"О Шилол", – быть может, сказал бы Эгин, если б его онемевший язык не присох к гортани. </w:t>
      </w:r>
    </w:p>
    <w:p>
      <w:pPr>
        <w:pStyle w:val="Normal"/>
        <w:rPr/>
      </w:pPr>
      <w:r>
        <w:rPr/>
        <w:t xml:space="preserve">Все трое коней неспешно проходили теперь по горящей засеке. Цок-цок-цок – стучали их широченные копыта. Сами собой натягивались поводья. </w:t>
      </w:r>
    </w:p>
    <w:p>
      <w:pPr>
        <w:pStyle w:val="Normal"/>
        <w:rPr/>
      </w:pPr>
      <w:r>
        <w:rPr/>
        <w:t xml:space="preserve">Пучки рыжей шерсти, окружавшие лошадиные бабки, занялись первыми. Вспыхнули и сгорели. </w:t>
      </w:r>
    </w:p>
    <w:p>
      <w:pPr>
        <w:pStyle w:val="Normal"/>
        <w:rPr/>
      </w:pPr>
      <w:r>
        <w:rPr/>
        <w:t xml:space="preserve">Потом загорелась короткая рыжая шерсть на ногах. Запахло паленым. </w:t>
      </w:r>
    </w:p>
    <w:p>
      <w:pPr>
        <w:pStyle w:val="Normal"/>
        <w:rPr/>
      </w:pPr>
      <w:r>
        <w:rPr/>
        <w:t xml:space="preserve">Но кони даже ушами не повели. Не издали ни единого звука – не заржали, не зафыркали. Они мерно продвигались вперед, неумолимо сокращая расстояние, разделяющее их и Дотанагелу. А значит, приближались к варанцам. </w:t>
      </w:r>
    </w:p>
    <w:p>
      <w:pPr>
        <w:pStyle w:val="Normal"/>
        <w:rPr/>
      </w:pPr>
      <w:r>
        <w:rPr/>
        <w:t xml:space="preserve">Как ни странно, именно запах паленой шерсти вывел Эгина из оцепенения. </w:t>
      </w:r>
    </w:p>
    <w:p>
      <w:pPr>
        <w:pStyle w:val="Normal"/>
        <w:rPr/>
      </w:pPr>
      <w:r>
        <w:rPr/>
        <w:t xml:space="preserve">Он по-прежнему стоял и смотрел, стараясь не встречаться взглядом с грубо намалеванными охряно-желтыми лошадиными зрачками. </w:t>
      </w:r>
    </w:p>
    <w:p>
      <w:pPr>
        <w:pStyle w:val="Normal"/>
        <w:rPr/>
      </w:pPr>
      <w:r>
        <w:rPr/>
        <w:t xml:space="preserve">Теперь ему было ясно, отчего последние варанские князья не высаживаются на Циноре, чтобы вдосталь побряцать оружием. </w:t>
      </w:r>
    </w:p>
    <w:p>
      <w:pPr>
        <w:pStyle w:val="Normal"/>
        <w:rPr/>
      </w:pPr>
      <w:r>
        <w:rPr/>
        <w:t xml:space="preserve">– </w:t>
      </w:r>
      <w:r>
        <w:rPr/>
        <w:t xml:space="preserve">Нет, только не это, Хуммер вас раздери! – Знахарь держался за голову и был, похоже, близок к отчаянию. </w:t>
      </w:r>
    </w:p>
    <w:p>
      <w:pPr>
        <w:pStyle w:val="Normal"/>
        <w:rPr/>
      </w:pPr>
      <w:r>
        <w:rPr/>
        <w:t xml:space="preserve">Судя по всему, план, на который возлагали надежду Шотор и Дотанагела, с треском провалился. Солнечная Засека не сработала. Но теперь Эгин, постаревший за эти минуты на год, не сомневался в том, что Солнечная Засека в принципе не могла сработать. И не потому, что Дотанагела или Знахарь что-то нахомутали в Истинном Наречии Хуммера. А потому, что противник был слишком силен. </w:t>
      </w:r>
    </w:p>
    <w:p>
      <w:pPr>
        <w:pStyle w:val="Normal"/>
        <w:rPr/>
      </w:pPr>
      <w:r>
        <w:rPr/>
        <w:t xml:space="preserve">– </w:t>
      </w:r>
      <w:r>
        <w:rPr/>
        <w:t xml:space="preserve">Их трое, понимаешь, трое, – как бы в подтверждение мыслей Эгина шептал Шотор. Да только обращался он не к Эгину. Но к кому же тогда? </w:t>
      </w:r>
    </w:p>
    <w:p>
      <w:pPr>
        <w:pStyle w:val="Normal"/>
        <w:rPr/>
      </w:pPr>
      <w:r>
        <w:rPr/>
        <w:t xml:space="preserve">О да, кони преодолели засеку. Шерсть на их ногах истлела, а кожа, которая кое-где вздулась, кое-где запузырилась коричневыми и фиолетовыми волдырями, сразу же начала облазить и рваться. </w:t>
      </w:r>
    </w:p>
    <w:p>
      <w:pPr>
        <w:pStyle w:val="Normal"/>
        <w:rPr/>
      </w:pPr>
      <w:r>
        <w:rPr/>
        <w:t xml:space="preserve">Теперь в воздухе носился запах жареной конины. Но животные по-прежнему были спокойны. </w:t>
      </w:r>
    </w:p>
    <w:p>
      <w:pPr>
        <w:pStyle w:val="Normal"/>
        <w:rPr/>
      </w:pPr>
      <w:r>
        <w:rPr/>
        <w:t xml:space="preserve">Они шли нарочито медленно, хотя могли бы преодолеть засеку в три секунды стремительного бега. Кони не останавливались. Голова к голове, круп к крупу они двигались к цели. </w:t>
      </w:r>
    </w:p>
    <w:p>
      <w:pPr>
        <w:pStyle w:val="Normal"/>
        <w:rPr/>
      </w:pPr>
      <w:r>
        <w:rPr/>
        <w:t xml:space="preserve">"Что ж, теперь Дотанагеле придется перерезать им шейные артерии мечом", – подумалось Эгину. </w:t>
      </w:r>
    </w:p>
    <w:p>
      <w:pPr>
        <w:pStyle w:val="Normal"/>
        <w:rPr/>
      </w:pPr>
      <w:r>
        <w:rPr/>
        <w:t xml:space="preserve">Но тут произошло нечто из ряда вон выходящее. </w:t>
      </w:r>
    </w:p>
    <w:p>
      <w:pPr>
        <w:pStyle w:val="Normal"/>
        <w:rPr/>
      </w:pPr>
      <w:r>
        <w:rPr/>
        <w:t xml:space="preserve">Пар-арценц Свода Равновесия Дотанагела медленно вложил свой сияющий невыносимой голубизной меч в ножны. </w:t>
      </w:r>
    </w:p>
    <w:p>
      <w:pPr>
        <w:pStyle w:val="Normal"/>
        <w:rPr/>
      </w:pPr>
      <w:r>
        <w:rPr/>
        <w:t xml:space="preserve">Опустился на одно колено. </w:t>
      </w:r>
    </w:p>
    <w:p>
      <w:pPr>
        <w:pStyle w:val="Normal"/>
        <w:rPr/>
      </w:pPr>
      <w:r>
        <w:rPr/>
        <w:t xml:space="preserve">Положил правую руку на грудь. </w:t>
      </w:r>
    </w:p>
    <w:p>
      <w:pPr>
        <w:pStyle w:val="Normal"/>
        <w:rPr/>
      </w:pPr>
      <w:r>
        <w:rPr/>
        <w:t xml:space="preserve">И преклонил голову. </w:t>
      </w:r>
    </w:p>
    <w:p>
      <w:pPr>
        <w:pStyle w:val="Normal"/>
        <w:rPr/>
      </w:pPr>
      <w:r>
        <w:rPr/>
        <w:t xml:space="preserve">– </w:t>
      </w:r>
      <w:r>
        <w:rPr/>
        <w:t xml:space="preserve">Мир вашей земле! – сказал Дотанагела на обычном варанском языке. Безо всякого Хуммера. </w:t>
      </w:r>
    </w:p>
    <w:p>
      <w:pPr>
        <w:pStyle w:val="Heading2"/>
        <w:ind w:hanging="0"/>
        <w:rPr/>
      </w:pPr>
      <w:r>
        <w:rPr/>
        <w:t xml:space="preserve"> </w:t>
      </w:r>
      <w:r>
        <w:rPr/>
        <w:t xml:space="preserve">12  </w:t>
      </w:r>
    </w:p>
    <w:p>
      <w:pPr>
        <w:pStyle w:val="Normal"/>
        <w:rPr/>
      </w:pPr>
      <w:r>
        <w:rPr/>
        <w:t xml:space="preserve">Кони остановились разом, словно бы повинуясь неслышной команде. </w:t>
      </w:r>
    </w:p>
    <w:p>
      <w:pPr>
        <w:pStyle w:val="Normal"/>
        <w:rPr/>
      </w:pPr>
      <w:r>
        <w:rPr/>
        <w:t xml:space="preserve">Остановились в четырех шагах от Дотанагелы, как и шли – голова к голове, круп к крупу. </w:t>
      </w:r>
    </w:p>
    <w:p>
      <w:pPr>
        <w:pStyle w:val="Normal"/>
        <w:rPr/>
      </w:pPr>
      <w:r>
        <w:rPr/>
        <w:t xml:space="preserve">Смрад, исходящий от их опаленной шерсти и плоти, стал почти невыносим. Эгин боролся с тошнотой. Знахарь, судя по его позеленевшему лицу, тоже. </w:t>
      </w:r>
    </w:p>
    <w:p>
      <w:pPr>
        <w:pStyle w:val="Normal"/>
        <w:rPr/>
      </w:pPr>
      <w:r>
        <w:rPr/>
        <w:t xml:space="preserve">Было очень тихо. Смеги, чье далекое гоготанье и улюлюканье на гребнях скал с какого-то момента стало для Эгина просто ненавязчивым фоном происходящих событий, как рокот морского прибоя и крики птиц, замолкли. </w:t>
      </w:r>
    </w:p>
    <w:p>
      <w:pPr>
        <w:pStyle w:val="Normal"/>
        <w:rPr/>
      </w:pPr>
      <w:r>
        <w:rPr/>
        <w:t xml:space="preserve">Более того – Эгин с ужасом отметил, что рокот прибоя и крики птиц тоже больше не слышны. Море и птицы, надо полагать, исчезли из Измененного мира надъестественных коней, с которым сейчас соприкоснулись варанцы. </w:t>
      </w:r>
    </w:p>
    <w:p>
      <w:pPr>
        <w:pStyle w:val="Normal"/>
        <w:rPr/>
      </w:pPr>
      <w:r>
        <w:rPr/>
        <w:t xml:space="preserve">В повисшей тишине прозвучали слова ответа: </w:t>
      </w:r>
    </w:p>
    <w:p>
      <w:pPr>
        <w:pStyle w:val="Normal"/>
        <w:rPr/>
      </w:pPr>
      <w:r>
        <w:rPr/>
        <w:t xml:space="preserve">– </w:t>
      </w:r>
      <w:r>
        <w:rPr/>
        <w:t xml:space="preserve">Не мир и не война тебе, человек Варана. Тебе вопрос. </w:t>
      </w:r>
    </w:p>
    <w:p>
      <w:pPr>
        <w:pStyle w:val="Normal"/>
        <w:rPr/>
      </w:pPr>
      <w:r>
        <w:rPr/>
        <w:t xml:space="preserve">Нет, кони молчали. В этом Эгин не сомневался. Они определенно молчали, хотя бы уже потому, что сквозь их плотно сцепленные зубы вырывалось едва слышное, и все же вполне нормальное конское похрапывание. </w:t>
      </w:r>
    </w:p>
    <w:p>
      <w:pPr>
        <w:pStyle w:val="Normal"/>
        <w:rPr/>
      </w:pPr>
      <w:r>
        <w:rPr/>
        <w:t xml:space="preserve">Говорил кто-то другой. Говорил мужчина, судя по голосу – немолодой. На чистом, но каком-то омертвелом варанском языке. Впрочем, вопрос, заданный невидимым собеседником Дотанагелы, был вполне осмысленным и живым. </w:t>
      </w:r>
    </w:p>
    <w:p>
      <w:pPr>
        <w:pStyle w:val="Normal"/>
        <w:rPr/>
      </w:pPr>
      <w:r>
        <w:rPr/>
        <w:t xml:space="preserve">– </w:t>
      </w:r>
      <w:r>
        <w:rPr/>
        <w:t xml:space="preserve">Кто ты, кто твои спутники и в чем ваши упования? </w:t>
      </w:r>
    </w:p>
    <w:p>
      <w:pPr>
        <w:pStyle w:val="Normal"/>
        <w:rPr/>
      </w:pPr>
      <w:r>
        <w:rPr/>
        <w:t xml:space="preserve">Никаких угроз, никаких "съем твою душу" или "изопью твоей змеиной крови". И от этого становилось только страшнее. Потому что Дотанагела и не думал подыматься с колен. Потому что Дотанагела с очевидным усилием заставил себя поднять взор и ответил: </w:t>
      </w:r>
    </w:p>
    <w:p>
      <w:pPr>
        <w:pStyle w:val="Normal"/>
        <w:rPr/>
      </w:pPr>
      <w:r>
        <w:rPr/>
        <w:t xml:space="preserve">– </w:t>
      </w:r>
      <w:r>
        <w:rPr/>
        <w:t xml:space="preserve">Мое истинное имя Дотанагела, я пар-арценц Опоры Писаний. В Варане я приговорен к умерщвлению, что относится и ко всем моим спутникам. Все они – беглые офицеры Свода Равновесия и воины из Отдельного морского отряда "Голубой Лосось". Все, кроме одной женщины по имени Авор, которая попала в наше общество почти случайно. Наши упования... </w:t>
      </w:r>
    </w:p>
    <w:p>
      <w:pPr>
        <w:pStyle w:val="Normal"/>
        <w:rPr/>
      </w:pPr>
      <w:r>
        <w:rPr/>
        <w:t xml:space="preserve">Слова пар-арценца были прерваны громким звоном. Откуда-то – Эгин не заметил откуда именно, но казалось, что прямо из воздуха – под копыта правому коню со звоном просыпались несколько Внутренних Секир. </w:t>
      </w:r>
    </w:p>
    <w:p>
      <w:pPr>
        <w:pStyle w:val="Normal"/>
        <w:rPr/>
      </w:pPr>
      <w:r>
        <w:rPr/>
        <w:t xml:space="preserve">Не узнать их было невозможно. </w:t>
      </w:r>
    </w:p>
    <w:p>
      <w:pPr>
        <w:pStyle w:val="Normal"/>
        <w:rPr/>
      </w:pPr>
      <w:r>
        <w:rPr/>
        <w:t xml:space="preserve">Некоторые жетоны были надорваны, словно бы их отковали не из превосходной стали, а вырезали ножницами из бумаги. Одна Секира потрясла Эгина особенно сильно: она была скомкана. И на этом бесформенном комке металла отчетливым полукружием надкуса обозначались следы челюсти. По форме – обычной человеческой челюсти. </w:t>
      </w:r>
    </w:p>
    <w:p>
      <w:pPr>
        <w:pStyle w:val="Normal"/>
        <w:rPr/>
      </w:pPr>
      <w:r>
        <w:rPr/>
        <w:t xml:space="preserve">– </w:t>
      </w:r>
      <w:r>
        <w:rPr/>
        <w:t xml:space="preserve">Свод Равновесия... </w:t>
      </w:r>
    </w:p>
    <w:p>
      <w:pPr>
        <w:pStyle w:val="Normal"/>
        <w:rPr/>
      </w:pPr>
      <w:r>
        <w:rPr/>
        <w:t xml:space="preserve">Этот голос был другим. Более зловещим и более молодым. </w:t>
      </w:r>
    </w:p>
    <w:p>
      <w:pPr>
        <w:pStyle w:val="Normal"/>
        <w:rPr/>
      </w:pPr>
      <w:r>
        <w:rPr/>
        <w:t xml:space="preserve">Над выброшенными Секирами перекатился короткий смешок и шутник пояснил: </w:t>
      </w:r>
    </w:p>
    <w:p>
      <w:pPr>
        <w:pStyle w:val="Normal"/>
        <w:rPr/>
      </w:pPr>
      <w:r>
        <w:rPr/>
        <w:t xml:space="preserve">– </w:t>
      </w:r>
      <w:r>
        <w:rPr/>
        <w:t xml:space="preserve">Свод Равновесия – хорошо. Вижу, вас много. Это тоже хорошо. Значит, у вас достанет колдовского железа, чтобы снова насытить мой опустевший сарнод трофеями. </w:t>
      </w:r>
    </w:p>
    <w:p>
      <w:pPr>
        <w:pStyle w:val="Normal"/>
        <w:rPr/>
      </w:pPr>
      <w:r>
        <w:rPr/>
        <w:t xml:space="preserve">Прежде, чем Эгин успел понять смысл этих слов, Внутренние Секиры были закручены невидимым вихрем, подброшены вверх и исчезли в той же пустоте, из которой только что появились. </w:t>
      </w:r>
    </w:p>
    <w:p>
      <w:pPr>
        <w:pStyle w:val="Normal"/>
        <w:rPr/>
      </w:pPr>
      <w:r>
        <w:rPr/>
        <w:t xml:space="preserve">– </w:t>
      </w:r>
      <w:r>
        <w:rPr/>
        <w:t xml:space="preserve">Фарах, говорю я! – укоризненно прикрикнул первый голос и благосклонно сказал: </w:t>
      </w:r>
    </w:p>
    <w:p>
      <w:pPr>
        <w:pStyle w:val="Normal"/>
        <w:rPr/>
      </w:pPr>
      <w:r>
        <w:rPr/>
        <w:t xml:space="preserve">– </w:t>
      </w:r>
      <w:r>
        <w:rPr/>
        <w:t xml:space="preserve">Продолжай, Дотанагела, пар-арценц Опоры Писаний. Продолжай, пока твои глаза не обратятся золотистой слюдой. </w:t>
      </w:r>
    </w:p>
    <w:p>
      <w:pPr>
        <w:pStyle w:val="Normal"/>
        <w:rPr/>
      </w:pPr>
      <w:r>
        <w:rPr/>
        <w:t xml:space="preserve">Эгин чувствовал, что от слов Дотанагелы сейчас зависит очень многое. Возможно, их жизни. Возможно – нечто большее, и об этом "большем" Эгину было даже страшно помыслить. </w:t>
      </w:r>
    </w:p>
    <w:p>
      <w:pPr>
        <w:pStyle w:val="Normal"/>
        <w:rPr/>
      </w:pPr>
      <w:r>
        <w:rPr/>
        <w:t xml:space="preserve">Дотанагела продолжил говорить. Он говорил, похоже, правду и только правду. Он говорил даже то, о чем Эгин и слыхом не слыхивал ни за капитанским столом на "Зерцале Огня", ни от Иланафа, ни от Самеллана. </w:t>
      </w:r>
    </w:p>
    <w:p>
      <w:pPr>
        <w:pStyle w:val="Normal"/>
        <w:rPr/>
      </w:pPr>
      <w:r>
        <w:rPr/>
        <w:t xml:space="preserve">Все извращено в Варане. Чистое, как Зрак Зергведа, учение Инна окс Лагина искажено до последнего предела. Свод Равновесия после Тридцатидневной войны неуклонно превращается в чудовищный нарыв на лике Круга Земель. Вместо борьбы с магией сильные Свода сами становятся магами и в их руках накапливается могущество, какое, возможно, было неведомо и Звезднорожденным. </w:t>
      </w:r>
    </w:p>
    <w:p>
      <w:pPr>
        <w:pStyle w:val="Normal"/>
        <w:rPr/>
      </w:pPr>
      <w:r>
        <w:rPr/>
        <w:t xml:space="preserve">Вместо Равновесия Свод вот-вот принесет Варану и всему миру страшные Изменения. Он, Дотанагела, был более не в силах безропотно ожидать этого рокового часа. Когда ему стало известно, что где-то в недрах Свода затаилась сущность, чья злая воля, устранив последние препоны, готова принять на себя безраздельную власть над Сводом и вслед за тем надо всем миром, он, Дотанагела, вступил в тайные сношения и с харренским сотинальмом, и с фальмскими баронами. </w:t>
      </w:r>
    </w:p>
    <w:p>
      <w:pPr>
        <w:pStyle w:val="Normal"/>
        <w:rPr/>
      </w:pPr>
      <w:r>
        <w:rPr/>
        <w:t xml:space="preserve">И так далее и тому подобное... </w:t>
      </w:r>
    </w:p>
    <w:p>
      <w:pPr>
        <w:pStyle w:val="Normal"/>
        <w:rPr/>
      </w:pPr>
      <w:r>
        <w:rPr/>
        <w:t xml:space="preserve">– </w:t>
      </w:r>
      <w:r>
        <w:rPr/>
        <w:t xml:space="preserve">Поэтому наша война – это ваша война, – довольно неожиданно заключил Дотанагела. – Я смиренно прошу вас, Стражи Хоц-Дзанга, не чинить зла ни мне, ни моим спутникам и способствовать нам в достижении Тардера или хотя бы Фальма. Дайте нам любую сорокавесельную посудину и вы не увидите нас больше. Но стоит вам только возжелать того в будущем – и в нашем лице вы всегда найдете верных союзников. </w:t>
      </w:r>
    </w:p>
    <w:p>
      <w:pPr>
        <w:pStyle w:val="Normal"/>
        <w:rPr/>
      </w:pPr>
      <w:r>
        <w:rPr/>
        <w:t xml:space="preserve">– </w:t>
      </w:r>
      <w:r>
        <w:rPr/>
        <w:t xml:space="preserve">Ты говоришь, что ты варанец и враг Варана. И я вижу, что ты не лжешь. Но скажи, Дотанагела, отчего ты веришь северянам? Отчего ты стоишь на их правоте? Вы придете в Тардер и отдадите северянам всю свою силу. Вы воздвигнете новый Свод? Это будет хорошо? Объясни мне это. </w:t>
      </w:r>
    </w:p>
    <w:p>
      <w:pPr>
        <w:pStyle w:val="Normal"/>
        <w:rPr/>
      </w:pPr>
      <w:r>
        <w:rPr/>
        <w:t xml:space="preserve">– </w:t>
      </w:r>
      <w:r>
        <w:rPr/>
        <w:t xml:space="preserve">Северяне, быть может, ничем не лучше варанцев, – Дотанагела говорил медленно и Эгин чувствовал, что он сейчас взвешивает каждое слово. – Они – северяне и варанцы – люди, а всем людям в равной мере свойственны алчность и любовь, стремление к власти и милосердие. Отвечая на твои вопросы, скажу: да, на Севере мы воздвигнем новый Свод на чистых уложениях Инна окс Лагина. Да, это будет хорошо, ибо только так у людей появится возможность излечиться от той жуткой болезни, которая поразила самое средоточие Равновесия. И, главное, мы уничтожим человека, который ныне носит свою злую волю где-то под куполом Свода. Он должен умереть, даже если ради этого придется повторить Тридцатидневную войну. И если возникнет такая необходимость – я сам готов возглавить новую Армаду Тысячи Парусов, чтобы обрушить варанский Свод Равновесия во прах. </w:t>
      </w:r>
    </w:p>
    <w:p>
      <w:pPr>
        <w:pStyle w:val="Normal"/>
        <w:rPr/>
      </w:pPr>
      <w:r>
        <w:rPr/>
        <w:t xml:space="preserve">– </w:t>
      </w:r>
      <w:r>
        <w:rPr/>
        <w:t xml:space="preserve">Ты говоришь правду, которой не знаешь сам. Ты говоришь "злая воля", но ты сам не понимаешь, кто носит ее в складках своего плаща. Как ты намерен узнать лицо своего врага? Или ты, бывший второй человек в Своде, уже сейчас готов истребить всех людей Свода поголовно, уповая на то, что одним из них окажется искомый враг? </w:t>
      </w:r>
    </w:p>
    <w:p>
      <w:pPr>
        <w:pStyle w:val="Normal"/>
        <w:rPr/>
      </w:pPr>
      <w:r>
        <w:rPr/>
        <w:t xml:space="preserve">Дотанагела, как показалось Эгину, уже вполне совладал с собой и был готов к подобному вопросу. </w:t>
      </w:r>
    </w:p>
    <w:p>
      <w:pPr>
        <w:pStyle w:val="Normal"/>
        <w:rPr/>
      </w:pPr>
      <w:r>
        <w:rPr/>
        <w:t xml:space="preserve">Он ответил быстро – как рах-саванн, проходящий испытания на соискание звания аррума, всегда с легкостью может отчеканить ответ на традиционный первый вопрос: "Что есть Князь и что есть Истина в сердце аррума?" </w:t>
      </w:r>
    </w:p>
    <w:p>
      <w:pPr>
        <w:pStyle w:val="Normal"/>
        <w:rPr/>
      </w:pPr>
      <w:r>
        <w:rPr/>
        <w:t xml:space="preserve">– </w:t>
      </w:r>
      <w:r>
        <w:rPr/>
        <w:t xml:space="preserve">Я долго служил в Своде Равновесия и мне отныне дано знать многое. Я видел много Писаний и я знаю, что на Севере мне посчастливится найти Убийцу отраженных. Он создан для того, чтобы разыскивать и убивать носителей отраженных душ. Тот, кого разыщет и поразит Убийца отраженных, и будет тем, кто носит злую волю в складках своего плаща. Я, впрочем, и без этого почти не сомневаюсь, что человек, которого предстоит убить – Лагха Коалара, гнорр Свода Равновесия. </w:t>
      </w:r>
    </w:p>
    <w:p>
      <w:pPr>
        <w:pStyle w:val="Normal"/>
        <w:rPr/>
      </w:pPr>
      <w:r>
        <w:rPr/>
        <w:t xml:space="preserve">– </w:t>
      </w:r>
      <w:r>
        <w:rPr/>
        <w:t xml:space="preserve">Итак, если очистить сталь твоих слов от ржавчины витийств, ты предлагаешь торг: ваши жизни против жизней самых отпетых подлецов из Свода Равновесия. Твоя жизнь против жизни гнорра. Так, Дотанагела? </w:t>
      </w:r>
    </w:p>
    <w:p>
      <w:pPr>
        <w:pStyle w:val="Normal"/>
        <w:rPr/>
      </w:pPr>
      <w:r>
        <w:rPr/>
        <w:t xml:space="preserve">– </w:t>
      </w:r>
      <w:r>
        <w:rPr/>
        <w:t xml:space="preserve">Так. </w:t>
      </w:r>
    </w:p>
    <w:p>
      <w:pPr>
        <w:pStyle w:val="Normal"/>
        <w:rPr/>
      </w:pPr>
      <w:r>
        <w:rPr/>
        <w:t xml:space="preserve">Призрак погрузился в безмолвные размышления. </w:t>
      </w:r>
    </w:p>
    <w:p>
      <w:pPr>
        <w:pStyle w:val="Normal"/>
        <w:rPr/>
      </w:pPr>
      <w:r>
        <w:rPr/>
        <w:t xml:space="preserve">И вот тогда Эгин почувствовал то, что лишь позднее смог для себя назвать "испытующей сталью". Чей-то неимоверно пристальный "взгляд" вкрался в его череп, прошелся по сердцу, прикоснулся к душе. Взгляд был почти физически осязаем! Потом другой "взгляд" сделал то же самое. </w:t>
      </w:r>
    </w:p>
    <w:p>
      <w:pPr>
        <w:pStyle w:val="Normal"/>
        <w:rPr/>
      </w:pPr>
      <w:r>
        <w:rPr/>
        <w:t xml:space="preserve">Эгин чувствовал себя совершенно беззащитным перед "испытующей сталью". "Испытующая сталь" сползла по его бедрам, по его голеням и ушла прочь, в землю. </w:t>
      </w:r>
    </w:p>
    <w:p>
      <w:pPr>
        <w:pStyle w:val="Normal"/>
        <w:rPr/>
      </w:pPr>
      <w:r>
        <w:rPr/>
        <w:t xml:space="preserve">За спиной Эгина раздался сдавленный женский вскрик. Похоже, "испытующая сталь" забралась под юбку к Вербелине. </w:t>
      </w:r>
    </w:p>
    <w:p>
      <w:pPr>
        <w:pStyle w:val="Heading2"/>
        <w:ind w:hanging="0"/>
        <w:rPr/>
      </w:pPr>
      <w:r>
        <w:rPr/>
        <w:t xml:space="preserve"> </w:t>
      </w:r>
      <w:r>
        <w:rPr/>
        <w:t xml:space="preserve">13  </w:t>
      </w:r>
    </w:p>
    <w:p>
      <w:pPr>
        <w:pStyle w:val="Normal"/>
        <w:rPr/>
      </w:pPr>
      <w:r>
        <w:rPr/>
        <w:t xml:space="preserve">Человек привыкает ко всему. Быстрее ли, медленнее, но ко всему. </w:t>
      </w:r>
    </w:p>
    <w:p>
      <w:pPr>
        <w:pStyle w:val="Normal"/>
        <w:rPr/>
      </w:pPr>
      <w:r>
        <w:rPr/>
        <w:t xml:space="preserve">Эгин почти уже успел свыкнуться с мыслью, что бесплотный воздух над седлами неопалимых коней вполне способен изрекать не лишенные смысла сентенции и вызывать гордого пар-арценца на смиренную откровенность. </w:t>
      </w:r>
    </w:p>
    <w:p>
      <w:pPr>
        <w:pStyle w:val="Normal"/>
        <w:rPr/>
      </w:pPr>
      <w:r>
        <w:rPr/>
        <w:t xml:space="preserve">Эгину уже начало казаться, что между невидимыми сущностями и Дотанагелой устоялся почти дружеский разговор о судьбах Свода Равновесия, Варана и Круга Земель, словно бы между офицерами на дружеской вечеринке. </w:t>
      </w:r>
    </w:p>
    <w:p>
      <w:pPr>
        <w:pStyle w:val="Normal"/>
        <w:rPr/>
      </w:pPr>
      <w:r>
        <w:rPr/>
        <w:t xml:space="preserve">После ухода "испытующей стали" Эгин позволил себе расслабиться и приготовился к тому, что по велению призраков смеги накормят всех сытным обедом и, выделив им пару-тройку своих посудин, отпустят с миром в Харренский Союз. Эгин привык к своему страху. Поэтому когда призрак вынес свой приговор, он не сразу осознал колючую правду его слов. </w:t>
      </w:r>
    </w:p>
    <w:p>
      <w:pPr>
        <w:pStyle w:val="Normal"/>
        <w:rPr/>
      </w:pPr>
      <w:r>
        <w:rPr/>
        <w:t xml:space="preserve">– </w:t>
      </w:r>
      <w:r>
        <w:rPr/>
        <w:t xml:space="preserve">Хорошо, Дотанагела. Мы проверили всех вас и мы принимаем твое предложение. Ты и твои люди получите жизнь, свободу и судно, на котором сможете достичь хоть Тардера, хоть Фальма, хоть Бездны Края Мира – нам это безразлично. Но для того, чтобы тебе и некоторым из твоих людей было небезразлично место вашего прибытия и жизнь Лагхи Коалары, мы оставляем себе троих. Их имена – Авор, Вербелина исс Аран, Эгин. Эти трое останутся с нами до тех пор, пока ты не принесешь в Хоц-Дзанг голову убитого Убийцей отраженных, пока ты не изменишь Свод Равновесия в соответствии с твоими воззрениями, пока Варан не прекратит заговаривать сталь против Цинора. Так сказали мы, Говорящие Хоц-Дзанга, и нашим словам быть. </w:t>
      </w:r>
    </w:p>
    <w:p>
      <w:pPr>
        <w:pStyle w:val="Normal"/>
        <w:rPr/>
      </w:pPr>
      <w:r>
        <w:rPr/>
        <w:t xml:space="preserve">К вящему ужасу Эгина под копыта призрачным коням из пустоты просыпались обрывки желтоватой бумаги. Похоже, в Хоц-Дзанге были не в ходу огненные печати на воздухе и клеймление каменных скрижалей. Наоборот – призраки словно бы разорвали некую древнюю грамоту и тем утвердили свое новое решение. </w:t>
      </w:r>
    </w:p>
    <w:p>
      <w:pPr>
        <w:pStyle w:val="Normal"/>
        <w:rPr/>
      </w:pPr>
      <w:r>
        <w:rPr/>
        <w:t xml:space="preserve">Эгин оторопело перевел взгляд на Дотанагелу, ожидая решения пар-арценца. </w:t>
      </w:r>
    </w:p>
    <w:p>
      <w:pPr>
        <w:pStyle w:val="Normal"/>
        <w:rPr/>
      </w:pPr>
      <w:r>
        <w:rPr/>
        <w:t xml:space="preserve">– </w:t>
      </w:r>
      <w:r>
        <w:rPr/>
        <w:t xml:space="preserve">Я... – Дотанагела кашлянул, словно бы школяр пред строгим взором требовательного наставника, и продолжал уже более окрепшим голосом. – Я хотел бы знать, какая необходимость существует для вас в удержании трех жалких смертных, которые не связаны с нами ничем, кроме варанского языка? </w:t>
      </w:r>
    </w:p>
    <w:p>
      <w:pPr>
        <w:pStyle w:val="Normal"/>
        <w:rPr/>
      </w:pPr>
      <w:r>
        <w:rPr/>
        <w:t xml:space="preserve">"Что-то пар-арценц мутит воду", – подумал Эгин. Слишком коряво и многословно высказался Дотанагела, слишком медленно он говорил, слишком выразительно скосил под конец глаза на Знахаря. </w:t>
      </w:r>
    </w:p>
    <w:p>
      <w:pPr>
        <w:pStyle w:val="Normal"/>
        <w:rPr/>
      </w:pPr>
      <w:r>
        <w:rPr/>
        <w:t xml:space="preserve">– </w:t>
      </w:r>
      <w:r>
        <w:rPr/>
        <w:t xml:space="preserve">Ответ будет, хотя его могло бы и не быть, ибо ты стал на шаткие подмостки лжи, пар-арценц. Трое жалких смертных, которых просим мы, связаны с вами многим. Я вижу, что дева по имени Вербелина – единственный светоч в твоей выжженной, темной душе, пар-арценц. Пока она в наших руках, ты будешь нашим искренним другом. Большим другом, чем молодой рах-саванн Дотанагела, который рвал сердца нашим соплеменникам в подвалах Урталаргиса. Большим другом, чем опытный аррум Дотанагела, который пять лет положил на поиски ключа к Танцу Садовника и нашел бы его, не будь прежний гнорр Свода столь падок до чужих заслуг и открытий. Высока цена красавицы Вербелины. Цена Авор и Эгина ниже и выше вместе с тем. Говорящие Хоц-Дзанга нуждаются в пище, пар-арценц. Мы вкусим от их плоти так, как вкушают друг друга мужчины и женщины Аюта. </w:t>
      </w:r>
    </w:p>
    <w:p>
      <w:pPr>
        <w:pStyle w:val="Normal"/>
        <w:rPr/>
      </w:pPr>
      <w:r>
        <w:rPr/>
        <w:t xml:space="preserve">"Мужчины... женщины... о ужас! Они – мужчины. Но я ведь тоже мужчина!!!" – мысленно возопил Эгин и не смог удержаться: </w:t>
      </w:r>
    </w:p>
    <w:p>
      <w:pPr>
        <w:pStyle w:val="Normal"/>
        <w:rPr/>
      </w:pPr>
      <w:r>
        <w:rPr/>
        <w:t xml:space="preserve">– </w:t>
      </w:r>
      <w:r>
        <w:rPr/>
        <w:t xml:space="preserve">Клянусь Шилолом, милостивые гиазиры... – начал Эгин, чувствуя себя так, будто на нем сейчас сосредоточились взоры всего мироздания, – ...но я затрудняюсь понимать, как вы собираетесь вкушать меня? </w:t>
      </w:r>
    </w:p>
    <w:p>
      <w:pPr>
        <w:pStyle w:val="Normal"/>
        <w:rPr/>
      </w:pPr>
      <w:r>
        <w:rPr/>
        <w:t xml:space="preserve">Эгин не успел закончить свою простую мысль, а пустота над левым конем уже разливалась заразительным женским смехом. </w:t>
      </w:r>
    </w:p>
    <w:p>
      <w:pPr>
        <w:pStyle w:val="Normal"/>
        <w:rPr/>
      </w:pPr>
      <w:r>
        <w:rPr/>
        <w:t xml:space="preserve">Час пробил. Знахарь как-то непривычно, смущенно кашлянул – точно так же, как до этого Дотанагела – и тогда пар-арценц наконец-то поднялся с колен. Его лицо посерело, как сама земля-животворительница. В его губах не осталось ни кровинки. </w:t>
      </w:r>
    </w:p>
    <w:p>
      <w:pPr>
        <w:pStyle w:val="Normal"/>
        <w:rPr/>
      </w:pPr>
      <w:r>
        <w:rPr/>
        <w:t xml:space="preserve">– </w:t>
      </w:r>
      <w:r>
        <w:rPr/>
        <w:t xml:space="preserve">Я отказываюсь признать ваши условия приемлемыми, – тихо сказал Дотанагела и раньше, многим раньше, чем Эгин успел что-либо понять... </w:t>
      </w:r>
    </w:p>
    <w:p>
      <w:pPr>
        <w:pStyle w:val="Heading2"/>
        <w:ind w:hanging="0"/>
        <w:rPr/>
      </w:pPr>
      <w:r>
        <w:rPr/>
        <w:t xml:space="preserve"> </w:t>
      </w:r>
      <w:r>
        <w:rPr/>
        <w:t xml:space="preserve">14  </w:t>
      </w:r>
    </w:p>
    <w:p>
      <w:pPr>
        <w:pStyle w:val="Normal"/>
        <w:rPr/>
      </w:pPr>
      <w:r>
        <w:rPr/>
        <w:t xml:space="preserve">...раньше, многим раньше, чем Эгин успел что-либо понять, в руках Дотанагелы сверкнул ослепительно-голубой молнией клинок, непостижимым образом расслаиваясь в огромный веер, раскрывающийся перед оглушительно заржавшими конями. </w:t>
      </w:r>
    </w:p>
    <w:p>
      <w:pPr>
        <w:pStyle w:val="Normal"/>
        <w:rPr/>
      </w:pPr>
      <w:r>
        <w:rPr/>
        <w:t xml:space="preserve">Знахарь уже подкатился своим немыслимым подкатом под брюхо центральному четвероногому монстру и каменный нож, заходясь в серии молниеносных ударов, искал встречи с плотью животного – чем бы эта плоть не являлась в действительности – и никак не мог найти беззащитное брюхо – и вот тогда Эгин почел за лучшее упасть и закрыть голову руками. </w:t>
      </w:r>
    </w:p>
    <w:p>
      <w:pPr>
        <w:pStyle w:val="Normal"/>
        <w:rPr/>
      </w:pPr>
      <w:r>
        <w:rPr/>
        <w:t xml:space="preserve">– </w:t>
      </w:r>
      <w:r>
        <w:rPr/>
        <w:t xml:space="preserve">Хуммер-ларв тегед-дарх! – прорычал Дотанагела так, что, будь в ту пору звезды на небе, они бы все, без исключения, просыпались ему на голову. </w:t>
      </w:r>
    </w:p>
    <w:p>
      <w:pPr>
        <w:pStyle w:val="Normal"/>
        <w:rPr/>
      </w:pPr>
      <w:r>
        <w:rPr/>
        <w:t xml:space="preserve">Дотанагеле ответил хохот и более молодой голос, который не так давно распространялся о любви к Внутренним Секирам, задорно прокричал: </w:t>
      </w:r>
    </w:p>
    <w:p>
      <w:pPr>
        <w:pStyle w:val="Normal"/>
        <w:rPr/>
      </w:pPr>
      <w:r>
        <w:rPr/>
        <w:t xml:space="preserve">– </w:t>
      </w:r>
      <w:r>
        <w:rPr/>
        <w:t xml:space="preserve">Не взывай к тому, чего не имеешь, пар-арценц! Коготь Хуммера, что некогда обитал в ножнах Шета окс Лагина, истребителя смегов, мертв уже шестьсот лет, мертв, как и его двуликий хозяин! </w:t>
      </w:r>
    </w:p>
    <w:p>
      <w:pPr>
        <w:pStyle w:val="Normal"/>
        <w:rPr/>
      </w:pPr>
      <w:r>
        <w:rPr/>
        <w:t xml:space="preserve">Дальше Эгин не расслышал, потому что темные слова призрака потонули в конском хохоте – именно хохоте, Эгин не смог подобрать лучшего слова. </w:t>
      </w:r>
    </w:p>
    <w:p>
      <w:pPr>
        <w:pStyle w:val="Normal"/>
        <w:rPr/>
      </w:pPr>
      <w:r>
        <w:rPr/>
        <w:t xml:space="preserve">Потом что-то прозвенело надтреснутым печальным звоном, кто-то отчаянно вскрикнул от невыносимой боли и на уши Эгина навалилась совершенная, войлочная тишина. Оторваться от земли ему уже не хватало духу. </w:t>
      </w:r>
    </w:p>
    <w:p>
      <w:pPr>
        <w:pStyle w:val="Normal"/>
        <w:rPr/>
      </w:pPr>
      <w:r>
        <w:rPr/>
        <w:t xml:space="preserve">"Мать-животворительница, прими меня, спрячь меня, весь мир пусть рассыплется прахом – но уже без меня"... </w:t>
      </w:r>
    </w:p>
    <w:p>
      <w:pPr>
        <w:pStyle w:val="Heading2"/>
        <w:ind w:hanging="0"/>
        <w:rPr/>
      </w:pPr>
      <w:r>
        <w:rPr/>
        <w:t xml:space="preserve"> </w:t>
      </w:r>
      <w:r>
        <w:rPr/>
        <w:t xml:space="preserve">15  </w:t>
      </w:r>
    </w:p>
    <w:p>
      <w:pPr>
        <w:pStyle w:val="Normal"/>
        <w:rPr/>
      </w:pPr>
      <w:r>
        <w:rPr/>
        <w:t xml:space="preserve">Чья-то властная рука схватила его за шиворот и рывком подняла на ноги. </w:t>
      </w:r>
    </w:p>
    <w:p>
      <w:pPr>
        <w:pStyle w:val="Normal"/>
        <w:rPr/>
      </w:pPr>
      <w:r>
        <w:rPr/>
        <w:t xml:space="preserve">К огромному удивлению Эгина, это был Дотанагела, а отнюдь не бесплотный и кровожадный Говорящий Хоц-Дзанга. </w:t>
      </w:r>
    </w:p>
    <w:p>
      <w:pPr>
        <w:pStyle w:val="Normal"/>
        <w:rPr/>
      </w:pPr>
      <w:r>
        <w:rPr/>
        <w:t xml:space="preserve">Изменилось, казалось бы, совсем немногое. </w:t>
      </w:r>
    </w:p>
    <w:p>
      <w:pPr>
        <w:pStyle w:val="Normal"/>
        <w:rPr/>
      </w:pPr>
      <w:r>
        <w:rPr/>
        <w:t xml:space="preserve">Знахарь как ни в чем не бывало сидел на корточках, скрестив ноги, и досадливо покусывал нижнюю губу. </w:t>
      </w:r>
    </w:p>
    <w:p>
      <w:pPr>
        <w:pStyle w:val="Normal"/>
        <w:rPr/>
      </w:pPr>
      <w:r>
        <w:rPr/>
        <w:t xml:space="preserve">Под глазом у него красовался огромный синяк, а из губы сочилась кровь. </w:t>
      </w:r>
    </w:p>
    <w:p>
      <w:pPr>
        <w:pStyle w:val="Normal"/>
        <w:rPr/>
      </w:pPr>
      <w:r>
        <w:rPr/>
        <w:t xml:space="preserve">Кони призраков стояли приблизительно там же, где и стояли раньше. С той лишь разницей, что рядом с ними, совершенно одинаково понурившись, как две сестры-одногодки перед сватами от грютского вельможи, скучали Вербелина и Авор. </w:t>
      </w:r>
    </w:p>
    <w:p>
      <w:pPr>
        <w:pStyle w:val="Normal"/>
        <w:rPr/>
      </w:pPr>
      <w:r>
        <w:rPr/>
        <w:t xml:space="preserve">Где-то за спиной цедил сквозь зубы проклятия Самеллан. Левая рука Дотанагела совершенно безжизненно свисала вдоль тела. Кисть пар-арценца была синей, словно бы залитой пресловутой Синевой Алустрала. </w:t>
      </w:r>
    </w:p>
    <w:p>
      <w:pPr>
        <w:pStyle w:val="Normal"/>
        <w:rPr/>
      </w:pPr>
      <w:r>
        <w:rPr/>
        <w:t xml:space="preserve">– </w:t>
      </w:r>
      <w:r>
        <w:rPr/>
        <w:t xml:space="preserve">Эгин, условия Говорящих Хоц-Дзанга приняты. Как старший по званию и по должности прошу тебя присоединиться к Вербелине и Авор, – голос Дотанагелы звучал безжизненно и глухо, как редкая капель в пыточном подвале. </w:t>
      </w:r>
    </w:p>
    <w:p>
      <w:pPr>
        <w:pStyle w:val="Normal"/>
        <w:rPr/>
      </w:pPr>
      <w:r>
        <w:rPr/>
        <w:t xml:space="preserve">– </w:t>
      </w:r>
      <w:r>
        <w:rPr/>
        <w:t xml:space="preserve">Во имя Князя и Истины? – криво ухмыльнулся Эгин. </w:t>
      </w:r>
    </w:p>
    <w:p>
      <w:pPr>
        <w:pStyle w:val="Normal"/>
        <w:rPr/>
      </w:pPr>
      <w:r>
        <w:rPr/>
        <w:t xml:space="preserve">– </w:t>
      </w:r>
      <w:r>
        <w:rPr/>
        <w:t xml:space="preserve">Во имя жизни, придурок, – процедил через плечо Знахарь, как обычно – сама любезность. </w:t>
      </w:r>
    </w:p>
    <w:p>
      <w:pPr>
        <w:pStyle w:val="Normal"/>
        <w:rPr/>
      </w:pPr>
      <w:r>
        <w:rPr/>
        <w:t xml:space="preserve">Эгин неуверенно оглянулся, надеясь найти поддержку хотя бы у Самеллана. </w:t>
      </w:r>
    </w:p>
    <w:p>
      <w:pPr>
        <w:pStyle w:val="Normal"/>
        <w:rPr/>
      </w:pPr>
      <w:r>
        <w:rPr/>
        <w:t xml:space="preserve">Перед плотной группой перепуганных "лососей", попирающих отброшенное от греха подальше оружие, сидел на корточках Самеллан. А перед ним лежало тело Эльга, палубного исчислителя. Голова у тела отсутствовала. </w:t>
      </w:r>
    </w:p>
    <w:p>
      <w:pPr>
        <w:pStyle w:val="Normal"/>
        <w:rPr/>
      </w:pPr>
      <w:r>
        <w:rPr/>
        <w:t xml:space="preserve">Похоже, Говорящие Хоц-Дзанга изыскали более чем убедительные доводы в споре со строптивым пар-арценцем. И, как всегда, основная тяжесть доводов пришлась на самого безвинного. Так всегда: князья дерутся – шкура трещит на барабанах. </w:t>
      </w:r>
    </w:p>
    <w:p>
      <w:pPr>
        <w:pStyle w:val="Normal"/>
        <w:rPr/>
      </w:pPr>
      <w:r>
        <w:rPr/>
        <w:t xml:space="preserve">В тот момент Эгин не вспоминал о боевых подвигах "Зерцала Огня" у цинорского побережья. И о сотнях смегов, сожженных заживо "молниями Аюта", которые были направлены к цели благодаря верным расчетам Эльга. </w:t>
      </w:r>
    </w:p>
    <w:p>
      <w:pPr>
        <w:pStyle w:val="Normal"/>
        <w:rPr/>
      </w:pPr>
      <w:r>
        <w:rPr/>
        <w:t xml:space="preserve">А даже если бы и вспомнил, то списал бы всю вину на Самеллана. Тогда Эгин не знал, что, случись варанцам и Говорящим передраться по-настоящему, Самеллан стал бы единственным, кому суждено обрести спасение. </w:t>
      </w:r>
    </w:p>
    <w:p>
      <w:pPr>
        <w:pStyle w:val="Normal"/>
        <w:rPr/>
      </w:pPr>
      <w:r>
        <w:rPr/>
      </w:r>
    </w:p>
    <w:p>
      <w:pPr>
        <w:pStyle w:val="Heading1"/>
        <w:ind w:hanging="0"/>
        <w:rPr/>
      </w:pPr>
      <w:r>
        <w:rPr/>
        <w:t xml:space="preserve">ГЛАВА 11. ХОЦ-ДЗАНГ </w:t>
      </w:r>
    </w:p>
    <w:p>
      <w:pPr>
        <w:pStyle w:val="Heading2"/>
        <w:ind w:hanging="0"/>
        <w:rPr/>
      </w:pPr>
      <w:r>
        <w:rPr/>
        <w:t xml:space="preserve"> </w:t>
      </w:r>
      <w:r>
        <w:rPr/>
        <w:t xml:space="preserve">1  </w:t>
      </w:r>
    </w:p>
    <w:p>
      <w:pPr>
        <w:pStyle w:val="Normal"/>
        <w:rPr/>
      </w:pPr>
      <w:r>
        <w:rPr/>
        <w:t xml:space="preserve">Эгин был уверен, что никогда не знал этого стихотворения наизусть. А также и в том, что вообще никогда его не слышал. </w:t>
      </w:r>
    </w:p>
    <w:p>
      <w:pPr>
        <w:pStyle w:val="Verses"/>
        <w:rPr/>
      </w:pPr>
      <w:r>
        <w:rPr/>
        <w:t xml:space="preserve">Не в добрый час Герсар повел </w:t>
      </w:r>
    </w:p>
    <w:p>
      <w:pPr>
        <w:pStyle w:val="Verses"/>
        <w:rPr/>
      </w:pPr>
      <w:r>
        <w:rPr/>
        <w:t xml:space="preserve">На грютов войско и нашел </w:t>
      </w:r>
    </w:p>
    <w:p>
      <w:pPr>
        <w:pStyle w:val="Verses"/>
        <w:rPr/>
      </w:pPr>
      <w:r>
        <w:rPr/>
        <w:t xml:space="preserve">Свою погибель средь холмов, </w:t>
      </w:r>
    </w:p>
    <w:p>
      <w:pPr>
        <w:pStyle w:val="Verses"/>
        <w:rPr/>
      </w:pPr>
      <w:r>
        <w:rPr/>
        <w:t xml:space="preserve">Прикрытых ям и тайных рвов, </w:t>
      </w:r>
    </w:p>
    <w:p>
      <w:pPr>
        <w:pStyle w:val="Verses"/>
        <w:rPr/>
      </w:pPr>
      <w:r>
        <w:rPr/>
        <w:t xml:space="preserve">Где кольев острый частокол </w:t>
      </w:r>
    </w:p>
    <w:p>
      <w:pPr>
        <w:pStyle w:val="Verses"/>
        <w:rPr/>
      </w:pPr>
      <w:r>
        <w:rPr/>
        <w:t xml:space="preserve">Виднелся неспроста. Энно! </w:t>
      </w:r>
    </w:p>
    <w:p>
      <w:pPr>
        <w:pStyle w:val="Normal"/>
        <w:rPr/>
      </w:pPr>
      <w:r>
        <w:rPr/>
        <w:t xml:space="preserve">Но теперь оно вертелось у него на языке, заполняло его мозг, расцветало сорной травой на задворках сознания, стучалось во все двери восприятия и отдавало эхом в ушах. Энно! Энно! Энно! </w:t>
      </w:r>
    </w:p>
    <w:p>
      <w:pPr>
        <w:pStyle w:val="Normal"/>
        <w:rPr/>
      </w:pPr>
      <w:r>
        <w:rPr/>
        <w:t xml:space="preserve">Эгин был пьян. Но пьян не вином. Медом Поэзии. </w:t>
      </w:r>
    </w:p>
    <w:p>
      <w:pPr>
        <w:pStyle w:val="Normal"/>
        <w:rPr/>
      </w:pPr>
      <w:r>
        <w:rPr/>
        <w:t xml:space="preserve">Он не сомневался, что обжигающая, сладчайшая жидкость, которую он пригубил из любезно предложенного кубка, была тем самым ненавистным и вожделенным Медом Поэзии, о повсеместном уничтожении которого пекся, не жалея сил, Свод Равновесия. </w:t>
      </w:r>
    </w:p>
    <w:p>
      <w:pPr>
        <w:pStyle w:val="Normal"/>
        <w:rPr/>
      </w:pPr>
      <w:r>
        <w:rPr/>
        <w:t xml:space="preserve">О да, Эгин помнил, в какой из туннелей повели повара-карлика, которому удалось изготовить Мед по древнему рецепту, провезенному контрабандой из Харрены. Эгин помнил, как надсадно вопил несчастный, когда палач продевал конский волос через свежую рану в языке кулинара. </w:t>
      </w:r>
    </w:p>
    <w:p>
      <w:pPr>
        <w:pStyle w:val="Normal"/>
        <w:rPr/>
      </w:pPr>
      <w:r>
        <w:rPr/>
        <w:t xml:space="preserve">Эгин знал тогда, что там, в подвале, случилось. Язык повара проткнули тонким и чистым серебряным стилом. (В Своде Равновесия были не в почете грязь и гноящиеся раны. Даже если всем известно, что эти раны не успеют начать гноиться. Дурной тон есть дурной тон. Инструмент должен быть чистым.) </w:t>
      </w:r>
    </w:p>
    <w:p>
      <w:pPr>
        <w:pStyle w:val="Normal"/>
        <w:rPr/>
      </w:pPr>
      <w:r>
        <w:rPr/>
        <w:t xml:space="preserve">Палач тянул за волос, а незадачливый медовар клялся, на полтуннеля орал, что не будет больше, как есть не будет, никогда не будет и клянется, клянется, клянется, больше не варить, не приготовлять, не злоумышлять, не нарушать законы и забудет рецепт... Только кто же верил этим клятвам! </w:t>
      </w:r>
    </w:p>
    <w:p>
      <w:pPr>
        <w:pStyle w:val="Normal"/>
        <w:rPr/>
      </w:pPr>
      <w:r>
        <w:rPr/>
        <w:t xml:space="preserve">"Что за гадость этот Мед, – подумалось тогда Эгину, – если из-за него доблестным офицерам Опоры Единства приходится заниматься такой грязной, такой неблагодарной работой. Пачкать серебряное стило." </w:t>
      </w:r>
    </w:p>
    <w:p>
      <w:pPr>
        <w:pStyle w:val="Normal"/>
        <w:rPr/>
      </w:pPr>
      <w:r>
        <w:rPr/>
        <w:t xml:space="preserve">"А теперь, – подумал Эгин, – теперь я сам полон Медом Поэзии до краев. И что же?" </w:t>
      </w:r>
    </w:p>
    <w:p>
      <w:pPr>
        <w:pStyle w:val="Verses"/>
        <w:rPr/>
      </w:pPr>
      <w:r>
        <w:rPr/>
        <w:t xml:space="preserve">Где кольев острый частокол </w:t>
      </w:r>
    </w:p>
    <w:p>
      <w:pPr>
        <w:pStyle w:val="Verses"/>
        <w:rPr/>
      </w:pPr>
      <w:r>
        <w:rPr/>
        <w:t>Виднелся неспроста. Энно!</w:t>
      </w:r>
    </w:p>
    <w:p>
      <w:pPr>
        <w:pStyle w:val="Normal"/>
        <w:rPr/>
      </w:pPr>
      <w:r>
        <w:rPr/>
        <w:t xml:space="preserve">Теперь он лежал где-то и на чем-то. Его глаза были по-прежнему закрыты повязкой. </w:t>
      </w:r>
    </w:p>
    <w:p>
      <w:pPr>
        <w:pStyle w:val="Normal"/>
        <w:rPr/>
      </w:pPr>
      <w:r>
        <w:rPr/>
        <w:t xml:space="preserve">Его мысли не желали собираться в стройные цепи. Единственное, в чем он был полностью уверен, так это в том, что "не в добрый час Герсар повел на грютов войско". Зачем они дали ему Мед? Зачем его вообще дают и варят? Но память отказывала ему теперь когда хотела и в чем хотела. </w:t>
      </w:r>
    </w:p>
    <w:p>
      <w:pPr>
        <w:pStyle w:val="Normal"/>
        <w:rPr/>
      </w:pPr>
      <w:r>
        <w:rPr/>
        <w:t xml:space="preserve">Кое-что Эгин все-таки помнил, несмотря на ослабление всех своих аналитических способностей. </w:t>
      </w:r>
    </w:p>
    <w:p>
      <w:pPr>
        <w:pStyle w:val="Normal"/>
        <w:rPr/>
      </w:pPr>
      <w:r>
        <w:rPr/>
        <w:t xml:space="preserve">Например, что воины древности прихлебывали Мед Поэзии перед битвой, чтобы сделать бой громокипящим, смерть – легкой, а посмертие – сладким. </w:t>
      </w:r>
    </w:p>
    <w:p>
      <w:pPr>
        <w:pStyle w:val="Normal"/>
        <w:rPr/>
      </w:pPr>
      <w:r>
        <w:rPr/>
        <w:t xml:space="preserve">Что мастера знаменитых мечей прикладывались к чаше с Медом перед тем, как взяться за молот. Чтобы сделать песню меча звонкой, его плач – суровым, а его молчание – оглушительным. </w:t>
      </w:r>
    </w:p>
    <w:p>
      <w:pPr>
        <w:pStyle w:val="Normal"/>
        <w:rPr/>
      </w:pPr>
      <w:r>
        <w:rPr/>
        <w:t xml:space="preserve">Он помнил, что ведьмаки и ведьмы пьют Мед перед тем, как заговаривать раны и наводить порчу. А женщины подливают его в кубки охладевших к ним любовников. А если Медом помазать за ухом у пса, он перестанет выть на луну. Но зачем ему, Эгину, Мед? </w:t>
      </w:r>
    </w:p>
    <w:p>
      <w:pPr>
        <w:pStyle w:val="Normal"/>
        <w:rPr/>
      </w:pPr>
      <w:r>
        <w:rPr/>
        <w:t xml:space="preserve">Но мысль его, сконцентрировавшаяся совсем ненадолго на том немногом, что было почерпнуто им из разглагольствований наставника касательно истории и нравов древних народов, очень быстро полетела совсем в иные просторы. </w:t>
      </w:r>
    </w:p>
    <w:p>
      <w:pPr>
        <w:pStyle w:val="Normal"/>
        <w:rPr/>
      </w:pPr>
      <w:r>
        <w:rPr/>
        <w:t xml:space="preserve">Эгин предался совершенно серьезным размышлениям о том, почему грюты, в поход на которых повел свое войско Герсар, мочатся сидя. По-женски. </w:t>
      </w:r>
    </w:p>
    <w:p>
      <w:pPr>
        <w:pStyle w:val="Normal"/>
        <w:rPr/>
      </w:pPr>
      <w:r>
        <w:rPr/>
        <w:t xml:space="preserve">Выводов было два. Во-первых, потому, что в степи так надежней и скрытней. Не оскорбишь ничьих нравов, а для грютов это очень важно. Грюты порою демонстрируют баснословное ханжество. </w:t>
      </w:r>
    </w:p>
    <w:p>
      <w:pPr>
        <w:pStyle w:val="Normal"/>
        <w:rPr/>
      </w:pPr>
      <w:r>
        <w:rPr/>
        <w:t xml:space="preserve">А, во-вторых, потому, что шальной стреле, пущенной в зазевавшийся столбик с головой и ногами грюта, гораздо труднее пронзить насквозь мирно сидящего и озирающегося сына степей. Да и руки у него не заняты. Может натягивать лук и сидя. А что тут, собственно, такого? </w:t>
      </w:r>
    </w:p>
    <w:p>
      <w:pPr>
        <w:pStyle w:val="Heading2"/>
        <w:ind w:hanging="0"/>
        <w:rPr/>
      </w:pPr>
      <w:r>
        <w:rPr/>
        <w:t xml:space="preserve"> </w:t>
      </w:r>
      <w:r>
        <w:rPr/>
        <w:t xml:space="preserve">2  </w:t>
      </w:r>
    </w:p>
    <w:p>
      <w:pPr>
        <w:pStyle w:val="Normal"/>
        <w:rPr/>
      </w:pPr>
      <w:r>
        <w:rPr/>
        <w:t xml:space="preserve">Мир, спрыснутый Медом Поэзии, предстал перед Эгином странным и необъятным. </w:t>
      </w:r>
    </w:p>
    <w:p>
      <w:pPr>
        <w:pStyle w:val="Normal"/>
        <w:rPr/>
      </w:pPr>
      <w:r>
        <w:rPr/>
        <w:t xml:space="preserve">Многие вещи, казавшиеся ему когда-то важными, теперь выглядели сущими безделицами. </w:t>
      </w:r>
    </w:p>
    <w:p>
      <w:pPr>
        <w:pStyle w:val="Normal"/>
        <w:rPr/>
      </w:pPr>
      <w:r>
        <w:rPr/>
        <w:t xml:space="preserve">Например, что за город распахнул перед ним и его спутниками свои ворота? </w:t>
      </w:r>
    </w:p>
    <w:p>
      <w:pPr>
        <w:pStyle w:val="Normal"/>
        <w:rPr/>
      </w:pPr>
      <w:r>
        <w:rPr/>
        <w:t xml:space="preserve">Сколько времени прошло с тех пор, как Дотанагела и Знахарь творили Солнечную Засеку? </w:t>
      </w:r>
    </w:p>
    <w:p>
      <w:pPr>
        <w:pStyle w:val="Normal"/>
        <w:rPr/>
      </w:pPr>
      <w:r>
        <w:rPr/>
        <w:t xml:space="preserve">Долго ли замечательный рыжий уродец со слепыми бельмами, на спине которого качался в седле полубезумный или полусонный Эгин, шел вверх, вверх и вверх? </w:t>
      </w:r>
    </w:p>
    <w:p>
      <w:pPr>
        <w:pStyle w:val="Normal"/>
        <w:rPr/>
      </w:pPr>
      <w:r>
        <w:rPr/>
        <w:t xml:space="preserve">Почему он, Эгин, такой же, в сущности, слепой теперь, как и его лошадь, не рвется к свету и не сопротивляется, хотя, как ему иногда кажется, достаточно сдернуть повязку с глаз, чтобы все увидеть и во всем разобраться? </w:t>
      </w:r>
    </w:p>
    <w:p>
      <w:pPr>
        <w:pStyle w:val="Normal"/>
        <w:rPr/>
      </w:pPr>
      <w:r>
        <w:rPr/>
        <w:t xml:space="preserve">Но рука отчего-то не хочет сдергивать повязку. Наверное, строгий голос одного из смегов, предупредивший его, что голова и повязка для него теперь одно целое, не велит его руке поступать так. А он, Эгин, тоже ничего ей приказать не может. </w:t>
      </w:r>
    </w:p>
    <w:p>
      <w:pPr>
        <w:pStyle w:val="Normal"/>
        <w:rPr/>
      </w:pPr>
      <w:r>
        <w:rPr/>
        <w:t xml:space="preserve">Глаза Эгина были открыты, но он не видел ничего, кроме густой и бездонной черноты ткани. Ни один корпускул света не просачивался через нее. "Нужно быть донельзя наивным, чтобы полагать, что тут все дело в плотности материала", – в бессилии подумал Эгин и раскинул руки на ложе. </w:t>
      </w:r>
    </w:p>
    <w:p>
      <w:pPr>
        <w:pStyle w:val="Normal"/>
        <w:rPr/>
      </w:pPr>
      <w:r>
        <w:rPr/>
        <w:t xml:space="preserve">Само ложе и земля под ним качались и пульсировали, будто он был прикреплен к поверхности гигантского бубна. Такого же огромного, как море. Бубна, в который с жаром лупит невидимая рука. Звуков не слышно, но кожа бубна пульсирует, а вместе с ней пульсирует и сам Эгин. </w:t>
      </w:r>
    </w:p>
    <w:p>
      <w:pPr>
        <w:pStyle w:val="Normal"/>
        <w:rPr/>
      </w:pPr>
      <w:r>
        <w:rPr/>
        <w:t xml:space="preserve">"Энно!" – подтягивали голоса из пустоты и этот харренский боевой клич разносился, казалось, на тысячу лиг во все четыре стороны. </w:t>
      </w:r>
    </w:p>
    <w:p>
      <w:pPr>
        <w:pStyle w:val="Normal"/>
        <w:rPr/>
      </w:pPr>
      <w:r>
        <w:rPr/>
        <w:t xml:space="preserve">Он был один. Или не один. Он теперь что-то вроде наложницы. Что-то вроде Вербелины. А Вербелина теперь что-то вроде шлюхи. Он в городе призраков. Быть может, даже в самом Хоц-Дзанге. </w:t>
      </w:r>
    </w:p>
    <w:p>
      <w:pPr>
        <w:pStyle w:val="Normal"/>
        <w:rPr/>
      </w:pPr>
      <w:r>
        <w:rPr/>
        <w:t xml:space="preserve">Его рассудок отказывается служить ему, а его тело делает только то, что само считает нужным. </w:t>
      </w:r>
    </w:p>
    <w:p>
      <w:pPr>
        <w:pStyle w:val="Normal"/>
        <w:rPr/>
      </w:pPr>
      <w:r>
        <w:rPr/>
        <w:t xml:space="preserve">И, вдобавок, чьи-то руки распахивают на нем рубаху и ласкают его грудь. И чьи-то губы целуют его то робко, то настойчиво. И Норо окс Шин не существует больше, вместе со всем Вараном, Сиятельным князем и Истиной. А есть только рифмы и ритмы, шорохи, токи теплого воздуха, пряные ароматы и глухие звуки с улицы. Или это тоже наваждение, такое же навязчивое, как и стихи, которых он никогда не знал? </w:t>
      </w:r>
    </w:p>
    <w:p>
      <w:pPr>
        <w:pStyle w:val="Normal"/>
        <w:rPr/>
      </w:pPr>
      <w:r>
        <w:rPr/>
        <w:t xml:space="preserve">"Сомнений быть не может в одном: я на Циноре", – со всей иронией, на которую он был способен, сказал себе Эгин, когда все те же прохладные руки, женские руки, расстегнули пряжку вначале на левой сандалии, а затем на правой. </w:t>
      </w:r>
    </w:p>
    <w:p>
      <w:pPr>
        <w:pStyle w:val="Normal"/>
        <w:rPr/>
      </w:pPr>
      <w:r>
        <w:rPr/>
        <w:t xml:space="preserve">Сандалии упали на пол. Наваждение за наваждением, сменяя друг друга, словно день и ночь... </w:t>
      </w:r>
    </w:p>
    <w:p>
      <w:pPr>
        <w:pStyle w:val="Heading2"/>
        <w:ind w:hanging="0"/>
        <w:rPr/>
      </w:pPr>
      <w:r>
        <w:rPr/>
        <w:t xml:space="preserve"> </w:t>
      </w:r>
      <w:r>
        <w:rPr/>
        <w:t xml:space="preserve">3  </w:t>
      </w:r>
    </w:p>
    <w:p>
      <w:pPr>
        <w:pStyle w:val="Normal"/>
        <w:rPr/>
      </w:pPr>
      <w:r>
        <w:rPr/>
        <w:t xml:space="preserve">Сандалиями покойного Арда окс Лайна – о да, это все еще были они – дело не ограничилось. </w:t>
      </w:r>
    </w:p>
    <w:p>
      <w:pPr>
        <w:pStyle w:val="Normal"/>
        <w:rPr/>
      </w:pPr>
      <w:r>
        <w:rPr/>
        <w:t xml:space="preserve">Его рейтузы сползли с бедер стараниями этого наваждения, которое имело ухватки новенькой из портового борделя. Атласная рубаха Эгина была расстегнута и снята. Его пояс был развязан. Эгин не сопротивлялся. </w:t>
      </w:r>
    </w:p>
    <w:p>
      <w:pPr>
        <w:pStyle w:val="Normal"/>
        <w:rPr/>
      </w:pPr>
      <w:r>
        <w:rPr/>
        <w:t xml:space="preserve">"Всё как везде", – подумал он, когда стих о походе харренского любителя юных, очень юных женщин-девочек, носившем имя Лорнума Герсара, прокрутился в его мозгу еще три, а может и тридцать три раза. </w:t>
      </w:r>
    </w:p>
    <w:p>
      <w:pPr>
        <w:pStyle w:val="Normal"/>
        <w:rPr/>
      </w:pPr>
      <w:r>
        <w:rPr/>
        <w:t xml:space="preserve">Это были женские руки и женские губы и сомневаться в этом было глупо. Эгину было с чем сравнивать. С Овель например. Хотя нет, Овель, если бы делала то же самое, делала бы это не так. Отчего-то Эгин был уверен, что совсем не так. Более нежно. Более трепетно и вместе с тем куда как более смело и тепло. </w:t>
      </w:r>
    </w:p>
    <w:p>
      <w:pPr>
        <w:pStyle w:val="Normal"/>
        <w:rPr/>
      </w:pPr>
      <w:r>
        <w:rPr/>
        <w:t xml:space="preserve">Вербелина? О да, это, конечно же, Вербелина. Она ведь тоже здесь, в этом городе призраков. И она тоже... тоже что? Не важно, она ведь могла каким-то чудом пробраться к нему, Эгину, и выразить свою любовь наиболее излюбленным ею способом. </w:t>
      </w:r>
    </w:p>
    <w:p>
      <w:pPr>
        <w:pStyle w:val="Normal"/>
        <w:rPr/>
      </w:pPr>
      <w:r>
        <w:rPr/>
        <w:t xml:space="preserve">Рука Эгина опустилась на одну из женских ручек. Прохладная. А затем осторожно, очень осторожно поползла выше. Так делают все слепцы. Выше. К локтю, под мышку, к плечу. А оттуда к ключицам. К шее. О да, это тело очень похоже на тело Вербелины. И эти волосы. Очень густые, ароматные, гладкие, тщательно вычесанные. </w:t>
      </w:r>
    </w:p>
    <w:p>
      <w:pPr>
        <w:pStyle w:val="Normal"/>
        <w:rPr/>
      </w:pPr>
      <w:r>
        <w:rPr/>
        <w:t xml:space="preserve">"Вербелина, ты?" – хотелось спросить Эгину. Но язык не слушался его. А лишь лежал увальнем в пещере десен, покрытых сладким ковром Меда Поэзии. </w:t>
      </w:r>
    </w:p>
    <w:p>
      <w:pPr>
        <w:pStyle w:val="Normal"/>
        <w:rPr/>
      </w:pPr>
      <w:r>
        <w:rPr/>
        <w:t xml:space="preserve">Вскоре его вторая рука легла на талию девушки и начала свое медленное движение вверх, вниз, вбок. Мускулистое тело. Впалый живот. Курчавая шерстка. Милый, аккуратный пупок. Нет, это не Вербелина, это наваждение. Но оно отчего-то длится и длится. Оно не исчезает. Оно продолжается. Две маленькие, словно два зрелых южных персика, груди. Нет, они не тают под его Эгина руками. Они остаются на месте. </w:t>
      </w:r>
    </w:p>
    <w:p>
      <w:pPr>
        <w:pStyle w:val="Normal"/>
        <w:rPr/>
      </w:pPr>
      <w:r>
        <w:rPr/>
        <w:t xml:space="preserve">И тут мнимая Вербелина вздохнула. Так страстно и проникновенно, как никогда не удавалось Вербелине, даже когда она была в ударе притворства. Этот вздох показался Эгину таким же древним, как сама страсть. </w:t>
      </w:r>
    </w:p>
    <w:p>
      <w:pPr>
        <w:pStyle w:val="Normal"/>
        <w:rPr/>
      </w:pPr>
      <w:r>
        <w:rPr/>
        <w:t xml:space="preserve">В этом вздохе Эгину почудилась такая архаическая, нецивилизованная и дикая исполненность бытия, такая доверительность и такая нежность, что он невольно вздрогнул. </w:t>
      </w:r>
    </w:p>
    <w:p>
      <w:pPr>
        <w:pStyle w:val="Normal"/>
        <w:rPr/>
      </w:pPr>
      <w:r>
        <w:rPr/>
        <w:t xml:space="preserve">Теперь его тело перестало быть кулем для муки, брошенным на пульсирующий барабан. Теперь его тело наполнялось огнем, имя и саму суть которого он знал слишком хорошо для благонравного офицера Свода Равновесия. </w:t>
      </w:r>
    </w:p>
    <w:p>
      <w:pPr>
        <w:pStyle w:val="Normal"/>
        <w:rPr/>
      </w:pPr>
      <w:r>
        <w:rPr/>
        <w:t xml:space="preserve">"Иди ко мне, девочка, доверься мне", – хотелось сказать Эгину, но его язык оставался неподвижен. </w:t>
      </w:r>
    </w:p>
    <w:p>
      <w:pPr>
        <w:pStyle w:val="Normal"/>
        <w:rPr/>
      </w:pPr>
      <w:r>
        <w:rPr/>
        <w:t xml:space="preserve">Она, как ни странно, услышала его. </w:t>
      </w:r>
    </w:p>
    <w:p>
      <w:pPr>
        <w:pStyle w:val="Heading2"/>
        <w:ind w:hanging="0"/>
        <w:rPr/>
      </w:pPr>
      <w:r>
        <w:rPr/>
        <w:t xml:space="preserve"> </w:t>
      </w:r>
      <w:r>
        <w:rPr/>
        <w:t xml:space="preserve">4  </w:t>
      </w:r>
    </w:p>
    <w:p>
      <w:pPr>
        <w:pStyle w:val="Normal"/>
        <w:rPr/>
      </w:pPr>
      <w:r>
        <w:rPr/>
        <w:t xml:space="preserve">"Грютская Скачка". О да, это была грютская скачка. </w:t>
      </w:r>
    </w:p>
    <w:p>
      <w:pPr>
        <w:pStyle w:val="Normal"/>
        <w:rPr/>
      </w:pPr>
      <w:r>
        <w:rPr/>
        <w:t xml:space="preserve">Он уже познал ее пряный вкус однажды. Не так давно. С Овель. </w:t>
      </w:r>
    </w:p>
    <w:p>
      <w:pPr>
        <w:pStyle w:val="Normal"/>
        <w:rPr/>
      </w:pPr>
      <w:r>
        <w:rPr/>
        <w:t xml:space="preserve">Ее бедра обхватили живот Эгина так же крепко, как колени наездницы прижимаются к крупу лошади в неистовом галопе. Ее пальцы вцепились в грудь Эгина, а спина выгнулась под напором соблазна. </w:t>
      </w:r>
    </w:p>
    <w:p>
      <w:pPr>
        <w:pStyle w:val="Normal"/>
        <w:rPr/>
      </w:pPr>
      <w:r>
        <w:rPr/>
        <w:t xml:space="preserve">Она, Вербелина, или нет – та, что так похожа на Вербелину – мчалась вперед, навстречу своему наслаждению. Она торопилась. Она спешила. Ее дыхание становилось все более частым. Но она, похоже, не боялась, что наслаждение ускользнет от нее, ибо Эгин был вынослив. Словно породистый грютский жеребец. </w:t>
      </w:r>
    </w:p>
    <w:p>
      <w:pPr>
        <w:pStyle w:val="Normal"/>
        <w:rPr/>
      </w:pPr>
      <w:r>
        <w:rPr/>
        <w:t xml:space="preserve">Эгин чувствовал ее всем своим существом. Он не видел ее, но осязал. Казалось, из всех пяти чувств, которыми наделила варанца природа, у Эгина оставалось теперь одно лишь осязание, ибо даже слух и обоняние на время покинули его. </w:t>
      </w:r>
    </w:p>
    <w:p>
      <w:pPr>
        <w:pStyle w:val="Normal"/>
        <w:rPr/>
      </w:pPr>
      <w:r>
        <w:rPr/>
        <w:t xml:space="preserve">Теплый океан. Внутренность переспевшего фрукта. Инжира или дыни. Летний бархат. Изысканный мех белой куницы. Вот какие сравнения, верно, пришли бы на ум Эгину, если бы он был способен интересоваться сравнениями. Интересоваться чем-либо. Ибо он пропустил то мгновение, когда происходящее приобрело самостоятельную ценность и был уже давно по ту сторону черты, когда ум еще значит что-нибудь. </w:t>
      </w:r>
    </w:p>
    <w:p>
      <w:pPr>
        <w:pStyle w:val="Normal"/>
        <w:rPr/>
      </w:pPr>
      <w:r>
        <w:rPr/>
        <w:t xml:space="preserve">Мир Эгина растаял и умчался в никуда в ритме грютского галопа. </w:t>
      </w:r>
    </w:p>
    <w:p>
      <w:pPr>
        <w:pStyle w:val="Normal"/>
        <w:rPr/>
      </w:pPr>
      <w:r>
        <w:rPr/>
        <w:t xml:space="preserve">Теперь он рвался и пульсировал вместе с ней. Ее прикосновения становились все более требовательными, а движения все более порывистыми. </w:t>
      </w:r>
    </w:p>
    <w:p>
      <w:pPr>
        <w:pStyle w:val="Normal"/>
        <w:rPr/>
      </w:pPr>
      <w:r>
        <w:rPr/>
        <w:t xml:space="preserve">Эгин не мог оставаться безучастным. Его бедра теперь помогали ей. Их сердца теперь бились в унисон. Их вздохи сливались воедино с каждым толчком. С каждым поцелуем. Мед Поэзии обратился Медом Любви. </w:t>
      </w:r>
    </w:p>
    <w:p>
      <w:pPr>
        <w:pStyle w:val="Normal"/>
        <w:rPr/>
      </w:pPr>
      <w:r>
        <w:rPr/>
        <w:t xml:space="preserve">Наконец невидимая, но осязаемая всей поверхностью души и кожи наездница рванулась вперед и вниз изо всех своих сил и застыла, словно музыкальная фраза, унесенная ветром. А Эгин, не в силах сдерживаться более и не видя в этом никакого смысла, очертя голову, бросился в омут запретного наслаждения вслед за ней. </w:t>
      </w:r>
    </w:p>
    <w:p>
      <w:pPr>
        <w:pStyle w:val="Normal"/>
        <w:rPr/>
      </w:pPr>
      <w:r>
        <w:rPr/>
        <w:t xml:space="preserve">Дева тихонько вскрикнула. Руки Эгина сомкнулись замком у нее на талии и когда его тело почувствовало ритмичный трепет, исходящий из тепла перезревшего инжира, из самого естества девушки, Эгин стиснул зубы и застонал, погружаясь все глубже в пучины экстаза, сколь неожиданного, столь и неуловимого. </w:t>
      </w:r>
    </w:p>
    <w:p>
      <w:pPr>
        <w:pStyle w:val="Normal"/>
        <w:rPr/>
      </w:pPr>
      <w:r>
        <w:rPr/>
        <w:t xml:space="preserve">– </w:t>
      </w:r>
      <w:r>
        <w:rPr/>
        <w:t xml:space="preserve">Спасибо, милая, – голос Эгина был хрипл и громок, но все же звучал неким намеком на благодарность и нежность. </w:t>
      </w:r>
    </w:p>
    <w:p>
      <w:pPr>
        <w:pStyle w:val="Normal"/>
        <w:rPr/>
      </w:pPr>
      <w:r>
        <w:rPr/>
        <w:t xml:space="preserve">Что бы там ни было, а теперь он уже не был нем. </w:t>
      </w:r>
    </w:p>
    <w:p>
      <w:pPr>
        <w:pStyle w:val="Heading2"/>
        <w:ind w:hanging="0"/>
        <w:rPr/>
      </w:pPr>
      <w:r>
        <w:rPr/>
        <w:t xml:space="preserve"> </w:t>
      </w:r>
      <w:r>
        <w:rPr/>
        <w:t xml:space="preserve">5  </w:t>
      </w:r>
    </w:p>
    <w:p>
      <w:pPr>
        <w:pStyle w:val="Normal"/>
        <w:rPr/>
      </w:pPr>
      <w:r>
        <w:rPr/>
        <w:t xml:space="preserve">– </w:t>
      </w:r>
      <w:r>
        <w:rPr/>
        <w:t xml:space="preserve">Я хочу видеть тебя! – тихо сказал Эгин, когда его чресла стали вновь наполняться жизнью. </w:t>
      </w:r>
    </w:p>
    <w:p>
      <w:pPr>
        <w:pStyle w:val="Normal"/>
        <w:rPr/>
      </w:pPr>
      <w:r>
        <w:rPr/>
        <w:t xml:space="preserve">Он чувствовал ее. Она лежала рядом и играла серьгами Овель, по-прежнему украшавшими его, Эгина, шею. Но она молчала. </w:t>
      </w:r>
    </w:p>
    <w:p>
      <w:pPr>
        <w:pStyle w:val="Normal"/>
        <w:rPr/>
      </w:pPr>
      <w:r>
        <w:rPr/>
        <w:t xml:space="preserve">Интригует? Разжигает его интерес, как это в обычае у женщин, кем бы они ни были? Или она вообще не умеет говорить? А только смеяться? Но что тут интриговать, милостивые гиазиры, когда он и так заинтригован до самой крайней крайности? </w:t>
      </w:r>
    </w:p>
    <w:p>
      <w:pPr>
        <w:pStyle w:val="Normal"/>
        <w:rPr/>
      </w:pPr>
      <w:r>
        <w:rPr/>
        <w:t xml:space="preserve">– </w:t>
      </w:r>
      <w:r>
        <w:rPr/>
        <w:t xml:space="preserve">Послушай, я очень хочу видеть тебя! – повторил Эгин, вложив в эти слова всю свою искренность и нежность. – Позволь мне взглянуть на тебя, а там ты сможешь снова надеть на меня эту дурацкую повязку... видишь ли, я сам не в силах сделать это... </w:t>
      </w:r>
    </w:p>
    <w:p>
      <w:pPr>
        <w:pStyle w:val="Normal"/>
        <w:rPr/>
      </w:pPr>
      <w:r>
        <w:rPr/>
        <w:t xml:space="preserve">Он почувствовал, как девушка привстала на локте и, судя по шороху шелков, уселась у его головы на подушки. </w:t>
      </w:r>
    </w:p>
    <w:p>
      <w:pPr>
        <w:pStyle w:val="Normal"/>
        <w:rPr/>
      </w:pPr>
      <w:r>
        <w:rPr/>
        <w:t xml:space="preserve">Эгин уже отчаялся услышать ответ, как вдруг девушка заговорила – медленно, с жестоким варварским акцентом. Ее голос, однако, был музыкален и чист. </w:t>
      </w:r>
    </w:p>
    <w:p>
      <w:pPr>
        <w:pStyle w:val="Normal"/>
        <w:rPr/>
      </w:pPr>
      <w:r>
        <w:rPr/>
        <w:t xml:space="preserve">– </w:t>
      </w:r>
      <w:r>
        <w:rPr/>
        <w:t xml:space="preserve">Меня зовут Тара и мне по душе твоя смелость, Эгин. </w:t>
      </w:r>
    </w:p>
    <w:p>
      <w:pPr>
        <w:pStyle w:val="Normal"/>
        <w:rPr/>
      </w:pPr>
      <w:r>
        <w:rPr/>
        <w:t xml:space="preserve">Сразу вслед за этим незаслуженным, а потому сомнительным, по мнению Эгина, комплиментом, ее прохладная ладонь скользнула к затылку Эгина и одним ловким движением развязала узел. </w:t>
      </w:r>
    </w:p>
    <w:p>
      <w:pPr>
        <w:pStyle w:val="Normal"/>
        <w:rPr/>
      </w:pPr>
      <w:r>
        <w:rPr/>
        <w:t xml:space="preserve">Еще одно движение – и глаза Эгина были освобождены для света и красок. </w:t>
      </w:r>
    </w:p>
    <w:p>
      <w:pPr>
        <w:pStyle w:val="Normal"/>
        <w:rPr/>
      </w:pPr>
      <w:r>
        <w:rPr/>
        <w:t xml:space="preserve">Эгин уже был готов открыть глаза, как вдруг ему стало очень, очень страшно. Это же ясно – только что он любил призрака. Что же он увидит теперь? Струпья, оскал желтых беззубых десен, лишенных губ, фиолетовую сморщенную кожу, спутанные, свалявшиеся, тусклые волосы? </w:t>
      </w:r>
    </w:p>
    <w:p>
      <w:pPr>
        <w:pStyle w:val="Normal"/>
        <w:rPr/>
      </w:pPr>
      <w:r>
        <w:rPr/>
        <w:t xml:space="preserve">Стоп. Призрак – это не гулящий труп, отлежавший свое в сандаловом саркофаге какого-нибудь фамильного склепа. Призрак и умертвие – две больших разницы. И он, как офицер Свода, должен бы об этом помнить. Да и вообще, если ему хватало смелости заниматься с бестелесным существом любовью, то с какой, спрашивается, стати он должен страшиться его вида? Если у него вообще есть вид. </w:t>
      </w:r>
    </w:p>
    <w:p>
      <w:pPr>
        <w:pStyle w:val="Normal"/>
        <w:rPr/>
      </w:pPr>
      <w:r>
        <w:rPr/>
        <w:t xml:space="preserve">И ресницы Эгина решительно вспорхнули вверх. </w:t>
      </w:r>
    </w:p>
    <w:p>
      <w:pPr>
        <w:pStyle w:val="Heading2"/>
        <w:ind w:hanging="0"/>
        <w:rPr/>
      </w:pPr>
      <w:r>
        <w:rPr/>
        <w:t xml:space="preserve"> </w:t>
      </w:r>
      <w:r>
        <w:rPr/>
        <w:t xml:space="preserve">6  </w:t>
      </w:r>
    </w:p>
    <w:p>
      <w:pPr>
        <w:pStyle w:val="Normal"/>
        <w:rPr/>
      </w:pPr>
      <w:r>
        <w:rPr/>
        <w:t xml:space="preserve">Безлунная ночь. </w:t>
      </w:r>
    </w:p>
    <w:p>
      <w:pPr>
        <w:pStyle w:val="Normal"/>
        <w:rPr/>
      </w:pPr>
      <w:r>
        <w:rPr/>
        <w:t xml:space="preserve">Довольно просторная с очень низким потолком комната. </w:t>
      </w:r>
    </w:p>
    <w:p>
      <w:pPr>
        <w:pStyle w:val="Normal"/>
        <w:rPr/>
      </w:pPr>
      <w:r>
        <w:rPr/>
        <w:t xml:space="preserve">В центре – ложе, на котором, не касаясь друг друга, смогли бы переночевать четверо. </w:t>
      </w:r>
    </w:p>
    <w:p>
      <w:pPr>
        <w:pStyle w:val="Normal"/>
        <w:rPr/>
      </w:pPr>
      <w:r>
        <w:rPr/>
        <w:t xml:space="preserve">Стрельчатое окошко занавешено плетеной из красного камыша шторой. В углу – принадлежности для умывания и ночной горшок варанского образца. Судя по виду – предмет роскоши времен Инна окс Лагина. </w:t>
      </w:r>
    </w:p>
    <w:p>
      <w:pPr>
        <w:pStyle w:val="Normal"/>
        <w:rPr/>
      </w:pPr>
      <w:r>
        <w:rPr/>
        <w:t xml:space="preserve">Напротив ложа – низкий столик с едой. Едва ли она отравлена. Никаких украшений. Никаких знаков на стенах. И Зраков Благонравия тоже не видно. Вот оно какое – его новое жилище! </w:t>
      </w:r>
    </w:p>
    <w:p>
      <w:pPr>
        <w:pStyle w:val="Normal"/>
        <w:rPr/>
      </w:pPr>
      <w:r>
        <w:rPr/>
        <w:t xml:space="preserve">После беглого осмотра комнаты взгляд Эгина переметнулся на ложе. Но... Здесь его ждало разочарование. </w:t>
      </w:r>
    </w:p>
    <w:p>
      <w:pPr>
        <w:pStyle w:val="Normal"/>
        <w:rPr/>
      </w:pPr>
      <w:r>
        <w:rPr/>
        <w:t xml:space="preserve">На подушках, которые были явственно примяты ягодицами девушки, которая, как думалось (или гадалось?) Эгину, сидела здесь, обхватив колени руками, он не увидел ничего, похожего на девушку. </w:t>
      </w:r>
    </w:p>
    <w:p>
      <w:pPr>
        <w:pStyle w:val="Normal"/>
        <w:rPr/>
      </w:pPr>
      <w:r>
        <w:rPr/>
        <w:t xml:space="preserve">Быть может, лишь слабое свечение. Настолько слабое, что, наклонив голову набок и прищурившись, Эгину пришлось признать его фантазией. Девушки совсем не было видно. Впрочем, всадников он тоже не видел, в то время как Дотанагела вел с ними весьма содержательную беседу. Была ли Тара той самой смешливой всадницей? </w:t>
      </w:r>
    </w:p>
    <w:p>
      <w:pPr>
        <w:pStyle w:val="Normal"/>
        <w:rPr/>
      </w:pPr>
      <w:r>
        <w:rPr/>
        <w:t xml:space="preserve">– </w:t>
      </w:r>
      <w:r>
        <w:rPr/>
        <w:t xml:space="preserve">Выходит, Тара, я вообще не могу тебя увидеть? – вздохнул Эгин, сверля взглядом пустоту. </w:t>
      </w:r>
    </w:p>
    <w:p>
      <w:pPr>
        <w:pStyle w:val="Normal"/>
        <w:rPr/>
      </w:pPr>
      <w:r>
        <w:rPr/>
        <w:t xml:space="preserve">– </w:t>
      </w:r>
      <w:r>
        <w:rPr/>
        <w:t xml:space="preserve">Сейчас не можешь, – отвечала она. – Но через четыре дня – да. </w:t>
      </w:r>
    </w:p>
    <w:p>
      <w:pPr>
        <w:pStyle w:val="Normal"/>
        <w:rPr/>
      </w:pPr>
      <w:r>
        <w:rPr/>
        <w:t xml:space="preserve">– </w:t>
      </w:r>
      <w:r>
        <w:rPr/>
        <w:t xml:space="preserve">Ты обретешь плоть? Что будет через четыре дня? – мрачно поинтересовался Эгин, отмечая, что он легко смирился с тем, что у его новой любовницы нет тела, но лишь его нерегулярное подобие. </w:t>
      </w:r>
    </w:p>
    <w:p>
      <w:pPr>
        <w:pStyle w:val="Normal"/>
        <w:rPr/>
      </w:pPr>
      <w:r>
        <w:rPr/>
        <w:t xml:space="preserve">– </w:t>
      </w:r>
      <w:r>
        <w:rPr/>
        <w:t xml:space="preserve">Во-первых, Эгин, мне не нужна плоть. А, во-вторых, через четыре дня будет полнолуние, – сказала Тара с милой девичьей усмешкой. </w:t>
      </w:r>
    </w:p>
    <w:p>
      <w:pPr>
        <w:pStyle w:val="Normal"/>
        <w:rPr/>
      </w:pPr>
      <w:r>
        <w:rPr/>
        <w:t xml:space="preserve">– </w:t>
      </w:r>
      <w:r>
        <w:rPr/>
        <w:t xml:space="preserve">А раньше? – настаивал Эгин. </w:t>
      </w:r>
    </w:p>
    <w:p>
      <w:pPr>
        <w:pStyle w:val="Normal"/>
        <w:rPr/>
      </w:pPr>
      <w:r>
        <w:rPr/>
        <w:t xml:space="preserve">– </w:t>
      </w:r>
      <w:r>
        <w:rPr/>
        <w:t xml:space="preserve">Можно и раньше, но эти способы мне не нравятся. </w:t>
      </w:r>
    </w:p>
    <w:p>
      <w:pPr>
        <w:pStyle w:val="Normal"/>
        <w:rPr/>
      </w:pPr>
      <w:r>
        <w:rPr/>
        <w:t xml:space="preserve">– </w:t>
      </w:r>
      <w:r>
        <w:rPr/>
        <w:t xml:space="preserve">Что за способы? </w:t>
      </w:r>
    </w:p>
    <w:p>
      <w:pPr>
        <w:pStyle w:val="Normal"/>
        <w:rPr/>
      </w:pPr>
      <w:r>
        <w:rPr/>
        <w:t xml:space="preserve">– </w:t>
      </w:r>
      <w:r>
        <w:rPr/>
        <w:t xml:space="preserve">Я думала, ты знаешь. Как послушать, что рассказывают о Своде Равновесия, так там у вас вроде бы каждый видит насквозь семнадцать дверей мирозданья и управляется с духами как со своими слугами. Или лучше... как со своими женами. </w:t>
      </w:r>
    </w:p>
    <w:p>
      <w:pPr>
        <w:pStyle w:val="Normal"/>
        <w:rPr/>
      </w:pPr>
      <w:r>
        <w:rPr/>
        <w:t xml:space="preserve">– </w:t>
      </w:r>
      <w:r>
        <w:rPr/>
        <w:t xml:space="preserve">У нас запрещено многоженство, – ляпнул Эгин лишь бы не молчать. </w:t>
      </w:r>
    </w:p>
    <w:p>
      <w:pPr>
        <w:pStyle w:val="Normal"/>
        <w:rPr/>
      </w:pPr>
      <w:r>
        <w:rPr/>
        <w:t xml:space="preserve">И тут Тара рассмеялась. Да, тогда, в рыбацкой деревне, Эгин слышал ее смех. Не узнать его было невозможно. Он был похож на звон стеклянных колокольцев, какие одевают на лапы ручным соколам. На шепот садовых лилий, что трутся друг о дружку восково-белыми бутонами. На серебряное биение водопада. </w:t>
      </w:r>
    </w:p>
    <w:p>
      <w:pPr>
        <w:pStyle w:val="Normal"/>
        <w:rPr/>
      </w:pPr>
      <w:r>
        <w:rPr/>
        <w:t xml:space="preserve">Как вдруг ее смех прервался. Тара, посерьезнев, продолжала. </w:t>
      </w:r>
    </w:p>
    <w:p>
      <w:pPr>
        <w:pStyle w:val="Normal"/>
        <w:rPr/>
      </w:pPr>
      <w:r>
        <w:rPr/>
        <w:t xml:space="preserve">– </w:t>
      </w:r>
      <w:r>
        <w:rPr/>
        <w:t xml:space="preserve">Эти способы простые. Ты можешь увидеть мое отражение в каменном зеркале. У нас одно такое имеется, правда, далековато отсюда. А, во-вторых, можно изготовить особый эликсир – из трав, семени рыб и истолченного в порошок изумруда. Эта смесь называется "покровы Говорящего". Потом я этим эликсиром обмажусь с ног до головы и ты, Эгин, меня увидишь, если уж очень сильно хочешь. </w:t>
      </w:r>
    </w:p>
    <w:p>
      <w:pPr>
        <w:pStyle w:val="Normal"/>
        <w:rPr/>
      </w:pPr>
      <w:r>
        <w:rPr/>
        <w:t xml:space="preserve">– </w:t>
      </w:r>
      <w:r>
        <w:rPr/>
        <w:t xml:space="preserve">Я – хочу, а вот хочешь ли ты, Тара – в этом у меня есть сомнения... – отвечал Эгин, меряя шагами комнату. </w:t>
      </w:r>
    </w:p>
    <w:p>
      <w:pPr>
        <w:pStyle w:val="Normal"/>
        <w:rPr/>
      </w:pPr>
      <w:r>
        <w:rPr/>
        <w:t xml:space="preserve">– </w:t>
      </w:r>
      <w:r>
        <w:rPr/>
        <w:t xml:space="preserve">Подожди лучше четыре дня. Этот эликсир жжет тело и ест глаза и, главное, я потом долго не смогу вернуться к тому облику, который мне привычней. Я сама не своя после него... – застенчиво и грустно сказала Тара. </w:t>
      </w:r>
    </w:p>
    <w:p>
      <w:pPr>
        <w:pStyle w:val="Normal"/>
        <w:rPr/>
      </w:pPr>
      <w:r>
        <w:rPr/>
        <w:t xml:space="preserve">– </w:t>
      </w:r>
      <w:r>
        <w:rPr/>
        <w:t xml:space="preserve">Ничего, я подожду, – испуганно и поспешно заверил ее Эгин. Отчего-то ему очень не хотелось, чтобы эта девушка причиняла себе боль, исполняя его праздные прихоти. – Я буду ждать. Буду очень-очень ждать! </w:t>
      </w:r>
    </w:p>
    <w:p>
      <w:pPr>
        <w:pStyle w:val="Normal"/>
        <w:rPr/>
      </w:pPr>
      <w:r>
        <w:rPr/>
        <w:t xml:space="preserve">Эгин сокрушенно и растерянно сел на ложе. Он не узнавал себя! </w:t>
      </w:r>
    </w:p>
    <w:p>
      <w:pPr>
        <w:pStyle w:val="Normal"/>
        <w:rPr/>
      </w:pPr>
      <w:r>
        <w:rPr/>
        <w:t xml:space="preserve">Что же это творится с ним? Он боится причинить боль призраку, с которым только что вступил в связь, превосходящую по дерзости все мыслимые Обращения вместе взятые. Да и что уж тут печься об Обращениях, когда ты спишь с живым и бестелесным существом по имени Тара? Эгин сжал виски указательными пальцами. </w:t>
      </w:r>
    </w:p>
    <w:p>
      <w:pPr>
        <w:pStyle w:val="Normal"/>
        <w:rPr/>
      </w:pPr>
      <w:r>
        <w:rPr/>
        <w:t xml:space="preserve">– </w:t>
      </w:r>
      <w:r>
        <w:rPr/>
        <w:t xml:space="preserve">Не бойся меня, Эгин, – прошептала Тара над самым его ухом. </w:t>
      </w:r>
    </w:p>
    <w:p>
      <w:pPr>
        <w:pStyle w:val="Normal"/>
        <w:rPr/>
      </w:pPr>
      <w:r>
        <w:rPr/>
      </w:r>
    </w:p>
    <w:p>
      <w:pPr>
        <w:pStyle w:val="Heading2"/>
        <w:ind w:hanging="0"/>
        <w:rPr/>
      </w:pPr>
      <w:r>
        <w:rPr/>
        <w:t xml:space="preserve"> </w:t>
      </w:r>
      <w:r>
        <w:rPr/>
        <w:t xml:space="preserve">7  </w:t>
      </w:r>
    </w:p>
    <w:p>
      <w:pPr>
        <w:pStyle w:val="Normal"/>
        <w:rPr/>
      </w:pPr>
      <w:r>
        <w:rPr/>
        <w:t xml:space="preserve">В ту ночь он любил ее еще раз. </w:t>
      </w:r>
    </w:p>
    <w:p>
      <w:pPr>
        <w:pStyle w:val="Normal"/>
        <w:rPr/>
      </w:pPr>
      <w:r>
        <w:rPr/>
        <w:t xml:space="preserve">Но теперь ничто из Уложений Браслета и Жезла не претерпело от них. </w:t>
      </w:r>
    </w:p>
    <w:p>
      <w:pPr>
        <w:pStyle w:val="Normal"/>
        <w:rPr/>
      </w:pPr>
      <w:r>
        <w:rPr/>
        <w:t xml:space="preserve">Тара лежала рядом, нежно обняв Эгина за шею. Не стонала и не металась. Эгин был нерасторопен, внимателен и спокоен. Впрочем, под спокойствием этим скрывался ураган, лишь ожидающий мгновения, когда ему будет позволено вырваться наружу. </w:t>
      </w:r>
    </w:p>
    <w:p>
      <w:pPr>
        <w:pStyle w:val="Normal"/>
        <w:rPr/>
      </w:pPr>
      <w:r>
        <w:rPr/>
        <w:t xml:space="preserve">Эгин любил ее с закрытыми глазами. На сей раз он завязал их сам. Не видеть девушки, чьи твердые соски щекочут твой напряженный живот, было свыше его разумения и понимания. Но не любить девушку только потому, что ты не видишь ее – это тоже было слишком. Хотя и совсем другое слишком. </w:t>
      </w:r>
    </w:p>
    <w:p>
      <w:pPr>
        <w:pStyle w:val="Normal"/>
        <w:rPr/>
      </w:pPr>
      <w:r>
        <w:rPr/>
        <w:t xml:space="preserve">Когда Тара прилепила к щеке Эгина утомленный, но нежный поцелуй, Эгин признался себе в том, что эта ночь была самой странной и волнующей в его жизни. Тара как и прежде молчала, поигрывая сапфировыми клешнями – единственным, что осталось Эгину в память от Овель. Занимался рассвет. </w:t>
      </w:r>
    </w:p>
    <w:p>
      <w:pPr>
        <w:pStyle w:val="Normal"/>
        <w:rPr/>
      </w:pPr>
      <w:r>
        <w:rPr/>
        <w:t xml:space="preserve">– </w:t>
      </w:r>
      <w:r>
        <w:rPr/>
        <w:t xml:space="preserve">Скажи, это ты выбрала меня тогда, в той деревне? </w:t>
      </w:r>
    </w:p>
    <w:p>
      <w:pPr>
        <w:pStyle w:val="Normal"/>
        <w:rPr/>
      </w:pPr>
      <w:r>
        <w:rPr/>
        <w:t xml:space="preserve">– </w:t>
      </w:r>
      <w:r>
        <w:rPr/>
        <w:t xml:space="preserve">Угу, – проглотив зевок, отвечала Тара. – Ты был самым красивым среди всех. </w:t>
      </w:r>
    </w:p>
    <w:p>
      <w:pPr>
        <w:pStyle w:val="Normal"/>
        <w:rPr/>
      </w:pPr>
      <w:r>
        <w:rPr/>
        <w:t xml:space="preserve">– </w:t>
      </w:r>
      <w:r>
        <w:rPr/>
        <w:t xml:space="preserve">И это всё? – немного обиженно спросил Эгин. </w:t>
      </w:r>
    </w:p>
    <w:p>
      <w:pPr>
        <w:pStyle w:val="Normal"/>
        <w:rPr/>
      </w:pPr>
      <w:r>
        <w:rPr/>
        <w:t xml:space="preserve">Он, как и всякий варанец на государственной службе, не полагал способность нравиться женщинам ни добродетелью, ни заслугой. </w:t>
      </w:r>
    </w:p>
    <w:p>
      <w:pPr>
        <w:pStyle w:val="Normal"/>
        <w:rPr/>
      </w:pPr>
      <w:r>
        <w:rPr/>
        <w:t xml:space="preserve">– </w:t>
      </w:r>
      <w:r>
        <w:rPr/>
        <w:t xml:space="preserve">Честно говоря, это не только не всё, но и не главное, – отвечала Тара, щекоча его подбородок прядью своих волос. </w:t>
      </w:r>
    </w:p>
    <w:p>
      <w:pPr>
        <w:pStyle w:val="Normal"/>
        <w:rPr/>
      </w:pPr>
      <w:r>
        <w:rPr/>
        <w:t xml:space="preserve">Какого они цвета? Черные, как у большинства смегов? Рыжие, как у многих смегов? Каштановые, как у Овель? </w:t>
      </w:r>
    </w:p>
    <w:p>
      <w:pPr>
        <w:pStyle w:val="Normal"/>
        <w:rPr/>
      </w:pPr>
      <w:r>
        <w:rPr/>
        <w:t xml:space="preserve">– </w:t>
      </w:r>
      <w:r>
        <w:rPr/>
        <w:t xml:space="preserve">Что же тогда главное? </w:t>
      </w:r>
    </w:p>
    <w:p>
      <w:pPr>
        <w:pStyle w:val="Normal"/>
        <w:rPr/>
      </w:pPr>
      <w:r>
        <w:rPr/>
        <w:t xml:space="preserve">– </w:t>
      </w:r>
      <w:r>
        <w:rPr/>
        <w:t xml:space="preserve">Главное – это то, что ты единственный среди всех своих товарищей, кто, сам того не ведая, следует Пестрым Путем Великого Безразличия. </w:t>
      </w:r>
    </w:p>
    <w:p>
      <w:pPr>
        <w:pStyle w:val="Normal"/>
        <w:rPr/>
      </w:pPr>
      <w:r>
        <w:rPr/>
        <w:t xml:space="preserve">– </w:t>
      </w:r>
      <w:r>
        <w:rPr/>
        <w:t xml:space="preserve">Ты, верно, шутишь, Тара, – у Эгина похолодело внутри. </w:t>
      </w:r>
    </w:p>
    <w:p>
      <w:pPr>
        <w:pStyle w:val="Normal"/>
        <w:rPr/>
      </w:pPr>
      <w:r>
        <w:rPr/>
        <w:t xml:space="preserve">Путь Великого Безразличия... Что-то он об этом уже слышал. Что-то плохое, разумеется. А что может быть хорошего в любом безразличии – хоть малом, хоть великом – для офицера Свода Равновесия? </w:t>
      </w:r>
    </w:p>
    <w:p>
      <w:pPr>
        <w:pStyle w:val="Normal"/>
        <w:rPr/>
      </w:pPr>
      <w:r>
        <w:rPr/>
        <w:t xml:space="preserve">– </w:t>
      </w:r>
      <w:r>
        <w:rPr/>
        <w:t xml:space="preserve">Я не шучу, – с нажимом сказала Тара. – Я, в отличие от Фараха и Киндина, поняла это в тот же миг, как наши кони рассекли ваш солнечный огонь. И у меня есть три доказательства. Все три, как говорите вы в своем Своде Равновесия – Измененные вещи. Они говорят о тебе больше, чем о магии – все трехстишия "Книги Урайна". </w:t>
      </w:r>
    </w:p>
    <w:p>
      <w:pPr>
        <w:pStyle w:val="Heading2"/>
        <w:ind w:hanging="0"/>
        <w:rPr/>
      </w:pPr>
      <w:r>
        <w:rPr/>
        <w:t xml:space="preserve"> </w:t>
      </w:r>
      <w:r>
        <w:rPr/>
        <w:t xml:space="preserve">8  </w:t>
      </w:r>
    </w:p>
    <w:p>
      <w:pPr>
        <w:pStyle w:val="Normal"/>
        <w:rPr/>
      </w:pPr>
      <w:r>
        <w:rPr/>
        <w:t xml:space="preserve">Эгин сдернул повязку и посмотрел туда, где, по его разумению, должны бы сиять голубизной ли, зеленью ли, глаза Тары. </w:t>
      </w:r>
    </w:p>
    <w:p>
      <w:pPr>
        <w:pStyle w:val="Normal"/>
        <w:rPr/>
      </w:pPr>
      <w:r>
        <w:rPr/>
        <w:t xml:space="preserve">"Всегда занятно узнавать о себе такие подробности, о которых раньше и не подозревал!" </w:t>
      </w:r>
    </w:p>
    <w:p>
      <w:pPr>
        <w:pStyle w:val="Normal"/>
        <w:rPr/>
      </w:pPr>
      <w:r>
        <w:rPr/>
        <w:t xml:space="preserve">Раньше Эгину казалось, что радовать такими подробностями – прерогатива знахарей Свода. "У тебя сердце не слева, а справа. А печень – слева", – вот, что однажды услышал Эгин от старого Знахаря и поверил ему на слово. </w:t>
      </w:r>
    </w:p>
    <w:p>
      <w:pPr>
        <w:pStyle w:val="Normal"/>
        <w:rPr/>
      </w:pPr>
      <w:r>
        <w:rPr/>
        <w:t xml:space="preserve">Но тогдашнее его удивление не шло ни в какое сравнение с тем, как он был ошарашен теперь. Он следует Путем? Допустим. Но каким, спрашивается, образом этот подсудный факт остался незамеченным его бдительными коллегами? </w:t>
      </w:r>
    </w:p>
    <w:p>
      <w:pPr>
        <w:pStyle w:val="Normal"/>
        <w:rPr/>
      </w:pPr>
      <w:r>
        <w:rPr/>
        <w:t xml:space="preserve">– </w:t>
      </w:r>
      <w:r>
        <w:rPr/>
        <w:t xml:space="preserve">Скажи мне, Тара, о каких доказательствах ты говоришь? – стараясь быть сдержанным, спросил Эгин. Сказанное прозвучало мольбой. – Если ты вправе говорить об этом. </w:t>
      </w:r>
    </w:p>
    <w:p>
      <w:pPr>
        <w:pStyle w:val="Normal"/>
        <w:rPr/>
      </w:pPr>
      <w:r>
        <w:rPr/>
        <w:t xml:space="preserve">– </w:t>
      </w:r>
      <w:r>
        <w:rPr/>
        <w:t xml:space="preserve">Я вправе делать очень многое. Снимать с твоей головы повязку Киндина, а с твоих глаз – пелену невежества. Я вправе любить тебя и приказывать другим. Я не вправе отпустить тебя, но... – Эгин заметил, что Тара явно сболтнула лишнее и жалеет об этом, – ...я всегда отвечаю за свои слова. Итак, Эгин, все три доказательства на виду. Первое – пряжка той сандалии, которую я не так давно сняла с твоей стопы. А второе и третье висят на шелковом шнурке у тебя на шее! </w:t>
      </w:r>
    </w:p>
    <w:p>
      <w:pPr>
        <w:pStyle w:val="Normal"/>
        <w:rPr/>
      </w:pPr>
      <w:r>
        <w:rPr/>
        <w:t xml:space="preserve">Эгин был, мягко говоря, озадачен. Ему было нелегко поверить в то, что он таскает на себе три предмета, чья сущность Изменена, причем таскает на глазах у своих более опытных коллег. </w:t>
      </w:r>
    </w:p>
    <w:p>
      <w:pPr>
        <w:pStyle w:val="Normal"/>
        <w:rPr/>
      </w:pPr>
      <w:r>
        <w:rPr/>
        <w:t xml:space="preserve">Пряжка на сандалии Арда окс Лайна была вместе с сандалиями присвоена им почти случайно. Его сандалии порвались, а идти босиком не хотелось – вот и все. </w:t>
      </w:r>
    </w:p>
    <w:p>
      <w:pPr>
        <w:pStyle w:val="Normal"/>
        <w:rPr/>
      </w:pPr>
      <w:r>
        <w:rPr/>
        <w:t xml:space="preserve">Серьги Овель тоже попали к нему случайно. Само знакомство с Овель исс Тамай, невыгодное ему, как выяснилось впоследствии, во всех отношениях, было чистой случайностью. Едва ли кто-то мог заранее просчитать, что ему, Эгину, придет охота прогуляться по Желтому Кольцу перед тем, как завалиться спать дома после вечеринки у Иланафа. И подстроить эту встречу в пустынном парадном. И ту ночь, начавшуюся в фехтовальном зале... </w:t>
      </w:r>
    </w:p>
    <w:p>
      <w:pPr>
        <w:pStyle w:val="Normal"/>
        <w:rPr/>
      </w:pPr>
      <w:r>
        <w:rPr/>
        <w:t xml:space="preserve">– </w:t>
      </w:r>
      <w:r>
        <w:rPr/>
        <w:t xml:space="preserve">Не понимаю, – Эгин счел за лучшее признаться. – Даже если эти предметы сотворены из Измененной материи, они доказывают лишь то, что я – обладатель некоторого количества Измененной материи... </w:t>
      </w:r>
    </w:p>
    <w:p>
      <w:pPr>
        <w:pStyle w:val="Normal"/>
        <w:rPr/>
      </w:pPr>
      <w:r>
        <w:rPr/>
        <w:t xml:space="preserve">– </w:t>
      </w:r>
      <w:r>
        <w:rPr/>
        <w:t xml:space="preserve">Ты рассуждаешь, как офицер Свода, занимающийся крючкотворством на потребу начальству. В то время как ты – человек. Ты уже вырос из той тесной шкуры, в которую тебя зашили люди, которым была вверена твоя судьба. </w:t>
      </w:r>
    </w:p>
    <w:p>
      <w:pPr>
        <w:pStyle w:val="Normal"/>
        <w:rPr/>
      </w:pPr>
      <w:r>
        <w:rPr/>
        <w:t xml:space="preserve">"Шкура и в самом деле трещит по всем швам. Видно, Норо окс Шин сшил ее по чужой мерке." </w:t>
      </w:r>
    </w:p>
    <w:p>
      <w:pPr>
        <w:pStyle w:val="Heading2"/>
        <w:ind w:hanging="0"/>
        <w:rPr/>
      </w:pPr>
      <w:r>
        <w:rPr/>
        <w:t xml:space="preserve"> </w:t>
      </w:r>
      <w:r>
        <w:rPr/>
        <w:t xml:space="preserve">9  </w:t>
      </w:r>
    </w:p>
    <w:p>
      <w:pPr>
        <w:pStyle w:val="Normal"/>
        <w:rPr/>
      </w:pPr>
      <w:r>
        <w:rPr/>
        <w:t xml:space="preserve">– </w:t>
      </w:r>
      <w:r>
        <w:rPr/>
        <w:t xml:space="preserve">...пряжка на твоей правой сандалии – сегмент тела того Скорпиона, которого Дотанагела назвал Убийцей отраженных. Эти серьги, висящие у тебя на шее, есть ни что иное, как его клешни. Простым смертным не дано иметь при себе больше двух частей Скорпиона. Ибо продолжительное владение даже одной из них – верный путь к жестокой смерти. Только идущие Пестрым Путем способны и хранить при себе части этой странной твари, и вызвать ее к жизни. </w:t>
      </w:r>
    </w:p>
    <w:p>
      <w:pPr>
        <w:pStyle w:val="Normal"/>
        <w:rPr/>
      </w:pPr>
      <w:r>
        <w:rPr/>
        <w:t xml:space="preserve">– </w:t>
      </w:r>
      <w:r>
        <w:rPr/>
        <w:t xml:space="preserve">Но, Тара, пойми, я не собирал эти части. Я не хотел обладания ими. Я даже не знал о них. Все они попали ко мне случайно. Слу-чай-но! – Эгин возражал Таре с жаром, который удивил его самого. Он ведь знал, что с таким жаром отпираются лишь виноватые и уличенные. Незаслуженно оклеветанные возражают по-другому. </w:t>
      </w:r>
    </w:p>
    <w:p>
      <w:pPr>
        <w:pStyle w:val="Normal"/>
        <w:rPr/>
      </w:pPr>
      <w:r>
        <w:rPr/>
        <w:t xml:space="preserve">– </w:t>
      </w:r>
      <w:r>
        <w:rPr/>
        <w:t xml:space="preserve">Да, они попали к тебе случайно. Но эта случайность сама есть закон. Этой случайности не могло бы статься, если б ты не следовал Пестрым Путем, Эгин. Я бы даже сказала, что ты являешься самой значительной персоной среди всех варанцев, в обществе которых тебе довелось попасть на Цинор. </w:t>
      </w:r>
    </w:p>
    <w:p>
      <w:pPr>
        <w:pStyle w:val="Normal"/>
        <w:rPr/>
      </w:pPr>
      <w:r>
        <w:rPr/>
        <w:t xml:space="preserve">– </w:t>
      </w:r>
      <w:r>
        <w:rPr/>
        <w:t xml:space="preserve">Но я не следовал Путем, Тара! </w:t>
      </w:r>
    </w:p>
    <w:p>
      <w:pPr>
        <w:pStyle w:val="Normal"/>
        <w:rPr/>
      </w:pPr>
      <w:r>
        <w:rPr/>
        <w:t xml:space="preserve">– </w:t>
      </w:r>
      <w:r>
        <w:rPr/>
        <w:t xml:space="preserve">Ты – нет. Это путь следовал тобой. Тебе не выбрать пути, если прежде он не выберет тебя. Звезднорожденные не выбирали участи Звезднорожденных. Они ими родились. И хотя все они временами мечтали о том, чтобы променять свою долю на судьбу свинопаса или придворной дамы, им не по плечу было изменить свое предназначение. </w:t>
      </w:r>
    </w:p>
    <w:p>
      <w:pPr>
        <w:pStyle w:val="Normal"/>
        <w:rPr/>
      </w:pPr>
      <w:r>
        <w:rPr/>
        <w:t xml:space="preserve">– </w:t>
      </w:r>
      <w:r>
        <w:rPr/>
        <w:t xml:space="preserve">Я не верю в сказки про Звезднорожденных, – убежденно сказал Эгин. </w:t>
      </w:r>
    </w:p>
    <w:p>
      <w:pPr>
        <w:pStyle w:val="Normal"/>
        <w:rPr/>
      </w:pPr>
      <w:r>
        <w:rPr/>
        <w:t xml:space="preserve">– </w:t>
      </w:r>
      <w:r>
        <w:rPr/>
        <w:t xml:space="preserve">В сказки я тоже не верю. Я верю в правду. </w:t>
      </w:r>
    </w:p>
    <w:p>
      <w:pPr>
        <w:pStyle w:val="Heading2"/>
        <w:ind w:hanging="0"/>
        <w:rPr/>
      </w:pPr>
      <w:r>
        <w:rPr/>
        <w:t xml:space="preserve"> </w:t>
      </w:r>
      <w:r>
        <w:rPr/>
        <w:t xml:space="preserve">10  </w:t>
      </w:r>
    </w:p>
    <w:p>
      <w:pPr>
        <w:pStyle w:val="Normal"/>
        <w:rPr/>
      </w:pPr>
      <w:r>
        <w:rPr/>
        <w:t xml:space="preserve">Эгин стоял у окна, то и дело оборачиваясь в сторону Тары, которая по-прежнему сидела на ложе. </w:t>
      </w:r>
    </w:p>
    <w:p>
      <w:pPr>
        <w:pStyle w:val="Normal"/>
        <w:rPr/>
      </w:pPr>
      <w:r>
        <w:rPr/>
        <w:t xml:space="preserve">Она, похоже, любовалась обнаженным торсом Эгина. И потому временами отвечала невпопад, а временами – с небольшим запозданием. </w:t>
      </w:r>
    </w:p>
    <w:p>
      <w:pPr>
        <w:pStyle w:val="Normal"/>
        <w:rPr/>
      </w:pPr>
      <w:r>
        <w:rPr/>
        <w:t xml:space="preserve">За окном было совсем светло. Эгин с интересом обозревал Хоц-Дзанг, – а это был несомненно он, – раскинувшийся внизу кругами благоустроенных руин. </w:t>
      </w:r>
    </w:p>
    <w:p>
      <w:pPr>
        <w:pStyle w:val="Normal"/>
        <w:rPr/>
      </w:pPr>
      <w:r>
        <w:rPr/>
        <w:t xml:space="preserve">Впрочем, разговор с Тарой поставлял ему гораздо больше пищи для размышлений, чем все руины, домики, башни и белоснежные горные вершины, которые можно было наблюдать с его места, вместе взятые. </w:t>
      </w:r>
    </w:p>
    <w:p>
      <w:pPr>
        <w:pStyle w:val="Normal"/>
        <w:rPr/>
      </w:pPr>
      <w:r>
        <w:rPr/>
        <w:t xml:space="preserve">– </w:t>
      </w:r>
      <w:r>
        <w:rPr/>
        <w:t xml:space="preserve">Пусть так, Тара. Пусть все, что сказано тобой насчет пути и Скорпиона, – абсолютная истина. Но скажи тогда, отчего ни Дотанагела, ни мой начальник Норо окс Шин, ни Знахарь, люди куда более сведущие в Измененной материи и куда более искушенные в Запрещенных Знаниях и Искусствах, почему они, видевшие все эти вещи, которые ты называешь частями Скорпиона, не поняли, с чем имеют дело? – выпалил Эгин, как вдруг в его душу закралась странная догадка, которая сулила ему одно лишь беспокойство. – Или они сразу поняли, что за пряжка на моей сандалии и что за сапфиры у меня на шее, но решили оставить все это добро у меня, чтобы?.. </w:t>
      </w:r>
    </w:p>
    <w:p>
      <w:pPr>
        <w:pStyle w:val="Normal"/>
        <w:rPr/>
      </w:pPr>
      <w:r>
        <w:rPr/>
        <w:t xml:space="preserve">Тара снова заливисто рассмеялась. Эгин уже успел немного привыкнуть к тому, что она смеется каждый раз, когда он с серьезным видом говорит что-то, с ее точки зрения, наивное. </w:t>
      </w:r>
    </w:p>
    <w:p>
      <w:pPr>
        <w:pStyle w:val="Normal"/>
        <w:rPr/>
      </w:pPr>
      <w:r>
        <w:rPr/>
        <w:t xml:space="preserve">– </w:t>
      </w:r>
      <w:r>
        <w:rPr/>
        <w:t xml:space="preserve">Милый, если бы они "сразу догадались", ты был бы уже мертв. А эти замечательные штучки уже подтачивали бы волю Дотанагелы, вашего гнорра или твоего начальника. В зависимости от того, кому не повезло бы больше. Но в том-то и дело, Эгин, что судьбою назначен ты. Не Дотанагела, не Норо окс Шин и не Лагха Коалара, а ты, Эгин. Тебе случилось собрать воедино три части Убийцы отраженных. Это значит, что ты можешь собрать и остальные. Собрать – и остаться в живых. Потому что ты – избранник. </w:t>
      </w:r>
    </w:p>
    <w:p>
      <w:pPr>
        <w:pStyle w:val="Normal"/>
        <w:rPr/>
      </w:pPr>
      <w:r>
        <w:rPr/>
        <w:t xml:space="preserve">– </w:t>
      </w:r>
      <w:r>
        <w:rPr/>
        <w:t xml:space="preserve">И ты, последовав примеру всемогущей судьбы, сделала меня своим избранником, Тара? – отмеряв увесистую паузу, поинтересовался Эгин. </w:t>
      </w:r>
    </w:p>
    <w:p>
      <w:pPr>
        <w:pStyle w:val="Normal"/>
        <w:rPr/>
      </w:pPr>
      <w:r>
        <w:rPr/>
        <w:t xml:space="preserve">– </w:t>
      </w:r>
      <w:r>
        <w:rPr/>
        <w:t xml:space="preserve">Можно и так сказать, – тихо усмехнулась Тара. </w:t>
      </w:r>
    </w:p>
    <w:p>
      <w:pPr>
        <w:pStyle w:val="Normal"/>
        <w:rPr/>
      </w:pPr>
      <w:r>
        <w:rPr/>
        <w:t xml:space="preserve">Эгин почувствовал кожей, что даже если он продолжит расспросы со всей мыслимой настойчивостью, сегодня он не добьется от нее ничего. </w:t>
      </w:r>
    </w:p>
    <w:p>
      <w:pPr>
        <w:pStyle w:val="Normal"/>
        <w:rPr/>
      </w:pPr>
      <w:r>
        <w:rPr/>
        <w:t xml:space="preserve">Впрочем, и сам он чувствовал себя чашкой, в которую налили вина от всей души, да так, что хмельной напиток угрожающей линзой уже громоздится над краем. Эгин знал: достаточно еще одной капли, еще одного слова Тары – и все его мысли низринутся в хаос. А ясность, которую он только начал обретать, снова превратится в полнейший сумбур. </w:t>
      </w:r>
    </w:p>
    <w:p>
      <w:pPr>
        <w:pStyle w:val="Heading2"/>
        <w:ind w:hanging="0"/>
        <w:rPr/>
      </w:pPr>
      <w:r>
        <w:rPr/>
        <w:t xml:space="preserve"> </w:t>
      </w:r>
      <w:r>
        <w:rPr/>
        <w:t xml:space="preserve">11  </w:t>
      </w:r>
    </w:p>
    <w:p>
      <w:pPr>
        <w:pStyle w:val="Normal"/>
        <w:rPr/>
      </w:pPr>
      <w:r>
        <w:rPr/>
        <w:t xml:space="preserve">Эгин был узником, заложником, любовником. Вот три роли, которые подарила судьба обладателю клешней и Пятого сочленения Убийцы отраженных, а попросту – Скорпиона. </w:t>
      </w:r>
    </w:p>
    <w:p>
      <w:pPr>
        <w:pStyle w:val="Normal"/>
        <w:rPr/>
      </w:pPr>
      <w:r>
        <w:rPr/>
        <w:t xml:space="preserve">Днем Эгин метал нож в цель, играл в Хаместир сам с собой, смотрел в окно, рисовал рожи и сценки на восковой дощечке, пил, закусывал и не беспокоился ни о чем. Лучший способ выжить – не заботиться ни о чем. Особенно когда от тебя ничего, или почти ничего не зависит. Иногда к нему приходила Тара. </w:t>
      </w:r>
    </w:p>
    <w:p>
      <w:pPr>
        <w:pStyle w:val="Normal"/>
        <w:rPr/>
      </w:pPr>
      <w:r>
        <w:rPr/>
        <w:t xml:space="preserve">Не менее двух раз в день Эгин совершал омовение в большом тазу из обожженной белой глины. </w:t>
      </w:r>
    </w:p>
    <w:p>
      <w:pPr>
        <w:pStyle w:val="Normal"/>
        <w:rPr/>
      </w:pPr>
      <w:r>
        <w:rPr/>
        <w:t xml:space="preserve">В Пиннарине Эгин никогда не купался чаще одного раза в день жарким летом или одного раза в три дня промозглой и сырой зимой. Но в Хоц-Дзанге прежние привычки ему изменили. </w:t>
      </w:r>
    </w:p>
    <w:p>
      <w:pPr>
        <w:pStyle w:val="Normal"/>
        <w:rPr/>
      </w:pPr>
      <w:r>
        <w:rPr/>
        <w:t xml:space="preserve">Во-первых, делать было особенно нечего. </w:t>
      </w:r>
    </w:p>
    <w:p>
      <w:pPr>
        <w:pStyle w:val="Normal"/>
        <w:rPr/>
      </w:pPr>
      <w:r>
        <w:rPr/>
        <w:t xml:space="preserve">Во-вторых, он занимался любовью настолько часто, что сохранять тело в чистоте без частых купаний было совсем непросто. </w:t>
      </w:r>
    </w:p>
    <w:p>
      <w:pPr>
        <w:pStyle w:val="Normal"/>
        <w:rPr/>
      </w:pPr>
      <w:r>
        <w:rPr/>
        <w:t xml:space="preserve">А в-третьих – и это самое важное – Тара настоятельно рекомендовала ему (а в положении Эгина это значило почти то же, что "приказывала") поступать так, а не иначе. </w:t>
      </w:r>
    </w:p>
    <w:p>
      <w:pPr>
        <w:pStyle w:val="Normal"/>
        <w:rPr/>
      </w:pPr>
      <w:r>
        <w:rPr/>
        <w:t xml:space="preserve">"Если ты не будешь купаться в этой воде, ты иссохнешь насмерть. Твое тело сморщится, а волосы поредеют настолько быстро, что через неделю ты будешь похож на тридцатилетнего, через десять дней – на сорокалетнего, а через двадцать дней – умрешь". </w:t>
      </w:r>
    </w:p>
    <w:p>
      <w:pPr>
        <w:pStyle w:val="Normal"/>
        <w:rPr/>
      </w:pPr>
      <w:r>
        <w:rPr/>
        <w:t xml:space="preserve">Таре, похоже, не хотелось, чтобы Эгин отправился в Земли Грем. Хотя Эгин и догадывался, что именно вследствие ее любви, любви Говорящей Хоц-Дзанга, человеческое тело старится и превращается в копченое мясо с такой неслыханной быстротой. </w:t>
      </w:r>
    </w:p>
    <w:p>
      <w:pPr>
        <w:pStyle w:val="Normal"/>
        <w:rPr/>
      </w:pPr>
      <w:r>
        <w:rPr/>
        <w:t xml:space="preserve">"Что это за вода?" – спросил как-то Эгин. </w:t>
      </w:r>
    </w:p>
    <w:p>
      <w:pPr>
        <w:pStyle w:val="Normal"/>
        <w:rPr/>
      </w:pPr>
      <w:r>
        <w:rPr/>
        <w:t xml:space="preserve">Тара долго колебалась, но все-таки ответила. Историю, которую она поведала Эгину, ему хотелось выбросить из головы как можно быстрее. </w:t>
      </w:r>
    </w:p>
    <w:p>
      <w:pPr>
        <w:pStyle w:val="Normal"/>
        <w:rPr/>
      </w:pPr>
      <w:r>
        <w:rPr/>
        <w:t xml:space="preserve">Где-то на севере от Хоц-Дзанга есть дерево, возле которого после ночной грозы собираются горные лисы – бесхвостые, трусливые и удивительно сообразительные твари. Кровожадность и любовь к человеческому мясу также присущи им в полной мере. </w:t>
      </w:r>
    </w:p>
    <w:p>
      <w:pPr>
        <w:pStyle w:val="Normal"/>
        <w:rPr/>
      </w:pPr>
      <w:r>
        <w:rPr/>
        <w:t xml:space="preserve">На взрослого человека такие лисы, чей мех сер, а хвост короток и некрасив, никогда не решатся напасть ни в одиночку, ни стаей. Но детям смегов часто приходится терпеть от них. Родители заклинают своих чад возвращаться домой засветло, ибо для ребенка нет ничего страшней, чем в сумерках столкнуться на горной дороге с тремя-четырьмя серыми лисами. </w:t>
      </w:r>
    </w:p>
    <w:p>
      <w:pPr>
        <w:pStyle w:val="Normal"/>
        <w:rPr/>
      </w:pPr>
      <w:r>
        <w:rPr/>
        <w:t xml:space="preserve">После грозы эти лисы собираются под старым раскидистым деревом. Каждая из них несет на хвосте крохотный бледный огонек, светящийся в безлунной ночи словно гнилушка или упавшая звездочка. Стая располагается вокруг дерева семиконечной звездой, начинает скулить и перетаптываться на месте. </w:t>
      </w:r>
    </w:p>
    <w:p>
      <w:pPr>
        <w:pStyle w:val="Normal"/>
        <w:rPr/>
      </w:pPr>
      <w:r>
        <w:rPr/>
        <w:t xml:space="preserve">Огоньки каким-то непостижимым образом перекочевывают с лисьих хвостов на ветки дерева, которые начинают светиться словно священный харренский лавр, украшенный масляными лампадками к Празднику Тучных Семян. У смегов есть примета: кому довелось хоть одним глазом взглянуть на это светящееся дерево, тому суждено либо прославиться, либо погибнуть в дальней стороне в ближайший год. </w:t>
      </w:r>
    </w:p>
    <w:p>
      <w:pPr>
        <w:pStyle w:val="Normal"/>
        <w:rPr/>
      </w:pPr>
      <w:r>
        <w:rPr/>
        <w:t xml:space="preserve">И тут подходит время для самого интересного. Лисы образуют вокруг ствола плотное кольцо и колотят по дереву лапами. Как бы отзываясь на этот бой, сверху, с ветвей и листьев дерева начинают градом катиться тяжелые капли, что остались там с прошедшего дождя. Обрадованные твари начинают кататься по земле, ловить на язык эти капли и жадно глотать воду, которая, по поверьям смегов, обладает свойством залечивать даже самые тяжелые раны, исцелять тех, кто при смерти, оживлять мертворожденных младенцев и делать прочие чудеса. </w:t>
      </w:r>
    </w:p>
    <w:p>
      <w:pPr>
        <w:pStyle w:val="Normal"/>
        <w:rPr/>
      </w:pPr>
      <w:r>
        <w:rPr/>
        <w:t xml:space="preserve">Но набрать хоть наперсток этих капель настолько непростая задача, что редкий смег отважится дерзнуть ради этого. Говорят, лисы, занятые таким вот жутковатым купанием, от вида которого по уверениям Тары седеют даже окрестные горы, становятся свирепы и сильны вдесятеро от своего обыкновения. И даже опытному воину не оборониться от них ни мечом, ни пикой. </w:t>
      </w:r>
    </w:p>
    <w:p>
      <w:pPr>
        <w:pStyle w:val="Normal"/>
        <w:rPr/>
      </w:pPr>
      <w:r>
        <w:rPr/>
        <w:t xml:space="preserve">Вот в этой-то воде и купался, по уверениям Тары, Эгин. </w:t>
      </w:r>
    </w:p>
    <w:p>
      <w:pPr>
        <w:pStyle w:val="Normal"/>
        <w:rPr/>
      </w:pPr>
      <w:r>
        <w:rPr/>
        <w:t xml:space="preserve">Он, конечно, не удержался от вопроса о том, как же самой Таре удалось набрать чудесной воды в таком изобилии. </w:t>
      </w:r>
    </w:p>
    <w:p>
      <w:pPr>
        <w:pStyle w:val="Normal"/>
        <w:rPr/>
      </w:pPr>
      <w:r>
        <w:rPr/>
        <w:t xml:space="preserve">"Ради твоего здравия, Эгин, я пошла на опасную хитрость. Однажды, приметив сияющее дерево после грозы, я привезла туда подводу с семью пленными северянами, которые давно дожидались казни в подвалах Хоц-Дзанга. Я выпустила их поблизости, когда вода уже полилась, а лисы стали шалить и кататься на спинах. Когда твари зачуяли, что кто-то нарушил их покой, их глаза сделались ледяными, а шерсть на спинах встала дыбом. Нечистые завопили, северяне попытались спастись бегством, позабыв о ножных кандалах, но деваться им было некуда... Одним словом, пока лисы лакомились человечиной, я собрала эту воду для тебя". </w:t>
      </w:r>
    </w:p>
    <w:p>
      <w:pPr>
        <w:pStyle w:val="Normal"/>
        <w:rPr/>
      </w:pPr>
      <w:r>
        <w:rPr/>
        <w:t xml:space="preserve">Бездумно вглядываясь в надвигающиеся сумерки, Эгин снова и снова вспоминал рассказ Тары. </w:t>
      </w:r>
    </w:p>
    <w:p>
      <w:pPr>
        <w:pStyle w:val="Normal"/>
        <w:rPr/>
      </w:pPr>
      <w:r>
        <w:rPr/>
        <w:t xml:space="preserve">Рассказ поразил его. Не то хладнокровием и жестокостью его новой возлюбленной, своей прихотью решившей участь семерых пленных. Не то своей абсурдностью, сказочностью, от которой история, однако, становилась лишь более правдоподобной. </w:t>
      </w:r>
    </w:p>
    <w:p>
      <w:pPr>
        <w:pStyle w:val="Normal"/>
        <w:rPr/>
      </w:pPr>
      <w:r>
        <w:rPr/>
        <w:t xml:space="preserve">Да что там рассказ! Эгин чувствовал, что после получаса любви с Тарой обессиливает так, как не обессиливал после четырех часов изнуряющих упражнений в фехтовальном зале. Он чувствовал: лишь только благодаря купаниям ему удается продолжать в том же духе ночь за ночью. Три ночи. Три! </w:t>
      </w:r>
    </w:p>
    <w:p>
      <w:pPr>
        <w:pStyle w:val="Normal"/>
        <w:rPr/>
      </w:pPr>
      <w:r>
        <w:rPr/>
        <w:t xml:space="preserve">"Значит, сегодня полнолуние?" </w:t>
      </w:r>
    </w:p>
    <w:p>
      <w:pPr>
        <w:pStyle w:val="Normal"/>
        <w:rPr/>
      </w:pPr>
      <w:r>
        <w:rPr/>
        <w:t xml:space="preserve">И в самом деле, скоро Эгин заметил среди туч над горизонтом полный чуть красноватый лунный блин, выплывающий из-за края сторожевой башни на окраине Хоц-Дзанга. </w:t>
      </w:r>
    </w:p>
    <w:p>
      <w:pPr>
        <w:pStyle w:val="Normal"/>
        <w:rPr/>
      </w:pPr>
      <w:r>
        <w:rPr/>
        <w:t xml:space="preserve">"Значит, сегодня меня ожидает еще один сюрприз. Я наконец-то увижу женщину, с которой занимаюсь любовью уже третьи сутки". </w:t>
      </w:r>
    </w:p>
    <w:p>
      <w:pPr>
        <w:pStyle w:val="Normal"/>
        <w:rPr/>
      </w:pPr>
      <w:r>
        <w:rPr/>
        <w:t xml:space="preserve">Эгин вздохнул. Одна вещь не то, чтобы мучила его, но уж по меньшей мере не оставляла равнодушным. Если Вербелина и Авор совершают такие же купания два раза в день, как и он, значит, они останутся живы и невредимы. А если нет? </w:t>
      </w:r>
    </w:p>
    <w:p>
      <w:pPr>
        <w:pStyle w:val="Heading2"/>
        <w:ind w:hanging="0"/>
        <w:rPr/>
      </w:pPr>
      <w:r>
        <w:rPr/>
        <w:t xml:space="preserve"> </w:t>
      </w:r>
      <w:r>
        <w:rPr/>
        <w:t xml:space="preserve">12  </w:t>
      </w:r>
    </w:p>
    <w:p>
      <w:pPr>
        <w:pStyle w:val="Normal"/>
        <w:rPr/>
      </w:pPr>
      <w:r>
        <w:rPr/>
        <w:t xml:space="preserve">– </w:t>
      </w:r>
      <w:r>
        <w:rPr/>
        <w:t xml:space="preserve">Я здесь, – промурлыкала Тара. </w:t>
      </w:r>
    </w:p>
    <w:p>
      <w:pPr>
        <w:pStyle w:val="Normal"/>
        <w:rPr/>
      </w:pPr>
      <w:r>
        <w:rPr/>
        <w:t xml:space="preserve">Эгин вздрогнул. Погруженный в свои раздумья, он не расслышал скрипа дверных петель, который обычно предварял появление в его покоях Говорящей Хоц-Дзанга. </w:t>
      </w:r>
    </w:p>
    <w:p>
      <w:pPr>
        <w:pStyle w:val="Normal"/>
        <w:rPr/>
      </w:pPr>
      <w:r>
        <w:rPr/>
        <w:t xml:space="preserve">Да и был ли этот скрип? Эгин подозревал, что Тара вообще может обходиться без дверей, когда хочет. И стены, похоже, не были ей помехой. Впрочем, как заметил Эгин, она старалась не злоупотреблять своими способностями в его присутствии. </w:t>
      </w:r>
    </w:p>
    <w:p>
      <w:pPr>
        <w:pStyle w:val="Normal"/>
        <w:rPr/>
      </w:pPr>
      <w:r>
        <w:rPr/>
        <w:t xml:space="preserve">Тара была умна и понимала: предел здравомыслия ее варанский любовник уже оставил позади. Стало быть, и предел безумия для него теперь необычайно близок и легко превосходим. </w:t>
      </w:r>
    </w:p>
    <w:p>
      <w:pPr>
        <w:pStyle w:val="Normal"/>
        <w:rPr/>
      </w:pPr>
      <w:r>
        <w:rPr/>
        <w:t xml:space="preserve">– </w:t>
      </w:r>
      <w:r>
        <w:rPr/>
        <w:t xml:space="preserve">Рад тебя видеть, – машинально отвечал Эгин, хотя видеть по-прежнему было нечего. </w:t>
      </w:r>
    </w:p>
    <w:p>
      <w:pPr>
        <w:pStyle w:val="Normal"/>
        <w:rPr/>
      </w:pPr>
      <w:r>
        <w:rPr/>
        <w:t xml:space="preserve">– </w:t>
      </w:r>
      <w:r>
        <w:rPr/>
        <w:t xml:space="preserve">Кстати, – бодро продолжила Тара, которую приветствие Эгина изрядно развеселило, – сегодня будет то, что я тебе обещала. </w:t>
      </w:r>
    </w:p>
    <w:p>
      <w:pPr>
        <w:pStyle w:val="Normal"/>
        <w:rPr/>
      </w:pPr>
      <w:r>
        <w:rPr/>
        <w:t xml:space="preserve">– </w:t>
      </w:r>
      <w:r>
        <w:rPr/>
        <w:t xml:space="preserve">А когда? </w:t>
      </w:r>
    </w:p>
    <w:p>
      <w:pPr>
        <w:pStyle w:val="Normal"/>
        <w:rPr/>
      </w:pPr>
      <w:r>
        <w:rPr/>
        <w:t xml:space="preserve">– </w:t>
      </w:r>
      <w:r>
        <w:rPr/>
        <w:t xml:space="preserve">Когда луна достигнет своего наивысшего положения над Хоц-Дзангом. </w:t>
      </w:r>
    </w:p>
    <w:p>
      <w:pPr>
        <w:pStyle w:val="Normal"/>
        <w:rPr/>
      </w:pPr>
      <w:r>
        <w:rPr/>
        <w:t xml:space="preserve">Эгин бросил разочарованный взгляд в окно. И снова обещанного придется ждать. </w:t>
      </w:r>
    </w:p>
    <w:p>
      <w:pPr>
        <w:pStyle w:val="Normal"/>
        <w:rPr/>
      </w:pPr>
      <w:r>
        <w:rPr/>
        <w:t xml:space="preserve">Чтобы как-то отвлечься от идеи, ставшей приобретать в его сознании черты навязчивой, он обнял Тару и подарил ей глубокий и страстный поцелуй. </w:t>
      </w:r>
    </w:p>
    <w:p>
      <w:pPr>
        <w:pStyle w:val="Normal"/>
        <w:rPr/>
      </w:pPr>
      <w:r>
        <w:rPr/>
        <w:t xml:space="preserve">Сколь бы ни была странна их связь, сколь бы ни была она противоестественна для человека, каким, несомненно, Эгин все еще являлся, она дарила ему такую глубину чувствования, какой не удавалось ему достичь в плотской любви ни разу прежде. Хотя нет, однажды с Овель все-таки удавалось. </w:t>
      </w:r>
    </w:p>
    <w:p>
      <w:pPr>
        <w:pStyle w:val="Normal"/>
        <w:rPr/>
      </w:pPr>
      <w:r>
        <w:rPr/>
        <w:t xml:space="preserve">Но ему не хотелось вспоминать об этой необычной девице здесь и сейчас. Быть может, потому что он боялся, что его ум и его мысли – открытая книга для Говорящей Хоц-Дзанга, которой ведомы тайны эпохи Третьего Вздоха Хуммера. </w:t>
      </w:r>
    </w:p>
    <w:p>
      <w:pPr>
        <w:pStyle w:val="Normal"/>
        <w:rPr/>
      </w:pPr>
      <w:r>
        <w:rPr/>
        <w:t xml:space="preserve">Было и еще одно соображение: Эгин не желал омрачать свою связь со странной бесплотной девушкой мыслями об Овель. Мыслями, исполненными печали и... вожделения. Об Овель Эгин ни разу не упомянул, хотя искушение спросить у Тары о ее судьбе было велико. Очень велико. Ну хоть не о ней, так об... ее серьгах, о клешнях Скорпиона, Убийцы отраженных... </w:t>
      </w:r>
    </w:p>
    <w:p>
      <w:pPr>
        <w:pStyle w:val="Normal"/>
        <w:rPr/>
      </w:pPr>
      <w:r>
        <w:rPr/>
        <w:t xml:space="preserve">– </w:t>
      </w:r>
      <w:r>
        <w:rPr/>
        <w:t xml:space="preserve">Скажи мне, Тара, – спросил Эгин, отстранившись, – я не понимаю одной вещи. Ты говорила, что мне назначено судьбой собрать воедино Убийцу отраженных. </w:t>
      </w:r>
    </w:p>
    <w:p>
      <w:pPr>
        <w:pStyle w:val="Normal"/>
        <w:rPr/>
      </w:pPr>
      <w:r>
        <w:rPr/>
        <w:t xml:space="preserve">– </w:t>
      </w:r>
      <w:r>
        <w:rPr/>
        <w:t xml:space="preserve">Можно и так сказать, – кивнула Тара посерьезнев. </w:t>
      </w:r>
    </w:p>
    <w:p>
      <w:pPr>
        <w:pStyle w:val="Normal"/>
        <w:rPr/>
      </w:pPr>
      <w:r>
        <w:rPr/>
        <w:t xml:space="preserve">– </w:t>
      </w:r>
      <w:r>
        <w:rPr/>
        <w:t xml:space="preserve">Но, судя по всему, мой путь прекратился здесь, чтобы никак не продолжиться, – Эгин, конечно же, блефовал. Ему не хотелось всерьез думать о том, что он останется в этом чертоге мертвых навсегда. И потому его мрачное "судя по всему" было не более чем притворством. – Каким же образом я соберу Скорпиона? </w:t>
      </w:r>
    </w:p>
    <w:p>
      <w:pPr>
        <w:pStyle w:val="Normal"/>
        <w:rPr/>
      </w:pPr>
      <w:r>
        <w:rPr/>
        <w:t xml:space="preserve">– </w:t>
      </w:r>
      <w:r>
        <w:rPr/>
        <w:t xml:space="preserve">Прекратился твой путь, или нет, мне не ведомо. Я знаю только то, что ты здесь. И пока ты во власти Говорящих Хоц-Дзанга, я не могу отпустить тебя. Будущее туманно. Я не знаю, суждено ли тебе выйти за ворота Хоц-Дзанга еще когда-либо. Но уж будь уверен, что даже в том случае, если тебе суждено остаться здесь до самой смерти... </w:t>
      </w:r>
    </w:p>
    <w:p>
      <w:pPr>
        <w:pStyle w:val="Normal"/>
        <w:rPr/>
      </w:pPr>
      <w:r>
        <w:rPr/>
        <w:t xml:space="preserve">– </w:t>
      </w:r>
      <w:r>
        <w:rPr/>
        <w:t xml:space="preserve">...то Убийца отраженных обретет цельность и станет направо и налево косить этих самых пресловутых Отраженных? – с сарказмом бросил Эгин. </w:t>
      </w:r>
    </w:p>
    <w:p>
      <w:pPr>
        <w:pStyle w:val="Normal"/>
        <w:rPr/>
      </w:pPr>
      <w:r>
        <w:rPr/>
        <w:t xml:space="preserve">– </w:t>
      </w:r>
      <w:r>
        <w:rPr/>
        <w:t xml:space="preserve">Отраженных очень и очень мало в этом мире. В мире, в котором живешь ты, Эгин. Скорее всего, он один. </w:t>
      </w:r>
    </w:p>
    <w:p>
      <w:pPr>
        <w:pStyle w:val="Normal"/>
        <w:rPr/>
      </w:pPr>
      <w:r>
        <w:rPr/>
        <w:t xml:space="preserve">– </w:t>
      </w:r>
      <w:r>
        <w:rPr/>
        <w:t xml:space="preserve">Но мне, откровенно говоря, плевать и на Скорпиона, и на Отраженных. Я не фанатик, как Дотанагела. И не бесноватый, как гнорр. Мне нет дела до этих древних дрязг, что бы ты не говорила там о Пестром Пути, – горячился Эгин. </w:t>
      </w:r>
    </w:p>
    <w:p>
      <w:pPr>
        <w:pStyle w:val="Normal"/>
        <w:rPr/>
      </w:pPr>
      <w:r>
        <w:rPr/>
        <w:t xml:space="preserve">Его не на шутку задело то спокойствие, с которым Тара повествовала о том, что он, Эгин, вполне возможно, встретит свою смерть на этом самом атласном ложе. </w:t>
      </w:r>
    </w:p>
    <w:p>
      <w:pPr>
        <w:pStyle w:val="Normal"/>
        <w:rPr/>
      </w:pPr>
      <w:r>
        <w:rPr/>
        <w:t xml:space="preserve">– </w:t>
      </w:r>
      <w:r>
        <w:rPr/>
        <w:t xml:space="preserve">Даже если тебе плевать, ты все равно сделаешь то, что велит тебе Путь. Ибо это твой ум говорит "плевать". А твое сердце стучит совсем о другом, – тихо отвечала Тара. </w:t>
      </w:r>
    </w:p>
    <w:p>
      <w:pPr>
        <w:pStyle w:val="Normal"/>
        <w:rPr/>
      </w:pPr>
      <w:r>
        <w:rPr/>
        <w:t xml:space="preserve">– </w:t>
      </w:r>
      <w:r>
        <w:rPr/>
        <w:t xml:space="preserve">Но тогда почему ты не поможешь моему сердцу исполнить предназначение? Почему ты не поможешь мне собрать Скорпиона и изгнать Отраженных из этого мира? Почему тебя оставляет безучастным мое предназначение? Почему? </w:t>
      </w:r>
    </w:p>
    <w:p>
      <w:pPr>
        <w:pStyle w:val="Normal"/>
        <w:rPr/>
      </w:pPr>
      <w:r>
        <w:rPr/>
        <w:t xml:space="preserve">О да, гиазир Эгин не зря ел хлеб Свода Равновесия. С риторикой у него все было в порядке. Ибо риторика – это когда любая, даже чуждая тебе мысль облекается в златотканые одежды убедительности и красноречия. </w:t>
      </w:r>
    </w:p>
    <w:p>
      <w:pPr>
        <w:pStyle w:val="Normal"/>
        <w:rPr/>
      </w:pPr>
      <w:r>
        <w:rPr/>
        <w:t xml:space="preserve">При желании Эгин мог доказывать что угодно и с каким угодно жаром, лишь бы добиться своего. Он не верил в Отраженных в первую очередь оттого, что не знал, кто это такие. А, во-вторых, потому, что не хотел верить. Но ради того, чтобы покинуть Хоц-Дзанг, он был готов на что угодно. Сколь бы сладок не был плен, он оставался пленом. </w:t>
      </w:r>
    </w:p>
    <w:p>
      <w:pPr>
        <w:pStyle w:val="Normal"/>
        <w:rPr/>
      </w:pPr>
      <w:r>
        <w:rPr/>
        <w:t xml:space="preserve">Тара слушала его, не перебивая. Кажется, теперь она сидела на ложе и пристально смотрела на Эгина. Впрочем, поручиться Эгин не мог. Наконец, уста девушки разверзлись. В посрамление Эгину, голос Тары доносился со стороны окна. </w:t>
      </w:r>
    </w:p>
    <w:p>
      <w:pPr>
        <w:pStyle w:val="Normal"/>
        <w:rPr/>
      </w:pPr>
      <w:r>
        <w:rPr/>
        <w:t xml:space="preserve">– </w:t>
      </w:r>
      <w:r>
        <w:rPr/>
        <w:t xml:space="preserve">Я, разумеется, помогу тебе в твоем предназначении. </w:t>
      </w:r>
    </w:p>
    <w:p>
      <w:pPr>
        <w:pStyle w:val="Normal"/>
        <w:rPr/>
      </w:pPr>
      <w:r>
        <w:rPr/>
        <w:t xml:space="preserve">Эгин опешил. Вот уж что-то, а такое быстрое согласие было для него неожиданностью. Она что – устроит ему побег? </w:t>
      </w:r>
    </w:p>
    <w:p>
      <w:pPr>
        <w:pStyle w:val="Normal"/>
        <w:rPr/>
      </w:pPr>
      <w:r>
        <w:rPr/>
        <w:t xml:space="preserve">– </w:t>
      </w:r>
      <w:r>
        <w:rPr/>
        <w:t xml:space="preserve">Слушай меня внимательно. Четыре сочленения Скорпиона находятся в Хоц-Дзанге. Дотанагела был во многом прав, когда говорил о том, что интересующие его сегменты тела Скорпиона следует искать на севере, в Харренском Союзе. Они действительно находились там, служа декоративными гардами столовых кинжалов для разделки крупной дичины и принадлежали внучатому племяннику предыдущего сотинальма Харрены, градоуправителю Ласара. Нынешний сотинальм, Фердар, получив наследство, решил перевезти его в один из своих охотничьих замков у южной границы. Сегменты Скорпиона, а точнее набор из четырех столовых кинжалов среди кучи столовой утвари, драгоценностей и охотничьего снаряжения были погружены в трюм корабля. Смеги перехватили его близ мыса Форф. Корабль был отправлен на дно, а кинжалы вместе с остальной добычей оказались здесь, в Хоц-Дзанге. Никто, кроме меня и, быть может, нашего свела, не подозревает, что за гарды у этих неброских кинжалов. Ибо зреть явное дано всем, кроме слепцов. А зреть неявное – лишь избранным, среди которых тоже часты слепцы. Ты можешь видеть эти кинжалы во время любого крупного обеда у нашего свела воткнутыми в олений бок. Теперь, Эгин, ты знаешь достаточно. </w:t>
      </w:r>
    </w:p>
    <w:p>
      <w:pPr>
        <w:pStyle w:val="Normal"/>
        <w:rPr/>
      </w:pPr>
      <w:r>
        <w:rPr/>
        <w:t xml:space="preserve">– </w:t>
      </w:r>
      <w:r>
        <w:rPr/>
        <w:t xml:space="preserve">Спасибо, Тара. </w:t>
      </w:r>
    </w:p>
    <w:p>
      <w:pPr>
        <w:pStyle w:val="Normal"/>
        <w:rPr/>
      </w:pPr>
      <w:r>
        <w:rPr/>
        <w:t xml:space="preserve">– </w:t>
      </w:r>
      <w:r>
        <w:rPr/>
        <w:t xml:space="preserve">Спасибо говорить рано, – голос Тары утратил серьезность. Эгин взглянул на нее и сразу же понял, почему. </w:t>
      </w:r>
    </w:p>
    <w:p>
      <w:pPr>
        <w:pStyle w:val="Normal"/>
        <w:rPr/>
      </w:pPr>
      <w:r>
        <w:rPr/>
        <w:t xml:space="preserve">– </w:t>
      </w:r>
      <w:r>
        <w:rPr/>
        <w:t xml:space="preserve">О Шилол, – прошептал Эгин, глядя на серебрящуюся женскую фигуру, застывшую у окна. </w:t>
      </w:r>
    </w:p>
    <w:p>
      <w:pPr>
        <w:pStyle w:val="Normal"/>
        <w:rPr/>
      </w:pPr>
      <w:r>
        <w:rPr/>
        <w:t xml:space="preserve">Лаская ее тело, покрывая его поцелуями и вдувая ей в ухо слова любви, он представлял ее себе совсем иначе. </w:t>
      </w:r>
    </w:p>
    <w:p>
      <w:pPr>
        <w:pStyle w:val="Normal"/>
        <w:rPr/>
      </w:pPr>
      <w:r>
        <w:rPr/>
        <w:t xml:space="preserve">Раскосые, широко посаженные глаза, черные словно морские глубины. </w:t>
      </w:r>
    </w:p>
    <w:p>
      <w:pPr>
        <w:pStyle w:val="Normal"/>
        <w:rPr/>
      </w:pPr>
      <w:r>
        <w:rPr/>
        <w:t xml:space="preserve">Ярко-желтые, словно солнечный свет пробивающийся сквозь стену колосьев спелой пшеницы, волосы, заплетенные в две косы, ниспадающие до самых колен. </w:t>
      </w:r>
    </w:p>
    <w:p>
      <w:pPr>
        <w:pStyle w:val="Normal"/>
        <w:rPr/>
      </w:pPr>
      <w:r>
        <w:rPr/>
        <w:t xml:space="preserve">Стройные, сильные ноги, и стыдливо сплетенные на груди руки с острыми локотками. Ее тело не было телом из плоти из крови. Оно было соткано из лунного света и материи, которой Эгин, погрязший в магическом невежестве, не знал имени. Нос Тары был прям и совершенен. Нет, среди варанских женщин не сыщешь такого изысканного и в то же время первозданно дикого абриса лица. Таких широких, смелых скул. Таких тонких губ, меж которыми сияют крупные, ровные зубы. </w:t>
      </w:r>
    </w:p>
    <w:p>
      <w:pPr>
        <w:pStyle w:val="Normal"/>
        <w:rPr/>
      </w:pPr>
      <w:r>
        <w:rPr/>
        <w:t xml:space="preserve">Овеянное лунным сиянием тело Тары дышало жизнью, которой в нем не было. Оно дышало совсем иной, скрытой от простых смертных жизнью. Мускулы на ее руках были прекрасно развиты. Ее живот был плоским и твердым – это было тело женщины-воительницы. Ее шея была длинна и гибка. Она склонила голову на бок и, подмигнув Эгину, тихонько засмеялась. Неужели от смущения? Нет, среди народов Сармонтазары больше не осталось таких женщин. </w:t>
      </w:r>
    </w:p>
    <w:p>
      <w:pPr>
        <w:pStyle w:val="Normal"/>
        <w:rPr/>
      </w:pPr>
      <w:r>
        <w:rPr/>
        <w:t xml:space="preserve">– </w:t>
      </w:r>
      <w:r>
        <w:rPr/>
        <w:t xml:space="preserve">Ты... ты очень красивая, – несмело сказал Эгин, ощущая, как глубины его естества вскипают неистовым желанием сближения. – Ты... позволишь мне поцеловать тебя? </w:t>
      </w:r>
    </w:p>
    <w:p>
      <w:pPr>
        <w:pStyle w:val="Normal"/>
        <w:rPr/>
      </w:pPr>
      <w:r>
        <w:rPr/>
        <w:t xml:space="preserve">Медленно, словно зачарованный, он подошел к ней, любуясь ее переливающимися белым золотом небытия формами и... опустившись на одно колено, поцеловал ее длиннопалую руку, не украшенную ни перстнями, ни браслетами. </w:t>
      </w:r>
    </w:p>
    <w:p>
      <w:pPr>
        <w:pStyle w:val="Normal"/>
        <w:rPr/>
      </w:pPr>
      <w:r>
        <w:rPr/>
        <w:t xml:space="preserve">"Впрочем, такие совершенные тела едва ли нуждаются в украшениях", – пронеслось в голове Эгина, который теперь, прильнув губами к ее мраморному колену, стоял перед прекраснейшей из Говорящих Хоц-Дзанга, столь же восхищенный и подавленный, каким еще недавно казался ему вложивший в ножны меч Дотанагела, Дотанагела коленопреклоненный. </w:t>
      </w:r>
    </w:p>
    <w:p>
      <w:pPr>
        <w:pStyle w:val="Normal"/>
        <w:rPr/>
      </w:pPr>
      <w:r>
        <w:rPr/>
      </w:r>
    </w:p>
    <w:p>
      <w:pPr>
        <w:pStyle w:val="Heading1"/>
        <w:ind w:hanging="0"/>
        <w:rPr/>
      </w:pPr>
      <w:r>
        <w:rPr/>
        <w:t xml:space="preserve">ГЛАВА 12. СВЕЛ НАРОДА СМЕГОВ </w:t>
      </w:r>
    </w:p>
    <w:p>
      <w:pPr>
        <w:pStyle w:val="Heading2"/>
        <w:ind w:hanging="0"/>
        <w:rPr/>
      </w:pPr>
      <w:r>
        <w:rPr/>
        <w:t xml:space="preserve"> </w:t>
      </w:r>
      <w:r>
        <w:rPr/>
        <w:t xml:space="preserve">1  </w:t>
      </w:r>
    </w:p>
    <w:p>
      <w:pPr>
        <w:pStyle w:val="Normal"/>
        <w:rPr/>
      </w:pPr>
      <w:r>
        <w:rPr/>
        <w:t xml:space="preserve">В бытность свою добродетельным офицером Свода Равновесия, Эгин полагал время предвечным, равномерным и неделимым. </w:t>
      </w:r>
    </w:p>
    <w:p>
      <w:pPr>
        <w:pStyle w:val="Normal"/>
        <w:rPr/>
      </w:pPr>
      <w:r>
        <w:rPr/>
        <w:t xml:space="preserve">Да, благородный Вальх учил его, что мгновение проблеска вражеской стали перед глазами весит больше и длится дольше, чем год умиротворенной жизни на Южном Взморье. </w:t>
      </w:r>
    </w:p>
    <w:p>
      <w:pPr>
        <w:pStyle w:val="Normal"/>
        <w:rPr/>
      </w:pPr>
      <w:r>
        <w:rPr/>
        <w:t xml:space="preserve">Да, Вальх наставлял Эгина, что время властно лишь над глупцами, а мудрые сами лепят из него то, что им вольно, и наполняют эти немыслимые сосуды такими винами бытия, какие и не снились разжиревшим и ослепшим от взаимной ярости владыкам Круга Земель. </w:t>
      </w:r>
    </w:p>
    <w:p>
      <w:pPr>
        <w:pStyle w:val="Normal"/>
        <w:rPr/>
      </w:pPr>
      <w:r>
        <w:rPr/>
        <w:t xml:space="preserve">Но слова Вальха оставались для Эгина словами. Проблеск вражеской стали перед глазами длился для его рассудка лишь одно невесомое мгновение. А "вина бытия" служили им, молоденьким рекрутам в грубых холщовых рубахах, лишь предметом завистливого трепа в редкие часы отдыха. Какие там "вина бытия", если в Четвертом Поместье, как официально именовалась закрытая школа офицеров Свода, младшие воспитанники никогда не видали даже ячменного пива?! </w:t>
      </w:r>
    </w:p>
    <w:p>
      <w:pPr>
        <w:pStyle w:val="Normal"/>
        <w:rPr/>
      </w:pPr>
      <w:r>
        <w:rPr/>
        <w:t xml:space="preserve">В общем, юному Эгину было наплевать на болтовню о времени. Время – это месяцы, дни, длинные и короткие колокола. Время – это удары сердца в рукопашном бою и горячее дыхание над затаившейся в предощущении конечного наслаждения Вербелиной. И все. </w:t>
      </w:r>
    </w:p>
    <w:p>
      <w:pPr>
        <w:pStyle w:val="Normal"/>
        <w:rPr/>
      </w:pPr>
      <w:r>
        <w:rPr/>
        <w:t xml:space="preserve">И только сделавшись узником Тары, Говорящей Хоц-Дзанга, Эгин начал понимать вес и цену времени. Только в Хоц-Дзанге время для Эгина растворилось под пологом густых и жарких туманов, заволакивающих долину, расползлось по кривым улочкам главного селения смегов (которое у Эгина язык не поворачивался назвать городом!), запуталось в сонных днях и горячечных ночах. Теперь Эгин чувствовал: да, имеющий силу и знание смог бы вылепить из этого времени-глины не только сосуд, но и крылатого коня, пегого тунца, человека. </w:t>
      </w:r>
    </w:p>
    <w:p>
      <w:pPr>
        <w:pStyle w:val="Normal"/>
        <w:rPr/>
      </w:pPr>
      <w:r>
        <w:rPr/>
        <w:t xml:space="preserve">С момента первой любовной схватки с Тарой прошло шесть дней. Умом Эгин знал это. Но если бы старый Вальх сейчас явился к нему и спросил, сколько времени Эгин пребывает в Хоц-Дзанге, тот мог бы только молча поцеловать сухощавую и неимоверно сильную руку наставника. Это было бы единственно возможным ответом. </w:t>
      </w:r>
    </w:p>
    <w:p>
      <w:pPr>
        <w:pStyle w:val="Heading2"/>
        <w:ind w:hanging="0"/>
        <w:rPr/>
      </w:pPr>
      <w:r>
        <w:rPr/>
        <w:t xml:space="preserve"> </w:t>
      </w:r>
      <w:r>
        <w:rPr/>
        <w:t xml:space="preserve">2  </w:t>
      </w:r>
    </w:p>
    <w:p>
      <w:pPr>
        <w:pStyle w:val="Normal"/>
        <w:rPr/>
      </w:pPr>
      <w:r>
        <w:rPr/>
        <w:t xml:space="preserve">Эгин не знал, что ему нравится больше – любить Тару или говорить с ней. Кажется, первое было бессмысленно без второго едва ли не в большей степени, чем второе без первого. </w:t>
      </w:r>
    </w:p>
    <w:p>
      <w:pPr>
        <w:pStyle w:val="Normal"/>
        <w:rPr/>
      </w:pPr>
      <w:r>
        <w:rPr/>
        <w:t xml:space="preserve">На следующий же день после прибытия в Хоц-Дзанг, Эгин узнал от Тары истинную историю народа смегов, которая, как и все прочие истории, подавалась в Варане исключительно через кривые зеркала лжи. </w:t>
      </w:r>
    </w:p>
    <w:p>
      <w:pPr>
        <w:pStyle w:val="Normal"/>
        <w:rPr/>
      </w:pPr>
      <w:r>
        <w:rPr/>
        <w:t xml:space="preserve">Настоящие смеги – желтоволосые, крупнозубые и, откровенно говоря, исключительно дикие, жили на Циноре с незапамятных времен. По крайней мере, как со смешком заметила Тара, никакого Свода Равновесия тогда еще не было даже в самых смелых мечтаниях варанцев, да и быть, конечно, не могло. </w:t>
      </w:r>
    </w:p>
    <w:p>
      <w:pPr>
        <w:pStyle w:val="Normal"/>
        <w:rPr/>
      </w:pPr>
      <w:r>
        <w:rPr/>
        <w:t xml:space="preserve">Смеги пиратствовали на море Фахо, иногда ловили рыбу и уж совсем редко ударялись в разведение коз и длинноногих кур. "Столь тощих, что сквозь них просвечивает полуденное солнце", – припомнил Эгин из "Земель и Народов". "Вот именно", – кивнула Тара. </w:t>
      </w:r>
    </w:p>
    <w:p>
      <w:pPr>
        <w:pStyle w:val="Normal"/>
        <w:rPr/>
      </w:pPr>
      <w:r>
        <w:rPr/>
        <w:t xml:space="preserve">Варан, Ре-Тар и Харренский Союз (существовавший тогда в скромных границах собственно Харрены) время от времени пытались привести смегов к смирению и кротости. И даже тогда, задолго до появления Говорящих Хоц-Дзанга, эти попытки неизменно терпели фиаско. </w:t>
      </w:r>
    </w:p>
    <w:p>
      <w:pPr>
        <w:pStyle w:val="Normal"/>
        <w:rPr/>
      </w:pPr>
      <w:r>
        <w:rPr/>
        <w:t xml:space="preserve">Потом, незадолго до начала войны Третьего Вздоха Хуммера, между смегами произошла распря. Лучшие из них были вынуждены покинуть Цинор и подняться вверх по Орису в неприютные болота на южном берегу Киада. Они осели там, назвавшись паттами. </w:t>
      </w:r>
    </w:p>
    <w:p>
      <w:pPr>
        <w:pStyle w:val="Normal"/>
        <w:rPr/>
      </w:pPr>
      <w:r>
        <w:rPr/>
        <w:t xml:space="preserve">Патты построили цитадель Хоц-Але и, поскольку их тогдашние соседи – гервериты и грюты – очень не любили лазить по болотам, вполне сносно прожили там вплоть до прихода Элиена Ласарского, которого она, Тара, больше привыкла называть запросто – Звезднорожденный. </w:t>
      </w:r>
    </w:p>
    <w:p>
      <w:pPr>
        <w:pStyle w:val="Normal"/>
        <w:rPr/>
      </w:pPr>
      <w:r>
        <w:rPr/>
        <w:t xml:space="preserve">Смеги же накануне войны Третьего Вздоха Хуммера успешно отразили очередную карательную экспедицию варанцев (в которой, кстати, участвовали и Элиен, и будущий Великий-Сиятельный князь Шет окс Лагин), вслед за чем их на семь лет оставили в покое. </w:t>
      </w:r>
    </w:p>
    <w:p>
      <w:pPr>
        <w:pStyle w:val="Normal"/>
        <w:rPr/>
      </w:pPr>
      <w:r>
        <w:rPr/>
        <w:t xml:space="preserve">Более того, когда Элиен Ласарский Звезднорожденный воцарился над паттами, приняв титул свела, смеги были уверены, что теперь-то уж их покой продлится очень и очень долго. Дело в том, что Шет окс Лагин, ставший Сиятельным князем Варана вскоре после возвращения из герверитского плена, приходился Элиену, скажем так, братом, а в действительности – даже несколько более чем братом в расхожем смысле этого слова. </w:t>
      </w:r>
    </w:p>
    <w:p>
      <w:pPr>
        <w:pStyle w:val="Normal"/>
        <w:rPr/>
      </w:pPr>
      <w:r>
        <w:rPr/>
        <w:t xml:space="preserve">Выходило, что если Шет начнет войну против смегов, он тем самым оскорбит своего брата, который правит их ближайшими родичами. И никакие соображения о том, что патты смотрят на смегов искоса, в данном случае ничего изменить, конечно, не могли. Ибо память о межклановой распре смегов уже успела перейти в разряд декоративной легенды о буйном нраве предков, неравном дележе трофеев и взаимном похищении невест. Зов общей крови отныне звучал громче, чем ворчанье горстки дряхлых стариков, хранителей клановой гордости, преданий и невразумительных прорицаний. </w:t>
      </w:r>
    </w:p>
    <w:p>
      <w:pPr>
        <w:pStyle w:val="Normal"/>
        <w:rPr/>
      </w:pPr>
      <w:r>
        <w:rPr/>
        <w:t xml:space="preserve">Но Шет окс Лагин был на этот счет совершенно иного мнения. Великолепный и ужасный, перепоясанный Когтем Хуммера, вооруженный истинными Словами и Знаками, он пришел на Цинор и вместе с ним пришли десятки тысяч варанских воинов. </w:t>
      </w:r>
    </w:p>
    <w:p>
      <w:pPr>
        <w:pStyle w:val="Normal"/>
        <w:rPr/>
      </w:pPr>
      <w:r>
        <w:rPr/>
        <w:t xml:space="preserve">Варанцы во главе с Шетом истребили смегов. Всех. Или почти всех. Это не важно, ибо уцелевшие нашли свою смерть в рабстве. Хоц-Дзанг, неприступная твердыня смегов, был срыт до основания. Его нетленные руины, которые Эгин может видеть из своего окна – следствие удивительных преображений естества Цинора, которые происходили в дальнейшем. </w:t>
      </w:r>
    </w:p>
    <w:p>
      <w:pPr>
        <w:pStyle w:val="Normal"/>
        <w:rPr/>
      </w:pPr>
      <w:r>
        <w:rPr/>
        <w:t xml:space="preserve">Итак, желтоволосые и крепкозубые смеги были истреблены. Случилось это очень давно. Шесть с половиной веков назад. И без того неприютный и малонаселенный полуостров опустел окончательно. </w:t>
      </w:r>
    </w:p>
    <w:p>
      <w:pPr>
        <w:pStyle w:val="Normal"/>
        <w:rPr/>
      </w:pPr>
      <w:r>
        <w:rPr/>
        <w:t xml:space="preserve">Варанцы заложили на Циноре несколько сторожевых крепостей и оставили в них скромные гарнизоны из престарелых и увечных ветеранов. Тем временем весь варанский флот был брошен Шетом окс Лагином на далекий запад, в Синий Алустрал, где и обрел свою гибель. Ярость Вод Алустрала сполна отомстила за истребление смегов. </w:t>
      </w:r>
    </w:p>
    <w:p>
      <w:pPr>
        <w:pStyle w:val="Normal"/>
        <w:rPr/>
      </w:pPr>
      <w:r>
        <w:rPr/>
        <w:t xml:space="preserve">Но на этом звонкобронная эпоха не завершилась, не пришел конец и чудесам. </w:t>
      </w:r>
    </w:p>
    <w:p>
      <w:pPr>
        <w:pStyle w:val="Normal"/>
        <w:rPr/>
      </w:pPr>
      <w:r>
        <w:rPr/>
        <w:t xml:space="preserve">Шет окс Лагин вернулся из Синего Алустрала преобразившимся. Казалось, его подменили. </w:t>
      </w:r>
    </w:p>
    <w:p>
      <w:pPr>
        <w:pStyle w:val="Normal"/>
        <w:rPr/>
      </w:pPr>
      <w:r>
        <w:rPr/>
        <w:t xml:space="preserve">"В сущности, так оно и было", – туманно заметила Тара, но Эгин пропустил это многозначительное замечание мимо ушей. </w:t>
      </w:r>
    </w:p>
    <w:p>
      <w:pPr>
        <w:pStyle w:val="Normal"/>
        <w:rPr/>
      </w:pPr>
      <w:r>
        <w:rPr/>
        <w:t xml:space="preserve">Шет окс Лагин приходил в долину Хоц-Дзанга – один, простоволосый, в изодранном рубище. Никто не знает доподлинно, какие веления судьбы свершал там варанский князь, первым в истории сменивший свой титул с "Великий" на "Сиятельный" и первым же вновь вернувшийся к традиционному, непритязательному титулу "Великий". Никто не знает, какие бездны грядущего зрел Шет окс Лагин, прогуливаясь с двойной флейтой по местам своих недавних преступлений, роняя на опаленные камни грустные напевы и скупые слова Истинного Наречия Хуммера. </w:t>
      </w:r>
    </w:p>
    <w:p>
      <w:pPr>
        <w:pStyle w:val="Normal"/>
        <w:rPr/>
      </w:pPr>
      <w:r>
        <w:rPr/>
        <w:t xml:space="preserve">Доподлинно известно иное. Спустя десять лет Круг Земель погрузился в череду кровопролитных битв и усобиц, знаменовавших собой благословенный и вместе с тем ужасающий финал войны Третьего Вздоха Хуммера. </w:t>
      </w:r>
    </w:p>
    <w:p>
      <w:pPr>
        <w:pStyle w:val="Normal"/>
        <w:rPr/>
      </w:pPr>
      <w:r>
        <w:rPr/>
        <w:t xml:space="preserve">Когда отгремела сталь, когда замолкли заклинания и пепел погибших городов стал тучной землею на новых полях, мир испытал невиданное облегчение. Звезднорожденные были мертвы. Сильнейшие Синего Алустрала были мертвы. И правители величайших царств Сармонтазары были мертвы тоже. </w:t>
      </w:r>
    </w:p>
    <w:p>
      <w:pPr>
        <w:pStyle w:val="Normal"/>
        <w:rPr/>
      </w:pPr>
      <w:r>
        <w:rPr/>
        <w:t xml:space="preserve">Но зато были живы-вне-плоти трое из тех, кто погиб еще в первую половину чудовищной войны, в которой не было ни правых, ни виноватых, ибо все были лишь зваными помимо собственной воли гостями на кровавом пиршестве Хуммера. </w:t>
      </w:r>
    </w:p>
    <w:p>
      <w:pPr>
        <w:pStyle w:val="Normal"/>
        <w:rPr/>
      </w:pPr>
      <w:r>
        <w:rPr/>
        <w:t xml:space="preserve">Был жив Киндин – искусный старейшина смегов, отяготивший некогда судьбу Элиена Ласарского Звезднорожденного знаком долгой смерти. </w:t>
      </w:r>
    </w:p>
    <w:p>
      <w:pPr>
        <w:pStyle w:val="Normal"/>
        <w:rPr/>
      </w:pPr>
      <w:r>
        <w:rPr/>
        <w:t xml:space="preserve">Была жива Тара – дочь правителя паттов, нашедшая свое счастье в объятиях Элиена Ласарского Звезднорожденного, знавшая близость с ним лишь одну ночь и принявшая смерть в День Судеб Лон-Меара. </w:t>
      </w:r>
    </w:p>
    <w:p>
      <w:pPr>
        <w:pStyle w:val="Normal"/>
        <w:rPr/>
      </w:pPr>
      <w:r>
        <w:rPr/>
        <w:t xml:space="preserve">Был жив Фарах, ученик Киндина, наградивший Шета окс Лагина двумя заговоренными стрелами в отчаянной, заведомо обреченной на неудачу попытке отомстить Сиятельному князю за истребление своего народа. </w:t>
      </w:r>
    </w:p>
    <w:p>
      <w:pPr>
        <w:pStyle w:val="Normal"/>
        <w:rPr/>
      </w:pPr>
      <w:r>
        <w:rPr/>
        <w:t xml:space="preserve">Говорящие Хоц-Дзанга. </w:t>
      </w:r>
    </w:p>
    <w:p>
      <w:pPr>
        <w:pStyle w:val="Heading2"/>
        <w:ind w:hanging="0"/>
        <w:rPr/>
      </w:pPr>
      <w:r>
        <w:rPr/>
        <w:t xml:space="preserve"> </w:t>
      </w:r>
      <w:r>
        <w:rPr/>
        <w:t xml:space="preserve">3  </w:t>
      </w:r>
    </w:p>
    <w:p>
      <w:pPr>
        <w:pStyle w:val="Normal"/>
        <w:rPr/>
      </w:pPr>
      <w:r>
        <w:rPr/>
        <w:t xml:space="preserve">– </w:t>
      </w:r>
      <w:r>
        <w:rPr/>
        <w:t xml:space="preserve">Скажи мне, Тара, – Эгин стоял у невысокого участка серой стены, сложенной из нетесаных камней и покрытой местами чуть искрящейся на солнце свежайшей сажей. – Скажи, ведь Шет окс Лагин срыл Хоц-Дзанг до основания, верно? Тогда как восстали из небытия эти камни и эти следы огня, который бушевал здесь, кажется, полчаса назад? </w:t>
      </w:r>
    </w:p>
    <w:p>
      <w:pPr>
        <w:pStyle w:val="Normal"/>
        <w:rPr/>
      </w:pPr>
      <w:r>
        <w:rPr/>
        <w:t xml:space="preserve">– </w:t>
      </w:r>
      <w:r>
        <w:rPr/>
        <w:t xml:space="preserve">В этом – все величие Шета окс Лагина, Звезднорожденного, – прикосновением свежего ветерка прошелестели над его ухом слова Тары. – И эти восставшие руины, и мы, обретшие новую жизнь Говорящие Хоц-Дзанга – плод его искупительной магии и причудливого скрещения двух Путей Силы, которое именуется Золотым Цветком. Дело в том, что когда Кальт, молодой и безжалостный выскочка, узурпатор ре-тарского престола, пошел войной против Юга, а варанские и оринские меченосцы во главе с Шетом и Элиеном преградили ему путь, случилась великая битва, в которой горела не только земля, но и вода, и воздух. Тогда Пути Силы сошлись в долине Хоц-Дзанга и сложились в Золотой Цветок. Тогда стало так, как мыслилось Шету окс Лагину. Семя моей души, вынесенное Путями Силы из мрачных пучин тонкого мира в Малом Двуречье, а равно и семена душ Фараха и Киндина, что покоились долгие годы в долине Хоц-Дзанга, взошли ко свету и стали тем, чем мы есть. Тремя великими и бесплотными магами, ограниченными, впрочем, в своем могуществе волею прозорливого Шета. </w:t>
      </w:r>
    </w:p>
    <w:p>
      <w:pPr>
        <w:pStyle w:val="Normal"/>
        <w:rPr/>
      </w:pPr>
      <w:r>
        <w:rPr/>
        <w:t xml:space="preserve">По спине Эгина прополз холодок благоговейного восторга. "Золотой Цветок...", "Взошли ко свету...", "бесплотными магами..." – о Шилол, видел ли ты это, слышал ли, да и бытовал ли ты еще в те века? В том, что Шилол – тоже отнюдь не риторическая фигура, а некая вполне реальная, хотя, возможно, и ненаблюдаемая сущность, Эгин уже почти не сомневался. </w:t>
      </w:r>
    </w:p>
    <w:p>
      <w:pPr>
        <w:pStyle w:val="Normal"/>
        <w:rPr/>
      </w:pPr>
      <w:r>
        <w:rPr/>
        <w:t xml:space="preserve">Пытаясь по своей офицерской привычке перебороть завладевшее им необычное и захватывающее чувство, Эгин скептически ухмыльнулся и провел пальцем по закопченной стене. Палец остался совершенно чистым. Так он и думал. </w:t>
      </w:r>
    </w:p>
    <w:p>
      <w:pPr>
        <w:pStyle w:val="Normal"/>
        <w:rPr/>
      </w:pPr>
      <w:r>
        <w:rPr/>
        <w:t xml:space="preserve">– </w:t>
      </w:r>
      <w:r>
        <w:rPr/>
        <w:t xml:space="preserve">Звучит похлеще, чем "Геда о Герфегесте", – заметил Эгин. – Но ты не ответила, Тара, как возродились руины. Ведь у них не было ни душ, ни семян души и, значит... </w:t>
      </w:r>
    </w:p>
    <w:p>
      <w:pPr>
        <w:pStyle w:val="Normal"/>
        <w:rPr/>
      </w:pPr>
      <w:r>
        <w:rPr/>
        <w:t xml:space="preserve">Эгин почувствовал шаловливый поцелуй в затылок и еще один – на этот раз в ягодицу. Горячие, влажные губы. Никакого "леденящего холода". Он уже начал привыкать, что Таре не составляет большого труда целовать его сквозь одежду. </w:t>
      </w:r>
    </w:p>
    <w:p>
      <w:pPr>
        <w:pStyle w:val="Normal"/>
        <w:rPr/>
      </w:pPr>
      <w:r>
        <w:rPr/>
        <w:t xml:space="preserve">– </w:t>
      </w:r>
      <w:r>
        <w:rPr/>
        <w:t xml:space="preserve">Глупый, глупый служака! – смех Тары рассыпался откуда-то с невысокого гребня стены, перед которой стоял Эгин. – Иди сюда, варанский солдафон! </w:t>
      </w:r>
    </w:p>
    <w:p>
      <w:pPr>
        <w:pStyle w:val="Normal"/>
        <w:rPr/>
      </w:pPr>
      <w:r>
        <w:rPr/>
        <w:t xml:space="preserve">При этих словах Тары Эгин ощутил, как ее бережные ладони схватили его под мышки и, оторвав от земли, поставили на стену. Переведя дух, Эгин смог насладиться видом Хоц-Дзанга. Вернее, прежних контуров Хоц-Дзанга. </w:t>
      </w:r>
    </w:p>
    <w:p>
      <w:pPr>
        <w:pStyle w:val="Normal"/>
        <w:rPr/>
      </w:pPr>
      <w:r>
        <w:rPr/>
        <w:t xml:space="preserve">Необычное это было зрелище. Если что-то оно и напоминало, то, пожалуй, потешный лабиринт, выстроенный в садах Сиятельного князя. </w:t>
      </w:r>
    </w:p>
    <w:p>
      <w:pPr>
        <w:pStyle w:val="Normal"/>
        <w:rPr/>
      </w:pPr>
      <w:r>
        <w:rPr/>
        <w:t xml:space="preserve">Неожиданные, противоречащие здравому рассудку встречи стен под острыми углами. Плавные линии, не образующие прямых углов, изогнутые не без изящества. Полное отсутствие круглых или квадратных очертаний башенных постаментов. А остатки стен, возвышающиеся то там то сям, больше всего напоминали Эгину, напоминали... </w:t>
      </w:r>
    </w:p>
    <w:p>
      <w:pPr>
        <w:pStyle w:val="Normal"/>
        <w:rPr/>
      </w:pPr>
      <w:r>
        <w:rPr/>
        <w:t xml:space="preserve">"...лепестки цветка, Шилол меня раздери!" – вдруг заключил Эгин, злясь на себя за тугодумие. </w:t>
      </w:r>
    </w:p>
    <w:p>
      <w:pPr>
        <w:pStyle w:val="Normal"/>
        <w:rPr/>
      </w:pPr>
      <w:r>
        <w:rPr/>
        <w:t xml:space="preserve">– </w:t>
      </w:r>
      <w:r>
        <w:rPr/>
        <w:t xml:space="preserve">"Хоц" на наречии смегов означает всего лишь "укрепление", "крепость". А вот "Дзанг" – сроду не угадаешь, – игриво заметила Тара. </w:t>
      </w:r>
    </w:p>
    <w:p>
      <w:pPr>
        <w:pStyle w:val="Normal"/>
        <w:rPr/>
      </w:pPr>
      <w:r>
        <w:rPr/>
        <w:t xml:space="preserve">– </w:t>
      </w:r>
      <w:r>
        <w:rPr/>
        <w:t xml:space="preserve">А что тут гадать? – окрысился Эгин, который терпеть не мог, когда его собеседники кичатся книжным знанием. – Даже тупому варанскому солдафону понятно, что "Дзанг" означает... "роза"! – выпалил он неожиданно для самого себя. </w:t>
      </w:r>
    </w:p>
    <w:p>
      <w:pPr>
        <w:pStyle w:val="Normal"/>
        <w:rPr/>
      </w:pPr>
      <w:r>
        <w:rPr/>
        <w:t xml:space="preserve">Несколько мгновений Тара молчала. </w:t>
      </w:r>
    </w:p>
    <w:p>
      <w:pPr>
        <w:pStyle w:val="Normal"/>
        <w:rPr/>
      </w:pPr>
      <w:r>
        <w:rPr/>
        <w:t xml:space="preserve">– </w:t>
      </w:r>
      <w:r>
        <w:rPr/>
        <w:t xml:space="preserve">Да, – сказала она. </w:t>
      </w:r>
    </w:p>
    <w:p>
      <w:pPr>
        <w:pStyle w:val="Normal"/>
        <w:rPr/>
      </w:pPr>
      <w:r>
        <w:rPr/>
        <w:t xml:space="preserve">Эгин пожалел, что не может видеть ее все время. Потому что на выражение лица Тары сейчас стоило посмотреть. Он достаточно живо представил его: удивленное, восхищенное и слегка разочарованное. </w:t>
      </w:r>
    </w:p>
    <w:p>
      <w:pPr>
        <w:pStyle w:val="Heading2"/>
        <w:ind w:hanging="0"/>
        <w:rPr/>
      </w:pPr>
      <w:r>
        <w:rPr/>
        <w:t xml:space="preserve"> </w:t>
      </w:r>
      <w:r>
        <w:rPr/>
        <w:t xml:space="preserve">4  </w:t>
      </w:r>
    </w:p>
    <w:p>
      <w:pPr>
        <w:pStyle w:val="Normal"/>
        <w:rPr/>
      </w:pPr>
      <w:r>
        <w:rPr/>
        <w:t xml:space="preserve">– </w:t>
      </w:r>
      <w:r>
        <w:rPr/>
        <w:t xml:space="preserve">Вот то, что ваши зануды из Свода назвали бы, верно, Сердцем или Оком Хоц-Дзанга. Мы, Говорящие, зовем просто Семенем. </w:t>
      </w:r>
    </w:p>
    <w:p>
      <w:pPr>
        <w:pStyle w:val="Normal"/>
        <w:rPr/>
      </w:pPr>
      <w:r>
        <w:rPr/>
        <w:t xml:space="preserve">Тара провела Эгина в самый центр руин и теперь они стояли перед черным матовым столбом шестилоктевой высоты, в котором любой, самый целомудренный зрак подметил бы разительное сходство с мужским органом. </w:t>
      </w:r>
    </w:p>
    <w:p>
      <w:pPr>
        <w:pStyle w:val="Normal"/>
        <w:rPr/>
      </w:pPr>
      <w:r>
        <w:rPr/>
        <w:t xml:space="preserve">– </w:t>
      </w:r>
      <w:r>
        <w:rPr/>
        <w:t xml:space="preserve">А почему не... – с легкой хрипотцой начал было Эгин, которому на ум мгновенно пришла последняя ночь с Тарой. </w:t>
      </w:r>
    </w:p>
    <w:p>
      <w:pPr>
        <w:pStyle w:val="Normal"/>
        <w:rPr/>
      </w:pPr>
      <w:r>
        <w:rPr/>
        <w:t xml:space="preserve">– </w:t>
      </w:r>
      <w:r>
        <w:rPr/>
        <w:t xml:space="preserve">Потому что это семя, а не хрен, – строго отрезала Тара тоном аррума Опоры Благонравия. – Хоц-Дзанг назван "Крепостью-Розой" отнюдь не по пустой прихоти его создателей. Хоц-Дзанг – это действительно крепость-роза. По преданию, она была построена Лишенным Значений. Но, честно говоря, – Тара коротко хихикнула, – о каких бы диковинах Круга Земель не повествовали разные Скрижали, Книги и Геды, они вечно приписывают их создание либо Хуммеру, либо Лишенному Значений. Выбор невелик. Словно бы и не существовало вовсе ни Гестры, ни Гаиллириса, ни Леворго, ни Шилола, ни... </w:t>
      </w:r>
    </w:p>
    <w:p>
      <w:pPr>
        <w:pStyle w:val="Normal"/>
        <w:rPr/>
      </w:pPr>
      <w:r>
        <w:rPr/>
        <w:t xml:space="preserve">– </w:t>
      </w:r>
      <w:r>
        <w:rPr/>
        <w:t xml:space="preserve">Постой, постой! – у Эгина и без того голова шла кругом от безумных вещей, сумасшедших событий и головокружительных ласк женщины, погибшей в Героическую эпоху. – Мне не важно, кто создал крепость-розу. Важно, чем она является. </w:t>
      </w:r>
    </w:p>
    <w:p>
      <w:pPr>
        <w:pStyle w:val="Normal"/>
        <w:rPr/>
      </w:pPr>
      <w:r>
        <w:rPr/>
        <w:t xml:space="preserve">– </w:t>
      </w:r>
      <w:r>
        <w:rPr/>
        <w:t xml:space="preserve">А... Да, Эгин, ты прав, – спохватилась Тара. – Видишь ли, таких крепостей как Хоц-Дзанг больше нет, да и эта не сохранилась бы никогда, если бы не Шет окс Лагин. Он, конечно, испепелил Хоц-Дзанг, но он же даровал ему... </w:t>
      </w:r>
    </w:p>
    <w:p>
      <w:pPr>
        <w:pStyle w:val="Normal"/>
        <w:rPr/>
      </w:pPr>
      <w:r>
        <w:rPr/>
        <w:t xml:space="preserve">– </w:t>
      </w:r>
      <w:r>
        <w:rPr/>
        <w:t xml:space="preserve">Тара! </w:t>
      </w:r>
    </w:p>
    <w:p>
      <w:pPr>
        <w:pStyle w:val="Normal"/>
        <w:rPr/>
      </w:pPr>
      <w:r>
        <w:rPr/>
        <w:t xml:space="preserve">Нет, это был не вполне человеческий голос. В нем слышался рев медведя-людоеда, рокот каменных утесов, шум свирепого зимнего прибоя. У Эгина против его воли чуть подогнулись колени. Голос принадлежал Фараху. </w:t>
      </w:r>
    </w:p>
    <w:p>
      <w:pPr>
        <w:pStyle w:val="Normal"/>
        <w:rPr/>
      </w:pPr>
      <w:r>
        <w:rPr/>
        <w:t xml:space="preserve">– </w:t>
      </w:r>
      <w:r>
        <w:rPr/>
        <w:t xml:space="preserve">Тара, тебя немедленно хочет слышать свел народа смегов. И меньше болтай – боюсь, всё, что ты сейчас собиралась рассказать своему тощему любовнику, он вскоре увидит сам. Ясно?! </w:t>
      </w:r>
    </w:p>
    <w:p>
      <w:pPr>
        <w:pStyle w:val="Normal"/>
        <w:rPr/>
      </w:pPr>
      <w:r>
        <w:rPr/>
        <w:t xml:space="preserve">– </w:t>
      </w:r>
      <w:r>
        <w:rPr/>
        <w:t xml:space="preserve">Ясно, Фарах, ясно! – с вызовом ответила Тара. </w:t>
      </w:r>
    </w:p>
    <w:p>
      <w:pPr>
        <w:pStyle w:val="Normal"/>
        <w:rPr/>
      </w:pPr>
      <w:r>
        <w:rPr/>
        <w:t xml:space="preserve">Она была явно раздосадована, обижена за "тощего любовника" и... и сильно испугана. </w:t>
      </w:r>
    </w:p>
    <w:p>
      <w:pPr>
        <w:pStyle w:val="Heading2"/>
        <w:ind w:hanging="0"/>
        <w:rPr/>
      </w:pPr>
      <w:r>
        <w:rPr/>
        <w:t xml:space="preserve"> </w:t>
      </w:r>
      <w:r>
        <w:rPr/>
        <w:t xml:space="preserve">5  </w:t>
      </w:r>
    </w:p>
    <w:p>
      <w:pPr>
        <w:pStyle w:val="Normal"/>
        <w:rPr/>
      </w:pPr>
      <w:r>
        <w:rPr/>
        <w:t xml:space="preserve">С первого дня в Хоц-Дзанге Эгин понял, что смегами правит свел. </w:t>
      </w:r>
    </w:p>
    <w:p>
      <w:pPr>
        <w:pStyle w:val="Normal"/>
        <w:rPr/>
      </w:pPr>
      <w:r>
        <w:rPr/>
        <w:t xml:space="preserve">"Свел", как он знал – это оринский титул, обозначающий верховного правителя с правом наследственной передачи власти. В первый же день Эгин задался вопросом: как делят власть над смегами Говорящие Хоц-Дзанга и свел? </w:t>
      </w:r>
    </w:p>
    <w:p>
      <w:pPr>
        <w:pStyle w:val="Normal"/>
        <w:rPr/>
      </w:pPr>
      <w:r>
        <w:rPr/>
        <w:t xml:space="preserve">Да и можно ли вообще вести речь о какой-либо реальной власти свела над смегами, если могущество Говорящих огромно? Столь огромно, что даже пар-арценц Опоры Писаний вместе со Знахарем Свода не смогли противопоставить ему ровным счетом ничего, кроме своей отчаянной храбрости? </w:t>
      </w:r>
    </w:p>
    <w:p>
      <w:pPr>
        <w:pStyle w:val="Normal"/>
        <w:rPr/>
      </w:pPr>
      <w:r>
        <w:rPr/>
        <w:t xml:space="preserve">Теперь он знал ответы на эти вопросы. </w:t>
      </w:r>
    </w:p>
    <w:p>
      <w:pPr>
        <w:pStyle w:val="Normal"/>
        <w:rPr/>
      </w:pPr>
      <w:r>
        <w:rPr/>
        <w:t xml:space="preserve">Говорящие возродились вместе с руинами Хоц-Дзанга. На всем Циноре к тому моменту едва ли сыскалась бы сотня беглых каторжников. Потому что все гарнизоны были отозваны Шетом из недостроенных крепостей сразу по возвращении последнего из Алустрала. Никогда больше варанские солдаты сюда не возвращались. </w:t>
      </w:r>
    </w:p>
    <w:p>
      <w:pPr>
        <w:pStyle w:val="Normal"/>
        <w:rPr/>
      </w:pPr>
      <w:r>
        <w:rPr/>
        <w:t xml:space="preserve">Итак, Говорящие оказались в пустоте. Три одиноких души, отягощенные заклятиями Шета окс Лагина. А заклятия эти были просты, очень сильны и не имели обратной силы. Даже сам Шет был беспомощен перед своими собственными Словами. </w:t>
      </w:r>
    </w:p>
    <w:p>
      <w:pPr>
        <w:pStyle w:val="Normal"/>
        <w:rPr/>
      </w:pPr>
      <w:r>
        <w:rPr/>
        <w:t xml:space="preserve">Слова означали: </w:t>
      </w:r>
    </w:p>
    <w:p>
      <w:pPr>
        <w:pStyle w:val="Normal"/>
        <w:rPr/>
      </w:pPr>
      <w:r>
        <w:rPr/>
        <w:t xml:space="preserve">Говорящие не могут покинуть пределы полуострова Цинор до скончания времен. Ни своими силами, ни волею посторонних сущностей. Любая попытка пересечь сухопутные и морские границы Цинора означает немедленное и конечное небытие Говорящего. </w:t>
      </w:r>
    </w:p>
    <w:p>
      <w:pPr>
        <w:pStyle w:val="Normal"/>
        <w:rPr/>
      </w:pPr>
      <w:r>
        <w:rPr/>
        <w:t xml:space="preserve">Говорящие не могут причинить зла людям, которые придут на Цинор с миром, чтобы принять нравы, обычаи и язык древних смегов, а равно и имя "смеги". </w:t>
      </w:r>
    </w:p>
    <w:p>
      <w:pPr>
        <w:pStyle w:val="Normal"/>
        <w:rPr/>
      </w:pPr>
      <w:r>
        <w:rPr/>
        <w:t xml:space="preserve">Говорящие должны уничтожать всякого, кто придет к принявшим имя "смеги" с войной. </w:t>
      </w:r>
    </w:p>
    <w:p>
      <w:pPr>
        <w:pStyle w:val="Normal"/>
        <w:rPr/>
      </w:pPr>
      <w:r>
        <w:rPr/>
        <w:t xml:space="preserve">Говорящие должны во всем слушаться того, кто назовется свелом принявших имя "смеги". Ослушание перед лицом свела означает немедленное и конечное небытие Говорящего. </w:t>
      </w:r>
    </w:p>
    <w:p>
      <w:pPr>
        <w:pStyle w:val="Normal"/>
        <w:rPr/>
      </w:pPr>
      <w:r>
        <w:rPr/>
        <w:t xml:space="preserve">Попросту говоря, Шет окс Лагин придумал цепных псов Цинора, которые должны были оборонять тех, кому еще предстояло прийти. </w:t>
      </w:r>
    </w:p>
    <w:p>
      <w:pPr>
        <w:pStyle w:val="Normal"/>
        <w:rPr/>
      </w:pPr>
      <w:r>
        <w:rPr/>
        <w:t xml:space="preserve">Именно цепных, ибо Говорящие были закреплены за Цинором и не могли, даже возжелай они того, нести смерть в другие земли Сармонтазары. </w:t>
      </w:r>
    </w:p>
    <w:p>
      <w:pPr>
        <w:pStyle w:val="Normal"/>
        <w:rPr/>
      </w:pPr>
      <w:r>
        <w:rPr/>
        <w:t xml:space="preserve">Именно псов, ибо им было назначено ненасилие против своей паствы и полное послушание свелу – своему пастырю. </w:t>
      </w:r>
    </w:p>
    <w:p>
      <w:pPr>
        <w:pStyle w:val="Normal"/>
        <w:rPr/>
      </w:pPr>
      <w:r>
        <w:rPr/>
        <w:t xml:space="preserve">А если свел пожелает истребить при помощи Говорящих половину своих подданных? Что победит – "ненасилие" или "послушание"? </w:t>
      </w:r>
    </w:p>
    <w:p>
      <w:pPr>
        <w:pStyle w:val="Normal"/>
        <w:rPr/>
      </w:pPr>
      <w:r>
        <w:rPr/>
        <w:t xml:space="preserve">"Победит послушание, – мрачно ответила Тара. – Мы послушаемся свела и убьем. Но не смегов, нет. Мы убьем свела." </w:t>
      </w:r>
    </w:p>
    <w:p>
      <w:pPr>
        <w:pStyle w:val="Normal"/>
        <w:rPr/>
      </w:pPr>
      <w:r>
        <w:rPr/>
        <w:t xml:space="preserve">"Шилол, Шилол, Шилол... – подумал тогда Эгин. – Повсюду – одно и то же. Люби и властвуй. Властвуй без любви. Властвуй без ненависти. Убивай – и властвуй. Люби – и стань никем." </w:t>
      </w:r>
    </w:p>
    <w:p>
      <w:pPr>
        <w:pStyle w:val="Normal"/>
        <w:rPr/>
      </w:pPr>
      <w:r>
        <w:rPr/>
        <w:t xml:space="preserve">Кто и когда придет на Цинор, чтобы принять имя "смеги", Шет не знал и не мог знать. Но, судя по всему, догадывался, что кто-то когда-то сделает это. Иначе зачем бы он делал всё то, что он делал? </w:t>
      </w:r>
    </w:p>
    <w:p>
      <w:pPr>
        <w:pStyle w:val="Heading2"/>
        <w:ind w:hanging="0"/>
        <w:rPr/>
      </w:pPr>
      <w:r>
        <w:rPr/>
        <w:t xml:space="preserve"> </w:t>
      </w:r>
      <w:r>
        <w:rPr/>
        <w:t xml:space="preserve">6  </w:t>
      </w:r>
    </w:p>
    <w:p>
      <w:pPr>
        <w:pStyle w:val="Normal"/>
        <w:rPr/>
      </w:pPr>
      <w:r>
        <w:rPr/>
        <w:t xml:space="preserve">В те годы, когда Цинор стоял опустошенный, а по нему бродили пока еще толком никем не замеченные, но уже обросшие чудовищными слухами Говорящие, люди боялись Цинора, ибо не понимали его. </w:t>
      </w:r>
    </w:p>
    <w:p>
      <w:pPr>
        <w:pStyle w:val="Normal"/>
        <w:rPr/>
      </w:pPr>
      <w:r>
        <w:rPr/>
        <w:t xml:space="preserve">"Да, кое-кого нам действительно пришлось проучить, – грустно заметила по этому поводу Тара. – Всегда находятся безумцы, которые жаждут золота из разрытых могил и страшного знания из непонятых свитков. Напуганные нами до смерти, они уходили ни с чем и рассказывали правдивые истории о своих страшных приключениях, которые быстро становились кошмарными небылицами." </w:t>
      </w:r>
    </w:p>
    <w:p>
      <w:pPr>
        <w:pStyle w:val="Normal"/>
        <w:rPr/>
      </w:pPr>
      <w:r>
        <w:rPr/>
        <w:t xml:space="preserve">Шли годы, десятилетия и века. На Севере крепла Харрена, на Юге – Тернаун. В Варане набирался сил Свод Равновесия. </w:t>
      </w:r>
    </w:p>
    <w:p>
      <w:pPr>
        <w:pStyle w:val="Normal"/>
        <w:rPr/>
      </w:pPr>
      <w:r>
        <w:rPr/>
        <w:t xml:space="preserve">"Да, офицеров Свода мы убивали всегда, – с неохотой согласилась Тара. – Они приходили сюда не по недомыслию, а с мрачными своекорыстными умыслами. Кстати, тогда ни князья, ни гнорры, ни пар-арценцы особого интереса к Цинору не питали. А не в меру любопытные аррумы лезли сюда по личной инициативе и исключительно в поисках разной дряни. И ни один из них не смог пред нашим ликом убедительно доказать, что ищет Коготь Хуммера или, скажем, Хват Тегерменда ради того, чтобы вверить их Жерлу Серебряной Чистоты. Нет, они искали вещи и писания во имя власти и зла, а находили пустоту и смерть." </w:t>
      </w:r>
    </w:p>
    <w:p>
      <w:pPr>
        <w:pStyle w:val="Normal"/>
        <w:rPr/>
      </w:pPr>
      <w:r>
        <w:rPr/>
        <w:t xml:space="preserve">Полтора века назад в Сармонтазаре начались новые великие войны. Харрена сожрала весь Север и вышла к Орису. Тернаунский войсководитель Эгин Мирный подмял под себя равнины и пастбища Юга и тоже вышел к Орису. </w:t>
      </w:r>
    </w:p>
    <w:p>
      <w:pPr>
        <w:pStyle w:val="Normal"/>
        <w:rPr/>
      </w:pPr>
      <w:r>
        <w:rPr/>
        <w:t xml:space="preserve">Орис – превосходная естественная граница между двумя имперскими монстрами? Отнюдь нет. </w:t>
      </w:r>
    </w:p>
    <w:p>
      <w:pPr>
        <w:pStyle w:val="Normal"/>
        <w:rPr/>
      </w:pPr>
      <w:r>
        <w:rPr/>
        <w:t xml:space="preserve">"Орис – синий пояс, которым будет подпоясан исполин нашей империи, когда он распрямится в полный рост и его голова коснется Северной Лезы." Эгин Мирный, император Юга. Был многословен и велеречив. Стихи писал, неплохие. </w:t>
      </w:r>
    </w:p>
    <w:p>
      <w:pPr>
        <w:pStyle w:val="Normal"/>
        <w:rPr/>
      </w:pPr>
      <w:r>
        <w:rPr/>
        <w:t xml:space="preserve">"Орис – лишь передышка. Орис – всего лишь ров перед нашими походными лагерями. В Орисе наши внуки будут запускать кораблики, не боясь грютских стрел. А в это время на Тернауне наши дети будут добивать последних южан." Танай Третий Бездетный, сотинальм Севера. Этот был еще многословнее, стихи писал вконец тошнотворные. </w:t>
      </w:r>
    </w:p>
    <w:p>
      <w:pPr>
        <w:pStyle w:val="Normal"/>
        <w:rPr/>
      </w:pPr>
      <w:r>
        <w:rPr/>
        <w:t xml:space="preserve">Обе империи были полны решимости наступать. Обе приняли роковые решения. И грянула Тридцатидневная война. </w:t>
      </w:r>
    </w:p>
    <w:p>
      <w:pPr>
        <w:pStyle w:val="Normal"/>
        <w:rPr/>
      </w:pPr>
      <w:r>
        <w:rPr/>
        <w:t xml:space="preserve">Танай решил не переправляться через Орис прямо под копыта грютской летучей кавалерии и тяжелым панцирным итанантам. Владыка Севера отважился на стратегический обход восточного фланга армий Эгина Мирного через перепуганный и трижды нейтральный Варан. </w:t>
      </w:r>
    </w:p>
    <w:p>
      <w:pPr>
        <w:pStyle w:val="Normal"/>
        <w:rPr/>
      </w:pPr>
      <w:r>
        <w:rPr/>
        <w:t xml:space="preserve">Сказано – сделано. Огромный флот вторжения, прозванный позднее Армадой Тысячи Парусов, вышел из ре-тарских портов и обрушился на Урталаргис и Пиннарин – ключевые крепости на северном побережье Варана. </w:t>
      </w:r>
    </w:p>
    <w:p>
      <w:pPr>
        <w:pStyle w:val="Normal"/>
        <w:rPr/>
      </w:pPr>
      <w:r>
        <w:rPr/>
        <w:t xml:space="preserve">Сопротивление Варана было сломлено очень быстро благодаря полной внезапности нападения. Страна погрузилась в хаос. Остатки армии, осколки Свода Равновесия и наследник престола (тогдашний князь принял смерть в бою) откатились в горы, к Ордосу, вверив побережье в руки северян. </w:t>
      </w:r>
    </w:p>
    <w:p>
      <w:pPr>
        <w:pStyle w:val="Normal"/>
        <w:rPr/>
      </w:pPr>
      <w:r>
        <w:rPr/>
        <w:t xml:space="preserve">Никто толком не знал, что собирается делать Танай дальше. В этом заключалась его основная военная хитрость: под видом разбойничьего нападения переправить в Варан большую часть войска и ударить под стратегические ребра зазевавшегося Эгина Мирного. </w:t>
      </w:r>
    </w:p>
    <w:p>
      <w:pPr>
        <w:pStyle w:val="Normal"/>
        <w:rPr/>
      </w:pPr>
      <w:r>
        <w:rPr/>
        <w:t xml:space="preserve">Но варанцы этого не знали. Исходя из масштабности нападения, они по-своему резонно заключили, что Танай пришел истребить их подчистую. "Значит, – решили жители восточного Варана, – терять нам нечего." Баснословные ужасы Цинора многим показались меньшем злом, чем смерть на боевых вилах фальмских дружинников, приплывших из-за моря вместе с харренскими щитоносцами. </w:t>
      </w:r>
    </w:p>
    <w:p>
      <w:pPr>
        <w:pStyle w:val="Normal"/>
        <w:rPr/>
      </w:pPr>
      <w:r>
        <w:rPr/>
        <w:t xml:space="preserve">Тысячи, десятки тысяч беженцев пересекли границы Цинора. И ничего страшного с ними не случилось. Говорящие Хоц-Дзанга поняли: это и есть те самые люди, которые готовы принять имя "смеги". </w:t>
      </w:r>
    </w:p>
    <w:p>
      <w:pPr>
        <w:pStyle w:val="Heading2"/>
        <w:ind w:hanging="0"/>
        <w:rPr/>
      </w:pPr>
      <w:r>
        <w:rPr/>
        <w:t xml:space="preserve"> </w:t>
      </w:r>
      <w:r>
        <w:rPr/>
        <w:t xml:space="preserve">7  </w:t>
      </w:r>
    </w:p>
    <w:p>
      <w:pPr>
        <w:pStyle w:val="Normal"/>
        <w:rPr/>
      </w:pPr>
      <w:r>
        <w:rPr/>
        <w:t xml:space="preserve">Плетение нитей судьбы причудливо и вычурно, ирония судьбы неизбывна. </w:t>
      </w:r>
    </w:p>
    <w:p>
      <w:pPr>
        <w:pStyle w:val="Normal"/>
        <w:rPr/>
      </w:pPr>
      <w:r>
        <w:rPr/>
        <w:t xml:space="preserve">Некогда варанцы враждовали со смегами и истребили их под стягами несравненного Шета окс Лагина. Теперь потомки истребителей смегов сами пришли на Цинор и приняли имя "смеги". Говорящие Хоц-Дзанга на время стали их пастырями. Они сами воспитали свела нового народа смегов, а после покорились его власти. Как и заклинал Шет окс Лагин. </w:t>
      </w:r>
    </w:p>
    <w:p>
      <w:pPr>
        <w:pStyle w:val="Normal"/>
        <w:rPr/>
      </w:pPr>
      <w:r>
        <w:rPr/>
        <w:t xml:space="preserve">Что же сталось с Вараном, преданным ненасытному буйству войны? Эгин Мирный – хитрейшая и умнейшая бестия, милостивые гиазиры! – разгадал замысел Таная. Как и всякий талантливый войсководитель, он смог сымпровизировать план контрудара буквально на ходу. Эгин Мирный пустился в кошмарную авантюру. Полностью оголив тылы и поставив свою наспех сколоченную империю под угрозу полного развала, он бросил через Орис все силы, которые имел под рукой. </w:t>
      </w:r>
    </w:p>
    <w:p>
      <w:pPr>
        <w:pStyle w:val="Normal"/>
        <w:rPr/>
      </w:pPr>
      <w:r>
        <w:rPr/>
        <w:t xml:space="preserve">Легкая грютская конница с ужасающей воображение скоростью приближалась к Тардеру. Коренные тернаунские формирования осадили Нелеот и Суэддету. Южные провинции Харрены были охвачены паникой. </w:t>
      </w:r>
    </w:p>
    <w:p>
      <w:pPr>
        <w:pStyle w:val="Normal"/>
        <w:rPr/>
      </w:pPr>
      <w:r>
        <w:rPr/>
        <w:t xml:space="preserve">А сам харренский сотинальм с отборной армией тем временем топтался у каких-то безвестных варанских перевалов, готовясь к выходу с полуострова в грютские степи. К этому времени воспрянувшие духом варанцы во главе с наследником престола перешли к угрюмой партизанщине, которая ничего хорошего харренитам не сулила. </w:t>
      </w:r>
    </w:p>
    <w:p>
      <w:pPr>
        <w:pStyle w:val="Normal"/>
        <w:rPr/>
      </w:pPr>
      <w:r>
        <w:rPr/>
        <w:t xml:space="preserve">Перед Танаем встала головоломная стратегическая задача. Он мог либо остаться верным своим замыслам, пробиться-таки прочь из Варана, выйти в глубокий тыл Эгина и идти на Юг, сжигая все на своем пути так же, как воины Эгина разоряли Ре-Тар и Двуречье. Но это было бы безумием. Бредом. Крахом обеих империй на долгие века. Более простое и очевидное решение заключалось в том, чтобы уйти из Варана тем же путем, каким он в него пришел, и, высадившись в окрестностях Тардера, дать южанам решающее сражение на родной земле. Разумеется, Танай, скрепя сердце, выбрал именно его. </w:t>
      </w:r>
    </w:p>
    <w:p>
      <w:pPr>
        <w:pStyle w:val="Normal"/>
        <w:rPr/>
      </w:pPr>
      <w:r>
        <w:rPr/>
        <w:t xml:space="preserve">Ровно через тридцать дней после начала вторжения харренский флот покинул сожженные порты северного побережья Варана и отбыл в Тардер. Дальше история великих государственных монстров пошла своими причудливыми путями, которые нам, смегам, не без гордости заметила Тара, совершенно безынтересны. Интересно другое: варанские беженцы, принявшие имя "смеги", и не думали возвращаться обратно – в хаос послевоенной разрухи, густо замешанный на крови и доносах в Свод Равновесия. </w:t>
      </w:r>
    </w:p>
    <w:p>
      <w:pPr>
        <w:pStyle w:val="Normal"/>
        <w:rPr/>
      </w:pPr>
      <w:r>
        <w:rPr/>
        <w:t xml:space="preserve">Проходили годы, слава о вольном братстве жителей Цинора разносилась по всей Сармонтазаре и "смегами" спешили стать многие беглецы из Харрены, Ре-Тара, Варана и даже из грютских степей. Так и по сей день. </w:t>
      </w:r>
    </w:p>
    <w:p>
      <w:pPr>
        <w:pStyle w:val="Heading2"/>
        <w:ind w:hanging="0"/>
        <w:rPr/>
      </w:pPr>
      <w:r>
        <w:rPr/>
        <w:t xml:space="preserve"> </w:t>
      </w:r>
      <w:r>
        <w:rPr/>
        <w:t xml:space="preserve">8  </w:t>
      </w:r>
    </w:p>
    <w:p>
      <w:pPr>
        <w:pStyle w:val="Normal"/>
        <w:rPr/>
      </w:pPr>
      <w:r>
        <w:rPr/>
        <w:t xml:space="preserve">– </w:t>
      </w:r>
      <w:r>
        <w:rPr/>
        <w:t xml:space="preserve">Ткач Шелковых Парусов, свел народа смегов, готов принять тебя, чужеземец. Следуй за мной. </w:t>
      </w:r>
    </w:p>
    <w:p>
      <w:pPr>
        <w:pStyle w:val="Normal"/>
        <w:rPr/>
      </w:pPr>
      <w:r>
        <w:rPr/>
        <w:t xml:space="preserve">Вот так. Чужеземец. "А ведь твои прадед и прабабка были варанцами, братец", – подумал Эгин, со смесью симпатии и профессионального любопытства озирая колоритного смега, чей торс, плечи и шея были сплошь татуированы морскими гадами, а в руках неколебимо покоилась страховидная железная палица, взятая наперевес. </w:t>
      </w:r>
    </w:p>
    <w:p>
      <w:pPr>
        <w:pStyle w:val="Normal"/>
        <w:rPr/>
      </w:pPr>
      <w:r>
        <w:rPr/>
        <w:t xml:space="preserve">"Похоже, так у них приветствуют важных гостей", – заключил Эгин, идя сумеречными коридорами вслед за громилой, который явно выполнял в так называемом "дворце" обязанности скорее церемониймейстера, нежели стража или телохранителя. </w:t>
      </w:r>
    </w:p>
    <w:p>
      <w:pPr>
        <w:pStyle w:val="Normal"/>
        <w:rPr/>
      </w:pPr>
      <w:r>
        <w:rPr/>
        <w:t xml:space="preserve">Судя по рассказам Тары, которая осталась у символической калитки в не менее символической ограде, свел в телохранителях не нуждался. </w:t>
      </w:r>
    </w:p>
    <w:p>
      <w:pPr>
        <w:pStyle w:val="Normal"/>
        <w:rPr/>
      </w:pPr>
      <w:r>
        <w:rPr/>
        <w:t xml:space="preserve">Во-первых, ни один смег никогда не решился бы и пальцем тронуть своего правителя, которому вольно приказывать Говорящим Хоц-Дзанга, словно луне – звездам, своим небесным рабам. </w:t>
      </w:r>
    </w:p>
    <w:p>
      <w:pPr>
        <w:pStyle w:val="Normal"/>
        <w:rPr/>
      </w:pPr>
      <w:r>
        <w:rPr/>
        <w:t xml:space="preserve">Во-вторых, по уверениям Тары теперешний их свел – человек очень необычный и в случае необходимости сам скрутит голову хоть акуле, хоть плеяде наемных убийц. </w:t>
      </w:r>
    </w:p>
    <w:p>
      <w:pPr>
        <w:pStyle w:val="Normal"/>
        <w:rPr/>
      </w:pPr>
      <w:r>
        <w:rPr/>
        <w:t xml:space="preserve">Коридор, похоже, был кольцевым. Эгин и его проводник прошли приблизительно половину дуги окружности, когда перед ними открылся низкий проход, за которым оказался еще один коридор – тоже кольцевой. </w:t>
      </w:r>
    </w:p>
    <w:p>
      <w:pPr>
        <w:pStyle w:val="Normal"/>
        <w:rPr/>
      </w:pPr>
      <w:r>
        <w:rPr/>
        <w:t xml:space="preserve">Эгин шел и думал о том, что еще никогда ему не доводилось общаться с правителями целого народа. </w:t>
      </w:r>
    </w:p>
    <w:p>
      <w:pPr>
        <w:pStyle w:val="Normal"/>
        <w:rPr/>
      </w:pPr>
      <w:r>
        <w:rPr/>
        <w:t xml:space="preserve">О том, что загадочный свел – человек наверняка грубый и огромный, под стать своему церемониймейстеру и своему народу. Не исключено, он будет смотреть на него, бледного и отощавшего от бесконечных любовных упражнений с Тарой, со спесивым высокомерием. </w:t>
      </w:r>
    </w:p>
    <w:p>
      <w:pPr>
        <w:pStyle w:val="Normal"/>
        <w:rPr/>
      </w:pPr>
      <w:r>
        <w:rPr/>
        <w:t xml:space="preserve">И еще Эгин был почему-то уверен, что свел откажет ему во всех его просьбах. Но даже несмотря на эту уверенность, отказаться от пусть и обреченной на провал попытки Эгин не мог. </w:t>
      </w:r>
    </w:p>
    <w:p>
      <w:pPr>
        <w:pStyle w:val="Normal"/>
        <w:rPr/>
      </w:pPr>
      <w:r>
        <w:rPr/>
        <w:t xml:space="preserve">Второй коридор разрешился таким же невысоким проходом, как и предыдущий, и Эгин попал в небольшой прекрасно освещенный круглый зал. </w:t>
      </w:r>
    </w:p>
    <w:p>
      <w:pPr>
        <w:pStyle w:val="Normal"/>
        <w:rPr/>
      </w:pPr>
      <w:r>
        <w:rPr/>
        <w:t xml:space="preserve">– </w:t>
      </w:r>
      <w:r>
        <w:rPr/>
        <w:t xml:space="preserve">Эгин, рах-саванн Опоры Вещей, – отрекомендовал его татуированный сопровождающий. </w:t>
      </w:r>
    </w:p>
    <w:p>
      <w:pPr>
        <w:pStyle w:val="Normal"/>
        <w:rPr/>
      </w:pPr>
      <w:r>
        <w:rPr/>
        <w:t xml:space="preserve">– </w:t>
      </w:r>
      <w:r>
        <w:rPr/>
        <w:t xml:space="preserve">Ты свободен, Айфор. </w:t>
      </w:r>
    </w:p>
    <w:p>
      <w:pPr>
        <w:pStyle w:val="Normal"/>
        <w:rPr/>
      </w:pPr>
      <w:r>
        <w:rPr/>
        <w:t xml:space="preserve">Эгин застыл. Голос был громок, свеж, властен. Имел незнакомый акцент. И принадлежал женщине. </w:t>
      </w:r>
    </w:p>
    <w:p>
      <w:pPr>
        <w:pStyle w:val="Heading2"/>
        <w:ind w:hanging="0"/>
        <w:rPr/>
      </w:pPr>
      <w:r>
        <w:rPr/>
        <w:t xml:space="preserve"> </w:t>
      </w:r>
      <w:r>
        <w:rPr/>
        <w:t xml:space="preserve">9  </w:t>
      </w:r>
    </w:p>
    <w:p>
      <w:pPr>
        <w:pStyle w:val="Normal"/>
        <w:rPr/>
      </w:pPr>
      <w:r>
        <w:rPr/>
        <w:t xml:space="preserve">– </w:t>
      </w:r>
      <w:r>
        <w:rPr/>
        <w:t xml:space="preserve">Как зовут вас, я знаю. Следовательно, можно говорить. </w:t>
      </w:r>
    </w:p>
    <w:p>
      <w:pPr>
        <w:pStyle w:val="Normal"/>
        <w:rPr/>
      </w:pPr>
      <w:r>
        <w:rPr/>
        <w:t xml:space="preserve">Свел скупо улыбнулся, точнее, улыбнулась. Эгин, который все еще пребывал в ступоре от неожиданности и поэтому чувствовал себя полнейшим ослом, с трудом выдавил кривую улыбку. </w:t>
      </w:r>
    </w:p>
    <w:p>
      <w:pPr>
        <w:pStyle w:val="Normal"/>
        <w:rPr/>
      </w:pPr>
      <w:r>
        <w:rPr/>
        <w:t xml:space="preserve">– </w:t>
      </w:r>
      <w:r>
        <w:rPr/>
        <w:t xml:space="preserve">Д-да, милостивый гиазир... простите, госпожа. </w:t>
      </w:r>
    </w:p>
    <w:p>
      <w:pPr>
        <w:pStyle w:val="Normal"/>
        <w:rPr/>
      </w:pPr>
      <w:r>
        <w:rPr/>
        <w:t xml:space="preserve">– </w:t>
      </w:r>
      <w:r>
        <w:rPr/>
        <w:t xml:space="preserve">Эгин, на Циноре не принято говорить "гиазир" и "госпожа". Здесь эти слова хищной цивилизации считаются в лучшем случае злой иронией. Вы можете обращаться ко мне просто Ткач. Ткач Шелковых Парусов. </w:t>
      </w:r>
    </w:p>
    <w:p>
      <w:pPr>
        <w:pStyle w:val="Normal"/>
        <w:rPr/>
      </w:pPr>
      <w:r>
        <w:rPr/>
        <w:t xml:space="preserve">– </w:t>
      </w:r>
      <w:r>
        <w:rPr/>
        <w:t xml:space="preserve">Хорошо, Ткач, – кивнул Эгин, недоумевая, как женщину столь редкой, какой-то потаенной красоты, можно называть словом, обозначающим грубое мужское ремесло – "ткач". Она бы еще назвалась "сапожником". Неожиданно набравшись храбрости – терять ему все равно было нечего – Эгин выпалил: </w:t>
      </w:r>
    </w:p>
    <w:p>
      <w:pPr>
        <w:pStyle w:val="Normal"/>
        <w:rPr/>
      </w:pPr>
      <w:r>
        <w:rPr/>
        <w:t xml:space="preserve">– </w:t>
      </w:r>
      <w:r>
        <w:rPr/>
        <w:t xml:space="preserve">Прошу меня простить за резкость, но мне бы очень не хотелось обращаться к вам "ткач". </w:t>
      </w:r>
    </w:p>
    <w:p>
      <w:pPr>
        <w:pStyle w:val="Normal"/>
        <w:rPr/>
      </w:pPr>
      <w:r>
        <w:rPr/>
        <w:t xml:space="preserve">Свел удивленно вскинула брови – словно бы крылья черной чайки – и, цокнув языком, бросила: </w:t>
      </w:r>
    </w:p>
    <w:p>
      <w:pPr>
        <w:pStyle w:val="Normal"/>
        <w:rPr/>
      </w:pPr>
      <w:r>
        <w:rPr/>
        <w:t xml:space="preserve">– </w:t>
      </w:r>
      <w:r>
        <w:rPr/>
        <w:t xml:space="preserve">Вот как? Хорошо. Вы не мой подданный и имеете право не оправдываться передо мной в своих пристрастиях. И, поскольку скоро всем нам суждено предстать пред ликом ужасной и неотвратимой смерти, я назову вам свое истинное имя – Лиг. Так лучше? </w:t>
      </w:r>
    </w:p>
    <w:p>
      <w:pPr>
        <w:pStyle w:val="Normal"/>
        <w:rPr/>
      </w:pPr>
      <w:r>
        <w:rPr/>
        <w:t xml:space="preserve">– </w:t>
      </w:r>
      <w:r>
        <w:rPr/>
        <w:t xml:space="preserve">Да, Лиг, – кивнул Эгин, лихорадочно пытаясь вспомнить, где он уже слышал это редкое, неженское имя. </w:t>
      </w:r>
    </w:p>
    <w:p>
      <w:pPr>
        <w:pStyle w:val="Normal"/>
        <w:rPr/>
      </w:pPr>
      <w:r>
        <w:rPr/>
        <w:t xml:space="preserve">– </w:t>
      </w:r>
      <w:r>
        <w:rPr/>
        <w:t xml:space="preserve">В таком случае, Эгин, я вас слушаю. Впрочем, нет, у нас совсем мало времени. Поэтому слушайте вы меня. </w:t>
      </w:r>
    </w:p>
    <w:p>
      <w:pPr>
        <w:pStyle w:val="Heading2"/>
        <w:ind w:hanging="0"/>
        <w:rPr/>
      </w:pPr>
      <w:r>
        <w:rPr/>
        <w:t xml:space="preserve"> </w:t>
      </w:r>
      <w:r>
        <w:rPr/>
        <w:t xml:space="preserve">10  </w:t>
      </w:r>
    </w:p>
    <w:p>
      <w:pPr>
        <w:pStyle w:val="Normal"/>
        <w:rPr/>
      </w:pPr>
      <w:r>
        <w:rPr/>
        <w:t xml:space="preserve">Позднее, изнывая в горячечном бреду в объятиях боли-сколопендры, исполинской многоногой дрянью терзавшей его позвоночник, Эгин в короткие мгновения просветлений часто возвращался к прошедшим дням на Циноре и, в частности, к разговору с Лиг. </w:t>
      </w:r>
    </w:p>
    <w:p>
      <w:pPr>
        <w:pStyle w:val="Normal"/>
        <w:rPr/>
      </w:pPr>
      <w:r>
        <w:rPr/>
        <w:t xml:space="preserve">Возвращался – и никак не мог вспомнить самых простых вещей. Не мог вспомнить черт лица Лиг, форму кресел, время дня. Не мог сообразить, откуда исходил яркий золотистый свет, пронизывающий все вокруг. И, наконец, не мог понять, почему Лиг была с ним так приветлива. </w:t>
      </w:r>
    </w:p>
    <w:p>
      <w:pPr>
        <w:pStyle w:val="Normal"/>
        <w:rPr/>
      </w:pPr>
      <w:r>
        <w:rPr/>
        <w:t xml:space="preserve">Он помнил аудиенцию у свела народа смегов лишь в общих чертах. Может, всему виной напиток, в который была подмешана легендарная трава забвения? </w:t>
      </w:r>
    </w:p>
    <w:p>
      <w:pPr>
        <w:pStyle w:val="Normal"/>
        <w:rPr/>
      </w:pPr>
      <w:r>
        <w:rPr/>
        <w:t xml:space="preserve">– </w:t>
      </w:r>
      <w:r>
        <w:rPr/>
        <w:t xml:space="preserve">Отпейте гортело, Эгин. </w:t>
      </w:r>
    </w:p>
    <w:p>
      <w:pPr>
        <w:pStyle w:val="Normal"/>
        <w:rPr/>
      </w:pPr>
      <w:r>
        <w:rPr/>
        <w:t xml:space="preserve">Лиг легонько прикоснулась своей чашей, наполненной багрово-красной ароматной жидкостью, к своей правой щеке в знак поощрения. </w:t>
      </w:r>
    </w:p>
    <w:p>
      <w:pPr>
        <w:pStyle w:val="Normal"/>
        <w:rPr/>
      </w:pPr>
      <w:r>
        <w:rPr/>
        <w:t xml:space="preserve">Отказаться было невозможно. Эгин взял со стола свой кубок и довольно неуклюже повторил жест Лиг в знак доброй воли. Вслед за этим он залихватски испил гортело до дна и захрустел ломтем моченой репы. </w:t>
      </w:r>
    </w:p>
    <w:p>
      <w:pPr>
        <w:pStyle w:val="Normal"/>
        <w:rPr/>
      </w:pPr>
      <w:r>
        <w:rPr/>
        <w:t xml:space="preserve">– </w:t>
      </w:r>
      <w:r>
        <w:rPr/>
        <w:t xml:space="preserve">Благодарю, Лиг, – просипел он, утирая губы дорогой шелковой салфеткой, которую свел заботливо протянула ему через стол. </w:t>
      </w:r>
    </w:p>
    <w:p>
      <w:pPr>
        <w:pStyle w:val="Normal"/>
        <w:rPr/>
      </w:pPr>
      <w:r>
        <w:rPr/>
        <w:t xml:space="preserve">– </w:t>
      </w:r>
      <w:r>
        <w:rPr/>
        <w:t xml:space="preserve">Итак, Эгин, Тара рассказала мне о ваших чаяниях. Вы хотите получить столовые кинжалы, гарды которых в действительности представляют собой сочленения Убийцы отраженных – с первого по четвертое. Вы хотите также испросить у меня свободы и соизволения покинуть Цинор, хотя вы совершенно не понимаете, куда и зачем вам следует направляться. В Варане вас ждет Жерло Серебряной Чистоты, в Харрене – неизвестность. Вы не знаете, что произошло с людьми Дотанагелы, удалось ли им достигнуть Тардера и если да – то какой прием они там встретили. Но, как человек долга, вы полагаете необходимым собрать Убийцу отраженных до конца и привести его в действие чего бы вам это не стоило. Так? </w:t>
      </w:r>
    </w:p>
    <w:p>
      <w:pPr>
        <w:pStyle w:val="Normal"/>
        <w:rPr/>
      </w:pPr>
      <w:r>
        <w:rPr/>
        <w:t xml:space="preserve">– </w:t>
      </w:r>
      <w:r>
        <w:rPr/>
        <w:t xml:space="preserve">Так, – Эгин мог только улыбнуться и развести руками. </w:t>
      </w:r>
    </w:p>
    <w:p>
      <w:pPr>
        <w:pStyle w:val="Normal"/>
        <w:rPr/>
      </w:pPr>
      <w:r>
        <w:rPr/>
        <w:t xml:space="preserve">Милая Лиг избавила его от объяснений. Но главное – от лжи. </w:t>
      </w:r>
    </w:p>
    <w:p>
      <w:pPr>
        <w:pStyle w:val="Normal"/>
        <w:rPr/>
      </w:pPr>
      <w:r>
        <w:rPr/>
        <w:t xml:space="preserve">– </w:t>
      </w:r>
      <w:r>
        <w:rPr/>
        <w:t xml:space="preserve">Ну что же – берите. И свободу берите вместе с ними. </w:t>
      </w:r>
    </w:p>
    <w:p>
      <w:pPr>
        <w:pStyle w:val="Normal"/>
        <w:rPr/>
      </w:pPr>
      <w:r>
        <w:rPr/>
        <w:t xml:space="preserve">Звон от четырех столовых кинжалов, ловко вброшенных Лиг в центр стола, еще долго снился Эгину впоследствии. Он навсегда остался для Эгина символом необъяснимого и прекрасного чуда. Ибо рах-саванн мог ожидать чего угодно, но только не такой поразительной сговорчивости Лиг. </w:t>
      </w:r>
    </w:p>
    <w:p>
      <w:pPr>
        <w:pStyle w:val="Normal"/>
        <w:rPr/>
      </w:pPr>
      <w:r>
        <w:rPr/>
        <w:t xml:space="preserve">Эгин открыл было рот, чтобы поблагодарить свела народа смегов не столько за кинжалы, сколько за свободу, но та останавливающим жестом упредила его. </w:t>
      </w:r>
    </w:p>
    <w:p>
      <w:pPr>
        <w:pStyle w:val="Normal"/>
        <w:rPr/>
      </w:pPr>
      <w:r>
        <w:rPr/>
        <w:t xml:space="preserve">– </w:t>
      </w:r>
      <w:r>
        <w:rPr/>
        <w:t xml:space="preserve">Не стоит благодарности, Эгин, – довольно сухо сказала Лиг. – Вы не знаете, куда заведут вас эти ножики. От Тары вы, возможно, слышали, что Убийца отраженных ложится на плечи своего хозяина тяжелейшим бременем и никому не по силам снести более, чем два сочленения Скорпиона. </w:t>
      </w:r>
    </w:p>
    <w:p>
      <w:pPr>
        <w:pStyle w:val="Normal"/>
        <w:rPr/>
      </w:pPr>
      <w:r>
        <w:rPr/>
        <w:t xml:space="preserve">– </w:t>
      </w:r>
      <w:r>
        <w:rPr/>
        <w:t xml:space="preserve">Простите, Лиг, – не удержался Эгин, – а как же вы? Тара говорила, что простые смертные, завладевшие более чем двумя частями Скорпиона рискуют окончить свои дни очень скоро? Тара говорила, таких коллекционеров очень быстро находит аркан жестокой смерти. </w:t>
      </w:r>
    </w:p>
    <w:p>
      <w:pPr>
        <w:pStyle w:val="Normal"/>
        <w:rPr/>
      </w:pPr>
      <w:r>
        <w:rPr/>
        <w:t xml:space="preserve">– </w:t>
      </w:r>
      <w:r>
        <w:rPr/>
        <w:t xml:space="preserve">Шилол вас побери, рах-саванн, до чего же вы дотошная бестия! – рассмеялась Лиг. И, мгновенно посерьезнев, ответила: </w:t>
      </w:r>
    </w:p>
    <w:p>
      <w:pPr>
        <w:pStyle w:val="Normal"/>
        <w:rPr/>
      </w:pPr>
      <w:r>
        <w:rPr/>
        <w:t xml:space="preserve">– </w:t>
      </w:r>
      <w:r>
        <w:rPr/>
        <w:t xml:space="preserve">Во-первых, я не "простая смертная". А, во-вторых, аркан жестокой смерти уже однажды настигал меня. Двадцать лет назад. Повторный бросок она совершит не скоро. </w:t>
      </w:r>
    </w:p>
    <w:p>
      <w:pPr>
        <w:pStyle w:val="Normal"/>
        <w:rPr/>
      </w:pPr>
      <w:r>
        <w:rPr/>
        <w:t xml:space="preserve">– </w:t>
      </w:r>
      <w:r>
        <w:rPr/>
        <w:t xml:space="preserve">В таком случае, я благодарю вас за разрешение покинуть Цинор. </w:t>
      </w:r>
    </w:p>
    <w:p>
      <w:pPr>
        <w:pStyle w:val="Normal"/>
        <w:rPr/>
      </w:pPr>
      <w:r>
        <w:rPr/>
        <w:t xml:space="preserve">– </w:t>
      </w:r>
      <w:r>
        <w:rPr/>
        <w:t xml:space="preserve">А... Это... Благодарить за это нужно не меня, а Тару. Если бы не ее любовь, которая дала ей силы на то, чтобы убедить меня в необходимости вашего освобождения, о вашей свободе не было бы и речи. Поскольку энергия Тары напрямую связана с наличием в Хоц-Дзанге таких, как вы, я вовсе не заинтересована в том, чтобы давать вольницу направо и налево... Впрочем, в этом нет ничего личного. Хоть вы и офицер Свода, к вам я не испытываю вражды. Пленники, подобные вам, служат не моим интересам, но интересам моего государства... </w:t>
      </w:r>
    </w:p>
    <w:p>
      <w:pPr>
        <w:pStyle w:val="Normal"/>
        <w:rPr/>
      </w:pPr>
      <w:r>
        <w:rPr/>
        <w:t xml:space="preserve">– </w:t>
      </w:r>
      <w:r>
        <w:rPr/>
        <w:t xml:space="preserve">Благодарю вас, – сдавленным голосом сказал Эгин. </w:t>
      </w:r>
    </w:p>
    <w:p>
      <w:pPr>
        <w:pStyle w:val="Normal"/>
        <w:rPr/>
      </w:pPr>
      <w:r>
        <w:rPr/>
        <w:t xml:space="preserve">– </w:t>
      </w:r>
      <w:r>
        <w:rPr/>
        <w:t xml:space="preserve">Поэтому имейте в виду: вы не сможете уйти из Хоц-Дзанга раньше, чем произойдет сражение. Неровен час наши лучники застрелят вас в спину как перебежчика. </w:t>
      </w:r>
    </w:p>
    <w:p>
      <w:pPr>
        <w:pStyle w:val="Normal"/>
        <w:rPr/>
      </w:pPr>
      <w:r>
        <w:rPr/>
        <w:t xml:space="preserve">Эгин кивнул. До завтра-то ему терпения хватит. Только вот Тара... Как она воспримет это известие? </w:t>
      </w:r>
    </w:p>
    <w:p>
      <w:pPr>
        <w:pStyle w:val="Normal"/>
        <w:rPr/>
      </w:pPr>
      <w:r>
        <w:rPr/>
        <w:t xml:space="preserve">– </w:t>
      </w:r>
      <w:r>
        <w:rPr/>
        <w:t xml:space="preserve">Можете идти, – холодно сказала Лиг. </w:t>
      </w:r>
    </w:p>
    <w:p>
      <w:pPr>
        <w:pStyle w:val="Normal"/>
        <w:rPr/>
      </w:pPr>
      <w:r>
        <w:rPr/>
        <w:t xml:space="preserve">И все-таки Эгин решился на еще один – последний – вопрос. Уж очень насторожили его слова Лиг насчет близости судьбоносной схватки. Да и намеки Фараха... </w:t>
      </w:r>
    </w:p>
    <w:p>
      <w:pPr>
        <w:pStyle w:val="Normal"/>
        <w:rPr/>
      </w:pPr>
      <w:r>
        <w:rPr/>
        <w:t xml:space="preserve">– </w:t>
      </w:r>
      <w:r>
        <w:rPr/>
        <w:t xml:space="preserve">Скажите, Лиг, у нас есть шансы победить в завтрашнем сражении? </w:t>
      </w:r>
    </w:p>
    <w:p>
      <w:pPr>
        <w:pStyle w:val="Normal"/>
        <w:rPr/>
      </w:pPr>
      <w:r>
        <w:rPr/>
        <w:t xml:space="preserve">– </w:t>
      </w:r>
      <w:r>
        <w:rPr/>
        <w:t xml:space="preserve">В завтрашнем сражении не будет победителей, – мрачно процедила Лиг, покусывая нижнюю губу. – Разве только вы, Эгин. </w:t>
      </w:r>
    </w:p>
    <w:p>
      <w:pPr>
        <w:pStyle w:val="Normal"/>
        <w:rPr/>
      </w:pPr>
      <w:r>
        <w:rPr/>
      </w:r>
    </w:p>
    <w:p>
      <w:pPr>
        <w:pStyle w:val="Heading1"/>
        <w:ind w:hanging="0"/>
        <w:rPr/>
      </w:pPr>
      <w:r>
        <w:rPr/>
        <w:t xml:space="preserve">ГЛАВА 13. РОЗА И ЕЕ ЛЕПЕСТКИ </w:t>
      </w:r>
    </w:p>
    <w:p>
      <w:pPr>
        <w:pStyle w:val="Heading2"/>
        <w:ind w:hanging="0"/>
        <w:rPr/>
      </w:pPr>
      <w:r>
        <w:rPr/>
        <w:t xml:space="preserve"> </w:t>
      </w:r>
      <w:r>
        <w:rPr/>
        <w:t xml:space="preserve">1  </w:t>
      </w:r>
    </w:p>
    <w:p>
      <w:pPr>
        <w:pStyle w:val="Normal"/>
        <w:rPr/>
      </w:pPr>
      <w:r>
        <w:rPr/>
        <w:t xml:space="preserve">Несметное стадо уродливых, черных коров, отчего-то одноглазых и длинноногих, словно бы это были не коровы, а кони Говорящих Хоц-Дзанга, двигалось по выжженной равнине, звеня колокольцами, напоминающими черепа каких-то грызунов. </w:t>
      </w:r>
    </w:p>
    <w:p>
      <w:pPr>
        <w:pStyle w:val="Normal"/>
        <w:rPr/>
      </w:pPr>
      <w:r>
        <w:rPr/>
        <w:t xml:space="preserve">Тяжелое вымя самой ближней к Эгину коровы свисало почти до земли. Сосцы ее то и дело задевали кочки. </w:t>
      </w:r>
    </w:p>
    <w:p>
      <w:pPr>
        <w:pStyle w:val="Normal"/>
        <w:rPr/>
      </w:pPr>
      <w:r>
        <w:rPr/>
        <w:t xml:space="preserve">Они двигались к востоку, но Эгин не мог видеть куда. Его руки были плотно связаны за спиной лыковой веревкой, а на его шею был надет тяжелый лошадиный хомут, который не давал ему возможности поворачивать голову по своему произволению. Звон колокольцев и нестройный, жутковатый рев усиливались – теперь стадо проходило мимо него. </w:t>
      </w:r>
    </w:p>
    <w:p>
      <w:pPr>
        <w:pStyle w:val="Normal"/>
        <w:rPr/>
      </w:pPr>
      <w:r>
        <w:rPr/>
        <w:t xml:space="preserve">Позорный столб – а Эгин отчего-то не сомневался в том, что это был именно позорный столб – был невысоким и ветхим. Вдобавок, вбит в землю он был весьма небрежно. Когда Эгин делал попытки двинуть бедрами (ибо ноги его тоже были связаны), он раскачивался туда-сюда, грозя надломиться и упасть вместе с ним в черный пепел неведомой земли, где копошились не то маленькие змейки, не то раздобревшие черви. На чем это они так разъелись? </w:t>
      </w:r>
    </w:p>
    <w:p>
      <w:pPr>
        <w:pStyle w:val="Normal"/>
        <w:rPr/>
      </w:pPr>
      <w:r>
        <w:rPr/>
        <w:t xml:space="preserve">"Если какая-нибудь из коров заденет боком столб, он упадет и тогда мне конец", – подумал Эгину. Капля пота скатилась по его носу. </w:t>
      </w:r>
    </w:p>
    <w:p>
      <w:pPr>
        <w:pStyle w:val="Normal"/>
        <w:rPr/>
      </w:pPr>
      <w:r>
        <w:rPr/>
        <w:t xml:space="preserve">"Где пастух, где же!?" – взывал он, обращаясь неведомо к кому, а рев все усиливался. Стадо почти поравнялось с его столбом, но пастуха, на которого он возлагал столько пустых надежд, не было видно... </w:t>
      </w:r>
    </w:p>
    <w:p>
      <w:pPr>
        <w:pStyle w:val="Normal"/>
        <w:rPr/>
      </w:pPr>
      <w:r>
        <w:rPr/>
        <w:t xml:space="preserve">Эгин закрыл глаза, напрягся и изо всех сил рванулся вперед, пытаясь разорвать путы. Одна из веревок поддалась и затрещала, освобождая запястья. С наслаждением выдохнув, он сжал онемевшие пальцы в кулак и открыл глаза... </w:t>
      </w:r>
    </w:p>
    <w:p>
      <w:pPr>
        <w:pStyle w:val="Normal"/>
        <w:rPr/>
      </w:pPr>
      <w:r>
        <w:rPr/>
        <w:t xml:space="preserve">Таз для умывания, ночной горшок, камышовая циновка на окне, смятое ложе. </w:t>
      </w:r>
    </w:p>
    <w:p>
      <w:pPr>
        <w:pStyle w:val="Normal"/>
        <w:rPr/>
      </w:pPr>
      <w:r>
        <w:rPr/>
        <w:t xml:space="preserve">Звона колокольцев не было, но вот рев... весь Хоц-Дзанг оглашался нестройным ревом. </w:t>
      </w:r>
    </w:p>
    <w:p>
      <w:pPr>
        <w:pStyle w:val="Normal"/>
        <w:rPr/>
      </w:pPr>
      <w:r>
        <w:rPr/>
        <w:t xml:space="preserve">Но ревели не коровы – боевые трубы смегов. </w:t>
      </w:r>
    </w:p>
    <w:p>
      <w:pPr>
        <w:pStyle w:val="Normal"/>
        <w:rPr/>
      </w:pPr>
      <w:r>
        <w:rPr/>
        <w:t xml:space="preserve">Кажется, началось то, о чем вчера с чужим акцентом поведала ему свел Ткач Шелковых Парусов. </w:t>
      </w:r>
    </w:p>
    <w:p>
      <w:pPr>
        <w:pStyle w:val="Normal"/>
        <w:rPr/>
      </w:pPr>
      <w:r>
        <w:rPr/>
        <w:t xml:space="preserve">Неужто правда, что гнорр Свода Равновесия пожаловал на Цинор собственной персоной? </w:t>
      </w:r>
    </w:p>
    <w:p>
      <w:pPr>
        <w:pStyle w:val="Normal"/>
        <w:rPr/>
      </w:pPr>
      <w:r>
        <w:rPr/>
        <w:t xml:space="preserve">Мглистый туман покрывал комнату ватными клочьями. Эгин отер со лба пот. Вздохнул полной грудью. </w:t>
      </w:r>
    </w:p>
    <w:p>
      <w:pPr>
        <w:pStyle w:val="Normal"/>
        <w:rPr/>
      </w:pPr>
      <w:r>
        <w:rPr/>
        <w:t xml:space="preserve">– </w:t>
      </w:r>
      <w:r>
        <w:rPr/>
        <w:t xml:space="preserve">Тара, девочка моя... – тихо и растерянно позвал он, услышав, как скрипнула входная дверь. </w:t>
      </w:r>
    </w:p>
    <w:p>
      <w:pPr>
        <w:pStyle w:val="Normal"/>
        <w:rPr/>
      </w:pPr>
      <w:r>
        <w:rPr/>
        <w:t xml:space="preserve">– </w:t>
      </w:r>
      <w:r>
        <w:rPr/>
        <w:t xml:space="preserve">Одевайся, мальчик мой, пора! – это был исполненный убийственной издевки голос Фараха, Хуммер его раздери. – К тебе в гости гнорр! </w:t>
      </w:r>
    </w:p>
    <w:p>
      <w:pPr>
        <w:pStyle w:val="Normal"/>
        <w:rPr/>
      </w:pPr>
      <w:r>
        <w:rPr/>
        <w:t xml:space="preserve">И, довольный собственной козлиной шуткой, Фарах рассмеялся – заблеял, как козел. </w:t>
      </w:r>
    </w:p>
    <w:p>
      <w:pPr>
        <w:pStyle w:val="Heading2"/>
        <w:ind w:hanging="0"/>
        <w:rPr/>
      </w:pPr>
      <w:r>
        <w:rPr/>
        <w:t xml:space="preserve"> </w:t>
      </w:r>
      <w:r>
        <w:rPr/>
        <w:t xml:space="preserve">2  </w:t>
      </w:r>
    </w:p>
    <w:p>
      <w:pPr>
        <w:pStyle w:val="Normal"/>
        <w:rPr/>
      </w:pPr>
      <w:r>
        <w:rPr/>
        <w:t xml:space="preserve">– </w:t>
      </w:r>
      <w:r>
        <w:rPr/>
        <w:t xml:space="preserve">Надо полагать, мои друзья сменили телесность на бестелесность, раз они здесь, – нашелся Эгин, когда среди смегов, изготовившихся к битве, он увидел Дотанагелу, Самеллана, Знахаря, Иланафа и еще десяток знакомых матросских рож из "Голубого Лосося". </w:t>
      </w:r>
    </w:p>
    <w:p>
      <w:pPr>
        <w:pStyle w:val="Normal"/>
        <w:rPr/>
      </w:pPr>
      <w:r>
        <w:rPr/>
        <w:t xml:space="preserve">– </w:t>
      </w:r>
      <w:r>
        <w:rPr/>
        <w:t xml:space="preserve">Это не призраки, они живы, – не уловив иронии, отрезал Фарах авторитетнейшим тоном. – За то, что они здесь, благодари не нас, а гнорра. </w:t>
      </w:r>
    </w:p>
    <w:p>
      <w:pPr>
        <w:pStyle w:val="Normal"/>
        <w:rPr/>
      </w:pPr>
      <w:r>
        <w:rPr/>
        <w:t xml:space="preserve">На площадке, окружавшей Семя Хоц-Дзанга, куда прибыл Эгин в обществе своего невидимого проводника, уже собралось не менее трех сотен человек. А народу все прибывало и прибывало. </w:t>
      </w:r>
    </w:p>
    <w:p>
      <w:pPr>
        <w:pStyle w:val="Normal"/>
        <w:rPr/>
      </w:pPr>
      <w:r>
        <w:rPr/>
        <w:t xml:space="preserve">И хотя место это было ничем не лучше других, кроме того разве, что находилось оно в самом центре руин крепости, все предпочитали именно его. </w:t>
      </w:r>
    </w:p>
    <w:p>
      <w:pPr>
        <w:pStyle w:val="Normal"/>
        <w:rPr/>
      </w:pPr>
      <w:r>
        <w:rPr/>
        <w:t xml:space="preserve">Смеги были вооружены маленькими и наверняка маломощными луками, дротиками и короткими мечами – такими же кургузыми, какой, по ходатайству все того же Фараха, минуту назад пожаловали Эгину. </w:t>
      </w:r>
    </w:p>
    <w:p>
      <w:pPr>
        <w:pStyle w:val="Normal"/>
        <w:rPr/>
      </w:pPr>
      <w:r>
        <w:rPr/>
        <w:t xml:space="preserve">Впрочем, столовые кинжалы в продырявленной кожаной перевязи для метательных ножей, которые украшали несколько исхудавший за последние дни торс Эгина, делали по-своему комичным и рах-саванна. Но ему было отчего-то не до смеха. </w:t>
      </w:r>
    </w:p>
    <w:p>
      <w:pPr>
        <w:pStyle w:val="Normal"/>
        <w:rPr/>
      </w:pPr>
      <w:r>
        <w:rPr/>
        <w:t xml:space="preserve">– </w:t>
      </w:r>
      <w:r>
        <w:rPr/>
        <w:t xml:space="preserve">Рад видеть тебя живым и невредимым! – Дотанагела, похоже, был действительно рад. Из-за плеча Дотанагелы – кроткая, словно домашний голубь, и худющая, словно сушеная корюшка – выглядывала Вербелина. От Эгина не укрылась ни ее мертвенная бледность, ни фиолетово-серые тени, что залегли у нее под глазами. Ее милый лоб рассекала непрошенная, озабоченная морщинка, которая раньше лишь намечалась, а ее губы были на удивление сухи и белы. </w:t>
      </w:r>
    </w:p>
    <w:p>
      <w:pPr>
        <w:pStyle w:val="Normal"/>
        <w:rPr/>
      </w:pPr>
      <w:r>
        <w:rPr/>
        <w:t xml:space="preserve">– </w:t>
      </w:r>
      <w:r>
        <w:rPr/>
        <w:t xml:space="preserve">Здравствуй, Эгин, – сказала она с болезненной, грустной улыбкой. </w:t>
      </w:r>
    </w:p>
    <w:p>
      <w:pPr>
        <w:pStyle w:val="Normal"/>
        <w:rPr/>
      </w:pPr>
      <w:r>
        <w:rPr/>
        <w:t xml:space="preserve">И тут же, словно бы снедаемая бледной немочью, она закашлялась, уткнувшись носом в рукав Дотанагелы. </w:t>
      </w:r>
    </w:p>
    <w:p>
      <w:pPr>
        <w:pStyle w:val="Normal"/>
        <w:rPr/>
      </w:pPr>
      <w:r>
        <w:rPr/>
        <w:t xml:space="preserve">Эгин никогда не испытывал к Вербелине чувств, далеко превосходящих то, что зовется приязнью. Но теперь от одного взгляда на нее – изможденную и иссушенную – его сердце сжалось в комок жалости и сострадания. </w:t>
      </w:r>
    </w:p>
    <w:p>
      <w:pPr>
        <w:pStyle w:val="Normal"/>
        <w:rPr/>
      </w:pPr>
      <w:r>
        <w:rPr/>
        <w:t xml:space="preserve">"Любовь с Говорящими стоит дорого. Пока не выложишь все, что имеешь – не отпустят!" – зло сказал себе Эгин. Как вдруг ему стало стыдно, ибо, злясь на Фараха и Киндина, он косвенно злился и на Тару, которая сделала всё от нее зависящее, чтобы сохранить ему здоровье и жизнь. Значит, эта мутная история с семью северянами, которых скормили лисам в обмен на бочонок с водой, тоже правда... </w:t>
      </w:r>
    </w:p>
    <w:p>
      <w:pPr>
        <w:pStyle w:val="Normal"/>
        <w:rPr/>
      </w:pPr>
      <w:r>
        <w:rPr/>
        <w:t xml:space="preserve">– </w:t>
      </w:r>
      <w:r>
        <w:rPr/>
        <w:t xml:space="preserve">А где Авор? – поинтересовался Эгин, когда отзвучали довольно скупые, хотя и радушные слова взаимных приветствий. – Что-то я ее не вижу. </w:t>
      </w:r>
    </w:p>
    <w:p>
      <w:pPr>
        <w:pStyle w:val="Normal"/>
        <w:rPr/>
      </w:pPr>
      <w:r>
        <w:rPr/>
        <w:t xml:space="preserve">– </w:t>
      </w:r>
      <w:r>
        <w:rPr/>
        <w:t xml:space="preserve">И не увидишь, – зло процедил Иланаф, который, вопреки своему обыкновению, зарос густой щетиной и все еще не порадовал присутствующих ни шуткой, ни каким-нибудь идиотским комментарием к происходящему. – Милашка Авор отошла к Намарну позавчера на рассвете. По крайней мере, так мне объяснил Фарах. </w:t>
      </w:r>
    </w:p>
    <w:p>
      <w:pPr>
        <w:pStyle w:val="Normal"/>
        <w:rPr/>
      </w:pPr>
      <w:r>
        <w:rPr/>
        <w:t xml:space="preserve">Эгин отвел глаза. Теперь сомнений по поводу того, состояли ли Иланаф и Авор в связи, если выражаться казенным языком Опоры Благонравия, у него не было. </w:t>
      </w:r>
    </w:p>
    <w:p>
      <w:pPr>
        <w:pStyle w:val="Normal"/>
        <w:rPr/>
      </w:pPr>
      <w:r>
        <w:rPr/>
        <w:t xml:space="preserve">– </w:t>
      </w:r>
      <w:r>
        <w:rPr/>
        <w:t xml:space="preserve">Прости, Иланаф, – выдавил Эгин. </w:t>
      </w:r>
    </w:p>
    <w:p>
      <w:pPr>
        <w:pStyle w:val="Normal"/>
        <w:rPr/>
      </w:pPr>
      <w:r>
        <w:rPr/>
        <w:t xml:space="preserve">– </w:t>
      </w:r>
      <w:r>
        <w:rPr/>
        <w:t xml:space="preserve">Да чего уж тут "прости"! Всем ведь было понятно, что тщедушная Авор долго в Хоц-Дзанге не протянет. </w:t>
      </w:r>
    </w:p>
    <w:p>
      <w:pPr>
        <w:pStyle w:val="Normal"/>
        <w:rPr/>
      </w:pPr>
      <w:r>
        <w:rPr/>
        <w:t xml:space="preserve">Все смолкли и нарочито увлеклись наблюдением за военными приготовлениями смегов. </w:t>
      </w:r>
    </w:p>
    <w:p>
      <w:pPr>
        <w:pStyle w:val="Normal"/>
        <w:rPr/>
      </w:pPr>
      <w:r>
        <w:rPr/>
        <w:t xml:space="preserve">Вот десятеро смегов вкатывают на площадку продолговатое нечто, укрытое парусиной, и устанавливают это нечто приподнятой продолговатостью к югу. </w:t>
      </w:r>
    </w:p>
    <w:p>
      <w:pPr>
        <w:pStyle w:val="Normal"/>
        <w:rPr/>
      </w:pPr>
      <w:r>
        <w:rPr/>
        <w:t xml:space="preserve">Вот отряд пращников получает последние указания от своего командира. </w:t>
      </w:r>
    </w:p>
    <w:p>
      <w:pPr>
        <w:pStyle w:val="Normal"/>
        <w:rPr/>
      </w:pPr>
      <w:r>
        <w:rPr/>
        <w:t xml:space="preserve">Но все это выглядит странно, весьма странно. Армия собирается на небольшом пятачке в центре руин, которые не способны защитить ее не то что от стрел, но даже и от взглядов. </w:t>
      </w:r>
    </w:p>
    <w:p>
      <w:pPr>
        <w:pStyle w:val="Normal"/>
        <w:rPr/>
      </w:pPr>
      <w:r>
        <w:rPr/>
        <w:t xml:space="preserve">Варанцев все еще не видно, а боевые трубы смегов смолкли. Похоже, все, кто должны были собраться, уже собрались. Правда, их не слишком много. </w:t>
      </w:r>
    </w:p>
    <w:p>
      <w:pPr>
        <w:pStyle w:val="Normal"/>
        <w:rPr/>
      </w:pPr>
      <w:r>
        <w:rPr/>
        <w:t xml:space="preserve">– </w:t>
      </w:r>
      <w:r>
        <w:rPr/>
        <w:t xml:space="preserve">Я вижу, нашему ясному соколу пошло на пользу общество Говорящих! – Эгин вздрогнул и обернулся. </w:t>
      </w:r>
    </w:p>
    <w:p>
      <w:pPr>
        <w:pStyle w:val="Normal"/>
        <w:rPr/>
      </w:pPr>
      <w:r>
        <w:rPr/>
        <w:t xml:space="preserve">Это был голос Знахаря. С Шотором был и Самеллан, являвший собой странное сочетание угрюмого азарта и затаенной радости. </w:t>
      </w:r>
    </w:p>
    <w:p>
      <w:pPr>
        <w:pStyle w:val="Normal"/>
        <w:rPr/>
      </w:pPr>
      <w:r>
        <w:rPr/>
        <w:t xml:space="preserve">– </w:t>
      </w:r>
      <w:r>
        <w:rPr/>
        <w:t xml:space="preserve">Здорово, рах-саванн! Я уж было подумал, ты тоже того... а ты всего лишь спал, – Самеллан был как всегда прям и внятен. </w:t>
      </w:r>
    </w:p>
    <w:p>
      <w:pPr>
        <w:pStyle w:val="Normal"/>
        <w:rPr/>
      </w:pPr>
      <w:r>
        <w:rPr/>
        <w:t xml:space="preserve">"А я всего лишь спал", – повторил Эгин, ища глазами хоть какой-то намек на близость Тары или хотя бы Киндина. </w:t>
      </w:r>
    </w:p>
    <w:p>
      <w:pPr>
        <w:pStyle w:val="Normal"/>
        <w:rPr/>
      </w:pPr>
      <w:r>
        <w:rPr/>
        <w:t xml:space="preserve">Но, судя по всему, и у свела, и у Говорящих были сейчас дела поважнее миндальничания с варанцами или шпионажа за ними же. </w:t>
      </w:r>
    </w:p>
    <w:p>
      <w:pPr>
        <w:pStyle w:val="Normal"/>
        <w:rPr/>
      </w:pPr>
      <w:r>
        <w:rPr/>
        <w:t xml:space="preserve">Да и что толку в нечаянно оброненном и нечаянно подобранном слове чужака, если гнорр Свода Равновесия двигается маршем по единственной горной дороге, поднимающейся к Хоц-Дзангу от побережья? </w:t>
      </w:r>
    </w:p>
    <w:p>
      <w:pPr>
        <w:pStyle w:val="Normal"/>
        <w:rPr/>
      </w:pPr>
      <w:r>
        <w:rPr/>
        <w:t xml:space="preserve">Эгин, чьи познания в истории были не столько скудны, сколько разрозненны, мучительно пытался припомнить, знал ли Свод Равновесия подобные прецеденты. Но он был вынужден себе сознаться, что нет, нет и еще тысячу раз нет. </w:t>
      </w:r>
    </w:p>
    <w:p>
      <w:pPr>
        <w:pStyle w:val="Normal"/>
        <w:rPr/>
      </w:pPr>
      <w:r>
        <w:rPr/>
        <w:t xml:space="preserve">Как бы вторя его мыслям, Дотанагела, приобняв за плечи изо всех сил старающуюся казаться бодрой Вербелину, сказал как бы ей одной и в то же время – всем. </w:t>
      </w:r>
    </w:p>
    <w:p>
      <w:pPr>
        <w:pStyle w:val="Normal"/>
        <w:rPr/>
      </w:pPr>
      <w:r>
        <w:rPr/>
        <w:t xml:space="preserve">– </w:t>
      </w:r>
      <w:r>
        <w:rPr/>
        <w:t xml:space="preserve">Ну когда б еще столько народу увидело живого гнорра Свода Равновесия? Хоть посмотрите. Он, между тем, удивительной, небесной красоты юноша! </w:t>
      </w:r>
    </w:p>
    <w:p>
      <w:pPr>
        <w:pStyle w:val="Normal"/>
        <w:rPr/>
      </w:pPr>
      <w:r>
        <w:rPr/>
        <w:t xml:space="preserve">Вербелина вымучено улыбнулась. Похоже, вместе с силами и волей жить Говорящие отняли у нее и способность интересоваться мужчинами, в том числе и очень красивыми мужчинами. </w:t>
      </w:r>
    </w:p>
    <w:p>
      <w:pPr>
        <w:pStyle w:val="Normal"/>
        <w:rPr/>
      </w:pPr>
      <w:r>
        <w:rPr/>
        <w:t xml:space="preserve">Эгин отчего-то вспомнил, что по неписаному закону Свода распространяться о внешности здравствующего гнорра и обсуждать ее, хоть бы даже и осыпая комплиментами, было строжайше запрещено. </w:t>
      </w:r>
    </w:p>
    <w:p>
      <w:pPr>
        <w:pStyle w:val="Normal"/>
        <w:rPr/>
      </w:pPr>
      <w:r>
        <w:rPr/>
        <w:t xml:space="preserve">А потому все таланты языкастых портретистов находили свое применение в описании внешности уже ушедших в Святую Землю Грем гнорров и иногда князей. </w:t>
      </w:r>
    </w:p>
    <w:p>
      <w:pPr>
        <w:pStyle w:val="Normal"/>
        <w:rPr/>
      </w:pPr>
      <w:r>
        <w:rPr/>
        <w:t xml:space="preserve">Так, например, каждый знал, что Шет окс Лагин был рыжеволосым, кудрявым, длинноносым и костистым, а в его ухе горел поразительной чистоты изумруд. </w:t>
      </w:r>
    </w:p>
    <w:p>
      <w:pPr>
        <w:pStyle w:val="Normal"/>
        <w:rPr/>
      </w:pPr>
      <w:r>
        <w:rPr/>
        <w:t>Предыдущий гнорр Карувв был, напротив, низок, лыс, толст и покрыт бородавками, словно жаба, что, конечно, ничуть не умаляло его неоспоримых достоинств. Дотанагела, разумеется, видел гнорра не раз. Но Эгин был готов биться об заклад, что словесный портрет Лагхи Коалары слетел с его уст впервые. Оно и понятно: Дотанагела – мятежник, ему безразличны и писанные, и неписанные Уложения Свода.</w:t>
      </w:r>
    </w:p>
    <w:p>
      <w:pPr>
        <w:pStyle w:val="Normal"/>
        <w:rPr/>
      </w:pPr>
      <w:r>
        <w:rPr/>
        <w:t xml:space="preserve">– </w:t>
      </w:r>
      <w:r>
        <w:rPr/>
        <w:t xml:space="preserve">Да... Кто нашего душку не видел, тот пусть посмотрит! Хорош, что твой сутенер! – в своей излюбленной манере выражаться заметил Знахарь и смачно сплюнул в пыль. </w:t>
      </w:r>
    </w:p>
    <w:p>
      <w:pPr>
        <w:pStyle w:val="Normal"/>
        <w:rPr/>
      </w:pPr>
      <w:r>
        <w:rPr/>
        <w:t xml:space="preserve">"Они все как сговорились – неужели к гнорру вообще приложимо слово "красивый"?" – недоумевал Эгин, пробуя на вес свое новое оружие. </w:t>
      </w:r>
    </w:p>
    <w:p>
      <w:pPr>
        <w:pStyle w:val="Normal"/>
        <w:rPr/>
      </w:pPr>
      <w:r>
        <w:rPr/>
        <w:t xml:space="preserve">– </w:t>
      </w:r>
      <w:r>
        <w:rPr/>
        <w:t xml:space="preserve">Никогда не думал, что мне будет назначено судьбой выступить против "лососей" на стороне смегов. Если б кто сказал, плюнул бы в наглую харю, а тут... – сказал Самеллан с недоброй усмешкой. </w:t>
      </w:r>
    </w:p>
    <w:p>
      <w:pPr>
        <w:pStyle w:val="Normal"/>
        <w:rPr/>
      </w:pPr>
      <w:r>
        <w:rPr/>
        <w:t xml:space="preserve">Эгин молча кивнул ему в знак согласия. Хотя мало ли кто о чем никогда не думал!? </w:t>
      </w:r>
    </w:p>
    <w:p>
      <w:pPr>
        <w:pStyle w:val="Normal"/>
        <w:rPr/>
      </w:pPr>
      <w:r>
        <w:rPr/>
        <w:t xml:space="preserve">– </w:t>
      </w:r>
      <w:r>
        <w:rPr/>
        <w:t xml:space="preserve">Против "лососей" ты уже семь дней назад выступал, – пожал плечами Знахарь. – Какая разница – на стороне смегов или на своей собственной стороне? </w:t>
      </w:r>
    </w:p>
    <w:p>
      <w:pPr>
        <w:pStyle w:val="Heading2"/>
        <w:ind w:hanging="0"/>
        <w:rPr/>
      </w:pPr>
      <w:r>
        <w:rPr/>
        <w:t xml:space="preserve"> </w:t>
      </w:r>
      <w:r>
        <w:rPr/>
        <w:t xml:space="preserve">3  </w:t>
      </w:r>
    </w:p>
    <w:p>
      <w:pPr>
        <w:pStyle w:val="Normal"/>
        <w:rPr/>
      </w:pPr>
      <w:r>
        <w:rPr/>
        <w:t xml:space="preserve">Ни с кем не здороваясь, сквозь толпу к Семени Хоц-Дзанга протиснулась Лиг. </w:t>
      </w:r>
    </w:p>
    <w:p>
      <w:pPr>
        <w:pStyle w:val="Normal"/>
        <w:rPr/>
      </w:pPr>
      <w:r>
        <w:rPr/>
        <w:t xml:space="preserve">Она шла в сопровождении давешнего татуированного здоровяка, которого, как помнил Эгин, звали Айфор. </w:t>
      </w:r>
    </w:p>
    <w:p>
      <w:pPr>
        <w:pStyle w:val="Normal"/>
        <w:rPr/>
      </w:pPr>
      <w:r>
        <w:rPr/>
        <w:t xml:space="preserve">На Лиг были умопомрачительные женские доспехи, каких Эгину видеть никогда не доводилось. Специальные женские доспехи, насколько Эгину было известно, изредка изготовлялись в Синем Алустрале и только там. Впрочем, припомнил Эгин, было еще одно место в Круге Земель, где делали сотни и тысячи женских нагрудников, специальных расширенных пластинчатых юбок и шлемов с дополнительным затылочным развитием, куда дама могла уложить пук своих роскошных волос. Это место называлось Ают. </w:t>
      </w:r>
    </w:p>
    <w:p>
      <w:pPr>
        <w:pStyle w:val="Normal"/>
        <w:rPr/>
      </w:pPr>
      <w:r>
        <w:rPr/>
        <w:t xml:space="preserve">Да и по стилистике доспехи были со всей очевидностью аютскими, ибо на них без обиняков была выгравирована женщина, торжествующая над мужчиной в "Грютской Скачке". </w:t>
      </w:r>
    </w:p>
    <w:p>
      <w:pPr>
        <w:pStyle w:val="Normal"/>
        <w:rPr/>
      </w:pPr>
      <w:r>
        <w:rPr/>
        <w:t xml:space="preserve">Лиг, свел народа смегов, с рассеянной улыбкой покусывала нижнюю губу. Казалось, она плохо понимает, зачем оказалась здесь, среди всех этих людей, разношерстно вооруженных и пестро одетых, в обществе варанских офицеров и смегов. </w:t>
      </w:r>
    </w:p>
    <w:p>
      <w:pPr>
        <w:pStyle w:val="Normal"/>
        <w:rPr/>
      </w:pPr>
      <w:r>
        <w:rPr/>
        <w:t xml:space="preserve">Все притихли, поглядывая на свела. Но Лиг стояла молча, положив ладони на Семя Хоц-Дзанга и, судя по всему, не замечала никого и ничего. </w:t>
      </w:r>
    </w:p>
    <w:p>
      <w:pPr>
        <w:pStyle w:val="Normal"/>
        <w:rPr/>
      </w:pPr>
      <w:r>
        <w:rPr/>
        <w:t xml:space="preserve">Раздался приглушенный стук копыт. Смеги, которые расступались перед Лиг лишь едва заметно, вдруг с приглушенным "Уххх" раздались в обе стороны на добрых десять локтей, пропуская двух неопалимых коней. Эгин догадался, что это кони Тары и Киндина. </w:t>
      </w:r>
    </w:p>
    <w:p>
      <w:pPr>
        <w:pStyle w:val="Normal"/>
        <w:rPr/>
      </w:pPr>
      <w:r>
        <w:rPr/>
        <w:t xml:space="preserve">– </w:t>
      </w:r>
      <w:r>
        <w:rPr/>
        <w:t xml:space="preserve">А где третий конь? – негромко спросил Эгин, зная, что Фарах где-то рядом и наверняка слышит его. </w:t>
      </w:r>
    </w:p>
    <w:p>
      <w:pPr>
        <w:pStyle w:val="Normal"/>
        <w:rPr/>
      </w:pPr>
      <w:r>
        <w:rPr/>
        <w:t xml:space="preserve">– </w:t>
      </w:r>
      <w:r>
        <w:rPr/>
        <w:t xml:space="preserve">А третьего я потерял два дня назад, когда ездил разведать силы гнорра, – буркнул Фарах откуда-то слева. </w:t>
      </w:r>
    </w:p>
    <w:p>
      <w:pPr>
        <w:pStyle w:val="Normal"/>
        <w:rPr/>
      </w:pPr>
      <w:r>
        <w:rPr/>
        <w:t xml:space="preserve">"Ого! Потерять такого коня – да как сие возможно?" – хотел было удивиться Эгин, когда вдруг заметил – без удивления, впрочем, а скорее с грустью – что конь Тары волочит правую заднюю ногу... Лагха Коалара, гнорр Свода Равновесия, явно шутить не собирался. </w:t>
      </w:r>
    </w:p>
    <w:p>
      <w:pPr>
        <w:pStyle w:val="Normal"/>
        <w:rPr/>
      </w:pPr>
      <w:r>
        <w:rPr/>
        <w:t xml:space="preserve">Тара и Киндин подъехали к свелу вплотную. Эгин почувствовал, что от их коней исходит почти нестерпимый жар. Их длинные ноги хранили бескровные следы чьих-то жестоких клыков. </w:t>
      </w:r>
    </w:p>
    <w:p>
      <w:pPr>
        <w:pStyle w:val="Normal"/>
        <w:rPr/>
      </w:pPr>
      <w:r>
        <w:rPr/>
        <w:t xml:space="preserve">– </w:t>
      </w:r>
      <w:r>
        <w:rPr/>
        <w:t xml:space="preserve">О Ткач Шелковых Парусов! Мы сделали все, что в силах Говорящих. И мы не смогли ничего. Сделай мы большее – и гнорр убил бы нас молниеносно. Ибо с ним Поющие Стрелы и черные твари, которым мы не знаем имени. </w:t>
      </w:r>
    </w:p>
    <w:p>
      <w:pPr>
        <w:pStyle w:val="Normal"/>
        <w:rPr/>
      </w:pPr>
      <w:r>
        <w:rPr/>
        <w:t xml:space="preserve">Голос Киндина не был голосом призрака. Это был голос мертвеца. </w:t>
      </w:r>
    </w:p>
    <w:p>
      <w:pPr>
        <w:pStyle w:val="Normal"/>
        <w:rPr/>
      </w:pPr>
      <w:r>
        <w:rPr/>
        <w:t xml:space="preserve">Вершины гор вокруг долины Хоц-Дзанга были затянуты сероватой дымкой. </w:t>
      </w:r>
    </w:p>
    <w:p>
      <w:pPr>
        <w:pStyle w:val="Normal"/>
        <w:rPr/>
      </w:pPr>
      <w:r>
        <w:rPr/>
        <w:t xml:space="preserve">Сильный южный ветер нес через долину пыль, сухие былинки полыни и какой-то острый тревожный запах, который Эгину показался знакомым. Но где и когда он обонял его, рах-саванн припомнить не успел, потому что с лица Лиг неожиданно сошло растерянное выражение. Она переменилась в одночасье. </w:t>
      </w:r>
    </w:p>
    <w:p>
      <w:pPr>
        <w:pStyle w:val="Normal"/>
        <w:rPr/>
      </w:pPr>
      <w:r>
        <w:rPr/>
        <w:t xml:space="preserve">– </w:t>
      </w:r>
      <w:r>
        <w:rPr/>
        <w:t xml:space="preserve">Хорошо, – бодро сказала Лиг. – Вы сделали всё, что могли, и я не виню вас. А теперь забудем об этом. Пришла пора восставить Хоц-Дзанг так, как то мыслилось несравненному Шету окс Лагину. </w:t>
      </w:r>
    </w:p>
    <w:p>
      <w:pPr>
        <w:pStyle w:val="Heading2"/>
        <w:ind w:hanging="0"/>
        <w:rPr/>
      </w:pPr>
      <w:r>
        <w:rPr/>
        <w:t xml:space="preserve"> </w:t>
      </w:r>
      <w:r>
        <w:rPr/>
        <w:t xml:space="preserve">4  </w:t>
      </w:r>
    </w:p>
    <w:p>
      <w:pPr>
        <w:pStyle w:val="Normal"/>
        <w:rPr/>
      </w:pPr>
      <w:r>
        <w:rPr/>
        <w:t xml:space="preserve">– </w:t>
      </w:r>
      <w:r>
        <w:rPr/>
        <w:t xml:space="preserve">Добрую Воду, живо! – потребовала Лиг. Ничто, служившее плотью Говорящим, породило три длинногорлых кувшинчика. </w:t>
      </w:r>
    </w:p>
    <w:p>
      <w:pPr>
        <w:pStyle w:val="Normal"/>
        <w:rPr/>
      </w:pPr>
      <w:r>
        <w:rPr/>
        <w:t xml:space="preserve">– </w:t>
      </w:r>
      <w:r>
        <w:rPr/>
        <w:t xml:space="preserve">Лейте! </w:t>
      </w:r>
    </w:p>
    <w:p>
      <w:pPr>
        <w:pStyle w:val="Normal"/>
        <w:rPr/>
      </w:pPr>
      <w:r>
        <w:rPr/>
        <w:t xml:space="preserve">Говорящие опрокинули кувшины. В основание Семени сбежали три спорых струйки благоухающей розовым маслом влаги, которая – в этом Эгин не сомневался – ничего общего с розовым маслом не имела. </w:t>
      </w:r>
    </w:p>
    <w:p>
      <w:pPr>
        <w:pStyle w:val="Normal"/>
        <w:rPr/>
      </w:pPr>
      <w:r>
        <w:rPr/>
        <w:t xml:space="preserve">И все. Заклинаний не прозвучало. Во времена своего магического величия Шет окс Лагин создал свое собственное, небывалое магическое искусство, названное им Танец Садовника. Танец Садовника не нуждался в словах. Только в измененных жидкостях, измененных тканях, измененных камнях. И музыке. </w:t>
      </w:r>
    </w:p>
    <w:p>
      <w:pPr>
        <w:pStyle w:val="Normal"/>
        <w:rPr/>
      </w:pPr>
      <w:r>
        <w:rPr/>
        <w:t xml:space="preserve">Все искусство Танца Садовника умещалось на одном обороте обычного варанского "писемного" пергамента, который был, разумеется, утрачен еще при жизни Шета. Как известно, в последние годы князь был до неприличия чудаковат и ничуть не заботился о своем магическом наследии. </w:t>
      </w:r>
    </w:p>
    <w:p>
      <w:pPr>
        <w:pStyle w:val="Normal"/>
        <w:rPr/>
      </w:pPr>
      <w:r>
        <w:rPr/>
        <w:t xml:space="preserve">Танец Садовника имел всего два практических приложения, предусмотренных Шетом: сотворение крепости-розы и сокрушение ее же. В сотворении нуждались смеги, в сокрушении – их недруги. Свод Равновесия потратил долгие десятилетия на разыскание писаний Шета. Но даже дотошный Дотанагела найти ничего не смог. </w:t>
      </w:r>
    </w:p>
    <w:p>
      <w:pPr>
        <w:pStyle w:val="Normal"/>
        <w:rPr/>
      </w:pPr>
      <w:r>
        <w:rPr/>
        <w:t xml:space="preserve">Семя Хоц-Дзанга заметно вздрогнуло, словно испытало пинок небесного великана-невидимки, и ухнуло вниз, под землю, да так, что от него осталась выглядывать на пол-локтя лишь самая верхушка. </w:t>
      </w:r>
    </w:p>
    <w:p>
      <w:pPr>
        <w:pStyle w:val="Normal"/>
        <w:rPr/>
      </w:pPr>
      <w:r>
        <w:rPr/>
        <w:t xml:space="preserve">Сразу вслед за этим под землей разлился мощный, всепобеждающий гул, будто бы по шатким бревенчатым настилам перекатывались сотни исполинских каменных шаров. </w:t>
      </w:r>
    </w:p>
    <w:p>
      <w:pPr>
        <w:pStyle w:val="Normal"/>
        <w:rPr/>
      </w:pPr>
      <w:r>
        <w:rPr/>
        <w:t xml:space="preserve">И вот тут Эгин понял, отчего все смеги собрались на небольшом пятачке, который окружал Семя Хоц-Дзанга. </w:t>
      </w:r>
    </w:p>
    <w:p>
      <w:pPr>
        <w:pStyle w:val="Normal"/>
        <w:rPr/>
      </w:pPr>
      <w:r>
        <w:rPr/>
        <w:t xml:space="preserve">Круги руин, которые, как помнил Эгин, смотрелись сверху разметкой цветка розы, пошли в рост. </w:t>
      </w:r>
    </w:p>
    <w:p>
      <w:pPr>
        <w:pStyle w:val="Normal"/>
        <w:rPr/>
      </w:pPr>
      <w:r>
        <w:rPr/>
        <w:t xml:space="preserve">Да, невысокие гребни стен, производящие впечатление безжизненных развалин, на глазах, локоть за локтем, сажень за саженью поднимались к солнцу, утолщались, раскрывались, приобретали все более заметный наклон наружу. </w:t>
      </w:r>
    </w:p>
    <w:p>
      <w:pPr>
        <w:pStyle w:val="Normal"/>
        <w:rPr/>
      </w:pPr>
      <w:r>
        <w:rPr/>
        <w:t xml:space="preserve">Вот уже тени от растущих "лепестков" полностью накрыли площадку вокруг Семени. Вот уже надо всем Хоц-Дзангом повис тонкий аромат садовых роз. Вот стены прихотливо изогнулись, словно бы подставляясь под ноги воинов, которым предстояло взобраться на них во имя битвы с варанцами. </w:t>
      </w:r>
    </w:p>
    <w:p>
      <w:pPr>
        <w:pStyle w:val="Normal"/>
        <w:rPr/>
      </w:pPr>
      <w:r>
        <w:rPr/>
        <w:t xml:space="preserve">И тогда над распустившимся Хоц-Дзангом повис торжествующий рев смегов. </w:t>
      </w:r>
    </w:p>
    <w:p>
      <w:pPr>
        <w:pStyle w:val="Normal"/>
        <w:rPr/>
      </w:pPr>
      <w:r>
        <w:rPr/>
        <w:t xml:space="preserve">Они верили в то, что рано или поздно это свершится. Они понимали, что это будет означать лишь одно: беспощадную битву. И все-таки, не было среди них ни одного мужчины, который бы не мечтал о дне, когда Хоц-Дзанг явит ему свою истинную сущность. </w:t>
      </w:r>
    </w:p>
    <w:p>
      <w:pPr>
        <w:pStyle w:val="Normal"/>
        <w:rPr/>
      </w:pPr>
      <w:r>
        <w:rPr/>
        <w:t xml:space="preserve">– </w:t>
      </w:r>
      <w:r>
        <w:rPr/>
        <w:t xml:space="preserve">И вот, теперь мы лишь бронзовки-жуки в величайшей розе промеж всех роз, что цвели под Солнцем Предвечным, – торжественно продекламировал Иланаф в духе "Книги Урайна". </w:t>
      </w:r>
    </w:p>
    <w:p>
      <w:pPr>
        <w:pStyle w:val="Normal"/>
        <w:rPr/>
      </w:pPr>
      <w:r>
        <w:rPr/>
        <w:t xml:space="preserve">Но Эгин не улыбнулся. Несмотря на присущий всякому офицеру Свода скептицизм, его все-таки обуял всеобщий благоговейный восторг. Он был восхищен Лиг, восхищен Шетом, восхищен Говорящими. Он чувствовал себя сполна вознагражденным за все, что пережил на Циноре. </w:t>
      </w:r>
    </w:p>
    <w:p>
      <w:pPr>
        <w:pStyle w:val="Normal"/>
        <w:rPr/>
      </w:pPr>
      <w:r>
        <w:rPr/>
        <w:t xml:space="preserve">– </w:t>
      </w:r>
      <w:r>
        <w:rPr/>
        <w:t xml:space="preserve">Слава Князю и Истине! – глупейшим образом проорал он, как некогда на торжественных смотрах в Своде. </w:t>
      </w:r>
    </w:p>
    <w:p>
      <w:pPr>
        <w:pStyle w:val="Normal"/>
        <w:rPr/>
      </w:pPr>
      <w:r>
        <w:rPr/>
        <w:t xml:space="preserve">За такие слова, да еще и перед битвой с варанцами, в Хоц-Дзанге могли отрезать голову. Но мудрая Лиг только снисходительно улыбнулась. Что – есть разница? </w:t>
      </w:r>
    </w:p>
    <w:p>
      <w:pPr>
        <w:pStyle w:val="Heading2"/>
        <w:ind w:hanging="0"/>
        <w:rPr/>
      </w:pPr>
      <w:r>
        <w:rPr/>
        <w:t xml:space="preserve"> </w:t>
      </w:r>
      <w:r>
        <w:rPr/>
        <w:t xml:space="preserve">5  </w:t>
      </w:r>
    </w:p>
    <w:p>
      <w:pPr>
        <w:pStyle w:val="Normal"/>
        <w:rPr/>
      </w:pPr>
      <w:r>
        <w:rPr/>
        <w:t xml:space="preserve">Все пришло в движение одновременно. </w:t>
      </w:r>
    </w:p>
    <w:p>
      <w:pPr>
        <w:pStyle w:val="Normal"/>
        <w:rPr/>
      </w:pPr>
      <w:r>
        <w:rPr/>
        <w:t xml:space="preserve">Стены-лепестки еще скрипели друг о друга, шуршали и потрескивали, а смеги уже бежали к внешнему обводу стен, чтобы занять там оборону. Здоровенное нечто, укрытое прежде от посторонних глаз парусиной, силами обслуги явило себя. У Эгина – в который уже раз за день! – полезли на лоб глаза. </w:t>
      </w:r>
    </w:p>
    <w:p>
      <w:pPr>
        <w:pStyle w:val="Normal"/>
        <w:rPr/>
      </w:pPr>
      <w:r>
        <w:rPr/>
        <w:t xml:space="preserve">Это была "молния Аюта". </w:t>
      </w:r>
    </w:p>
    <w:p>
      <w:pPr>
        <w:pStyle w:val="Normal"/>
        <w:rPr/>
      </w:pPr>
      <w:r>
        <w:rPr/>
        <w:t xml:space="preserve">Не совсем такая, как те длинноствольные красавицы, которые погибли вместе с "Зерцалом Огня", и все-таки вполне узнаваемая. </w:t>
      </w:r>
    </w:p>
    <w:p>
      <w:pPr>
        <w:pStyle w:val="Normal"/>
        <w:rPr/>
      </w:pPr>
      <w:r>
        <w:rPr/>
        <w:t xml:space="preserve">Большой деревянный станок, установленный на сплошные деревянные диски-колеса. Ствол, очень похожий на здоровенную деревянную бадью. Сходство с бадьей усиливалось тем, что ствол был не литым, а грубо склепанным из широких железных полос, которые для надежности были стянуты поперечными обручами. </w:t>
      </w:r>
    </w:p>
    <w:p>
      <w:pPr>
        <w:pStyle w:val="Normal"/>
        <w:rPr/>
      </w:pPr>
      <w:r>
        <w:rPr/>
        <w:t xml:space="preserve">Ствол был короток, зато удивительно толст. Он был задран вверх так, чтобы было сподручно перебивать "навесом" через возвышающиеся вокруг стены. </w:t>
      </w:r>
    </w:p>
    <w:p>
      <w:pPr>
        <w:pStyle w:val="Normal"/>
        <w:rPr/>
      </w:pPr>
      <w:r>
        <w:rPr/>
        <w:t xml:space="preserve">"Логично, – подумал Эгин. – Кто ее, такую дикую и огромную, затянет на эти не менее дикие стены? А так спокойно будут постреливать отсюда по супостату; но откуда, откуда у смегов секрет дагги?" </w:t>
      </w:r>
    </w:p>
    <w:p>
      <w:pPr>
        <w:pStyle w:val="Normal"/>
        <w:rPr/>
      </w:pPr>
      <w:r>
        <w:rPr/>
        <w:t xml:space="preserve">Эгин подозрительно покосился на Самеллана – единственного за пределами Аюта человека, как он был уверен, который знает и состав дагги и, главное, образ-ключ к мрачной разрушительной магии "молний Аюта". Самеллан, перехватив взгляд Эгина, кисло улыбнулся и развел руками. Дескать, я здесь совершенно не при чем. </w:t>
      </w:r>
    </w:p>
    <w:p>
      <w:pPr>
        <w:pStyle w:val="Normal"/>
        <w:rPr/>
      </w:pPr>
      <w:r>
        <w:rPr/>
        <w:t xml:space="preserve">И в это мгновение все части разбитого событийного витража сложились в сознании Эгина в одно простое и стройное заключение. </w:t>
      </w:r>
    </w:p>
    <w:p>
      <w:pPr>
        <w:pStyle w:val="Normal"/>
        <w:rPr/>
      </w:pPr>
      <w:r>
        <w:rPr/>
        <w:t xml:space="preserve">Свел народа смегов, именующий себя Ткачом Шелковых Парусов – та самая пресловутая двоюродная сестра Самеллана, служившая в аютской Гиэннере, которая, по уверениям Самеллана, была убита им накануне встречи с Норгваном! </w:t>
      </w:r>
    </w:p>
    <w:p>
      <w:pPr>
        <w:pStyle w:val="Normal"/>
        <w:rPr/>
      </w:pPr>
      <w:r>
        <w:rPr/>
        <w:t xml:space="preserve">В пользу аютского происхождения свела народа смегов свидетельствовали сразу несколько фактов. </w:t>
      </w:r>
    </w:p>
    <w:p>
      <w:pPr>
        <w:pStyle w:val="Normal"/>
        <w:rPr/>
      </w:pPr>
      <w:r>
        <w:rPr/>
        <w:t xml:space="preserve">Подозрительный акцент Лиг, который – Эгин был уверен – не был ни харренским, ни грютским, ни ре-тарским. </w:t>
      </w:r>
    </w:p>
    <w:p>
      <w:pPr>
        <w:pStyle w:val="Normal"/>
        <w:rPr/>
      </w:pPr>
      <w:r>
        <w:rPr/>
        <w:t xml:space="preserve">Странное имя Ткач Шелковых Парусов, в котором, вероятно, было зашифровано ее истинное аютское имя, или, возможно, перевод названия ее бывшей должности в Гиэннере. </w:t>
      </w:r>
    </w:p>
    <w:p>
      <w:pPr>
        <w:pStyle w:val="Normal"/>
        <w:rPr/>
      </w:pPr>
      <w:r>
        <w:rPr/>
        <w:t xml:space="preserve">Невероятная, магнетическая уверенность в себе, которая ни в коей мере не была присуща известным Эгину женщинам как из Варана, так и из других стран Сармонтазары. Скорее, столь уверенно держали себя некоторые аррумы Свода. Таким образом, манера поведения Лиг указывала на ее былую причастность к тайной службе, как предположил Эгин – к аютской Гиэннере. </w:t>
      </w:r>
    </w:p>
    <w:p>
      <w:pPr>
        <w:pStyle w:val="Normal"/>
        <w:rPr/>
      </w:pPr>
      <w:r>
        <w:rPr/>
        <w:t xml:space="preserve">В придачу ко всему этому – секрет "молний Аюта"! Кто еще как не бывшая дева-воительница Гиэннеры мог сообщить его смегам? </w:t>
      </w:r>
    </w:p>
    <w:p>
      <w:pPr>
        <w:pStyle w:val="Normal"/>
        <w:rPr/>
      </w:pPr>
      <w:r>
        <w:rPr/>
        <w:t xml:space="preserve">– </w:t>
      </w:r>
      <w:r>
        <w:rPr/>
        <w:t xml:space="preserve">Простите, Лиг, – сказал Эгин очень тихо, наклонившись к самому ее уху, все еще непокрытому болтающимся у нее за спиной на ремешке шлемом. – Могу я задать вам один личный вопрос? </w:t>
      </w:r>
    </w:p>
    <w:p>
      <w:pPr>
        <w:pStyle w:val="Normal"/>
        <w:rPr/>
      </w:pPr>
      <w:r>
        <w:rPr/>
        <w:t xml:space="preserve">Айфор сделал предупреждающее движение, но Лиг жестом остановила его. </w:t>
      </w:r>
    </w:p>
    <w:p>
      <w:pPr>
        <w:pStyle w:val="Normal"/>
        <w:rPr/>
      </w:pPr>
      <w:r>
        <w:rPr/>
        <w:t xml:space="preserve">– </w:t>
      </w:r>
      <w:r>
        <w:rPr/>
        <w:t xml:space="preserve">Да, Эгин. </w:t>
      </w:r>
    </w:p>
    <w:p>
      <w:pPr>
        <w:pStyle w:val="Normal"/>
        <w:rPr/>
      </w:pPr>
      <w:r>
        <w:rPr/>
        <w:t xml:space="preserve">Где-то на внешних стенах Хоц-Дзанга заголосили смеги и вразнобой заревели кривые боевые рожки. Похоже, варанцы начинали сражение. Но Эгин все-таки довел начатое дело до конца. </w:t>
      </w:r>
    </w:p>
    <w:p>
      <w:pPr>
        <w:pStyle w:val="Normal"/>
        <w:rPr/>
      </w:pPr>
      <w:r>
        <w:rPr/>
        <w:t xml:space="preserve">– </w:t>
      </w:r>
      <w:r>
        <w:rPr/>
        <w:t xml:space="preserve">Вы – сестра Самеллана? </w:t>
      </w:r>
    </w:p>
    <w:p>
      <w:pPr>
        <w:pStyle w:val="Normal"/>
        <w:rPr/>
      </w:pPr>
      <w:r>
        <w:rPr/>
        <w:t xml:space="preserve">В глазах Лиг сменились испуг, негодование и растерянность. </w:t>
      </w:r>
    </w:p>
    <w:p>
      <w:pPr>
        <w:pStyle w:val="Normal"/>
        <w:rPr/>
      </w:pPr>
      <w:r>
        <w:rPr/>
        <w:t xml:space="preserve">– </w:t>
      </w:r>
      <w:r>
        <w:rPr/>
        <w:t xml:space="preserve">Да, – сказала она наконец и одним резким движением надела шлем. </w:t>
      </w:r>
    </w:p>
    <w:p>
      <w:pPr>
        <w:pStyle w:val="Normal"/>
        <w:rPr/>
      </w:pPr>
      <w:r>
        <w:rPr/>
        <w:t xml:space="preserve">– </w:t>
      </w:r>
      <w:r>
        <w:rPr/>
        <w:t xml:space="preserve">Да, рах-саванн, и только поэтому ваша варанская банда дожила до сего дня, – донеслось до Эгина уже из-под железной маски. – Мой брат ходатайствовал за всех вас. </w:t>
      </w:r>
    </w:p>
    <w:p>
      <w:pPr>
        <w:pStyle w:val="Heading2"/>
        <w:ind w:hanging="0"/>
        <w:rPr/>
      </w:pPr>
      <w:r>
        <w:rPr/>
        <w:t xml:space="preserve"> </w:t>
      </w:r>
      <w:r>
        <w:rPr/>
        <w:t xml:space="preserve">6  </w:t>
      </w:r>
    </w:p>
    <w:p>
      <w:pPr>
        <w:pStyle w:val="Normal"/>
        <w:rPr/>
      </w:pPr>
      <w:r>
        <w:rPr/>
        <w:t xml:space="preserve">Даже когда Эгин уже понял, чем завершится раскрытие крепости-розы, он не мог взять в толк, как гарнизон займет свое место на стенах. Они казались чересчур крутыми и не имели ничего, похожего на ступени. </w:t>
      </w:r>
    </w:p>
    <w:p>
      <w:pPr>
        <w:pStyle w:val="Normal"/>
        <w:rPr/>
      </w:pPr>
      <w:r>
        <w:rPr/>
        <w:t xml:space="preserve">Но когда стены достигли своей предустановленной Танцем Садовника высоты, на них начали проступать массивные прожилки, которые вскоре быстро утолщились до размеров мощного дубового бревна, а после разом лопнули, обнажая вычурную внутреннюю структуру перепонок, которые служили вполне приемлемыми ступенями. </w:t>
      </w:r>
    </w:p>
    <w:p>
      <w:pPr>
        <w:pStyle w:val="Normal"/>
        <w:rPr/>
      </w:pPr>
      <w:r>
        <w:rPr/>
        <w:t xml:space="preserve">Сами же стены в своей верхней трети изогнулись наподобие ладоней, обращенных к солнцу. При этом собственно "ладони" стали боевыми площадками, а "пальцы" – оградительными зубцами для воинов. </w:t>
      </w:r>
    </w:p>
    <w:p>
      <w:pPr>
        <w:pStyle w:val="Normal"/>
        <w:rPr/>
      </w:pPr>
      <w:r>
        <w:rPr/>
        <w:t xml:space="preserve">Эгин и вся его "варанская банда" вкупе с Вербелиной с соизволения Лиг заняли ближайшую стену-лепесток – наиболее высокую и в то же время наиболее удаленную от внешнего обвода Хоц-Дзанга. </w:t>
      </w:r>
    </w:p>
    <w:p>
      <w:pPr>
        <w:pStyle w:val="Normal"/>
        <w:rPr/>
      </w:pPr>
      <w:r>
        <w:rPr/>
        <w:t xml:space="preserve">С нее открывался превосходный вид на непостижимую крепость-розу, на дома смегов, сгрудившиеся в основном у южных стен, и на дорогу, следующую долиной и исчезающую в седловине между двумя горными цепями. </w:t>
      </w:r>
    </w:p>
    <w:p>
      <w:pPr>
        <w:pStyle w:val="Normal"/>
        <w:rPr/>
      </w:pPr>
      <w:r>
        <w:rPr/>
        <w:t xml:space="preserve">Все были мрачны, молчаливы, напряжены. Знахарь, следуя своей излюбленной манере, сел на теплый парапет стены-лепестка и скрестил ноги. </w:t>
      </w:r>
    </w:p>
    <w:p>
      <w:pPr>
        <w:pStyle w:val="Normal"/>
        <w:rPr/>
      </w:pPr>
      <w:r>
        <w:rPr/>
        <w:t xml:space="preserve">Поначалу Эгин не мог понять, что заставило смегов столь неистово дудеть в рожки и натягивать луки навстречу неведомой опасности. Но потом Вербелина, пристально вглядывавшаяся в склоны окрестных гор, приглушенно прошипела "Срань шилолова..." Эгин, проследив направление ее взгляда, понял все. </w:t>
      </w:r>
    </w:p>
    <w:p>
      <w:pPr>
        <w:pStyle w:val="Normal"/>
        <w:rPr/>
      </w:pPr>
      <w:r>
        <w:rPr/>
        <w:t xml:space="preserve">Кустарник, низкие неприметные ели, валуны. Спокойствие, недвижимость. </w:t>
      </w:r>
    </w:p>
    <w:p>
      <w:pPr>
        <w:pStyle w:val="Normal"/>
        <w:rPr/>
      </w:pPr>
      <w:r>
        <w:rPr/>
        <w:t xml:space="preserve">И вдруг, между двумя соседними зеленовато-серыми камнями – промельк черной молнии, по которой невозможно определить с первого раза, что за существо оставило тревожный след на сетчатке ока. Потом – еще промельк. Сразу вслед за ним – еще и еще. </w:t>
      </w:r>
    </w:p>
    <w:p>
      <w:pPr>
        <w:pStyle w:val="Normal"/>
        <w:rPr/>
      </w:pPr>
      <w:r>
        <w:rPr/>
        <w:t xml:space="preserve">Кажется, четвероногое. Кажется, ушастое и бесхвостое. Пес? Но отчего его задние лапы столь длинны, так что кажется, будто принадлежат какой-то уродливой саранче? </w:t>
      </w:r>
    </w:p>
    <w:p>
      <w:pPr>
        <w:pStyle w:val="Normal"/>
        <w:rPr/>
      </w:pPr>
      <w:r>
        <w:rPr/>
        <w:t xml:space="preserve">Смеги голосили повсюду. Эгин огляделся. Да, эти твари спускались и с западных гор. И подходили с севера. И взбивали лапами пышные клубы желтой пыли на южной дороге. Их становилось все больше и больше. </w:t>
      </w:r>
    </w:p>
    <w:p>
      <w:pPr>
        <w:pStyle w:val="Normal"/>
        <w:rPr/>
      </w:pPr>
      <w:r>
        <w:rPr/>
        <w:t xml:space="preserve">Эгин почувствовал досадную слабость в коленях. </w:t>
      </w:r>
    </w:p>
    <w:p>
      <w:pPr>
        <w:pStyle w:val="Normal"/>
        <w:rPr/>
      </w:pPr>
      <w:r>
        <w:rPr/>
        <w:t xml:space="preserve">Он попробовал пальцем лезвие своего меча, досадуя, что с ним нет его трех удалых клинков, отменных алебард и прочего великолепия, оставшегося в длинном сундуке в фехтовальном зале. Сундуке, отныне навсегда связанном для него с именем Овель... </w:t>
      </w:r>
    </w:p>
    <w:p>
      <w:pPr>
        <w:pStyle w:val="Normal"/>
        <w:rPr/>
      </w:pPr>
      <w:r>
        <w:rPr/>
        <w:t xml:space="preserve">Псы – этих тварей Эгин решил все-таки именовать псами, потому что больше всего они напоминали именно псов – перемещались с удручающей быстротой и вскоре вышли на подступы к крепости. </w:t>
      </w:r>
    </w:p>
    <w:p>
      <w:pPr>
        <w:pStyle w:val="Normal"/>
        <w:rPr/>
      </w:pPr>
      <w:r>
        <w:rPr/>
        <w:t xml:space="preserve">Смеги разрядили свои короткие луки в первый раз. </w:t>
      </w:r>
    </w:p>
    <w:p>
      <w:pPr>
        <w:pStyle w:val="Normal"/>
        <w:rPr/>
      </w:pPr>
      <w:r>
        <w:rPr/>
        <w:t xml:space="preserve">И тогда Эгин услышал, как кричат эти твари. </w:t>
      </w:r>
    </w:p>
    <w:p>
      <w:pPr>
        <w:pStyle w:val="Normal"/>
        <w:rPr/>
      </w:pPr>
      <w:r>
        <w:rPr/>
        <w:t xml:space="preserve">Да, как псы. И как люди. Не больше десятка стрел достигли своей цели. Стало ясно, что эти псы не только страховидны и быстры, но еще и чрезвычайно живучи. Только две твари остались лежать неподвижно. </w:t>
      </w:r>
    </w:p>
    <w:p>
      <w:pPr>
        <w:pStyle w:val="Normal"/>
        <w:rPr/>
      </w:pPr>
      <w:r>
        <w:rPr/>
        <w:t xml:space="preserve">Несколько псов, пораженных в туловище, продолжали ковылять по направлению к стенам, оставляя за собой потеки темной крови. </w:t>
      </w:r>
    </w:p>
    <w:p>
      <w:pPr>
        <w:pStyle w:val="Normal"/>
        <w:rPr/>
      </w:pPr>
      <w:r>
        <w:rPr/>
        <w:t xml:space="preserve">Одна тварь, голова которой была пробита насквозь, похоже, ослепла, и, оглашая окрестности Хоц-Дзанга пронзительными жалобами, от которых мороз шел по коже, побрела прочь. Она прошла шагов десять и только потом свалилась замертво. О Шилол! </w:t>
      </w:r>
    </w:p>
    <w:p>
      <w:pPr>
        <w:pStyle w:val="Normal"/>
        <w:rPr/>
      </w:pPr>
      <w:r>
        <w:rPr/>
        <w:t xml:space="preserve">Смеги стреляли вновь и вновь. Собаки подбежали к самому основанию стен и Эгин со своего места уже не мог видеть, что происходит там. Он был уверен в одном: всех псов не перестрелять и до ночи, даже если располагать безграничными запасами стрел. </w:t>
      </w:r>
    </w:p>
    <w:p>
      <w:pPr>
        <w:pStyle w:val="Normal"/>
        <w:rPr/>
      </w:pPr>
      <w:r>
        <w:rPr/>
        <w:t xml:space="preserve">Эгин не мог взять в толк одного: какой варанцам прок от этих страховидных псов, если перед ними неприступные стены, имеющие обратный наклон? Крыльев у этих тварей Эгин не заметил. </w:t>
      </w:r>
    </w:p>
    <w:p>
      <w:pPr>
        <w:pStyle w:val="Normal"/>
        <w:rPr/>
      </w:pPr>
      <w:r>
        <w:rPr/>
        <w:t xml:space="preserve">Если бы у самого Эгина сейчас отросли крылья и он вознесся бы саженей на пятьсот над Хоц-Дзангом, он увидел бы жуткую, невиданную картину. </w:t>
      </w:r>
    </w:p>
    <w:p>
      <w:pPr>
        <w:pStyle w:val="Normal"/>
        <w:rPr/>
      </w:pPr>
      <w:r>
        <w:rPr/>
        <w:t xml:space="preserve">Огромная коричнево-серая роза, чьи невиданные лепестки позолочены в верхней части утренним солнцем, а внизу утопают в тени. В центре розы, в полумраке – крохотная группа людей вокруг непонятного сооружения, похожего на телегу с металлической трубой. А вокруг розы – черный вихрь. Колесо, составленное из сотен черных тел. Колесо, не имеющее ни спиц, ни ступицы: это, воплощая неистовое упрямство и какую-то головоломную бессмыслицу, кружат черные твари. </w:t>
      </w:r>
    </w:p>
    <w:p>
      <w:pPr>
        <w:pStyle w:val="Normal"/>
        <w:rPr/>
      </w:pPr>
      <w:r>
        <w:rPr/>
        <w:t xml:space="preserve">Вскоре кольцо псов стянулось вплотную к внешним лепесткам розы, словно бы слилось с ними на мгновение, и рассыпалось. "Псы" – как называл их Эгин, "черная нежить" – как успели окрестить их смеги за два последних дня, "животные-девять" – под таким именем твари проходили в секретных бумагах Опоры Безгласых Тварей – взялись за цитадель Хоц-Дзанга вплотную. </w:t>
      </w:r>
    </w:p>
    <w:p>
      <w:pPr>
        <w:pStyle w:val="Heading2"/>
        <w:ind w:hanging="0"/>
        <w:rPr/>
      </w:pPr>
      <w:r>
        <w:rPr/>
        <w:t xml:space="preserve"> </w:t>
      </w:r>
      <w:r>
        <w:rPr/>
        <w:t xml:space="preserve">7  </w:t>
      </w:r>
    </w:p>
    <w:p>
      <w:pPr>
        <w:pStyle w:val="Normal"/>
        <w:rPr/>
      </w:pPr>
      <w:r>
        <w:rPr/>
        <w:t xml:space="preserve">Эгин не видел, как лезли они вверх, движимые не столько силою своих мощных мышц и отвратительно цепких паучьих лап, сколько магией пар-арценца Опоры Безгласых Тварей. </w:t>
      </w:r>
    </w:p>
    <w:p>
      <w:pPr>
        <w:pStyle w:val="Normal"/>
        <w:rPr/>
      </w:pPr>
      <w:r>
        <w:rPr/>
        <w:t xml:space="preserve">Эгин не видел, как они составляли целые гроздья и пирамиды – как бродячие муравьи лесов Ноторма – и порою срывались вниз под ударами алебард на длинных древках, под градом стрел и дротиков. Но потери "животных-девять" были не так уж велики. Падения с десятилоктевой высоты не причиняли им особого вреда, а, напротив, только возгоняли в них ярость и ожесточение. </w:t>
      </w:r>
    </w:p>
    <w:p>
      <w:pPr>
        <w:pStyle w:val="Normal"/>
        <w:rPr/>
      </w:pPr>
      <w:r>
        <w:rPr/>
        <w:t xml:space="preserve">С точки зрения Эгина, все выглядело так, будто псы по-прежнему толпятся где-то под стенами Хоц-Дзанга, а смеги спокойно расстреливают их с высоты своего положения. И поэтому, когда один из лучников, на спину которого как раз таращился в тягостном оцепенении Эгин, с воплем упал навзничь под тяжестью вцепившегося ему в горло пса, рах-саванн едва не завопил вслед за смегом. </w:t>
      </w:r>
    </w:p>
    <w:p>
      <w:pPr>
        <w:pStyle w:val="Normal"/>
        <w:rPr/>
      </w:pPr>
      <w:r>
        <w:rPr/>
        <w:t xml:space="preserve">Эгин посмотрел на Вербелину так, словно это она сейчас обратилась сотнями псов, грозящих перегрызть глотки всем защитникам Хоц-Дзанга. Вербелина улыбалось краешком рта с совершенно отсутствующим видом. Это привело Эгина в ярость. </w:t>
      </w:r>
    </w:p>
    <w:p>
      <w:pPr>
        <w:pStyle w:val="Normal"/>
        <w:rPr/>
      </w:pPr>
      <w:r>
        <w:rPr/>
        <w:t xml:space="preserve">– </w:t>
      </w:r>
      <w:r>
        <w:rPr/>
        <w:t xml:space="preserve">Что, госпожа Вербелина исс Аран, рады успехам своих питомцев?! Ничего не скажешь – хорошие собачки! </w:t>
      </w:r>
    </w:p>
    <w:p>
      <w:pPr>
        <w:pStyle w:val="Normal"/>
        <w:rPr/>
      </w:pPr>
      <w:r>
        <w:rPr/>
        <w:t xml:space="preserve">Вербелина даже не посмотрела на него. </w:t>
      </w:r>
    </w:p>
    <w:p>
      <w:pPr>
        <w:pStyle w:val="Normal"/>
        <w:rPr/>
      </w:pPr>
      <w:r>
        <w:rPr/>
        <w:t xml:space="preserve">– </w:t>
      </w:r>
      <w:r>
        <w:rPr/>
        <w:t xml:space="preserve">Животных-девять задумала и создала не я. Я только служила некоторым их прихотям, следила за их ростом и кормежкой, записывала всякие глупости об их поведении для пар-арценца Опоры Безгласых Тварей. Животные-девять – его питомцы, не мои. </w:t>
      </w:r>
    </w:p>
    <w:p>
      <w:pPr>
        <w:pStyle w:val="Normal"/>
        <w:rPr/>
      </w:pPr>
      <w:r>
        <w:rPr/>
        <w:t xml:space="preserve">Эгин немного помолчал, чувствуя себя очень и очень неловко. </w:t>
      </w:r>
    </w:p>
    <w:p>
      <w:pPr>
        <w:pStyle w:val="Normal"/>
        <w:rPr/>
      </w:pPr>
      <w:r>
        <w:rPr/>
        <w:t xml:space="preserve">– </w:t>
      </w:r>
      <w:r>
        <w:rPr/>
        <w:t xml:space="preserve">Ну тогда какого же Шилола ты так улыбаешься? – спросил Эгин. </w:t>
      </w:r>
    </w:p>
    <w:p>
      <w:pPr>
        <w:pStyle w:val="Normal"/>
        <w:rPr/>
      </w:pPr>
      <w:r>
        <w:rPr/>
        <w:t xml:space="preserve">Вербелина исс Аран повела плечом. </w:t>
      </w:r>
    </w:p>
    <w:p>
      <w:pPr>
        <w:pStyle w:val="Normal"/>
        <w:rPr/>
      </w:pPr>
      <w:r>
        <w:rPr/>
        <w:t xml:space="preserve">– </w:t>
      </w:r>
      <w:r>
        <w:rPr/>
        <w:t xml:space="preserve">Я действительно рада. Но радуюсь я тому, что скоро эти твари погибнут все до единой. </w:t>
      </w:r>
    </w:p>
    <w:p>
      <w:pPr>
        <w:pStyle w:val="Normal"/>
        <w:rPr/>
      </w:pPr>
      <w:r>
        <w:rPr/>
        <w:t xml:space="preserve">– </w:t>
      </w:r>
      <w:r>
        <w:rPr/>
        <w:t xml:space="preserve">Все до единой? – Эгин недоверчиво покосился на ужасающий кровавый бардак, который чинили несколько десятков псов на боевых площадках стен внешнего обвода. </w:t>
      </w:r>
    </w:p>
    <w:p>
      <w:pPr>
        <w:pStyle w:val="Normal"/>
        <w:rPr/>
      </w:pPr>
      <w:r>
        <w:rPr/>
        <w:t xml:space="preserve">– </w:t>
      </w:r>
      <w:r>
        <w:rPr/>
        <w:t xml:space="preserve">В общем-то да, – сказала Вербелина. – Главное – улучить подходящий момент. </w:t>
      </w:r>
    </w:p>
    <w:p>
      <w:pPr>
        <w:pStyle w:val="Heading2"/>
        <w:ind w:hanging="0"/>
        <w:rPr/>
      </w:pPr>
      <w:r>
        <w:rPr/>
        <w:t xml:space="preserve"> </w:t>
      </w:r>
      <w:r>
        <w:rPr/>
        <w:t xml:space="preserve">8  </w:t>
      </w:r>
    </w:p>
    <w:p>
      <w:pPr>
        <w:pStyle w:val="Normal"/>
        <w:rPr/>
      </w:pPr>
      <w:r>
        <w:rPr/>
        <w:t xml:space="preserve">Лагха Коалара, гнорр Свода Равновесия, походил сейчас больше на бродячего харренского лучника, чем на второго человека княжества Варан. </w:t>
      </w:r>
    </w:p>
    <w:p>
      <w:pPr>
        <w:pStyle w:val="Normal"/>
        <w:rPr/>
      </w:pPr>
      <w:r>
        <w:rPr/>
        <w:t xml:space="preserve">На Лагхе было надето древнее грубое рубище. Оно было изукрашено тем же мотивом, что и халат бывшего Знахаря. Многократно повторенная косматая звезда с перекошенным от бешенства ликом. </w:t>
      </w:r>
    </w:p>
    <w:p>
      <w:pPr>
        <w:pStyle w:val="Normal"/>
        <w:rPr/>
      </w:pPr>
      <w:r>
        <w:rPr/>
        <w:t xml:space="preserve">За спиной гнорра в кожаном чехле висел огромный лук, возвышающийся над его головой на добрых три локтя. По бедру хлопал колчан со стрелами. Стрелы вместо традиционного оперения были снабжены разноцветными шелковыми веревочками. </w:t>
      </w:r>
    </w:p>
    <w:p>
      <w:pPr>
        <w:pStyle w:val="Normal"/>
        <w:rPr/>
      </w:pPr>
      <w:r>
        <w:rPr/>
        <w:t xml:space="preserve">В пальцах левой руки Лагха, играючи, покручивал двойную флейту. Правая рука гнорра была свободна, но, тщась чем-то развлечь и ее, Лагха все время смахивал со лба длинные вьющиеся волосы. Лагха был молод и прекрасен. Сам себе и небеса, и звезды. </w:t>
      </w:r>
    </w:p>
    <w:p>
      <w:pPr>
        <w:pStyle w:val="Normal"/>
        <w:rPr/>
      </w:pPr>
      <w:r>
        <w:rPr/>
        <w:t xml:space="preserve">За спиной Лагхи, выдерживая почтительное отдаление, шли пар-арценц Опоры Безгласых Тварей и пар-арценц Опоры Единства. </w:t>
      </w:r>
    </w:p>
    <w:p>
      <w:pPr>
        <w:pStyle w:val="Normal"/>
        <w:rPr/>
      </w:pPr>
      <w:r>
        <w:rPr/>
        <w:t xml:space="preserve">Первый сейчас заправлял воинством животных-девять и от неимоверной концентрации внимания на событиях удаленных поминутно спотыкался. </w:t>
      </w:r>
    </w:p>
    <w:p>
      <w:pPr>
        <w:pStyle w:val="Normal"/>
        <w:rPr/>
      </w:pPr>
      <w:r>
        <w:rPr/>
        <w:t xml:space="preserve">Йор, пар-арценц Опоры Единства, полностью концентрировал внимание на событиях ближайших. А именно на гнорре, чтобы тот не выкинул какого-нибудь антигосударственного коленца в духе Дотанагелы. Гнорр, разумеется, знал об этом и только посмеивался. Если бы он чего хотел выкинуть – уже давно выкинул бы. Будьте уверены. </w:t>
      </w:r>
    </w:p>
    <w:p>
      <w:pPr>
        <w:pStyle w:val="Normal"/>
        <w:rPr/>
      </w:pPr>
      <w:r>
        <w:rPr/>
        <w:t xml:space="preserve">Ну а за гнорром и пар-арценцами волочилась публика помельче: аррумы, рах-саванны и эрм-саванны понемногу от каждой значительной Опоры, а за ними – колонна морской пехоты из "Голубого Лосося". Эти были здесь сбоку-припеку, вроде как на прогулке, в основном для уборки тел и расчистки завалов. Впрочем, случись что – и гнорр не задумываясь послал бы их умирать первыми. </w:t>
      </w:r>
    </w:p>
    <w:p>
      <w:pPr>
        <w:pStyle w:val="Normal"/>
        <w:rPr/>
      </w:pPr>
      <w:r>
        <w:rPr/>
        <w:t xml:space="preserve">Лагха шел и думал о том, что через три сотни шагов дорога круто повернет влево и во-он за теми соснами они увидят Хоц-Дзанг во всем его безумном великолепии, о каковом повествуют царственные каракули Шета окс Лагина. </w:t>
      </w:r>
    </w:p>
    <w:p>
      <w:pPr>
        <w:pStyle w:val="Normal"/>
        <w:rPr/>
      </w:pPr>
      <w:r>
        <w:rPr/>
        <w:t xml:space="preserve">И еще он думал о том, что стрел в его колчане совсем мало и что если ему не повезет – а ему вполне может не повезти, потому что в Хоц-Дзанге Дотанагела вкупе со Знахарем и Говорящими все-таки равны ему – то обратно в Варан не вернется ни один человек из его отряда. </w:t>
      </w:r>
    </w:p>
    <w:p>
      <w:pPr>
        <w:pStyle w:val="Normal"/>
        <w:rPr/>
      </w:pPr>
      <w:r>
        <w:rPr/>
        <w:t xml:space="preserve">В этот момент пар-арценц Опоры Безгласых Тварей нелепо споткнулся и упал. </w:t>
      </w:r>
    </w:p>
    <w:p>
      <w:pPr>
        <w:pStyle w:val="Normal"/>
        <w:rPr/>
      </w:pPr>
      <w:r>
        <w:rPr/>
        <w:t xml:space="preserve">– </w:t>
      </w:r>
      <w:r>
        <w:rPr/>
        <w:t xml:space="preserve">Они теряют мой голос, – удрученно сообщил он, не торопясь подыматься на ноги. </w:t>
      </w:r>
    </w:p>
    <w:p>
      <w:pPr>
        <w:pStyle w:val="Normal"/>
        <w:rPr/>
      </w:pPr>
      <w:r>
        <w:rPr/>
        <w:t xml:space="preserve">– </w:t>
      </w:r>
      <w:r>
        <w:rPr/>
        <w:t xml:space="preserve">Приведите себя в порядок и догоняйте, – бросил Лагха через плечо, убыстряя шаги. </w:t>
      </w:r>
    </w:p>
    <w:p>
      <w:pPr>
        <w:pStyle w:val="Heading2"/>
        <w:ind w:hanging="0"/>
        <w:rPr/>
      </w:pPr>
      <w:r>
        <w:rPr/>
        <w:t xml:space="preserve"> </w:t>
      </w:r>
      <w:r>
        <w:rPr/>
        <w:t xml:space="preserve">9  </w:t>
      </w:r>
    </w:p>
    <w:p>
      <w:pPr>
        <w:pStyle w:val="Normal"/>
        <w:rPr/>
      </w:pPr>
      <w:r>
        <w:rPr/>
        <w:t xml:space="preserve">Да, псы прорвались по всему внешнему кругу обороны. И в то время как одни раздирали в клочья смегов и очень неохотно принимали в свою очередь гибель от их мечей, многие десятки животных-девять занялись внутренними лепестками. </w:t>
      </w:r>
    </w:p>
    <w:p>
      <w:pPr>
        <w:pStyle w:val="Normal"/>
        <w:rPr/>
      </w:pPr>
      <w:r>
        <w:rPr/>
        <w:t xml:space="preserve">Теперь ором озверевших смегов и рычанием израненных, пьяных от крови и человечины, дорвавшихся до исполнения своего единственного предназначения зверюг было заполнено всё. </w:t>
      </w:r>
    </w:p>
    <w:p>
      <w:pPr>
        <w:pStyle w:val="Normal"/>
        <w:rPr/>
      </w:pPr>
      <w:r>
        <w:rPr/>
        <w:t xml:space="preserve">– </w:t>
      </w:r>
      <w:r>
        <w:rPr/>
        <w:t xml:space="preserve">По-моему, самый подходящий момент настал, – сказал Эгин Вербелине. </w:t>
      </w:r>
    </w:p>
    <w:p>
      <w:pPr>
        <w:pStyle w:val="Normal"/>
        <w:rPr/>
      </w:pPr>
      <w:r>
        <w:rPr/>
        <w:t xml:space="preserve">Он не понимал, чего она ждет и что собирается делать, когда этого "чего-то" дождется. Рах-саванн прикинул, что самое большее через четверть часа псы доберутся и до них. И тогда уж точно момент будет самый что ни на есть неподходящий. </w:t>
      </w:r>
    </w:p>
    <w:p>
      <w:pPr>
        <w:pStyle w:val="Normal"/>
        <w:rPr/>
      </w:pPr>
      <w:r>
        <w:rPr/>
        <w:t xml:space="preserve">Вербелина внимательно обвела взором стены. Сосредоточенно кивнула – как бы соглашаясь сама с собой. Потом повернулась к Дотанагеле, Знахарю и прочим. И сообщила: </w:t>
      </w:r>
    </w:p>
    <w:p>
      <w:pPr>
        <w:pStyle w:val="Normal"/>
        <w:rPr/>
      </w:pPr>
      <w:r>
        <w:rPr/>
        <w:t xml:space="preserve">– </w:t>
      </w:r>
      <w:r>
        <w:rPr/>
        <w:t xml:space="preserve">Милостивые гиазиры! Сейчас я буду вести себя несколько странно, но прошу мне ни в чем не мешать. </w:t>
      </w:r>
    </w:p>
    <w:p>
      <w:pPr>
        <w:pStyle w:val="Normal"/>
        <w:rPr/>
      </w:pPr>
      <w:r>
        <w:rPr/>
        <w:t xml:space="preserve">Впрочем, и Знахарь, и Дотанагела уже давно сидели в причудливых позах друг напротив друга, прикрыв глаза и символизируя собой Неведение-Безмолвие-Недеяние, пока остальные вовсю таращились на избиение смегов. Оглянулся только Иланаф. Он одобрительно кивнул Вербелине и вновь вернулся к созерцанию ужасов войны. </w:t>
      </w:r>
    </w:p>
    <w:p>
      <w:pPr>
        <w:pStyle w:val="Normal"/>
        <w:rPr/>
      </w:pPr>
      <w:r>
        <w:rPr/>
        <w:t xml:space="preserve">Тогда Вербелина наклонилась, поцеловала Дотанагелу в плотно сжатые губы и, отшатнувшись, словно от раскаленной сковородки, выпрямилась в полный рост. </w:t>
      </w:r>
    </w:p>
    <w:p>
      <w:pPr>
        <w:pStyle w:val="Normal"/>
        <w:rPr/>
      </w:pPr>
      <w:r>
        <w:rPr/>
        <w:t xml:space="preserve">– </w:t>
      </w:r>
      <w:r>
        <w:rPr/>
        <w:t xml:space="preserve">Эгин, на моем десятом проходе можно будет начинать. </w:t>
      </w:r>
    </w:p>
    <w:p>
      <w:pPr>
        <w:pStyle w:val="Normal"/>
        <w:rPr/>
      </w:pPr>
      <w:r>
        <w:rPr/>
        <w:t xml:space="preserve">– </w:t>
      </w:r>
      <w:r>
        <w:rPr/>
        <w:t xml:space="preserve">Что? – Эгин не понял ровным счетом ничего. </w:t>
      </w:r>
    </w:p>
    <w:p>
      <w:pPr>
        <w:pStyle w:val="Normal"/>
        <w:rPr/>
      </w:pPr>
      <w:r>
        <w:rPr/>
        <w:t xml:space="preserve">– </w:t>
      </w:r>
      <w:r>
        <w:rPr/>
        <w:t xml:space="preserve">Ты все поймешь, – Вербелина запечатала его уста поцелуем. Ведь ты любил меня, правда? </w:t>
      </w:r>
    </w:p>
    <w:p>
      <w:pPr>
        <w:pStyle w:val="Normal"/>
        <w:rPr/>
      </w:pPr>
      <w:r>
        <w:rPr/>
        <w:t xml:space="preserve">Эгин опустил глаза – от неожиданности он даже не смог солгать. </w:t>
      </w:r>
    </w:p>
    <w:p>
      <w:pPr>
        <w:pStyle w:val="Normal"/>
        <w:rPr/>
      </w:pPr>
      <w:r>
        <w:rPr/>
        <w:t xml:space="preserve">– </w:t>
      </w:r>
      <w:r>
        <w:rPr/>
        <w:t xml:space="preserve">Впрочем, какое это сейчас имеет значение? – устало хлопнула ресницами Вербелина и Эгин мучительно пожалел о том, что не солгал. </w:t>
      </w:r>
    </w:p>
    <w:p>
      <w:pPr>
        <w:pStyle w:val="Normal"/>
        <w:rPr/>
      </w:pPr>
      <w:r>
        <w:rPr/>
        <w:t xml:space="preserve">Раз нет теперь, перед лицом неотвратимой смерти никакой разницы, любил или не любил, можно было бы сказать: "любил". Но поздно – Вербелина была уже далеко от него... </w:t>
      </w:r>
    </w:p>
    <w:p>
      <w:pPr>
        <w:pStyle w:val="Normal"/>
        <w:rPr/>
      </w:pPr>
      <w:r>
        <w:rPr/>
        <w:t xml:space="preserve">Вербелина сбросила с себя всю одежду одним выскальзывающим движением – словно змея, вывернувшаяся из старой кожи во имя блеска новой, ослепительно прекрасной. Эгин еще раз невольно поразился, как исхудала бедняжка в призрачных объятиях Киндина. </w:t>
      </w:r>
    </w:p>
    <w:p>
      <w:pPr>
        <w:pStyle w:val="Normal"/>
        <w:rPr/>
      </w:pPr>
      <w:r>
        <w:rPr/>
        <w:t xml:space="preserve">Вербелина поднялась на загнутый край стены-лепестка и, не страшась огромной высоты, вытянулась в полный рост, раскинув руки. Потом она запрокинула голову в небеса и испустила очень тихий и жалобный вой с едва заметными грудными переливами. </w:t>
      </w:r>
    </w:p>
    <w:p>
      <w:pPr>
        <w:pStyle w:val="Heading2"/>
        <w:ind w:hanging="0"/>
        <w:rPr/>
      </w:pPr>
      <w:r>
        <w:rPr/>
        <w:t xml:space="preserve"> </w:t>
      </w:r>
      <w:r>
        <w:rPr/>
        <w:t xml:space="preserve">10  </w:t>
      </w:r>
    </w:p>
    <w:p>
      <w:pPr>
        <w:pStyle w:val="Normal"/>
        <w:rPr/>
      </w:pPr>
      <w:r>
        <w:rPr/>
        <w:t xml:space="preserve">Эгин знал этот танец. </w:t>
      </w:r>
    </w:p>
    <w:p>
      <w:pPr>
        <w:pStyle w:val="Normal"/>
        <w:rPr/>
      </w:pPr>
      <w:r>
        <w:rPr/>
        <w:t xml:space="preserve">Эгин любил его и, разумеется, прекрасно понимал, что его любили и другие мужчины – например, Дотанагела. </w:t>
      </w:r>
    </w:p>
    <w:p>
      <w:pPr>
        <w:pStyle w:val="Normal"/>
        <w:rPr/>
      </w:pPr>
      <w:r>
        <w:rPr/>
        <w:t xml:space="preserve">Но как этот танец любят животные-девять, если к нему прибавить еще несколько па – Эгин не знал и даже представить себе раньше не мог. </w:t>
      </w:r>
    </w:p>
    <w:p>
      <w:pPr>
        <w:pStyle w:val="Normal"/>
        <w:rPr/>
      </w:pPr>
      <w:r>
        <w:rPr/>
        <w:t xml:space="preserve">Вербелина шла, ритмично и плавно раскачивая бедрами, пять шагов влево. По ее лицу бежали, сменяясь, десятки удивительных сладострастных гримас. Иногда она скалилась медведицей, иногда взрыкивала тигрицей, но Эгин был уверен, что для тварей это всё одно – разные лики сладострастья. </w:t>
      </w:r>
    </w:p>
    <w:p>
      <w:pPr>
        <w:pStyle w:val="Normal"/>
        <w:rPr/>
      </w:pPr>
      <w:r>
        <w:rPr/>
        <w:t xml:space="preserve">Вынося ногу далеко вперед на шестой доле, Вербелина стремительно и в то же время неописуемо грациозно поворачивалась и шла назад. </w:t>
      </w:r>
    </w:p>
    <w:p>
      <w:pPr>
        <w:pStyle w:val="Normal"/>
        <w:rPr/>
      </w:pPr>
      <w:r>
        <w:rPr/>
        <w:t xml:space="preserve">На обратном пути она не гримасничала, нет – здесь все искусство опускалось ниже – к животу, груди и бедрам, а на лицо Вербелины нисходила печать великого расслабленного облегчения. </w:t>
      </w:r>
    </w:p>
    <w:p>
      <w:pPr>
        <w:pStyle w:val="Normal"/>
        <w:rPr/>
      </w:pPr>
      <w:r>
        <w:rPr/>
        <w:t xml:space="preserve">Новый поворот и новые гримасы. Смена ритма. Хлопки ладоней. Эгин уверился в том, что, обратись он сейчас животным-девять, определенно стал бы на карачки и, развесив слюну, жадно впитывал бы каждое движение Вербелины. </w:t>
      </w:r>
    </w:p>
    <w:p>
      <w:pPr>
        <w:pStyle w:val="Normal"/>
        <w:rPr/>
      </w:pPr>
      <w:r>
        <w:rPr/>
        <w:t xml:space="preserve">Он едва не забыл считать проходы. Но нет, не забыл – сейчас как раз оканчивался седьмой. </w:t>
      </w:r>
    </w:p>
    <w:p>
      <w:pPr>
        <w:pStyle w:val="Normal"/>
        <w:rPr/>
      </w:pPr>
      <w:r>
        <w:rPr/>
        <w:t xml:space="preserve">Эгин с трудом оторвал взгляд от ослепительной наготы Вербелины и перевел взгляд на стены Хоц-Дзанга, над которыми с начала ее танца воцарилась удивительная тишина, прерываемая лишь стонами умирающих смегов и поскуливанием раненных тварей, которые видеть Вербелины не могли. </w:t>
      </w:r>
    </w:p>
    <w:p>
      <w:pPr>
        <w:pStyle w:val="Normal"/>
        <w:rPr/>
      </w:pPr>
      <w:r>
        <w:rPr/>
        <w:t xml:space="preserve">Твари. Твари повсюду. Отвратительные алые пасти распахнуты настежь. Глаза горят. Челюсти свисают едва ли не до шершавого пола боевых площадок. Нити розовой слюны. И полная неподвижность. </w:t>
      </w:r>
    </w:p>
    <w:p>
      <w:pPr>
        <w:pStyle w:val="Normal"/>
        <w:rPr/>
      </w:pPr>
      <w:r>
        <w:rPr/>
        <w:t xml:space="preserve">Псы сидели как завороженные. Смеги, которым Эгин, а вслед за тем и сообразившие в чем дело Самеллан с Иланафом безмолвно подавали всякие предостерегающие знаки, затаились среди псов, стараясь не обронить ни единого лишнего звука. </w:t>
      </w:r>
    </w:p>
    <w:p>
      <w:pPr>
        <w:pStyle w:val="Normal"/>
        <w:rPr/>
      </w:pPr>
      <w:r>
        <w:rPr/>
        <w:t xml:space="preserve">Десятый проход. Эгин поднял лук, которым его с утра снабдил предусмотрительный Фарах. Натянул тетиву. Прицелился в пса, который зачарованно стоял дальше всех от смегов, прямо на гребне соседнего лепестка-стены. </w:t>
      </w:r>
    </w:p>
    <w:p>
      <w:pPr>
        <w:pStyle w:val="Normal"/>
        <w:rPr/>
      </w:pPr>
      <w:r>
        <w:rPr/>
        <w:t xml:space="preserve">Промахнуться было невозможно. Пес, не издав ни единого звука, исчез из поля зрения Эгина, прохваченный насквозь быстроперой стрелой. И ни один из его сотоварищей ничем не отреагировал на это вопиющее надругательство над любителем изящных искусств, воплощенных в бедрах и грудях Вербелины. </w:t>
      </w:r>
    </w:p>
    <w:p>
      <w:pPr>
        <w:pStyle w:val="Normal"/>
        <w:rPr/>
      </w:pPr>
      <w:r>
        <w:rPr/>
        <w:t xml:space="preserve">Это послужило сигналом. </w:t>
      </w:r>
    </w:p>
    <w:p>
      <w:pPr>
        <w:pStyle w:val="Normal"/>
        <w:rPr/>
      </w:pPr>
      <w:r>
        <w:rPr/>
        <w:t xml:space="preserve">Сколь бы ни были мечи смегов коротки, они разили без пощады. Обезглавленные твари падали наземь, не успевая даже осознать что же происходит. </w:t>
      </w:r>
    </w:p>
    <w:p>
      <w:pPr>
        <w:pStyle w:val="Normal"/>
        <w:rPr/>
      </w:pPr>
      <w:r>
        <w:rPr/>
        <w:t xml:space="preserve">Псы наконец-то гибли десятками. Единственное, чего не мог понять Эгин: почему они не разлетаются вдребезги под невидимыми и неотразимыми ударами Говорящих, отчего по их черным загривкам не гуляет долгая рука клинка Дотанагелы и что вообще себе думают истинные сильнейшие Хоц-Дзанга? </w:t>
      </w:r>
    </w:p>
    <w:p>
      <w:pPr>
        <w:pStyle w:val="Normal"/>
        <w:rPr/>
      </w:pPr>
      <w:r>
        <w:rPr/>
        <w:t xml:space="preserve">Выходило, что героиня дня – Вербелина исс Аран, а все прочие, простите, попердывают на подпевках. </w:t>
      </w:r>
    </w:p>
    <w:p>
      <w:pPr>
        <w:pStyle w:val="Normal"/>
        <w:rPr/>
      </w:pPr>
      <w:r>
        <w:rPr/>
        <w:t xml:space="preserve">Увы, день только начинался. Эгин не знал истинного положения вещей. А героями дня еще предстояло стать многим и многим. Только не ему – к счастью или к сожалению. </w:t>
      </w:r>
    </w:p>
    <w:p>
      <w:pPr>
        <w:pStyle w:val="Heading2"/>
        <w:ind w:hanging="0"/>
        <w:rPr/>
      </w:pPr>
      <w:r>
        <w:rPr/>
        <w:t xml:space="preserve"> </w:t>
      </w:r>
      <w:r>
        <w:rPr/>
        <w:t xml:space="preserve">11  </w:t>
      </w:r>
    </w:p>
    <w:p>
      <w:pPr>
        <w:pStyle w:val="Normal"/>
        <w:rPr/>
      </w:pPr>
      <w:r>
        <w:rPr/>
        <w:t xml:space="preserve">Да, вот он, поворот дороги. Вот они, сосны. А вот и Хоц-Дзанг. </w:t>
      </w:r>
    </w:p>
    <w:p>
      <w:pPr>
        <w:pStyle w:val="Normal"/>
        <w:rPr/>
      </w:pPr>
      <w:r>
        <w:rPr/>
        <w:t xml:space="preserve">Лагха Коалара резко остановился. Да, Шет окс Лагин знал что делал. Крепость-роза, возродившаяся над Золотым Цветком... </w:t>
      </w:r>
    </w:p>
    <w:p>
      <w:pPr>
        <w:pStyle w:val="Normal"/>
        <w:rPr/>
      </w:pPr>
      <w:r>
        <w:rPr/>
        <w:t xml:space="preserve">– </w:t>
      </w:r>
      <w:r>
        <w:rPr/>
        <w:t xml:space="preserve">Прошу меня простить, гнорр, – это был голос пар-арценца Опоры Единства. – Но, если я не ошибаюсь, вы, согласно собственным уверениям, располагаете всем необходимым, чтобы сокрушить Хоц-Дзанг в одночасье. Почему же вы... </w:t>
      </w:r>
    </w:p>
    <w:p>
      <w:pPr>
        <w:pStyle w:val="Normal"/>
        <w:rPr/>
      </w:pPr>
      <w:r>
        <w:rPr/>
        <w:t xml:space="preserve">– </w:t>
      </w:r>
      <w:r>
        <w:rPr/>
        <w:t xml:space="preserve">Прошу меня простить, – голос Лагхи полоснул по ушам пар-арценца и ближайших аррумов прыткой плетью-семихвосткой, – но вы напросились сами. </w:t>
      </w:r>
    </w:p>
    <w:p>
      <w:pPr>
        <w:pStyle w:val="Normal"/>
        <w:rPr/>
      </w:pPr>
      <w:r>
        <w:rPr/>
        <w:t xml:space="preserve">Лагха рывком поднес двойную флейту к губам и резко дунул в нее. </w:t>
      </w:r>
    </w:p>
    <w:p>
      <w:pPr>
        <w:pStyle w:val="Normal"/>
        <w:rPr/>
      </w:pPr>
      <w:r>
        <w:rPr/>
        <w:t xml:space="preserve">Два языка пламени с ревом вырвались из безобидных тростниковых трубочек и расплескались о позолоченные доспехи пар-арценца. Тот в ужасе отшатнулся назад. </w:t>
      </w:r>
    </w:p>
    <w:p>
      <w:pPr>
        <w:pStyle w:val="Normal"/>
        <w:rPr/>
      </w:pPr>
      <w:r>
        <w:rPr/>
        <w:t xml:space="preserve">– </w:t>
      </w:r>
      <w:r>
        <w:rPr/>
        <w:t xml:space="preserve">Вы хоть один чистый звук в этом реве расслышали? – спросил Лагха тоном наставника музыкальных искусств. </w:t>
      </w:r>
    </w:p>
    <w:p>
      <w:pPr>
        <w:pStyle w:val="Normal"/>
        <w:rPr/>
      </w:pPr>
      <w:r>
        <w:rPr/>
        <w:t xml:space="preserve">– </w:t>
      </w:r>
      <w:r>
        <w:rPr/>
        <w:t xml:space="preserve">Нет, гнорр, – покачал головой пар-арценц, постепенно приходя в себя. </w:t>
      </w:r>
    </w:p>
    <w:p>
      <w:pPr>
        <w:pStyle w:val="Normal"/>
        <w:rPr/>
      </w:pPr>
      <w:r>
        <w:rPr/>
        <w:t xml:space="preserve">– </w:t>
      </w:r>
      <w:r>
        <w:rPr/>
        <w:t xml:space="preserve">Вот именно. Потому что там, – указующий перст гнорра ткнул в великолепные очертания Хоц-Дзанга, – собрались пять очень сильных существ. Трое живых-вне-плоти, один хушак и один человек держат Танец Садовника в тенетах своей отводящей магии и искусство несравненного Шета пока что бессильно. А сейчас, пар-арценц, позвольте мне наконец-то приступить к правильному обложению Хоц-Дзанга. </w:t>
      </w:r>
    </w:p>
    <w:p>
      <w:pPr>
        <w:pStyle w:val="Normal"/>
        <w:rPr/>
      </w:pPr>
      <w:r>
        <w:rPr/>
        <w:t xml:space="preserve">– </w:t>
      </w:r>
      <w:r>
        <w:rPr/>
        <w:t xml:space="preserve">Безусловно, гнорр, – на уста пар-арценца Опоры Единства снизошла наилюбезнейшая улыбка. </w:t>
      </w:r>
    </w:p>
    <w:p>
      <w:pPr>
        <w:pStyle w:val="Normal"/>
        <w:rPr/>
      </w:pPr>
      <w:r>
        <w:rPr/>
        <w:t xml:space="preserve">Тяжело дыша, к ним подошел пар-арценц Опоры Безгласых Тварей. </w:t>
      </w:r>
    </w:p>
    <w:p>
      <w:pPr>
        <w:pStyle w:val="Normal"/>
        <w:rPr/>
      </w:pPr>
      <w:r>
        <w:rPr/>
        <w:t xml:space="preserve">– </w:t>
      </w:r>
      <w:r>
        <w:rPr/>
        <w:t xml:space="preserve">Плохие дела, – сказал он куда-то в сторону. – Плохие дела. Они вовсе не слышат меня и они гибнут. Совсем скоро они будут истреблены. </w:t>
      </w:r>
    </w:p>
    <w:p>
      <w:pPr>
        <w:pStyle w:val="Normal"/>
        <w:rPr/>
      </w:pPr>
      <w:r>
        <w:rPr/>
        <w:t xml:space="preserve">Лагха Коалара только махнул рукой. Дескать, пусть их. Собак гнорр не любил. Как и Эгин. </w:t>
      </w:r>
    </w:p>
    <w:p>
      <w:pPr>
        <w:pStyle w:val="Normal"/>
        <w:rPr/>
      </w:pPr>
      <w:r>
        <w:rPr/>
        <w:t xml:space="preserve">– </w:t>
      </w:r>
      <w:r>
        <w:rPr/>
        <w:t xml:space="preserve">Подержите, будьте столь любезны. </w:t>
      </w:r>
    </w:p>
    <w:p>
      <w:pPr>
        <w:pStyle w:val="Normal"/>
        <w:rPr/>
      </w:pPr>
      <w:r>
        <w:rPr/>
        <w:t xml:space="preserve">Пар-арценц Опоры Единства с опаской принял от гнорра двойную флейту. </w:t>
      </w:r>
    </w:p>
    <w:p>
      <w:pPr>
        <w:pStyle w:val="Normal"/>
        <w:rPr/>
      </w:pPr>
      <w:r>
        <w:rPr/>
        <w:t xml:space="preserve">Лагха Коалара достал из-за спины лук, извлек из колчана стрелу и натянул тетиву. </w:t>
      </w:r>
    </w:p>
    <w:p>
      <w:pPr>
        <w:pStyle w:val="Normal"/>
        <w:rPr/>
      </w:pPr>
      <w:r>
        <w:rPr/>
        <w:t xml:space="preserve">Лук он держал весьма необычно – не вертикально, так, чтобы нижний конец упирался в землю, а горизонтально. Гнорр задрал стрелу в небо, словно бы собирался дострелить до облаков. Ни один смертный не смог бы удерживать такой огромный лук в таком положении. Но рука гнорра даже не дрогнула. </w:t>
      </w:r>
    </w:p>
    <w:p>
      <w:pPr>
        <w:pStyle w:val="Normal"/>
        <w:rPr/>
      </w:pPr>
      <w:r>
        <w:rPr/>
        <w:t xml:space="preserve">До южных стен Хоц-Дзанга было шагов пятьсот, а до его цели – шагов семьсот пятьдесят. Ничего, долетит. </w:t>
      </w:r>
    </w:p>
    <w:p>
      <w:pPr>
        <w:pStyle w:val="Normal"/>
        <w:rPr/>
      </w:pPr>
      <w:r>
        <w:rPr/>
        <w:t xml:space="preserve">– </w:t>
      </w:r>
      <w:r>
        <w:rPr/>
        <w:t xml:space="preserve">А, чуть не забыл! – бросил через плечо Лагха Коалара. – Пусть морская пехота разворачивается подковой вокруг Хоц-Дзанга. Когда стены падут, кто-то ведь обязательно уцелеет! </w:t>
      </w:r>
    </w:p>
    <w:p>
      <w:pPr>
        <w:pStyle w:val="Heading2"/>
        <w:ind w:hanging="0"/>
        <w:rPr/>
      </w:pPr>
      <w:r>
        <w:rPr/>
        <w:t xml:space="preserve"> </w:t>
      </w:r>
      <w:r>
        <w:rPr/>
        <w:t xml:space="preserve">12  </w:t>
      </w:r>
    </w:p>
    <w:p>
      <w:pPr>
        <w:pStyle w:val="Normal"/>
        <w:rPr/>
      </w:pPr>
      <w:r>
        <w:rPr/>
        <w:t xml:space="preserve">Вербелина разошлась вовсю. Ее тело сплошь блестело от пота, мокрые длинные пряди облепили лицо, шею, плечи. </w:t>
      </w:r>
    </w:p>
    <w:p>
      <w:pPr>
        <w:pStyle w:val="Normal"/>
        <w:rPr/>
      </w:pPr>
      <w:r>
        <w:rPr/>
        <w:t xml:space="preserve">Она хрипела и стонала, клочья белой пены то и дело срывались с ее губ. Движения ее рук, подражавшие взмахам птичьих крыльев, становились все более конвульсивными и резкими. Соски Вербелины, столь хорошо знакомые Эгину, непомерно раздулись. Эгин не сомневался в том, что ее груди сейчас совершенно окаменели, уподобляясь белому греоверду. </w:t>
      </w:r>
    </w:p>
    <w:p>
      <w:pPr>
        <w:pStyle w:val="Normal"/>
        <w:rPr/>
      </w:pPr>
      <w:r>
        <w:rPr/>
        <w:t xml:space="preserve">Эгин внимательно следил за тем, что происходит с Вербелиной, хотя зрелище это было не из приятных. Его сердце неожиданно для него самого преисполнилось жалостью и состраданием: ведь на весь этот противоестественный аттракцион Вербелина решилась, спасая не только свою, но и чужие – в том числе, и его – жизни. </w:t>
      </w:r>
    </w:p>
    <w:p>
      <w:pPr>
        <w:pStyle w:val="Normal"/>
        <w:rPr/>
      </w:pPr>
      <w:r>
        <w:rPr/>
        <w:t xml:space="preserve">Псы были по-прежнему приворожены, причем глубина их транса явно возрастала. Эгин заметил, что некоторые твари начали сомлевать и без какого бы то ни было вмешательства вражеского оружия. То у одного, то у другого пса закатывались глаза, подкашивались лапы и грозный убийца валился набок, как мешок с перегнившими сливами. </w:t>
      </w:r>
    </w:p>
    <w:p>
      <w:pPr>
        <w:pStyle w:val="Normal"/>
        <w:rPr/>
      </w:pPr>
      <w:r>
        <w:rPr/>
        <w:t xml:space="preserve">Псов оставалось никак не больше четверти. Еще немного – и Хоц-Дзанг будет очищен целиком и полностью. </w:t>
      </w:r>
    </w:p>
    <w:p>
      <w:pPr>
        <w:pStyle w:val="Normal"/>
        <w:rPr/>
      </w:pPr>
      <w:r>
        <w:rPr/>
        <w:t xml:space="preserve">В этот момент произошло совершенно необъяснимое с точки зрения Эгина событие. </w:t>
      </w:r>
    </w:p>
    <w:p>
      <w:pPr>
        <w:pStyle w:val="Normal"/>
        <w:rPr/>
      </w:pPr>
      <w:r>
        <w:rPr/>
        <w:t xml:space="preserve">Невесть откуда выпущенная стрела – казалось, ее породили сами небеса – высекла искры из гребня стены в одном шаге за спиной Вербелины. </w:t>
      </w:r>
    </w:p>
    <w:p>
      <w:pPr>
        <w:pStyle w:val="Normal"/>
        <w:rPr/>
      </w:pPr>
      <w:r>
        <w:rPr/>
        <w:t xml:space="preserve">С треньканьем лопнувшей струны разлетелся вдребезги наконечник стрелы, а освобожденное древко, нелепо подпрыгнув, упало прямо под ноги Эгину. Древко было лишено оперения. Его заменяли разноцветные шелковые веревочки. </w:t>
      </w:r>
    </w:p>
    <w:p>
      <w:pPr>
        <w:pStyle w:val="Normal"/>
        <w:rPr/>
      </w:pPr>
      <w:r>
        <w:rPr/>
        <w:t xml:space="preserve">Где-то он уже видел такое... Где-то... А-ах, Шилол! Солнце, густой запах гари, лязг смертоносного металла. Палуба "Сумеречного Призрака". Дотанагела. Ядовитая стрелка Норгвана, выплюнутая из духовой трубки. Да. На той тоже были похожие веревочки. В общем-то, один почерк. Почерк карающей десницы Свода Равновесия. </w:t>
      </w:r>
    </w:p>
    <w:p>
      <w:pPr>
        <w:pStyle w:val="Normal"/>
        <w:rPr/>
      </w:pPr>
      <w:r>
        <w:rPr/>
        <w:t xml:space="preserve">– </w:t>
      </w:r>
      <w:r>
        <w:rPr/>
        <w:t xml:space="preserve">Вербелина! Вербелина! – заорал Эгин, не надеясь быть услышанным. Ведь не зря Вербелина обещала, что будет вести себя странно и не сможет отзываться на обращенные к ней призывы... </w:t>
      </w:r>
    </w:p>
    <w:p>
      <w:pPr>
        <w:pStyle w:val="Normal"/>
        <w:rPr/>
      </w:pPr>
      <w:r>
        <w:rPr/>
        <w:t xml:space="preserve">В следующее мгновение стрела гнорра отыскала ее. </w:t>
      </w:r>
    </w:p>
    <w:p>
      <w:pPr>
        <w:pStyle w:val="Normal"/>
        <w:rPr/>
      </w:pPr>
      <w:r>
        <w:rPr/>
        <w:t xml:space="preserve">Впившись в плечо Вербелины у самого основания шеи, наконечник стрелы разлетелся вдребезги – как и предыдущий. В том было преднамеренное злоумышление. Осколки железа разорвали шею танцовщицы, вскрыв ее главные жизненные кроветоки. </w:t>
      </w:r>
    </w:p>
    <w:p>
      <w:pPr>
        <w:pStyle w:val="Normal"/>
        <w:rPr/>
      </w:pPr>
      <w:r>
        <w:rPr/>
        <w:t xml:space="preserve">– </w:t>
      </w:r>
      <w:r>
        <w:rPr/>
        <w:t xml:space="preserve">Вербелина! – заорал Эгин что было мочи. – Вербелина-а-а! </w:t>
      </w:r>
    </w:p>
    <w:p>
      <w:pPr>
        <w:pStyle w:val="Normal"/>
        <w:rPr/>
      </w:pPr>
      <w:r>
        <w:rPr/>
        <w:t xml:space="preserve">Рах-саванн Опоры Безгласых Тварей Вербелина исс Аран неловко взмахнула руками и сорвалась с гребня стены вниз. Вниз, на трупы людей и животных-девять, которые всегда были столь внимательными и благодарными зрителями. </w:t>
      </w:r>
    </w:p>
    <w:p>
      <w:pPr>
        <w:pStyle w:val="Heading2"/>
        <w:ind w:hanging="0"/>
        <w:rPr/>
      </w:pPr>
      <w:r>
        <w:rPr/>
        <w:t xml:space="preserve"> </w:t>
      </w:r>
      <w:r>
        <w:rPr/>
        <w:t xml:space="preserve">13  </w:t>
      </w:r>
    </w:p>
    <w:p>
      <w:pPr>
        <w:pStyle w:val="Normal"/>
        <w:rPr/>
      </w:pPr>
      <w:r>
        <w:rPr/>
        <w:t xml:space="preserve">Лиг знала, насколько ненадежна та "молния Аюта", которую наспех соорудили по ее указаниям за последние три дня кузнецы Хоц-Дзанга из паршивого металла по технологии столетней давности. </w:t>
      </w:r>
    </w:p>
    <w:p>
      <w:pPr>
        <w:pStyle w:val="Normal"/>
        <w:rPr/>
      </w:pPr>
      <w:r>
        <w:rPr/>
        <w:t xml:space="preserve">Отлить они ничего не успевали, поэтому пришлось сработать ствол клепаным. Но делать было нечего – эта "молния"-урод была лучше, чем ее полное отсутствие. </w:t>
      </w:r>
    </w:p>
    <w:p>
      <w:pPr>
        <w:pStyle w:val="Normal"/>
        <w:rPr/>
      </w:pPr>
      <w:r>
        <w:rPr/>
        <w:t xml:space="preserve">Все время с начала сражения Лиг провела рядом с "молнией Аюта", будучи готова отдать приказ на стрельбу в любой момент. </w:t>
      </w:r>
    </w:p>
    <w:p>
      <w:pPr>
        <w:pStyle w:val="Normal"/>
        <w:rPr/>
      </w:pPr>
      <w:r>
        <w:rPr/>
        <w:t xml:space="preserve">Образ-ключ сейчас занимал все ее существо, пульсируя в мозгу словно бы второе сердце. </w:t>
      </w:r>
    </w:p>
    <w:p>
      <w:pPr>
        <w:pStyle w:val="Normal"/>
        <w:rPr/>
      </w:pPr>
      <w:r>
        <w:rPr/>
        <w:t xml:space="preserve">Когда животные-девять начали штурм Хоц-Дзанга, Лиг, несмотря на донесения о потерях, оставалась совершенно хладнокровна. </w:t>
      </w:r>
    </w:p>
    <w:p>
      <w:pPr>
        <w:pStyle w:val="Normal"/>
        <w:rPr/>
      </w:pPr>
      <w:r>
        <w:rPr/>
        <w:t xml:space="preserve">Она верила в Вербелину, с которой имела обстоятельное общение накануне. Лиг узнала о начале танца Вербелины по неожиданно прекратившемуся псовому гвалту и не сомневалась в том, что животные-девять будут истреблены, как снулые по осени мухи. Но Лиг недооценила гнорра. </w:t>
      </w:r>
    </w:p>
    <w:p>
      <w:pPr>
        <w:pStyle w:val="Normal"/>
        <w:rPr/>
      </w:pPr>
      <w:r>
        <w:rPr/>
        <w:t xml:space="preserve">Когда Вербелину исс Аран поразила Поющая Стрела, Лиг как раз принимала донесение о появлении гнорра и его людей. </w:t>
      </w:r>
    </w:p>
    <w:p>
      <w:pPr>
        <w:pStyle w:val="Normal"/>
        <w:rPr/>
      </w:pPr>
      <w:r>
        <w:rPr/>
        <w:t xml:space="preserve">Сквозь вновь поднявшийся вой неутомимых тварей, Лиг пыталась расслышать подробности донесения наблюдателей о луке гнорра и "лососях", которые уже начали развертываться из походной колонны. </w:t>
      </w:r>
    </w:p>
    <w:p>
      <w:pPr>
        <w:pStyle w:val="Normal"/>
        <w:rPr/>
      </w:pPr>
      <w:r>
        <w:rPr/>
        <w:t xml:space="preserve">С трудом перекрикивая шум вновь закипающей битвы, Лиг отдала приказ разрядить "молнию Аюта" в неприятеля. И над Хоц-Дзангом грянул гром. </w:t>
      </w:r>
    </w:p>
    <w:p>
      <w:pPr>
        <w:pStyle w:val="Heading2"/>
        <w:ind w:hanging="0"/>
        <w:rPr/>
      </w:pPr>
      <w:r>
        <w:rPr/>
        <w:t xml:space="preserve"> </w:t>
      </w:r>
      <w:r>
        <w:rPr/>
        <w:t xml:space="preserve">14  </w:t>
      </w:r>
    </w:p>
    <w:p>
      <w:pPr>
        <w:pStyle w:val="Normal"/>
        <w:rPr/>
      </w:pPr>
      <w:r>
        <w:rPr/>
        <w:t xml:space="preserve">Лагха Коалара был многомудр и многоопытен. </w:t>
      </w:r>
    </w:p>
    <w:p>
      <w:pPr>
        <w:pStyle w:val="Normal"/>
        <w:rPr/>
      </w:pPr>
      <w:r>
        <w:rPr/>
        <w:t xml:space="preserve">Лагха Коалара знал, что в Хоц-Дзанге ему будут противостоять стены крепости-розы, призраки-Говорящие и искушенные в магии мятежные офицеры Свода. </w:t>
      </w:r>
    </w:p>
    <w:p>
      <w:pPr>
        <w:pStyle w:val="Normal"/>
        <w:rPr/>
      </w:pPr>
      <w:r>
        <w:rPr/>
        <w:t xml:space="preserve">Но даже Лагха Коалара не знал – ибо не мог знать – что в Хоц-Дзанге находится "молния Аюта" того образца, который в Гиэннере принято называть "крепостным градобоем". </w:t>
      </w:r>
    </w:p>
    <w:p>
      <w:pPr>
        <w:pStyle w:val="Normal"/>
        <w:rPr/>
      </w:pPr>
      <w:r>
        <w:rPr/>
        <w:t xml:space="preserve">Не знал Лагха и того, что он и его люди находятся в точности там, куда, по расчетам Лиг, должно было послать свои смертоносные гостинцы ее несовершенное детище. </w:t>
      </w:r>
    </w:p>
    <w:p>
      <w:pPr>
        <w:pStyle w:val="Normal"/>
        <w:rPr/>
      </w:pPr>
      <w:r>
        <w:rPr/>
        <w:t xml:space="preserve">Поэтому когда над Хоц-Дзангом раскатился сочный рокот и почти сразу же вслед за ним в небесах появились десятки небольших каменных снарядов, в отведенные ему мгновения гнорр не смог сотворить ничего лучшего, кроме как отшвырнуть лук и с невероятным проворством подкатиться под ноги пар-арценцу Опоры Безгласых Тварей. </w:t>
      </w:r>
    </w:p>
    <w:p>
      <w:pPr>
        <w:pStyle w:val="Normal"/>
        <w:rPr/>
      </w:pPr>
      <w:r>
        <w:rPr/>
        <w:t xml:space="preserve">Пар-арценц, не успев даже ойкнуть, упал на своего непосредственного начальника. </w:t>
      </w:r>
    </w:p>
    <w:p>
      <w:pPr>
        <w:pStyle w:val="Normal"/>
        <w:rPr/>
      </w:pPr>
      <w:r>
        <w:rPr/>
        <w:t xml:space="preserve">Впрочем, испугаться такому конфузу он тоже не успел. Потому что Лиг договорила заклинание и образ-ключ в ее переутомленном мозгу взорвался и исчез, обрекая взрываться и исчезать мелкие каменные ядра, за изобильное исторжение которых "молнии Аюта" этого образца и называют "градобоями". </w:t>
      </w:r>
    </w:p>
    <w:p>
      <w:pPr>
        <w:pStyle w:val="Heading2"/>
        <w:ind w:hanging="0"/>
        <w:rPr/>
      </w:pPr>
      <w:r>
        <w:rPr/>
        <w:t xml:space="preserve"> </w:t>
      </w:r>
      <w:r>
        <w:rPr/>
        <w:t xml:space="preserve">15  </w:t>
      </w:r>
    </w:p>
    <w:p>
      <w:pPr>
        <w:pStyle w:val="Normal"/>
        <w:rPr/>
      </w:pPr>
      <w:r>
        <w:rPr/>
        <w:t xml:space="preserve">Лиг очень повезло. </w:t>
      </w:r>
    </w:p>
    <w:p>
      <w:pPr>
        <w:pStyle w:val="Normal"/>
        <w:rPr/>
      </w:pPr>
      <w:r>
        <w:rPr/>
        <w:t xml:space="preserve">"Градобой", как она и опасалась, не пережил свой первый и единственный выстрел. </w:t>
      </w:r>
    </w:p>
    <w:p>
      <w:pPr>
        <w:pStyle w:val="Normal"/>
        <w:rPr/>
      </w:pPr>
      <w:r>
        <w:rPr/>
        <w:t xml:space="preserve">Использовать его повторно было нельзя. Но он, по крайней мере, не взвился смерчем раскаленных осколков. Отнюдь! Просто два из четырех обручей лопнули и ствол "градобоя", раскрывшись, словно бесстыдная лилия, стал безопаснее мухобойки. </w:t>
      </w:r>
    </w:p>
    <w:p>
      <w:pPr>
        <w:pStyle w:val="Normal"/>
        <w:rPr/>
      </w:pPr>
      <w:r>
        <w:rPr/>
        <w:t xml:space="preserve">Но, судя по тому, как отряженные ею наблюдатели размахивали руками и вопили какую-то несуразицу, варанцам и одного раза оказалось достаточно. Внизу делать было больше нечего. Лиг заторопилась наверх, на ближайшую стену. </w:t>
      </w:r>
    </w:p>
    <w:p>
      <w:pPr>
        <w:pStyle w:val="Normal"/>
        <w:rPr/>
      </w:pPr>
      <w:r>
        <w:rPr/>
        <w:t xml:space="preserve">Эгин жалел Вербелину. Эгин не жалел Вербелину. Эгин жалел себя и весь старый добрый устойчивый вещный мир, распадающийся прямо на глазах. </w:t>
      </w:r>
    </w:p>
    <w:p>
      <w:pPr>
        <w:pStyle w:val="Normal"/>
        <w:rPr/>
      </w:pPr>
      <w:r>
        <w:rPr/>
        <w:t xml:space="preserve">Тварей осталось немного. И все-таки – более чем достаточно. Эгин дважды выстрелил в одного исключительно наглого пса, который прорвался к основанию их стены и оба раза промахнулся. </w:t>
      </w:r>
    </w:p>
    <w:p>
      <w:pPr>
        <w:pStyle w:val="Normal"/>
        <w:rPr/>
      </w:pPr>
      <w:r>
        <w:rPr/>
        <w:t xml:space="preserve">В колчане оставались четыре стрелы. Негусто. Дотанагела и Знахарь по-прежнему полностью игнорировали происходящее. Это настораживало Эгина еще больше. </w:t>
      </w:r>
    </w:p>
    <w:p>
      <w:pPr>
        <w:pStyle w:val="Normal"/>
        <w:rPr/>
      </w:pPr>
      <w:r>
        <w:rPr/>
        <w:t xml:space="preserve">И даже когда "молния Аюта" накрыла ковром малиновых разрывов варанские отряды и дорога к Хоц-Дзангу в одно великолепное мгновение торжества уподобилась цветущему маками лугу, даже тогда Эгин не испытал ничего, кроме разочарования. </w:t>
      </w:r>
    </w:p>
    <w:p>
      <w:pPr>
        <w:pStyle w:val="Normal"/>
        <w:rPr/>
      </w:pPr>
      <w:r>
        <w:rPr/>
        <w:t xml:space="preserve">Он невооруженным глазом видел, что уцелели слишком многие. </w:t>
      </w:r>
    </w:p>
    <w:p>
      <w:pPr>
        <w:pStyle w:val="Heading2"/>
        <w:ind w:hanging="0"/>
        <w:rPr/>
      </w:pPr>
      <w:r>
        <w:rPr/>
        <w:t xml:space="preserve"> </w:t>
      </w:r>
      <w:r>
        <w:rPr/>
        <w:t xml:space="preserve">16  </w:t>
      </w:r>
    </w:p>
    <w:p>
      <w:pPr>
        <w:pStyle w:val="Normal"/>
        <w:rPr/>
      </w:pPr>
      <w:r>
        <w:rPr/>
        <w:t xml:space="preserve">Гнорр не терял ясности сознания ни на один вздох, ни на один удар сердца. А раз не терял, стало быть, ничего особенного и не обретал. </w:t>
      </w:r>
    </w:p>
    <w:p>
      <w:pPr>
        <w:pStyle w:val="Normal"/>
        <w:rPr/>
      </w:pPr>
      <w:r>
        <w:rPr/>
        <w:t xml:space="preserve">Просто трескучие хлопки. Просто малиновые сполохи, прорывавшиеся даже сквозь плотно сомкнутые веки. Просто истошные, исполненные неподдельного ужаса вопли людей, которые еще несколько минут назад были исполнены неподдельного величия и спокойствия. Просто предсмертный вздох пар-арценца Опоры Безгласых Тварей, просто что-то теплое льется на изукрашенное косматыми звездами рубище гнорра. </w:t>
      </w:r>
    </w:p>
    <w:p>
      <w:pPr>
        <w:pStyle w:val="Normal"/>
        <w:rPr/>
      </w:pPr>
      <w:r>
        <w:rPr/>
        <w:t xml:space="preserve">Лагха Коалара не был трусом. Лагха Коалара всего лишь не собирался умирать и поэтому подставил вместо своей молодой плоти довольно-таки старую плоть пар-арценца Опоры Безгласых Тварей. </w:t>
      </w:r>
    </w:p>
    <w:p>
      <w:pPr>
        <w:pStyle w:val="Normal"/>
        <w:rPr/>
      </w:pPr>
      <w:r>
        <w:rPr/>
        <w:t xml:space="preserve">Но Лагха Коалара не собирался и проигрывать сражение. Поэтому, едва только первые капли крови пар-арценца просочились сквозь одежды гнорра, он одним стремительным и брезгливым рывком сбросил с себя покойного толстяка, изобретателя животных-девять и многих прочих радостей. </w:t>
      </w:r>
    </w:p>
    <w:p>
      <w:pPr>
        <w:pStyle w:val="Normal"/>
        <w:rPr/>
      </w:pPr>
      <w:r>
        <w:rPr/>
        <w:t xml:space="preserve">Лагха Коалара поднялся на ноги и огляделся. </w:t>
      </w:r>
    </w:p>
    <w:p>
      <w:pPr>
        <w:pStyle w:val="Normal"/>
        <w:rPr/>
      </w:pPr>
      <w:r>
        <w:rPr/>
        <w:t xml:space="preserve">Да... Пожалуй, это был самый опустошительный выстрел "молнии Аюта" за все время существования этого чудовищного аютского изобретения. </w:t>
      </w:r>
    </w:p>
    <w:p>
      <w:pPr>
        <w:pStyle w:val="Normal"/>
        <w:rPr/>
      </w:pPr>
      <w:r>
        <w:rPr/>
        <w:t xml:space="preserve">По меньшей мере сорок убитых и раненых. Остальные – напуганы до смерти. </w:t>
      </w:r>
    </w:p>
    <w:p>
      <w:pPr>
        <w:pStyle w:val="Normal"/>
        <w:rPr/>
      </w:pPr>
      <w:r>
        <w:rPr/>
        <w:t xml:space="preserve">Морская пехота тоже замерла среди кривых улочек поселения смегов, оторопело вглядываясь туда, где еще недавно виднелся гордый и, казалось бы, несокрушимый строй офицеров Свода, а теперь среди кровавого месива, гари и копоти таращились ослепшими глазами и хватали ртами воздух отдельные разнесчастные мужики. </w:t>
      </w:r>
    </w:p>
    <w:p>
      <w:pPr>
        <w:pStyle w:val="Normal"/>
        <w:rPr/>
      </w:pPr>
      <w:r>
        <w:rPr/>
        <w:t xml:space="preserve">Но воля гнорра была сильнее, чем любые удары судьбы. </w:t>
      </w:r>
    </w:p>
    <w:p>
      <w:pPr>
        <w:pStyle w:val="Normal"/>
        <w:rPr/>
      </w:pPr>
      <w:r>
        <w:rPr/>
        <w:t xml:space="preserve">В любой ситуации гнорр умел увидеть главное. И эта не была исключением. Лук, отброшенный им перед спасительным прыжком под ноги пар-арценцу Опоры Безгласых Тварей, был цел. </w:t>
      </w:r>
    </w:p>
    <w:p>
      <w:pPr>
        <w:pStyle w:val="Normal"/>
        <w:rPr/>
      </w:pPr>
      <w:r>
        <w:rPr/>
        <w:t xml:space="preserve">"Чудо!" – воскликнул бы невежественный селянин. </w:t>
      </w:r>
    </w:p>
    <w:p>
      <w:pPr>
        <w:pStyle w:val="Normal"/>
        <w:rPr/>
      </w:pPr>
      <w:r>
        <w:rPr/>
        <w:t xml:space="preserve">"Не чудо, но сущностное свойство", – сказал бы высокомудрый Дотанагела и был бы совершенно прав. </w:t>
      </w:r>
    </w:p>
    <w:p>
      <w:pPr>
        <w:pStyle w:val="Normal"/>
        <w:rPr/>
      </w:pPr>
      <w:r>
        <w:rPr/>
        <w:t xml:space="preserve">Лук гнорра был первым ключом к Хоц-Дзангу. </w:t>
      </w:r>
    </w:p>
    <w:p>
      <w:pPr>
        <w:pStyle w:val="Normal"/>
        <w:rPr/>
      </w:pPr>
      <w:r>
        <w:rPr/>
        <w:t xml:space="preserve">Вторым ключом была двойная флейта гнорра. И этот ключ тоже неплохо пережил "градобой", ибо пребывал в складках ныне окровавленных одежд гнорра. </w:t>
      </w:r>
    </w:p>
    <w:p>
      <w:pPr>
        <w:pStyle w:val="Normal"/>
        <w:rPr/>
      </w:pPr>
      <w:r>
        <w:rPr/>
        <w:t xml:space="preserve">Итак, Вещи были в порядке. Оставалось лишь привести в чувство безгласых тварей, коими обратилось славнопозорное воинство Свода. </w:t>
      </w:r>
    </w:p>
    <w:p>
      <w:pPr>
        <w:pStyle w:val="Normal"/>
        <w:rPr/>
      </w:pPr>
      <w:r>
        <w:rPr/>
        <w:t xml:space="preserve">– </w:t>
      </w:r>
      <w:r>
        <w:rPr/>
        <w:t xml:space="preserve">Встать! – пророкотал первый приказ гнорра. </w:t>
      </w:r>
    </w:p>
    <w:p>
      <w:pPr>
        <w:pStyle w:val="Normal"/>
        <w:rPr/>
      </w:pPr>
      <w:r>
        <w:rPr/>
        <w:t xml:space="preserve">Мертвые пожалели, что не могут подчиниться этому простому и тем втройне действенному приказу. </w:t>
      </w:r>
    </w:p>
    <w:p>
      <w:pPr>
        <w:pStyle w:val="Normal"/>
        <w:rPr/>
      </w:pPr>
      <w:r>
        <w:rPr/>
        <w:t xml:space="preserve">Живые подчинились незамедлительно. Они видели, что гнорр не пострадал. Они слышали его голос, смотрели в его пламенеющие яростью глаза и страх покидал их сердца. </w:t>
      </w:r>
    </w:p>
    <w:p>
      <w:pPr>
        <w:pStyle w:val="Normal"/>
        <w:rPr/>
      </w:pPr>
      <w:r>
        <w:rPr/>
        <w:t xml:space="preserve">– </w:t>
      </w:r>
      <w:r>
        <w:rPr/>
        <w:t xml:space="preserve">Оружие к бою! </w:t>
      </w:r>
    </w:p>
    <w:p>
      <w:pPr>
        <w:pStyle w:val="Normal"/>
        <w:rPr/>
      </w:pPr>
      <w:r>
        <w:rPr/>
        <w:t xml:space="preserve">С тем же успехом гнорр мог скомандовать "Парадное построение" или "В сдвоенное каре стройся!" </w:t>
      </w:r>
    </w:p>
    <w:p>
      <w:pPr>
        <w:pStyle w:val="Normal"/>
        <w:rPr/>
      </w:pPr>
      <w:r>
        <w:rPr/>
        <w:t xml:space="preserve">Почти всем уцелевшим было еще очень далеко до боя. Просто Лагхе приятно было общество опытных воинов, а не перепуганных крыс. </w:t>
      </w:r>
    </w:p>
    <w:p>
      <w:pPr>
        <w:pStyle w:val="Normal"/>
        <w:rPr/>
      </w:pPr>
      <w:r>
        <w:rPr/>
        <w:t xml:space="preserve">У гнорра теплилась слабая надежда, что Говорящие, Дотанагела и Знахарь из-за нападения животных-девять ослабли и не отводят сейчас Танец Садовника. </w:t>
      </w:r>
    </w:p>
    <w:p>
      <w:pPr>
        <w:pStyle w:val="Normal"/>
        <w:rPr/>
      </w:pPr>
      <w:r>
        <w:rPr/>
        <w:t xml:space="preserve">Лагха достал флейту и дунул в нее. Сыть Хуммерова! Из нежных тростниковых трубочек вырвались все те же языки ревущего пламени. </w:t>
      </w:r>
    </w:p>
    <w:p>
      <w:pPr>
        <w:pStyle w:val="Normal"/>
        <w:rPr/>
      </w:pPr>
      <w:r>
        <w:rPr/>
        <w:t xml:space="preserve">Значит, придется проделать все так, как было намечено его пунктуальным и обстоятельным планом. И это "все" начало вершиться, когда гнорр извлек из накладного колчанного сарнода первый мешочек с порошком, носящим в Танце Садовника имя "покровы Говорящего". А затем весьма и весьма небрежно, становясь на короткую ногу со всеми мыслимыми законами вещного мира, гнорр наколол мешочек на острие очередной Поющей Стрелы. </w:t>
      </w:r>
    </w:p>
    <w:p>
      <w:pPr>
        <w:pStyle w:val="Heading2"/>
        <w:ind w:hanging="0"/>
        <w:rPr/>
      </w:pPr>
      <w:r>
        <w:rPr/>
        <w:t xml:space="preserve"> </w:t>
      </w:r>
      <w:r>
        <w:rPr/>
        <w:t xml:space="preserve">17  </w:t>
      </w:r>
    </w:p>
    <w:p>
      <w:pPr>
        <w:pStyle w:val="Normal"/>
        <w:rPr/>
      </w:pPr>
      <w:r>
        <w:rPr/>
        <w:t xml:space="preserve">В Хоц-Дзанге царило ликование напополам с отчаянием. </w:t>
      </w:r>
    </w:p>
    <w:p>
      <w:pPr>
        <w:pStyle w:val="Normal"/>
        <w:rPr/>
      </w:pPr>
      <w:r>
        <w:rPr/>
        <w:t xml:space="preserve">Чувство, знакомое каждому, кто уже видел смерть сотни врагов, но видел также и вторую, свежую сотню, с которой еще предстоит сразиться, в то время как собственные силы почти исчерпаны. </w:t>
      </w:r>
    </w:p>
    <w:p>
      <w:pPr>
        <w:pStyle w:val="Normal"/>
        <w:rPr/>
      </w:pPr>
      <w:r>
        <w:rPr/>
        <w:t xml:space="preserve">Когда на смену взаимному ожесточению приходит взаимное истощение, мудрецы заключают мир. </w:t>
      </w:r>
    </w:p>
    <w:p>
      <w:pPr>
        <w:pStyle w:val="Normal"/>
        <w:rPr/>
      </w:pPr>
      <w:r>
        <w:rPr/>
        <w:t xml:space="preserve">Лагха был мудр, но он отнюдь не считал силы Свода истощенными. Лагха полагал сражение за Хоц-Дзанг выигранным еще в тот момент, когда ступил на цинорский берег и даже смерть не смогла бы убедить его в обратном. </w:t>
      </w:r>
    </w:p>
    <w:p>
      <w:pPr>
        <w:pStyle w:val="Normal"/>
        <w:rPr/>
      </w:pPr>
      <w:r>
        <w:rPr/>
        <w:t xml:space="preserve">Лиг тоже была мудра и она тоже не считала силы смегов истощенными. Пока живы Говорящие, Знахарь и Дотанагела – стенам Хоц-Дзанга стоять. А пока стоят стены Хоц-Дзанга – они непобедимы. Наперекор псам, остатки которых просочились на внутренние стены. </w:t>
      </w:r>
    </w:p>
    <w:p>
      <w:pPr>
        <w:pStyle w:val="Normal"/>
        <w:rPr/>
      </w:pPr>
      <w:r>
        <w:rPr/>
        <w:t xml:space="preserve">"Странное дело, странное дело, – твердил Эгин, ловко отдергивая ногу от клацнувших челюстей черной твари. – Они уже здесь, а я все еще жив! Дотанагела со Знахарем будто спят, а Айфор ничем не может мне помочь, потому что вместе с Самелланом оберегает Лиг. Говорящие Хоц-Дзанга безмолвствуют... клянусь Шилолом, в этой битве слишком мало воинской доблести и слишком много смердящей магии!" </w:t>
      </w:r>
    </w:p>
    <w:p>
      <w:pPr>
        <w:pStyle w:val="Normal"/>
        <w:rPr/>
      </w:pPr>
      <w:r>
        <w:rPr/>
        <w:t xml:space="preserve">Теперь их боевая площадка тоже стала ареной для стремительного и вместе с тем невыразимо тягучего сражения, в котором уже погибли несколько "лососей", из последних сил защищавших пар-арценца и Знахаря. </w:t>
      </w:r>
    </w:p>
    <w:p>
      <w:pPr>
        <w:pStyle w:val="Normal"/>
        <w:rPr/>
      </w:pPr>
      <w:r>
        <w:rPr/>
        <w:t xml:space="preserve">Псов оставалось немного – меньше даже, чем воинов на их боевой площадке. Но они были очень увертливы и взвинчены вдесятеро от пресловутых Лорчей – некогда самых неистовых воителей Круга Земель. То, что для человека предел озверения, для зверя – лишь его начало. </w:t>
      </w:r>
    </w:p>
    <w:p>
      <w:pPr>
        <w:pStyle w:val="Normal"/>
        <w:rPr/>
      </w:pPr>
      <w:r>
        <w:rPr/>
        <w:t xml:space="preserve">Эгин не удивился, когда одна из тварей, молнией промелькнув у него под ногами, поднялась за его спиной во весь свой немалый рост и как-то очень по-человечески вцепилась передними лапами ему в шею. Добраться до его плоти клыками было очень непросто – мешало кольчужное оплечье не очень взыскательного, но надежного смегского шлема. </w:t>
      </w:r>
    </w:p>
    <w:p>
      <w:pPr>
        <w:pStyle w:val="Normal"/>
        <w:rPr/>
      </w:pPr>
      <w:r>
        <w:rPr/>
        <w:t xml:space="preserve">Тварь опрокинула Эгина на брюхо и, обольстившись собственной удачей, не нашла ничего лучше, кроме как попытаться задушить рах-саванна вместо того, чтобы просто разорвать ему шею когтями. Это было ее роковой ошибкой. </w:t>
      </w:r>
    </w:p>
    <w:p>
      <w:pPr>
        <w:pStyle w:val="Normal"/>
        <w:rPr/>
      </w:pPr>
      <w:r>
        <w:rPr/>
        <w:t xml:space="preserve">"Еще не человек, а дурь уже вполне человечья, – буркнул себе под нос Эгин, подымаясь на ноги после того, как его меч ударом вслепую к его несказанной радости проткнул грудь пса-убийцы. – Что-то там они перемудрили в Опоре Безгласых Тварей". </w:t>
      </w:r>
    </w:p>
    <w:p>
      <w:pPr>
        <w:pStyle w:val="Normal"/>
        <w:rPr/>
      </w:pPr>
      <w:r>
        <w:rPr/>
        <w:t xml:space="preserve">Развить эту мысль Эгину помешала Поющая Стрела гнорра. </w:t>
      </w:r>
    </w:p>
    <w:p>
      <w:pPr>
        <w:pStyle w:val="Heading2"/>
        <w:ind w:hanging="0"/>
        <w:rPr/>
      </w:pPr>
      <w:r>
        <w:rPr/>
        <w:t xml:space="preserve"> </w:t>
      </w:r>
      <w:r>
        <w:rPr/>
        <w:t xml:space="preserve">18  </w:t>
      </w:r>
    </w:p>
    <w:p>
      <w:pPr>
        <w:pStyle w:val="Normal"/>
        <w:rPr/>
      </w:pPr>
      <w:r>
        <w:rPr/>
        <w:t xml:space="preserve">Поющие Стрелы в исполнении Инна окс Лагина, приемного сына несравненного Шета окс Лагина, вышли куда мощнее и лучше, чем их прародительницы из одного потертого грютского колчана, туманную повесть о котором двумя различными и, очевидно, лживыми, способами предлагают просвещенному читателю "Книга Урайна" и "Геда о Герфегесте". </w:t>
      </w:r>
    </w:p>
    <w:p>
      <w:pPr>
        <w:pStyle w:val="Normal"/>
        <w:rPr/>
      </w:pPr>
      <w:r>
        <w:rPr/>
        <w:t xml:space="preserve">Поющие Стрелы, которыми располагал гнорр, не только разили любую теплую плоть, а равно и хладную нежить почище Поющего Меча Эллата. </w:t>
      </w:r>
    </w:p>
    <w:p>
      <w:pPr>
        <w:pStyle w:val="Normal"/>
        <w:rPr/>
      </w:pPr>
      <w:r>
        <w:rPr/>
        <w:t xml:space="preserve">Поющие Стрелы летали вчетверо дальше своих безмолвных сестер. </w:t>
      </w:r>
    </w:p>
    <w:p>
      <w:pPr>
        <w:pStyle w:val="Normal"/>
        <w:rPr/>
      </w:pPr>
      <w:r>
        <w:rPr/>
        <w:t xml:space="preserve">Поющие Стрелы разили почти без промаха, если видели того, кого им предстоит разыскать. </w:t>
      </w:r>
    </w:p>
    <w:p>
      <w:pPr>
        <w:pStyle w:val="Normal"/>
        <w:rPr/>
      </w:pPr>
      <w:r>
        <w:rPr/>
        <w:t xml:space="preserve">Говорят, Инн окс Лагин назвал их "поющими" лишь в дань традиции. Но из этого наименования в неокрепших умах пошла великая путаница. Правильнее было бы назвать их Зрячими Стрелами. Но всякий зрячий слеп, если перед ним – бесплотный, или, точнее говоря, тайноплотный невидимка. </w:t>
      </w:r>
    </w:p>
    <w:p>
      <w:pPr>
        <w:pStyle w:val="Heading2"/>
        <w:ind w:hanging="0"/>
        <w:rPr/>
      </w:pPr>
      <w:r>
        <w:rPr/>
        <w:t xml:space="preserve"> </w:t>
      </w:r>
      <w:r>
        <w:rPr/>
        <w:t xml:space="preserve">19  </w:t>
      </w:r>
    </w:p>
    <w:p>
      <w:pPr>
        <w:pStyle w:val="Normal"/>
        <w:rPr/>
      </w:pPr>
      <w:r>
        <w:rPr/>
        <w:t xml:space="preserve">"П-пух". </w:t>
      </w:r>
    </w:p>
    <w:p>
      <w:pPr>
        <w:pStyle w:val="Normal"/>
        <w:rPr/>
      </w:pPr>
      <w:r>
        <w:rPr/>
        <w:t xml:space="preserve">Так лопается гриб-дождевик под босой мальчишеской пяткой. Так же лопнул и мешочек с "покровами Говорящих", вскрытый разрывным наконечником Поющей Стрелы. </w:t>
      </w:r>
    </w:p>
    <w:p>
      <w:pPr>
        <w:pStyle w:val="Normal"/>
        <w:rPr/>
      </w:pPr>
      <w:r>
        <w:rPr/>
        <w:t xml:space="preserve">С той лишь разницей, что облачка от гриба-дождевика едва хватает, чтобы окутать нестойким туманом котенка. "Облачко" от снадобья гнорра, изготовленного им в точности по рекомендациям Танца Садовника, было несколько больше. Его достало, чтобы громко расчихалась половина боевой площадки Эгина, включая и уцелевших псов, утонченному нюху которых "покровы Говорящих" были хуже горчицы. </w:t>
      </w:r>
    </w:p>
    <w:p>
      <w:pPr>
        <w:pStyle w:val="Normal"/>
        <w:rPr/>
      </w:pPr>
      <w:r>
        <w:rPr/>
        <w:t xml:space="preserve">Убедившись, что мелкая искрящаяся взвесь не ядовита, Эгин мог только пожать плечами. Равно как и остальные. Равно как и Лиг, которая... </w:t>
      </w:r>
    </w:p>
    <w:p>
      <w:pPr>
        <w:pStyle w:val="Normal"/>
        <w:rPr/>
      </w:pPr>
      <w:r>
        <w:rPr/>
        <w:t xml:space="preserve">"Киндин, Тара, Фарах! Услышьте меня!!!" – закричала она что было сил, зная наверняка, что услышана не будет, зная, что гнорр победил в этом сражении, ибо ведающий секрет "покровов Говорящих" ведает и остальные таинства Танца Садовника, а это означает, что... Лицо Лиг было скрыто забралом, поэтому никто из сражающихся рядом с ней воинов не увидел слез на глазах свела народа смегов. </w:t>
      </w:r>
    </w:p>
    <w:p>
      <w:pPr>
        <w:pStyle w:val="Normal"/>
        <w:rPr/>
      </w:pPr>
      <w:r>
        <w:rPr/>
        <w:t xml:space="preserve">Гнорр не знал точно, сколько требуется "покровов", чтобы надежно проявить всех Говорящих. </w:t>
      </w:r>
    </w:p>
    <w:p>
      <w:pPr>
        <w:pStyle w:val="Normal"/>
        <w:rPr/>
      </w:pPr>
      <w:r>
        <w:rPr/>
        <w:t xml:space="preserve">Поэтому вслед за первой на площадку упали еще три стрелы. </w:t>
      </w:r>
    </w:p>
    <w:p>
      <w:pPr>
        <w:pStyle w:val="Normal"/>
        <w:rPr/>
      </w:pPr>
      <w:r>
        <w:rPr/>
        <w:t xml:space="preserve">Туман настолько загустел, что и псам, и людям оставалось только бежать прочь с растреклятого места. </w:t>
      </w:r>
    </w:p>
    <w:p>
      <w:pPr>
        <w:pStyle w:val="Normal"/>
        <w:rPr/>
      </w:pPr>
      <w:r>
        <w:rPr/>
        <w:t xml:space="preserve">Эгин не понимал, отчего разоралась Лиг. Эгин вообще не понимал и половины того, что на самом деле творилось в этот день под Солнцем Предвечным. Эгин мог только обезглавить полуослепшего пса. И в этот момент, когда фонтан дымящейся крови плеснул на его бессменные сандалии имени Арда окс Лайна, он вспомнил... </w:t>
      </w:r>
    </w:p>
    <w:p>
      <w:pPr>
        <w:pStyle w:val="Normal"/>
        <w:rPr/>
      </w:pPr>
      <w:r>
        <w:rPr/>
        <w:t xml:space="preserve">"...можно изготовить такой эликсир – из трав, семени рыб и истолченного в порошок изумруда. Этот порошок называется "покровы Говорящих". Потом я им обмажусь с ног до головы и ты, Эгин, меня увидишь..." </w:t>
      </w:r>
    </w:p>
    <w:p>
      <w:pPr>
        <w:pStyle w:val="Normal"/>
        <w:rPr/>
      </w:pPr>
      <w:r>
        <w:rPr/>
        <w:t xml:space="preserve">И Эгин все-таки увидел... Говорящие теперь были одеты в свои покровы стараниями варанского гнорра... </w:t>
      </w:r>
    </w:p>
    <w:p>
      <w:pPr>
        <w:pStyle w:val="Normal"/>
        <w:rPr/>
      </w:pPr>
      <w:r>
        <w:rPr/>
        <w:t xml:space="preserve">Да, Знахарь и Дотанагела по-прежнему сидели друг напротив друга. Но теперь Эгин видел, что все это время они находились в обществе Говорящих Хоц-Дзанга. Киндин и Фарах ("До чего же они страшные!" – мелькнуло в голове Эгина) образовывали вторую пару сидящих. Они тоже располагались друг напротив друга и пребывали в таком же оцепенении, как и Знахарь с Дотанагелой. </w:t>
      </w:r>
    </w:p>
    <w:p>
      <w:pPr>
        <w:pStyle w:val="Normal"/>
        <w:rPr/>
      </w:pPr>
      <w:r>
        <w:rPr/>
        <w:t xml:space="preserve">А в центре квадрата, образованного неподвижными фигурами этих четверых, стояла, вытянувшись статуей и опустив руки вдоль тела, божественная, обнаженная Тара. </w:t>
      </w:r>
    </w:p>
    <w:p>
      <w:pPr>
        <w:pStyle w:val="Normal"/>
        <w:rPr/>
      </w:pPr>
      <w:r>
        <w:rPr/>
        <w:t xml:space="preserve">Ее глаза тоже были закрыты. Тара была в трансе. И ее силы тоже служили их общей магической цели. </w:t>
      </w:r>
    </w:p>
    <w:p>
      <w:pPr>
        <w:pStyle w:val="Normal"/>
        <w:rPr/>
      </w:pPr>
      <w:r>
        <w:rPr/>
        <w:t xml:space="preserve">А потом Поющая Стрела отыскала свою добычу. </w:t>
      </w:r>
    </w:p>
    <w:p>
      <w:pPr>
        <w:pStyle w:val="Heading2"/>
        <w:ind w:hanging="0"/>
        <w:rPr/>
      </w:pPr>
      <w:r>
        <w:rPr/>
        <w:t xml:space="preserve"> </w:t>
      </w:r>
      <w:r>
        <w:rPr/>
        <w:t xml:space="preserve">20  </w:t>
      </w:r>
    </w:p>
    <w:p>
      <w:pPr>
        <w:pStyle w:val="Normal"/>
        <w:rPr/>
      </w:pPr>
      <w:r>
        <w:rPr/>
        <w:t xml:space="preserve">Внешность наконечника Поющей Стрелы есть железо, которому придана форма лаврового листа. А внутренняя наполненность наконечника Поющей Стрелы есть Измененная музыка двойной флейты Шета окс Лагина. Внешность наконечника Поющей Стрелы сотворена, дабы разить теплую плоть. А внутренняя наполненность Поющей Стрелы – дабы разить тайноплотную нежить. </w:t>
      </w:r>
    </w:p>
    <w:p>
      <w:pPr>
        <w:pStyle w:val="Normal"/>
        <w:rPr/>
      </w:pPr>
      <w:r>
        <w:rPr/>
        <w:t xml:space="preserve">Поэтому когда Поющая Стрела отыскала свою добычу, видимую благодаря "покровам Говорящих", на боевой площадке умирающей воительницей взвизгнула флейта, вот только никто не увидел игреца. </w:t>
      </w:r>
    </w:p>
    <w:p>
      <w:pPr>
        <w:pStyle w:val="Normal"/>
        <w:rPr/>
      </w:pPr>
      <w:r>
        <w:rPr/>
        <w:t xml:space="preserve">Вместе с последней нотой тайноплотная нежить по имени Фарах перестала существовать, окончательно слившись с Гулкой Пустотой. </w:t>
      </w:r>
    </w:p>
    <w:p>
      <w:pPr>
        <w:pStyle w:val="Normal"/>
        <w:rPr/>
      </w:pPr>
      <w:r>
        <w:rPr/>
        <w:t xml:space="preserve">"Покровы Говорящих" на месте ушедшего в небытие Фараха держались еще несколько мгновений, а после опали. </w:t>
      </w:r>
    </w:p>
    <w:p>
      <w:pPr>
        <w:pStyle w:val="Normal"/>
        <w:rPr/>
      </w:pPr>
      <w:r>
        <w:rPr/>
        <w:t xml:space="preserve">Все изменилось. Дотанагела, Знахарь, Киндин и Тара мгновенно вышли из оцепенения, ибо без Фараха они больше не могли отводить Танец Садовника от Хоц-Дзанга. Невидимый, но непреодолимый для Танца купол исчез. </w:t>
      </w:r>
    </w:p>
    <w:p>
      <w:pPr>
        <w:pStyle w:val="Normal"/>
        <w:rPr/>
      </w:pPr>
      <w:r>
        <w:rPr/>
        <w:t xml:space="preserve">Прежде, чем Говорящие успели покинуть боевую площадку, следующая стрела гнорра заныла в тайной плоти Киндина. </w:t>
      </w:r>
    </w:p>
    <w:p>
      <w:pPr>
        <w:pStyle w:val="Heading2"/>
        <w:ind w:hanging="0"/>
        <w:rPr/>
      </w:pPr>
      <w:r>
        <w:rPr/>
        <w:t xml:space="preserve"> </w:t>
      </w:r>
      <w:r>
        <w:rPr/>
        <w:t xml:space="preserve">21  </w:t>
      </w:r>
    </w:p>
    <w:p>
      <w:pPr>
        <w:pStyle w:val="Normal"/>
        <w:rPr/>
      </w:pPr>
      <w:r>
        <w:rPr/>
        <w:t xml:space="preserve">Лагха Коалара стрелял вслепую. </w:t>
      </w:r>
    </w:p>
    <w:p>
      <w:pPr>
        <w:pStyle w:val="Normal"/>
        <w:rPr/>
      </w:pPr>
      <w:r>
        <w:rPr/>
        <w:t xml:space="preserve">Он не знал, проявило ли изумрудное снадобье тела Говорящих. Он не знал, поразили ли Поющие Стрелы цепных псов Хоц-Дзанга. Он знал только, что в его колчане остались две Поющих Стрелы. Не больше и не меньше. </w:t>
      </w:r>
    </w:p>
    <w:p>
      <w:pPr>
        <w:pStyle w:val="Normal"/>
        <w:rPr/>
      </w:pPr>
      <w:r>
        <w:rPr/>
        <w:t xml:space="preserve">Гнорр опустил лук и приложил губы к флейте. </w:t>
      </w:r>
    </w:p>
    <w:p>
      <w:pPr>
        <w:pStyle w:val="Normal"/>
        <w:rPr/>
      </w:pPr>
      <w:r>
        <w:rPr/>
        <w:t xml:space="preserve">Неужели? Тихая, печальная нота. Но отнюдь не ревущее пламя, милостивые гиазиры! Отнюдь! </w:t>
      </w:r>
    </w:p>
    <w:p>
      <w:pPr>
        <w:pStyle w:val="Normal"/>
        <w:rPr/>
      </w:pPr>
      <w:r>
        <w:rPr/>
        <w:t xml:space="preserve">"Ну что же, две стрелы можно оставить про запас. Что бы там ни было, а главное дело сделано", – подумал гнорр. </w:t>
      </w:r>
    </w:p>
    <w:p>
      <w:pPr>
        <w:pStyle w:val="Normal"/>
        <w:rPr/>
      </w:pPr>
      <w:r>
        <w:rPr/>
        <w:t xml:space="preserve">Лагха повернулся к своим офицерам, которые уже оправились от пережитых потрясений. Все то время, пока гнорр, с их точки зрения, без толку тратил стрелы, они простояли, не смея шелохнуться, с обнаженными мечами и просветленными служебным рвением лицами. </w:t>
      </w:r>
    </w:p>
    <w:p>
      <w:pPr>
        <w:pStyle w:val="Normal"/>
        <w:rPr/>
      </w:pPr>
      <w:r>
        <w:rPr/>
        <w:t xml:space="preserve">– </w:t>
      </w:r>
      <w:r>
        <w:rPr/>
        <w:t xml:space="preserve">Милостивые гиазиры! Сейчас, пожалуй, подымется довольно сильный ветер. Я советую вам сесть на землю. Впрочем, можете стоять. Делайте, в общем, что хотите. Главное – не наложить в штаны. </w:t>
      </w:r>
    </w:p>
    <w:p>
      <w:pPr>
        <w:pStyle w:val="Normal"/>
        <w:rPr/>
      </w:pPr>
      <w:r>
        <w:rPr/>
        <w:t xml:space="preserve">Из выживших после "градобоя" офицеров только пар-арценц Опоры Единства смог правильно понять настроение гнорра. </w:t>
      </w:r>
    </w:p>
    <w:p>
      <w:pPr>
        <w:pStyle w:val="Normal"/>
        <w:rPr/>
      </w:pPr>
      <w:r>
        <w:rPr/>
        <w:t xml:space="preserve">Сейчас Лагха Коалара явно был в восторге. Он был счастлив, как мальчишка, которому удалось запустить воздушного змея. И, приблизительно представляя причины, вызвавшие торжество гнорра, пар-арценц поторопился сесть на землю. Ну его к Шилолу, этот "довольно сильный ветер"... </w:t>
      </w:r>
    </w:p>
    <w:p>
      <w:pPr>
        <w:pStyle w:val="Heading2"/>
        <w:ind w:hanging="0"/>
        <w:rPr/>
      </w:pPr>
      <w:r>
        <w:rPr/>
        <w:t xml:space="preserve"> </w:t>
      </w:r>
      <w:r>
        <w:rPr/>
        <w:t xml:space="preserve">22  </w:t>
      </w:r>
    </w:p>
    <w:p>
      <w:pPr>
        <w:pStyle w:val="Normal"/>
        <w:rPr/>
      </w:pPr>
      <w:r>
        <w:rPr/>
        <w:t xml:space="preserve">Всякой розе вольно распуститься под воздействием солнца, влаги и собственной природной предрасположенности. И всякой розе вольно опасть, вверив лепестки жестокому ветру или пальцам Сиятельного князя. </w:t>
      </w:r>
    </w:p>
    <w:p>
      <w:pPr>
        <w:pStyle w:val="Normal"/>
        <w:rPr/>
      </w:pPr>
      <w:r>
        <w:rPr/>
        <w:t xml:space="preserve">Хоц-Дзангу, крепости-розе, как и всякой розе, было вольно распуститься под воздействием солнца, влаги из кувшинов Говорящих и собственной природной предрасположенности, созданной гением Шета окс Лагина. Хоц-Дзангу, крепости-розе, как и всякой розе, было вольно опасть, вверив лепестки и жестокому ветру, и пальцам Сиятельного князя, созданным гением Шета окс Лагина. </w:t>
      </w:r>
    </w:p>
    <w:p>
      <w:pPr>
        <w:pStyle w:val="Normal"/>
        <w:rPr/>
      </w:pPr>
      <w:r>
        <w:rPr/>
        <w:t xml:space="preserve">Лагха Коалара поднес к губам двойную флейту. Первый звук незатейливой мелодии вырвался из нутра заговоренного тростника. Звук быстро растворился в жарком послеполуденном воздухе. Еще одна нота. И еще одна. </w:t>
      </w:r>
    </w:p>
    <w:p>
      <w:pPr>
        <w:pStyle w:val="Normal"/>
        <w:rPr/>
      </w:pPr>
      <w:r>
        <w:rPr/>
        <w:t xml:space="preserve">Гнорр, пожиравший взглядом внешние стены-лепестки Хоц-Дзанга, отметил, что ближайший из них будто бы немного качнулся. Едва-едва заметно. Приободренный гнорр заиграл уверенней. </w:t>
      </w:r>
    </w:p>
    <w:p>
      <w:pPr>
        <w:pStyle w:val="Heading2"/>
        <w:ind w:hanging="0"/>
        <w:rPr/>
      </w:pPr>
      <w:r>
        <w:rPr/>
        <w:t xml:space="preserve"> </w:t>
      </w:r>
      <w:r>
        <w:rPr/>
        <w:t xml:space="preserve">23  </w:t>
      </w:r>
    </w:p>
    <w:p>
      <w:pPr>
        <w:pStyle w:val="Normal"/>
        <w:rPr/>
      </w:pPr>
      <w:r>
        <w:rPr/>
        <w:t xml:space="preserve">Они вновь стояли близ Семени Хоц-Дзанга, рядом с саморазрушившейся "молнией Аюта" и конями Говорящих. </w:t>
      </w:r>
    </w:p>
    <w:p>
      <w:pPr>
        <w:pStyle w:val="Normal"/>
        <w:rPr/>
      </w:pPr>
      <w:r>
        <w:rPr/>
        <w:t xml:space="preserve">Из-под бельм на глазах коня Киндина сочилась прозрачнейшая жидкость. Конь Киндина плакал, ибо его хозяин обрел свое небытие вслед за Фарахом. </w:t>
      </w:r>
    </w:p>
    <w:p>
      <w:pPr>
        <w:pStyle w:val="Normal"/>
        <w:rPr/>
      </w:pPr>
      <w:r>
        <w:rPr/>
        <w:t xml:space="preserve">Из Говорящих с гребня стены успела спастись только Тара, но "покровы" полностью не сошли с нее и вполне заметно серебрились, намечая контуры волос, плеч и лица. </w:t>
      </w:r>
    </w:p>
    <w:p>
      <w:pPr>
        <w:pStyle w:val="Normal"/>
        <w:rPr/>
      </w:pPr>
      <w:r>
        <w:rPr/>
        <w:t xml:space="preserve">Тара ожидала стрелы гнорра и была готова к ней. Но стрелы все не было. И это ожидание небытия было для нее во сто крат хуже самого небытия. </w:t>
      </w:r>
    </w:p>
    <w:p>
      <w:pPr>
        <w:pStyle w:val="Normal"/>
        <w:rPr/>
      </w:pPr>
      <w:r>
        <w:rPr/>
        <w:t xml:space="preserve">Если бы Лагха Коалара знал, на какую пытку он, сам того не ведая, обрек последнюю из Говорящих Хоц-Дзанга, он бы очень и очень обрадовался. </w:t>
      </w:r>
    </w:p>
    <w:p>
      <w:pPr>
        <w:pStyle w:val="Normal"/>
        <w:rPr/>
      </w:pPr>
      <w:r>
        <w:rPr/>
        <w:t xml:space="preserve">Еще там были Лиг, Самеллан, Знахарь, Дотанагела, Айфор, Иланаф, Эгин, двое последних "лососей" с "Зерцала Огня" и бесхозная обслуга "молнии Аюта". Еще где-то около сотни смегов были разбросаны по всей крепости. И все. </w:t>
      </w:r>
    </w:p>
    <w:p>
      <w:pPr>
        <w:pStyle w:val="Normal"/>
        <w:rPr/>
      </w:pPr>
      <w:r>
        <w:rPr/>
        <w:t xml:space="preserve">Все они только-только спустились со стены. Все тяжело дышали, крыли последними словами Свод Равновесия и лично гиазира Лагху Коалару, все чувствовали себя совершенно обессиленными. </w:t>
      </w:r>
    </w:p>
    <w:p>
      <w:pPr>
        <w:pStyle w:val="Normal"/>
        <w:rPr/>
      </w:pPr>
      <w:r>
        <w:rPr/>
        <w:t xml:space="preserve">– </w:t>
      </w:r>
      <w:r>
        <w:rPr/>
        <w:t xml:space="preserve">А что, интересно, если эта штука распустилась, значит ее можно и... – спросил Знахарь, которого сильно угнетал колодец стен, на самое дно которого они были загнаны обстрелом Лагхи и едким туманом "покровов Говорящих". </w:t>
      </w:r>
    </w:p>
    <w:p>
      <w:pPr>
        <w:pStyle w:val="Normal"/>
        <w:rPr/>
      </w:pPr>
      <w:r>
        <w:rPr/>
        <w:t xml:space="preserve">Но вместо Лиг ему ответила магия Танца Садовника. </w:t>
      </w:r>
    </w:p>
    <w:p>
      <w:pPr>
        <w:pStyle w:val="Normal"/>
        <w:rPr/>
      </w:pPr>
      <w:r>
        <w:rPr/>
        <w:t xml:space="preserve">Эгин, который уже некоторое время чувствовал странные колебания почвы под ногами, сам не зная зачем поднял глаза к ослепительно-синим небесам и обомлел. </w:t>
      </w:r>
    </w:p>
    <w:p>
      <w:pPr>
        <w:pStyle w:val="Normal"/>
        <w:rPr/>
      </w:pPr>
      <w:r>
        <w:rPr/>
        <w:t xml:space="preserve">Прямо над ними, в самом зените, словно бы красные чернила сквозь лазоревый шелк, проступало грандиозных размеров видение. </w:t>
      </w:r>
    </w:p>
    <w:p>
      <w:pPr>
        <w:pStyle w:val="Normal"/>
        <w:rPr/>
      </w:pPr>
      <w:r>
        <w:rPr/>
        <w:t xml:space="preserve">– </w:t>
      </w:r>
      <w:r>
        <w:rPr/>
        <w:t xml:space="preserve">Ты что это высматриваешь, Э-э-э... – Иланаф прервался на полуслове, ибо, задрав голову вверх, увидел то же, что и Эгин. </w:t>
      </w:r>
    </w:p>
    <w:p>
      <w:pPr>
        <w:pStyle w:val="Normal"/>
        <w:rPr/>
      </w:pPr>
      <w:r>
        <w:rPr/>
        <w:t xml:space="preserve">С каждым мгновением видение становилось все отчетливее. Эгин как завороженный, следил за тем, как из разрозненных черт и линий собрался силуэт розы. Точнее, цветка садового шиповника, который бережно держали за стебель длинные и чуткие пальцы неведомого человека. </w:t>
      </w:r>
    </w:p>
    <w:p>
      <w:pPr>
        <w:pStyle w:val="Normal"/>
        <w:rPr/>
      </w:pPr>
      <w:r>
        <w:rPr/>
        <w:t xml:space="preserve">Вот его пальцы тронули один из лепестков и откуда-то с наружного обвода Хоц-Дзанга донесся оглушительный треск. </w:t>
      </w:r>
    </w:p>
    <w:p>
      <w:pPr>
        <w:pStyle w:val="Normal"/>
        <w:rPr/>
      </w:pPr>
      <w:r>
        <w:rPr/>
        <w:t xml:space="preserve">Земля под ногами дрогнула так, что измотанный дракой с животными-девять Иланаф едва удержался на ногах, успев в последнее мгновение вцепиться в плечо Эгина. Кто-то завопил. </w:t>
      </w:r>
    </w:p>
    <w:p>
      <w:pPr>
        <w:pStyle w:val="Normal"/>
        <w:rPr/>
      </w:pPr>
      <w:r>
        <w:rPr/>
        <w:t xml:space="preserve">Пальцы небесного человека прикоснулись к следующему лепестку и, помедлив мгновение, резко оборвали его. Потом стали видны и губы исполина, которые, сложившись в трубочку, дунули на оторванный лепесток. </w:t>
      </w:r>
    </w:p>
    <w:p>
      <w:pPr>
        <w:pStyle w:val="Normal"/>
        <w:rPr/>
      </w:pPr>
      <w:r>
        <w:rPr/>
        <w:t xml:space="preserve">И вот тогда Эгин пережил самые страшные мгновения того дня. </w:t>
      </w:r>
    </w:p>
    <w:p>
      <w:pPr>
        <w:pStyle w:val="Normal"/>
        <w:rPr/>
      </w:pPr>
      <w:r>
        <w:rPr/>
        <w:t xml:space="preserve">На южной окраине Хоц-Дзанга, казалось, земля дала трещину глубиной в Бездну Края Мира. </w:t>
      </w:r>
    </w:p>
    <w:p>
      <w:pPr>
        <w:pStyle w:val="Normal"/>
        <w:rPr/>
      </w:pPr>
      <w:r>
        <w:rPr/>
        <w:t xml:space="preserve">Вслед за этим раздался гул осыпающейся с высоты земли и мелких камней. А потом огромная тень, на несколько мгновений закрыв и солнце, и невообразимое видение на небесах, с угрожающим ревом пронеслась куда-то на север. </w:t>
      </w:r>
    </w:p>
    <w:p>
      <w:pPr>
        <w:pStyle w:val="Normal"/>
        <w:rPr/>
      </w:pPr>
      <w:r>
        <w:rPr/>
        <w:t xml:space="preserve">Ураганный порыв ветра швырнул на землю всех за исключением Знахаря. Уже падая, Эгин понял, что это за тень пролетела над ними и, судя по новым раскатам земного грома, врезалась в обрамляющие долину Хоц-Дзанга горы. </w:t>
      </w:r>
    </w:p>
    <w:p>
      <w:pPr>
        <w:pStyle w:val="Normal"/>
        <w:rPr/>
      </w:pPr>
      <w:r>
        <w:rPr/>
        <w:t xml:space="preserve">Это была южная стена-лепесток из внешнего обвода цитадели. </w:t>
      </w:r>
    </w:p>
    <w:p>
      <w:pPr>
        <w:pStyle w:val="Heading2"/>
        <w:ind w:hanging="0"/>
        <w:rPr/>
      </w:pPr>
      <w:r>
        <w:rPr/>
        <w:t xml:space="preserve"> </w:t>
      </w:r>
      <w:r>
        <w:rPr/>
        <w:t xml:space="preserve">24  </w:t>
      </w:r>
    </w:p>
    <w:p>
      <w:pPr>
        <w:pStyle w:val="Normal"/>
        <w:rPr/>
      </w:pPr>
      <w:r>
        <w:rPr/>
        <w:t xml:space="preserve">Как ни странно, Эгин узнал небесного человека, хотя ни разу не встречал его доселе. </w:t>
      </w:r>
    </w:p>
    <w:p>
      <w:pPr>
        <w:pStyle w:val="Normal"/>
        <w:rPr/>
      </w:pPr>
      <w:r>
        <w:rPr/>
        <w:t xml:space="preserve">Узнал, потому что слишком уж противоестественно прямо торчал указательный палец его правой руки, не принимавший никакого участия в обрывании лепестков невинного цветка. Теперь Эгин знал почему: указательный палец небесного человека был изготовлен из бронзы. Когда видение насытилось большим количеством деталей, стали видны кожаные ремешки, крепившие кованый палец к браслету на запястье. </w:t>
      </w:r>
    </w:p>
    <w:p>
      <w:pPr>
        <w:pStyle w:val="Normal"/>
        <w:rPr/>
      </w:pPr>
      <w:r>
        <w:rPr/>
        <w:t xml:space="preserve">Эгин припомнил все, что слышал от Тары. Припомнил он и старинную легенду о Персте Лагина, который был утрачен Сиятельным князем в битве за Священный Остров Дагаат. </w:t>
      </w:r>
    </w:p>
    <w:p>
      <w:pPr>
        <w:pStyle w:val="Normal"/>
        <w:rPr/>
      </w:pPr>
      <w:r>
        <w:rPr/>
        <w:t xml:space="preserve">Итак, прямо над Хоц-Дзангом изволило пребывать губительное видение Шета окс Лагина собственной персоной. Пребывать и сокрушать крепость, играючи обрывая стены, словно бы лепестки шиповникового цветка. </w:t>
      </w:r>
    </w:p>
    <w:p>
      <w:pPr>
        <w:pStyle w:val="Normal"/>
        <w:rPr/>
      </w:pPr>
      <w:r>
        <w:rPr/>
        <w:t xml:space="preserve">А чем еще заняться доброму безумному садовнику? Выращивать цветы и губить их себе на потеху. </w:t>
      </w:r>
    </w:p>
    <w:p>
      <w:pPr>
        <w:pStyle w:val="Normal"/>
        <w:rPr/>
      </w:pPr>
      <w:r>
        <w:rPr/>
        <w:t xml:space="preserve">Все происходило быстро – как в невнятном кошмарном сне. </w:t>
      </w:r>
    </w:p>
    <w:p>
      <w:pPr>
        <w:pStyle w:val="Normal"/>
        <w:rPr/>
      </w:pPr>
      <w:r>
        <w:rPr/>
        <w:t xml:space="preserve">Одна за другой отрывались стены. </w:t>
      </w:r>
    </w:p>
    <w:p>
      <w:pPr>
        <w:pStyle w:val="Normal"/>
        <w:rPr/>
      </w:pPr>
      <w:r>
        <w:rPr/>
        <w:t xml:space="preserve">Влекомые ветром необоримой силы, ветром, который, безусловно, не будь он напоен магией Танца Садовника, не смог бы даже оторвать от земли исполинские лепестки Хоц-Дзанга, стены с ревом неслись над головами потрясенных защитников и одна за другой сыпались на склоны гор. </w:t>
      </w:r>
    </w:p>
    <w:p>
      <w:pPr>
        <w:pStyle w:val="Normal"/>
        <w:rPr/>
      </w:pPr>
      <w:r>
        <w:rPr/>
        <w:t xml:space="preserve">Грохот от всего происходящего поднялся такой, что Эгин, попытавшись несколько раз докричаться до Лиг, осознал, что сам не слышит собственного голоса. </w:t>
      </w:r>
    </w:p>
    <w:p>
      <w:pPr>
        <w:pStyle w:val="Normal"/>
        <w:rPr/>
      </w:pPr>
      <w:r>
        <w:rPr/>
        <w:t xml:space="preserve">Сиятельный князь Шет окс Лагин в небесах, вызванный к разрушению Танцем Садовника, был во сто крат сильнее, чем магические искусства Знахаря, Дотанагелы и Тары на земле. </w:t>
      </w:r>
    </w:p>
    <w:p>
      <w:pPr>
        <w:pStyle w:val="Normal"/>
        <w:rPr/>
      </w:pPr>
      <w:r>
        <w:rPr/>
        <w:t xml:space="preserve">"На то они и Звезднорожденные!" – со вздохом подумал Эгин. </w:t>
      </w:r>
    </w:p>
    <w:p>
      <w:pPr>
        <w:pStyle w:val="Heading2"/>
        <w:ind w:hanging="0"/>
        <w:rPr/>
      </w:pPr>
      <w:r>
        <w:rPr/>
        <w:t xml:space="preserve"> </w:t>
      </w:r>
      <w:r>
        <w:rPr/>
        <w:t xml:space="preserve">25  </w:t>
      </w:r>
    </w:p>
    <w:p>
      <w:pPr>
        <w:pStyle w:val="Normal"/>
        <w:rPr/>
      </w:pPr>
      <w:r>
        <w:rPr/>
        <w:t xml:space="preserve">Крепость-роза была обречена. Оставаться возле Семени Хоц-Дзанга было бессмысленно и смертельно опасно. </w:t>
      </w:r>
    </w:p>
    <w:p>
      <w:pPr>
        <w:pStyle w:val="Normal"/>
        <w:rPr/>
      </w:pPr>
      <w:r>
        <w:rPr/>
        <w:t xml:space="preserve">Уходить прочь из Хоц-Дзанга, протискиваясь в узкие лазы между стенами-лепестками, которые в любое мгновение могли сорваться и улететь прочь, влекомые чудовищным ветром Танца Садовника, – немногим более осмысленно, ибо не менее опасно. </w:t>
      </w:r>
    </w:p>
    <w:p>
      <w:pPr>
        <w:pStyle w:val="Normal"/>
        <w:rPr/>
      </w:pPr>
      <w:r>
        <w:rPr/>
        <w:t xml:space="preserve">И все-таки Лиг, не говоря ни слова, лишь пригласив широким жестом всех, кто мог ее видеть, следовать за ней, поползла – ибо идти было невозможно. Поползла туда, где гудели и трепетали, то увеличивая то уменьшая зазор друг между другом, две соседних стены-лепестка. </w:t>
      </w:r>
    </w:p>
    <w:p>
      <w:pPr>
        <w:pStyle w:val="Normal"/>
        <w:rPr/>
      </w:pPr>
      <w:r>
        <w:rPr/>
        <w:t xml:space="preserve">До них было шагов пятьдесят, но эти пятьдесят шагов еще требовалось преодолеть. Преодолеть обстоятельно и неторопливо, вбивая в землю перед собой кинжал, а лучше пару, чтобы ветер не оторвал твое легкое человеческое тело от земли и не расплющил его об оставшиеся стены. </w:t>
      </w:r>
    </w:p>
    <w:p>
      <w:pPr>
        <w:pStyle w:val="Normal"/>
        <w:rPr/>
      </w:pPr>
      <w:r>
        <w:rPr/>
        <w:t xml:space="preserve">"Зачем? Зачем все это?" – думал Эгин, двигаясь ползком вслед за Самелланом. Рядом с ним сопел Дотанагела. Все, что они делали, было глупой игрой перепуганных детей, потерявшихся среди песчаной бури в пустыне Легередан. </w:t>
      </w:r>
    </w:p>
    <w:p>
      <w:pPr>
        <w:pStyle w:val="Normal"/>
        <w:rPr/>
      </w:pPr>
      <w:r>
        <w:rPr/>
        <w:t xml:space="preserve">Интуиция Лиг вновь сослужила ей хорошую службу. Когда она оказалась на расстоянии вытянутой руки от лаза между стенами-лепестками, небесный князь Шет окс Лагин как раз обрывал предпоследний круг лепестков небесного шиповника. После очередного движения князя, которое сопровождалось оглушительным рокотом и треском, в просвет между стенами стала видна долина и... и цепь морских пехотинцев Лагхи Коалары. </w:t>
      </w:r>
    </w:p>
    <w:p>
      <w:pPr>
        <w:pStyle w:val="Normal"/>
        <w:rPr/>
      </w:pPr>
      <w:r>
        <w:rPr/>
        <w:t xml:space="preserve">Они, так же как и защитники Хоц-Дзанга, были перепуганы, они вжимались в землю. Но их было много. Они поджидали, когда Танец Садовника выкурит из Хоц-Дзанга последних защитников. Их луки оставляли надежду на спасение совсем немногим. </w:t>
      </w:r>
    </w:p>
    <w:p>
      <w:pPr>
        <w:pStyle w:val="Normal"/>
        <w:rPr/>
      </w:pPr>
      <w:r>
        <w:rPr/>
        <w:t xml:space="preserve">Пальцы небесного человека прикоснулись к очередному лепестку. Взмах – и, обдав пеструю и бессильную кучку защитников Хоц-Дзанга волной пыли и мелкого мусора, северная стена-лепесток взмыла над головами морских пехотинцев и небывалой серой бабочкой упорхнула с тем, чтобы сокрушить на расстоянии двух лиг чудом устоявшую до сего момента сосновую рощу. </w:t>
      </w:r>
    </w:p>
    <w:p>
      <w:pPr>
        <w:pStyle w:val="Normal"/>
        <w:rPr/>
      </w:pPr>
      <w:r>
        <w:rPr/>
        <w:t xml:space="preserve">Из четырех стен-лепестков, составлявших внутренний обвод Хоц-Дзанга непосредственно вокруг его Семени, остались три. </w:t>
      </w:r>
    </w:p>
    <w:p>
      <w:pPr>
        <w:pStyle w:val="Normal"/>
        <w:rPr/>
      </w:pPr>
      <w:r>
        <w:rPr/>
        <w:t xml:space="preserve">Преграды перед защитниками больше не существовало. Это было в определенном смысле везением, ибо они избавились от необходимости преодолевать узкую вибрирующую щель, в которой, пожалуй, можно было стереть в порошок и каменное изваяние, не то что человека. </w:t>
      </w:r>
    </w:p>
    <w:p>
      <w:pPr>
        <w:pStyle w:val="Normal"/>
        <w:rPr/>
      </w:pPr>
      <w:r>
        <w:rPr/>
        <w:t xml:space="preserve">Последние три стены были обречены исчезнуть в ближайший короткий колокол. Лиг, зная что-то, что кроме нее могла знать лишь Тара, неожиданно для всех вскочила на ноги и помчалась вперед. </w:t>
      </w:r>
    </w:p>
    <w:p>
      <w:pPr>
        <w:pStyle w:val="Normal"/>
        <w:rPr/>
      </w:pPr>
      <w:r>
        <w:rPr/>
        <w:t xml:space="preserve">Она перескочила через глубокий ров, оставшийся на месте вырванной стены-лепестка и в этот момент ветер швырнул ее на землю. </w:t>
      </w:r>
    </w:p>
    <w:p>
      <w:pPr>
        <w:pStyle w:val="Normal"/>
        <w:rPr/>
      </w:pPr>
      <w:r>
        <w:rPr/>
        <w:t xml:space="preserve">Но она вновь поднялась и побежала. Вперед, прямо на морских пехотинцев, до которых было около четырехсот шагов. </w:t>
      </w:r>
    </w:p>
    <w:p>
      <w:pPr>
        <w:pStyle w:val="Normal"/>
        <w:rPr/>
      </w:pPr>
      <w:r>
        <w:rPr/>
        <w:t xml:space="preserve">Вслед за ней побежали остальные. Никто не знал – зачем, но никто не сомневался в том, что поведение Лиг заслуживает полного доверия и, соответственно, строгого подражания. </w:t>
      </w:r>
    </w:p>
    <w:p>
      <w:pPr>
        <w:pStyle w:val="Normal"/>
        <w:rPr/>
      </w:pPr>
      <w:r>
        <w:rPr/>
        <w:t xml:space="preserve">Эгину везло больше других. Ему помогала Тара. Он бежал навстречу стрелам морской пехоты, стремясь избежать другой, неведомой смерти, которая вызревала за его спиной. Морская пехота не могла начать стрельбу раньше, чем утихнет ветер. Неведомая смерть за спиной могла сбыться в любой момент. </w:t>
      </w:r>
    </w:p>
    <w:p>
      <w:pPr>
        <w:pStyle w:val="Normal"/>
        <w:rPr/>
      </w:pPr>
      <w:r>
        <w:rPr/>
        <w:t xml:space="preserve">Эгин был уже у рва, оставленного сокрушенным внешним обводом стен, когда Семя Хоц-Дзанга лопнуло завершающим аккордом Танца Садовника и обратило все вокруг огромным провалом, поглотившим в радиусе трех обводов всё. Всё – трупы смегов, тела животных-девять и самую землю на двести локтей в глубину. "И Вербелину", – пронеслось в голове у Эгина. </w:t>
      </w:r>
    </w:p>
    <w:p>
      <w:pPr>
        <w:pStyle w:val="Normal"/>
        <w:rPr/>
      </w:pPr>
      <w:r>
        <w:rPr/>
        <w:t xml:space="preserve">Благодаря, казалось бы, самоубийственному порыву Лиг они все же смогли избежать гибели от разрыва Семени Хоц-Дзанга. </w:t>
      </w:r>
    </w:p>
    <w:p>
      <w:pPr>
        <w:pStyle w:val="Normal"/>
        <w:rPr/>
      </w:pPr>
      <w:r>
        <w:rPr/>
        <w:t xml:space="preserve">Эгин упал в ров, обернулся и увидел, что все его спутники живы и такими же точно жуками-бронзовками, которых рука садовника стряхнула с розового куста, падают ничком посреди рвов и борозд, чтобы не стать жертвами стрел или убийственных обломков оружия, взмывших вверх и теперь сыплющихся куда ни попадя с небес. </w:t>
      </w:r>
    </w:p>
    <w:p>
      <w:pPr>
        <w:pStyle w:val="Normal"/>
        <w:rPr/>
      </w:pPr>
      <w:r>
        <w:rPr/>
        <w:t xml:space="preserve">Смерть в тот день в долине Хоц-Дзанга, как правило, предпочитала являться именно с небес – в образе Поющих Стрел, "покровов Говорящих", "градобоя" и исковерканных останков мечей, алебард, "молнии Аюта". </w:t>
      </w:r>
    </w:p>
    <w:p>
      <w:pPr>
        <w:pStyle w:val="Normal"/>
        <w:rPr/>
      </w:pPr>
      <w:r>
        <w:rPr/>
        <w:t xml:space="preserve">Все это время Тара была рядом и, как могла, отводила от него опасность – Эгин чувствовал это. Как вдруг страшная боль от проникающего в спину клинка обожгла его от темени до пят. </w:t>
      </w:r>
    </w:p>
    <w:p>
      <w:pPr>
        <w:pStyle w:val="Normal"/>
        <w:rPr/>
      </w:pPr>
      <w:r>
        <w:rPr/>
        <w:t xml:space="preserve">Кто посмел!? Не Знахарь же ударил его в спину своим каменным ножом!? </w:t>
      </w:r>
    </w:p>
    <w:p>
      <w:pPr>
        <w:pStyle w:val="Normal"/>
        <w:rPr/>
      </w:pPr>
      <w:r>
        <w:rPr/>
        <w:t xml:space="preserve">"Прощай, мой чудесный пленник!" – было последним, что в тот день услышал Эгин. </w:t>
      </w:r>
    </w:p>
    <w:p>
      <w:pPr>
        <w:pStyle w:val="Normal"/>
        <w:rPr/>
      </w:pPr>
      <w:r>
        <w:rPr/>
        <w:t xml:space="preserve">Это был голос Тары: звонкий, таинственный, исполненный печали. Голос прозвенел у него прямо над ухом и растаял в вышине, словно песня жаворонка. Впрочем, возможно, его просто заглушила какофония боли, поглотившая Эгина почти без остатка. </w:t>
      </w:r>
    </w:p>
    <w:p>
      <w:pPr>
        <w:pStyle w:val="Normal"/>
        <w:rPr/>
      </w:pPr>
      <w:r>
        <w:rPr/>
        <w:t xml:space="preserve">"Зачем ты это сделала, Тара?" – беспомощно прошептали губы Эгина. </w:t>
      </w:r>
    </w:p>
    <w:p>
      <w:pPr>
        <w:pStyle w:val="Normal"/>
        <w:rPr/>
      </w:pPr>
      <w:r>
        <w:rPr/>
        <w:t xml:space="preserve">Таким – беспомощным и удивленным – он погрузился в бархатную беспросветную тишину, которая хранит каждого, кто преисполнился болью свыше отпущенного смертным предела. </w:t>
      </w:r>
    </w:p>
    <w:p>
      <w:pPr>
        <w:pStyle w:val="Heading2"/>
        <w:ind w:hanging="0"/>
        <w:rPr/>
      </w:pPr>
      <w:r>
        <w:rPr/>
        <w:t xml:space="preserve"> </w:t>
      </w:r>
      <w:r>
        <w:rPr/>
        <w:t xml:space="preserve">26  </w:t>
      </w:r>
    </w:p>
    <w:p>
      <w:pPr>
        <w:pStyle w:val="Normal"/>
        <w:rPr/>
      </w:pPr>
      <w:r>
        <w:rPr/>
        <w:t xml:space="preserve">Бесплотная Тара успела поцеловать Эгина в затылок, успела провести пальцем по длинной кровавой ране, вскрывшей спину рах-саванна Опоры Вещей, и более она не успела ничего. </w:t>
      </w:r>
    </w:p>
    <w:p>
      <w:pPr>
        <w:pStyle w:val="Normal"/>
        <w:rPr/>
      </w:pPr>
      <w:r>
        <w:rPr/>
        <w:t xml:space="preserve">Последняя стрела гнорра, пущенная вдогонку предпоследней стреле и утихающему ветру, отыскала Тару по изумрудным отблескам "покрова Говорящих" на ее волосах. </w:t>
      </w:r>
    </w:p>
    <w:p>
      <w:pPr>
        <w:pStyle w:val="Normal"/>
        <w:rPr/>
      </w:pPr>
      <w:r>
        <w:rPr/>
        <w:t xml:space="preserve">Иланаф и Дотанагела отстали от остальных и попали под обломки станка "молнии Аюта" у самого края котловины, образовавшейся после разрыва Семени Хоц-Дзанга. </w:t>
      </w:r>
    </w:p>
    <w:p>
      <w:pPr>
        <w:pStyle w:val="Normal"/>
        <w:rPr/>
      </w:pPr>
      <w:r>
        <w:rPr/>
        <w:t xml:space="preserve">На небесах медленно таяли руки несравненного Шета окс Лагина. Отделавшийся ушибами и ссадинами Иланаф старательно стаскивал с ног раненного Дотанагелы тяжеленный деревянный брус с обрывком медной оковки. </w:t>
      </w:r>
    </w:p>
    <w:p>
      <w:pPr>
        <w:pStyle w:val="Normal"/>
        <w:rPr/>
      </w:pPr>
      <w:r>
        <w:rPr/>
        <w:t xml:space="preserve">Оковка зацепилась за перевязь Дотанагелы, кожа перевязи лопнула и ножны стонущего пар-арценца сползли по его бедру на землю. </w:t>
      </w:r>
    </w:p>
    <w:p>
      <w:pPr>
        <w:pStyle w:val="Normal"/>
        <w:rPr/>
      </w:pPr>
      <w:r>
        <w:rPr/>
        <w:t xml:space="preserve">Иланаф задумчиво посмотрел на рукоять чудесного меча Дотанагелы. Потом – на самого Дотанагелу, который, судя по всему, сейчас ничего не соображал. Потом он перевел взгляд на проступающие сквозь пыльную пелену силуэты офицеров Свода Равновесия, которые огибали свежий провал с востока во главе с пар-арценцем Опоры Единства, а с запада – во главе с Лагхой Коаларой. </w:t>
      </w:r>
    </w:p>
    <w:p>
      <w:pPr>
        <w:pStyle w:val="Normal"/>
        <w:rPr/>
      </w:pPr>
      <w:r>
        <w:rPr/>
        <w:t xml:space="preserve">Потом Иланаф оглянулся. Никого и ничего. Только Самеллан, Лиг и Знахарь подымаются в полный рост прямо против стрел морской пехоты. </w:t>
      </w:r>
    </w:p>
    <w:p>
      <w:pPr>
        <w:pStyle w:val="Normal"/>
        <w:rPr/>
      </w:pPr>
      <w:r>
        <w:rPr/>
        <w:t xml:space="preserve">Иланаф извлек меч пар-арценца из ножен. </w:t>
      </w:r>
    </w:p>
    <w:p>
      <w:pPr>
        <w:pStyle w:val="Normal"/>
        <w:rPr/>
      </w:pPr>
      <w:r>
        <w:rPr/>
        <w:t xml:space="preserve">"Во имя Князя и Истины", – пробормотал Иланаф и тремя жуткими мясницкими ударами вскрыл грудную клетку пар-арценца так, что стало видно содрогающееся в неритмичных конвульсиях, дымящееся сердце. Последний, колющий, удар Иланаф направил прямо в него. </w:t>
      </w:r>
    </w:p>
    <w:p>
      <w:pPr>
        <w:pStyle w:val="Normal"/>
        <w:rPr/>
      </w:pPr>
      <w:r>
        <w:rPr/>
        <w:t xml:space="preserve">Иланаф подобрал ножны, аккуратно вложил в них окровавленный меч и, миролюбиво расставив руки, пошел вдоль края котловины навстречу западному отряду. Навстречу Лагхе Коаларе, который еще не догадывался, что совсем скоро ему тоже предстоит превратиться в заклятого врага Князя и Истины. </w:t>
      </w:r>
    </w:p>
    <w:p>
      <w:pPr>
        <w:pStyle w:val="Heading1"/>
        <w:ind w:hanging="0"/>
        <w:rPr/>
      </w:pPr>
      <w:r>
        <w:rPr/>
        <w:t>ЧАСТЬ ТРЕТЬЯ. ОТРАЖЕННЫЕ</w:t>
        <w:br/>
        <w:br/>
        <w:t xml:space="preserve">ГЛАВА 14. ХОРТ ОКС ТАМАЙ, СИЯТЕЛЬНЫЙ КНЯЗЬ ВАРАНА </w:t>
      </w:r>
    </w:p>
    <w:p>
      <w:pPr>
        <w:pStyle w:val="Heading2"/>
        <w:ind w:hanging="0"/>
        <w:rPr/>
      </w:pPr>
      <w:r>
        <w:rPr/>
        <w:t xml:space="preserve">1  </w:t>
      </w:r>
    </w:p>
    <w:p>
      <w:pPr>
        <w:pStyle w:val="Normal"/>
        <w:rPr/>
      </w:pPr>
      <w:r>
        <w:rPr/>
        <w:t xml:space="preserve">Земля ходила туда-сюда, туда-сюда. Небо тоже. </w:t>
      </w:r>
    </w:p>
    <w:p>
      <w:pPr>
        <w:pStyle w:val="Normal"/>
        <w:rPr/>
      </w:pPr>
      <w:r>
        <w:rPr/>
        <w:t xml:space="preserve">Казалось, кровь катится по телу не сплошным потоком, как обычно, а будто бы собравшись в шарики. Эти шарики перекатываются по шершавым стенкам сосудов, встречают препятствия и застревают под кожей, на шее, под локтями и коленями, а в особенности где-то на спине. И причиняют боль. </w:t>
      </w:r>
    </w:p>
    <w:p>
      <w:pPr>
        <w:pStyle w:val="Normal"/>
        <w:rPr/>
      </w:pPr>
      <w:r>
        <w:rPr/>
        <w:t xml:space="preserve">"Мне больно, – сознался Эгин самому себе. – Мне очень больно. Спина, позвоночник, шея и кобчик, немедленно уймитесь!" – приказал Эгин. </w:t>
      </w:r>
    </w:p>
    <w:p>
      <w:pPr>
        <w:pStyle w:val="Normal"/>
        <w:rPr/>
      </w:pPr>
      <w:r>
        <w:rPr/>
        <w:t xml:space="preserve">Так учил его наставник, уверявший, что органы тела нетрудно держать в такой же строгости, в какой добрый сюзерен держит своих честных, но капризных вассалов. Эгин повторил эту фразу не менее трех дюжин раз и боль ощутимо ослабла. </w:t>
      </w:r>
    </w:p>
    <w:p>
      <w:pPr>
        <w:pStyle w:val="Normal"/>
        <w:rPr/>
      </w:pPr>
      <w:r>
        <w:rPr/>
        <w:t xml:space="preserve">Как вдруг доверительный разговор Эгина со своим телом был прерван. Кем? Чем? Эгин пока не знал. Он чувствовал лишь, что кто-то или что-то требует, чтобы он открыл глаза. Не вышло – режущая боль ударила в виски. </w:t>
      </w:r>
    </w:p>
    <w:p>
      <w:pPr>
        <w:pStyle w:val="Normal"/>
        <w:rPr/>
      </w:pPr>
      <w:r>
        <w:rPr/>
        <w:t xml:space="preserve">Эгин пробовал разлепить губы, чтобы сказать что-то наподобие "Не надо, подождите!", но вместо этого издал лишь жалкое мычание. </w:t>
      </w:r>
    </w:p>
    <w:p>
      <w:pPr>
        <w:pStyle w:val="Normal"/>
        <w:rPr/>
      </w:pPr>
      <w:r>
        <w:rPr/>
        <w:t xml:space="preserve">Перед его воспаленным внутренним взором возникло видение. Знакомое, не обещающее ничего хорошего: вот он, привязанный к позорному столбу посреди выжженной, серой пустыни. Стадо коров, волочащих вымя, беспрестанно трубящих и по-прежнему угрожающих ему, приближается с неотвратимостью седины. </w:t>
      </w:r>
    </w:p>
    <w:p>
      <w:pPr>
        <w:pStyle w:val="Normal"/>
        <w:rPr/>
      </w:pPr>
      <w:r>
        <w:rPr/>
        <w:t xml:space="preserve">Но теперь в этой картине появилось нечто новое. Теперь Эгин видел пастуха. Конечно, пастух освободит Эгина, развяжет лыковые веревки, поможет ему подняться и расправит одеревеневшие, онемевшие, налитые черной кровью члены. Или, по крайней мере, отгонит от него своих тварей с паучьими ногами и изъязвленными шкурами. Они не прикоснутся к нему, не причинят зла, нужно лишь только попросить. Но куда же подевался пастух? </w:t>
      </w:r>
    </w:p>
    <w:p>
      <w:pPr>
        <w:pStyle w:val="Normal"/>
        <w:rPr/>
      </w:pPr>
      <w:r>
        <w:rPr/>
        <w:t xml:space="preserve">Эгин напрягся и пристально уставился вдаль – туда, где маячила фигура его спасителя. Теперь он видел его снова. Вот пастух уже приветственно машет ему рукой и кричит что-то. Эгин силится разобрать слова, пастух, к счастью, отлично говорит по-варански, правда, с каким-то нездешним, странным акцентом... </w:t>
      </w:r>
    </w:p>
    <w:p>
      <w:pPr>
        <w:pStyle w:val="Normal"/>
        <w:rPr/>
      </w:pPr>
      <w:r>
        <w:rPr/>
        <w:t xml:space="preserve">– </w:t>
      </w:r>
      <w:r>
        <w:rPr/>
        <w:t xml:space="preserve">Приветствую вас, рах-саванн, – сказал пастух. Но только ни пастушьей шапки с бубенцами, ни резного посоха, украшенного низкой головок чертополоха, при нем не было... </w:t>
      </w:r>
    </w:p>
    <w:p>
      <w:pPr>
        <w:pStyle w:val="Heading2"/>
        <w:ind w:hanging="0"/>
        <w:rPr/>
      </w:pPr>
      <w:r>
        <w:rPr/>
        <w:t xml:space="preserve"> </w:t>
      </w:r>
      <w:r>
        <w:rPr/>
        <w:t xml:space="preserve">2  </w:t>
      </w:r>
    </w:p>
    <w:p>
      <w:pPr>
        <w:pStyle w:val="Normal"/>
        <w:rPr/>
      </w:pPr>
      <w:r>
        <w:rPr/>
        <w:t xml:space="preserve">Красота – удел женщины. Забота женщины. Достоинство женщины. Ее союзник и злейший враг. К мужчинам слово "красивый" прилагается лишь косвенно. Максимум – что-то вроде "красив делами". </w:t>
      </w:r>
    </w:p>
    <w:p>
      <w:pPr>
        <w:pStyle w:val="Normal"/>
        <w:rPr/>
      </w:pPr>
      <w:r>
        <w:rPr/>
        <w:t xml:space="preserve">В Варане не принято говорить "красивый" применительно к мужчинам. Не принято – и все. А потому, когда Дотанагела в сердце Хоц-Дзанга распространялся о красоте нынешнего гнорра Свода Равновесия, Эгин подумал, что, верно, пар-арценц шутит или желает намекнуть, что гнорр не чужд радостям Обращений. Таким, например, как Обращение Мужей. Иначе с чего бы... Впрочем, тогда Эгину было совсем не до фантазий на тему мужеложеских наклонностей гнорра. </w:t>
      </w:r>
    </w:p>
    <w:p>
      <w:pPr>
        <w:pStyle w:val="Normal"/>
        <w:rPr/>
      </w:pPr>
      <w:r>
        <w:rPr/>
        <w:t xml:space="preserve">А теперь? Теперь Эгин понял, что имел в виду Дотанагела. </w:t>
      </w:r>
    </w:p>
    <w:p>
      <w:pPr>
        <w:pStyle w:val="Normal"/>
        <w:rPr/>
      </w:pPr>
      <w:r>
        <w:rPr/>
        <w:t xml:space="preserve">Гнорр Лагха Коалара склонился над ним, беспомощным и пленным рах-саванном. На его лице играла ничего не выражающая, разве только немного жестокая улыбка. Улыбка красавицы, которая знает, что неотразима. Улыбка варанца, который знает, что выше него лишь князь, да и князь не может шага ступить без его ведома. Улыбка гнорра. </w:t>
      </w:r>
    </w:p>
    <w:p>
      <w:pPr>
        <w:pStyle w:val="Normal"/>
        <w:rPr/>
      </w:pPr>
      <w:r>
        <w:rPr/>
        <w:t xml:space="preserve">Эгин узнал его тотчас же, хотя никогда – теперь он был готов поклясться в этом – никогда раньше не имел счастья (или несчастья – как посмотреть) встречаться с ним. Такие лица не забываются даже простолюдинами, не говоря уже об офицерах Свода. </w:t>
      </w:r>
    </w:p>
    <w:p>
      <w:pPr>
        <w:pStyle w:val="Normal"/>
        <w:rPr/>
      </w:pPr>
      <w:r>
        <w:rPr/>
        <w:t xml:space="preserve">Своим сложением, манерой двигаться, говорить, лицом, прической и уж, конечно, платьем и украшениями, Лагха был образчиком того, что в Варане не имело имени. Образчиком мужской красоты в ее чистом и незамутненном виде. </w:t>
      </w:r>
    </w:p>
    <w:p>
      <w:pPr>
        <w:pStyle w:val="Normal"/>
        <w:rPr/>
      </w:pPr>
      <w:r>
        <w:rPr/>
        <w:t xml:space="preserve">Иссиня-черные, очень густые волосы лежали на его плечах увесистыми, природными локонами. Лицо имело правильный абрис, губы были в меру полны и в меру правильны. Нос, имевший едва заметную горбинку, которая ничуть не портила абрис, но придавала лицу мужественную пикантность, был массивным, строгим и запоминающимся. Брови, густые и месяцеобразные, обрамляли сверху глаза, которые были серы, словно остывший пепел, и пронзительны, словно воды горного озера поздней осенью. </w:t>
      </w:r>
    </w:p>
    <w:p>
      <w:pPr>
        <w:pStyle w:val="Normal"/>
        <w:rPr/>
      </w:pPr>
      <w:r>
        <w:rPr/>
        <w:t xml:space="preserve">В чертах лица гнорра Эгину почудилось что-то южное, магдорнское, но он поспешил отогнать от себя эту мысль как неуместную. С каких это пор в Свод стали брать выходцев из земель, искони объятых скверной, не знающих разницы между добром и злом, между магическим и природным, между праведным и подлым? </w:t>
      </w:r>
    </w:p>
    <w:p>
      <w:pPr>
        <w:pStyle w:val="Normal"/>
        <w:rPr/>
      </w:pPr>
      <w:r>
        <w:rPr/>
        <w:t xml:space="preserve">Лагха по-прежнему стоял над ним и улыбался, а за его спиной переминались с ноги на ногу, ожидая указаний, другие шакалы из Свода Равновесия. </w:t>
      </w:r>
    </w:p>
    <w:p>
      <w:pPr>
        <w:pStyle w:val="Normal"/>
        <w:rPr/>
      </w:pPr>
      <w:r>
        <w:rPr/>
        <w:t xml:space="preserve">– </w:t>
      </w:r>
      <w:r>
        <w:rPr/>
        <w:t xml:space="preserve">Тебе повезло, рах-саванн, что ты ранен. И что рана твоя не такая безнадежная, с какими оставляют на поле брани стервятникам. И не такая пустяковая, с какими сразу же казнят за государственную измену безо всякого лечения, – с этими словами Лагха одним движением распахнул рубаху на груди Эгина. С треском полетели застежки. </w:t>
      </w:r>
    </w:p>
    <w:p>
      <w:pPr>
        <w:pStyle w:val="Normal"/>
        <w:rPr/>
      </w:pPr>
      <w:r>
        <w:rPr/>
        <w:t xml:space="preserve">Естественно, первым, что увидел гнорр, были украшенные сапфирами серьги Овель, они же клешни Убийцы отраженных. </w:t>
      </w:r>
    </w:p>
    <w:p>
      <w:pPr>
        <w:pStyle w:val="Normal"/>
        <w:rPr/>
      </w:pPr>
      <w:r>
        <w:rPr/>
        <w:t xml:space="preserve">Лагха долго рассматривал их, поворачивая то так, то эдак с загадочнейшим выражением лица. Казалось, он знал об этих серьгах больше, чем Эгин и Тара вместе взятые. </w:t>
      </w:r>
    </w:p>
    <w:p>
      <w:pPr>
        <w:pStyle w:val="Normal"/>
        <w:rPr/>
      </w:pPr>
      <w:r>
        <w:rPr/>
        <w:t xml:space="preserve">Сердце Эгина, казалось, готово вырваться из груди от волнения. Неужели гнорр знает и о том, что вещица на шее у беззащитного, обескровленного рах-саванна Изменена? </w:t>
      </w:r>
    </w:p>
    <w:p>
      <w:pPr>
        <w:pStyle w:val="Normal"/>
        <w:rPr/>
      </w:pPr>
      <w:r>
        <w:rPr/>
        <w:t xml:space="preserve">В лицо Эгину пахнуло заморскими ароматами. Он не мог сказать с уверенностью, но ему упорно казалось, что это был запах амиды, "змеиного благовония". </w:t>
      </w:r>
    </w:p>
    <w:p>
      <w:pPr>
        <w:pStyle w:val="Normal"/>
        <w:rPr/>
      </w:pPr>
      <w:r>
        <w:rPr/>
        <w:t xml:space="preserve">Говорили, что змеи южных лесов, чье тонкое обоняние общеизвестно, сползаются из чащоб ко дворцам владык, только чтобы понюхать амиды. Говорили также, что никогда змея не тронет того, кто пахнет амидой. Запах был не только полезным, но и на редкость тонким – чуть сладким, терпким, теплым, неземным. Не удивительно, что за два наперстка ароматного масла амиды в Урталаргисе платили меру золота. Впрочем, гнорр Свода Равновесия мог себе позволить и не такое. </w:t>
      </w:r>
    </w:p>
    <w:p>
      <w:pPr>
        <w:pStyle w:val="Normal"/>
        <w:rPr/>
      </w:pPr>
      <w:r>
        <w:rPr/>
        <w:t xml:space="preserve">Вдосталь налюбовавшись серьгами Овель исс Тамай, Лагха извлек из-за пояса короткий кинжал и перерезал шелковый шнур, все это время служивший чем-то вроде посредника между телом Эгина и телом Овель, чье заплаканное личико иногда воскрешалось в памяти Эгина силой сияния синих сапфиров. </w:t>
      </w:r>
    </w:p>
    <w:p>
      <w:pPr>
        <w:pStyle w:val="Normal"/>
        <w:rPr/>
      </w:pPr>
      <w:r>
        <w:rPr/>
        <w:t xml:space="preserve">Затем, уже не глядя на них, Лагха бросил серьги в сарнод, услужливо распахнутый под его рукой одним на удивление откормленным аррумом, имя которого Эгин узнает еще не скоро – Альсим. </w:t>
      </w:r>
    </w:p>
    <w:p>
      <w:pPr>
        <w:pStyle w:val="Normal"/>
        <w:rPr/>
      </w:pPr>
      <w:r>
        <w:rPr/>
        <w:t xml:space="preserve">– </w:t>
      </w:r>
      <w:r>
        <w:rPr/>
        <w:t xml:space="preserve">И это тоже туда, – сказал медовогласый гнорр, довольно осторожно отстегивая с груди Эгина перевязь с кинжалами, подарками Лиг. – Кстати, ты не откроешь мне одну жгучую тайну, любезный рах-саванн? </w:t>
      </w:r>
    </w:p>
    <w:p>
      <w:pPr>
        <w:pStyle w:val="Normal"/>
        <w:rPr/>
      </w:pPr>
      <w:r>
        <w:rPr/>
        <w:t xml:space="preserve">Эгин, собрав в кулак всю свою волю, чуть опустил подбородок; раз говорить он не может, будет хоть кивать. Он откроет ему все тайны до единой. А если потребуется – придумает и выдаст любые секреты, о которых не имеет ни малейшего представления. Потому что нет тайны более волнующей, более жгучей и, главное, стоящей больше, чем жизнь. </w:t>
      </w:r>
    </w:p>
    <w:p>
      <w:pPr>
        <w:pStyle w:val="Normal"/>
        <w:rPr/>
      </w:pPr>
      <w:r>
        <w:rPr/>
        <w:t xml:space="preserve">"Все тайны твои, гнорр!" – хотел сказать Эгин, который вовсе не торопился в Жерло Серебряной Чистоты. Оно и так мнилось ему совершенно неотвратимым. </w:t>
      </w:r>
    </w:p>
    <w:p>
      <w:pPr>
        <w:pStyle w:val="Normal"/>
        <w:rPr/>
      </w:pPr>
      <w:r>
        <w:rPr/>
        <w:t xml:space="preserve">– </w:t>
      </w:r>
      <w:r>
        <w:rPr/>
        <w:t xml:space="preserve">Да-да, ты покажи мне хоть на пальцах, раз говорить не можешь, рах-саванн, ты куда с этими кинжалами собирался? В охоту на "картонного человека"? Или, по-твоему, настоящего бойца можно и таким уложить? </w:t>
      </w:r>
    </w:p>
    <w:p>
      <w:pPr>
        <w:pStyle w:val="Normal"/>
        <w:rPr/>
      </w:pPr>
      <w:r>
        <w:rPr/>
        <w:t xml:space="preserve">Стоя в пол изящнейших оборота, Лагха продемонстрировал перевязь со столовыми кинжалами, нелепо проткнувшими дорогую кожу, навострившим уши офицерам. </w:t>
      </w:r>
    </w:p>
    <w:p>
      <w:pPr>
        <w:pStyle w:val="Normal"/>
        <w:rPr/>
      </w:pPr>
      <w:r>
        <w:rPr/>
        <w:t xml:space="preserve">Офицеры давно ожидали остроты. Острота не заставила себя долго ждать. Офицеры засмеялись. Кто от души, а кто по роду службы. </w:t>
      </w:r>
    </w:p>
    <w:p>
      <w:pPr>
        <w:pStyle w:val="Normal"/>
        <w:rPr/>
      </w:pPr>
      <w:r>
        <w:rPr/>
        <w:t xml:space="preserve">Эгин бы и сам с радостью засмеялся, потому что всерьез метать столовые кинжалы в цель и носить их при себе на поле битвы – такая же нелепость, как "картонный человек" с намалеванными сурьмой усами. Такая же нелепость, как охотиться на "картонного человека". Ибо картонными людьми в учебных поместьях Свода назывались куклы, на которых молокососы оттачивали искусство обращения с метательным оружием. </w:t>
      </w:r>
    </w:p>
    <w:p>
      <w:pPr>
        <w:pStyle w:val="Normal"/>
        <w:rPr/>
      </w:pPr>
      <w:r>
        <w:rPr/>
        <w:t xml:space="preserve">– </w:t>
      </w:r>
      <w:r>
        <w:rPr/>
        <w:t xml:space="preserve">Это... это... подарок одной дамы, – прохрипел Эгин. </w:t>
      </w:r>
    </w:p>
    <w:p>
      <w:pPr>
        <w:pStyle w:val="Normal"/>
        <w:rPr/>
      </w:pPr>
      <w:r>
        <w:rPr/>
        <w:t xml:space="preserve">Гнорр пренебрежительно скривился. </w:t>
      </w:r>
    </w:p>
    <w:p>
      <w:pPr>
        <w:pStyle w:val="Normal"/>
        <w:rPr/>
      </w:pPr>
      <w:r>
        <w:rPr/>
        <w:t xml:space="preserve">– </w:t>
      </w:r>
      <w:r>
        <w:rPr/>
        <w:t xml:space="preserve">Дамы? Что же это ваши дамы, рах-саванн, дарят вам, воину, кухонную утварь? Впрочем, какие у смегов могут быть дамы? Девки одни, да и только! – заключил Лагха весьма, впрочем, обаятельно. </w:t>
      </w:r>
    </w:p>
    <w:p>
      <w:pPr>
        <w:pStyle w:val="Normal"/>
        <w:rPr/>
      </w:pPr>
      <w:r>
        <w:rPr/>
        <w:t xml:space="preserve">Офицеры за спиной Лагхи откликнулись одобрительным гудением. Перевязь с кинжалами Лиг утонула в том же сарноде. "Собирают игрушки для коллег из Опоры Вещей", – вздохнул Эгин. </w:t>
      </w:r>
    </w:p>
    <w:p>
      <w:pPr>
        <w:pStyle w:val="Normal"/>
        <w:rPr/>
      </w:pPr>
      <w:r>
        <w:rPr/>
        <w:t xml:space="preserve">Вдруг Лагха, забыв и о нем, и о кинжалах, подошел к краю палубы, облокотился о борт, уставился куда-то вдаль и, резко обернувшись к своим, сказал: </w:t>
      </w:r>
    </w:p>
    <w:p>
      <w:pPr>
        <w:pStyle w:val="Normal"/>
        <w:rPr/>
      </w:pPr>
      <w:r>
        <w:rPr/>
        <w:t xml:space="preserve">– </w:t>
      </w:r>
      <w:r>
        <w:rPr/>
        <w:t xml:space="preserve">Немедленно снимаемся с якоря. Доведите до сведения капитана! – приятный баритон гнорра зазвенел сталью. </w:t>
      </w:r>
    </w:p>
    <w:p>
      <w:pPr>
        <w:pStyle w:val="Normal"/>
        <w:rPr/>
      </w:pPr>
      <w:r>
        <w:rPr/>
        <w:t xml:space="preserve">– </w:t>
      </w:r>
      <w:r>
        <w:rPr/>
        <w:t xml:space="preserve">Но... милостивый гиазир, на "Звезду Глубин" еще не вернулась сотня, прикрывавшая отход из Хоц-Дзанга. А на "Гребне Удачи" еще не окончена погрузка раненых! – отозвался капитан, вынырнувший невесть откуда. </w:t>
      </w:r>
    </w:p>
    <w:p>
      <w:pPr>
        <w:pStyle w:val="Normal"/>
        <w:rPr/>
      </w:pPr>
      <w:r>
        <w:rPr/>
        <w:t xml:space="preserve">– </w:t>
      </w:r>
      <w:r>
        <w:rPr/>
        <w:t xml:space="preserve">Раненым быть плохо. И с этим наш рах-саванн не стал бы спорить, – отчеканил Лагха Коалара, легонько ткнув носком между ребер Эгина. – Но еще хуже быть мертвым и с этим не стал бы спорить никто. Если мы немедленно не снимемся с якоря, фелюги смегов, которых ты, конечно же, сейчас видеть не можешь, запрут нас в этой проклятой гавани и ты сам узнаешь, как это – быть мертвым! </w:t>
      </w:r>
    </w:p>
    <w:p>
      <w:pPr>
        <w:pStyle w:val="Normal"/>
        <w:rPr/>
      </w:pPr>
      <w:r>
        <w:rPr/>
        <w:t xml:space="preserve">– </w:t>
      </w:r>
      <w:r>
        <w:rPr/>
        <w:t xml:space="preserve">Но капитан "Звезды Глубин" тоже еще не на месте! – на свой страх и риск продолжал перечить несчастный. </w:t>
      </w:r>
    </w:p>
    <w:p>
      <w:pPr>
        <w:pStyle w:val="Normal"/>
        <w:rPr/>
      </w:pPr>
      <w:r>
        <w:rPr/>
        <w:t xml:space="preserve">– </w:t>
      </w:r>
      <w:r>
        <w:rPr/>
        <w:t xml:space="preserve">Ты что думаешь, если мы хитростью и наглостью смешали с дерьмом Хоц-Дзанг, так нам теперь хоть всех смегов тут перебей? Может, дадим еще морское сражение? А потом пойдем на Хоц-Ия? А там изловим самого свела и будем из него веревки вить, пока он нам секрет "градобоя" не продаст? Ну уж нет! – Лагха был разъярен и, как показалось изумленному Эгину, немного испуган. – "Звезда Глубин" поплывет без капитана. Будем считать, что его офицеру парусов крупно повезло. </w:t>
      </w:r>
    </w:p>
    <w:p>
      <w:pPr>
        <w:pStyle w:val="Normal"/>
        <w:rPr/>
      </w:pPr>
      <w:r>
        <w:rPr/>
        <w:t xml:space="preserve">– </w:t>
      </w:r>
      <w:r>
        <w:rPr/>
        <w:t xml:space="preserve">Повинуемся, – жертва Лагхи склонила голову и опрометью бросилась отдавать приказы к отплытию. </w:t>
      </w:r>
    </w:p>
    <w:p>
      <w:pPr>
        <w:pStyle w:val="Normal"/>
        <w:rPr/>
      </w:pPr>
      <w:r>
        <w:rPr/>
        <w:t xml:space="preserve">– </w:t>
      </w:r>
      <w:r>
        <w:rPr/>
        <w:t xml:space="preserve">Этого вниз, как обычно, – бросил Лагха, ураганом проносясь мимо хранящего неподвижность Эгина. </w:t>
      </w:r>
    </w:p>
    <w:p>
      <w:pPr>
        <w:pStyle w:val="Normal"/>
        <w:rPr/>
      </w:pPr>
      <w:r>
        <w:rPr/>
        <w:t xml:space="preserve">Сознание рах-саванна в этот момент было занято одним печальным парадоксом. Ему двадцать семь. Лагхе – тоже с виду не больше двадцати семи. Но он, Эгин – рах-саванн, по большому счету мальчик на побегушках. А Лагха... </w:t>
      </w:r>
    </w:p>
    <w:p>
      <w:pPr>
        <w:pStyle w:val="Normal"/>
        <w:rPr/>
      </w:pPr>
      <w:r>
        <w:rPr/>
      </w:r>
    </w:p>
    <w:p>
      <w:pPr>
        <w:pStyle w:val="Heading2"/>
        <w:ind w:hanging="0"/>
        <w:rPr/>
      </w:pPr>
      <w:r>
        <w:rPr/>
        <w:t xml:space="preserve"> </w:t>
      </w:r>
      <w:r>
        <w:rPr/>
        <w:t xml:space="preserve">3  </w:t>
      </w:r>
    </w:p>
    <w:p>
      <w:pPr>
        <w:pStyle w:val="Normal"/>
        <w:rPr/>
      </w:pPr>
      <w:r>
        <w:rPr/>
        <w:t xml:space="preserve">Знахаря к нему, разумеется, не прислали. </w:t>
      </w:r>
    </w:p>
    <w:p>
      <w:pPr>
        <w:pStyle w:val="Normal"/>
        <w:rPr/>
      </w:pPr>
      <w:r>
        <w:rPr/>
        <w:t xml:space="preserve">Быть может оттого, что быстрое и безболезненное выздоровление преступного рах-саванна не входило в планы Лагхи. </w:t>
      </w:r>
    </w:p>
    <w:p>
      <w:pPr>
        <w:pStyle w:val="Normal"/>
        <w:rPr/>
      </w:pPr>
      <w:r>
        <w:rPr/>
        <w:t xml:space="preserve">А быть может оттого, что ни на одном из четырех кораблей "Голубого Лосося" Знахаря не было. </w:t>
      </w:r>
    </w:p>
    <w:p>
      <w:pPr>
        <w:pStyle w:val="Normal"/>
        <w:rPr/>
      </w:pPr>
      <w:r>
        <w:rPr/>
        <w:t xml:space="preserve">Правда, и без постороннего вмешательства рана Эгина заживала с поразительной быстротой. Меч, направленный искусной Тарой, рассек большую мышцу спины Эгина вдоль, не задев ни позвоночника, ни важных артерий, ни сухожилий. Эгин, разумеется, потерял много крови, благодаря чему, собственно, и произвел на варанцев впечатление сильно, хотя и не безнадежно раненого. </w:t>
      </w:r>
    </w:p>
    <w:p>
      <w:pPr>
        <w:pStyle w:val="Normal"/>
        <w:rPr/>
      </w:pPr>
      <w:r>
        <w:rPr/>
        <w:t xml:space="preserve">Но потеря крови – не самая страшная потеря. Эгина куда больше беспокоили судьбы его товарищей по несчастью. Как там Иланаф, Дотанагела, Самеллан? И, главное, жива ли Тара? Эгин не сомневался в том, что положительный ответ на последний вопрос значительно ускорил бы его выздоровление. </w:t>
      </w:r>
    </w:p>
    <w:p>
      <w:pPr>
        <w:pStyle w:val="Normal"/>
        <w:rPr/>
      </w:pPr>
      <w:r>
        <w:rPr/>
        <w:t xml:space="preserve">Его оставили в полном одиночестве, которое два раза в день нарушал курносый, веснушчатый матрос, в котором Эгин, как не присматривался к его повадкам, так и не признал офицера Свода. </w:t>
      </w:r>
    </w:p>
    <w:p>
      <w:pPr>
        <w:pStyle w:val="Normal"/>
        <w:rPr/>
      </w:pPr>
      <w:r>
        <w:rPr/>
        <w:t xml:space="preserve">Матрос приносил завтрак и ужин, выносил нечистоты, на вопросы отвечал односложно. "Да"," нет", "не знаю". Причем отвечал так на все, даже самые элементарные вопросы. На вопрос "как тебя звать?" он отвечал "не знаю". </w:t>
      </w:r>
    </w:p>
    <w:p>
      <w:pPr>
        <w:pStyle w:val="Normal"/>
        <w:rPr/>
      </w:pPr>
      <w:r>
        <w:rPr/>
        <w:t xml:space="preserve">У рах-саванна быстро пропала охота провоцировать на болтовню мальчишку, которого его же, Эгина, собственные коллеги застращали запретами до такой степени, что он уже собственного имени не знает. </w:t>
      </w:r>
    </w:p>
    <w:p>
      <w:pPr>
        <w:pStyle w:val="Normal"/>
        <w:rPr/>
      </w:pPr>
      <w:r>
        <w:rPr/>
        <w:t xml:space="preserve">На второй день Эгин почувствовал себя несколько лучше и изменил политику. </w:t>
      </w:r>
    </w:p>
    <w:p>
      <w:pPr>
        <w:pStyle w:val="Normal"/>
        <w:rPr/>
      </w:pPr>
      <w:r>
        <w:rPr/>
        <w:t xml:space="preserve">– </w:t>
      </w:r>
      <w:r>
        <w:rPr/>
        <w:t xml:space="preserve">Мы плывем в Пиннарин? Да? – быстро спросил он, не давая матросу времени на раздумья. </w:t>
      </w:r>
    </w:p>
    <w:p>
      <w:pPr>
        <w:pStyle w:val="Normal"/>
        <w:rPr/>
      </w:pPr>
      <w:r>
        <w:rPr/>
        <w:t xml:space="preserve">– </w:t>
      </w:r>
      <w:r>
        <w:rPr/>
        <w:t xml:space="preserve">Да! Не знаю! Нет! – смешался веснушчатый матрос, для которого, в отличие от офицеров Свода, было внове следить за своим языком с такой "умопомрачительной" скоростью. </w:t>
      </w:r>
    </w:p>
    <w:p>
      <w:pPr>
        <w:pStyle w:val="Normal"/>
        <w:rPr/>
      </w:pPr>
      <w:r>
        <w:rPr/>
        <w:t xml:space="preserve">Впрочем, в том, что четыре оставшихся в распоряжении Князя и Истины "Голубых Лосося" движутся в столицу на всех парусах, Эгин и без того не сомневался. А то куда же? Получать награды, казнить пленных мятежников, награждать доблестных героев. И зализывать раны. </w:t>
      </w:r>
    </w:p>
    <w:p>
      <w:pPr>
        <w:pStyle w:val="Heading2"/>
        <w:ind w:hanging="0"/>
        <w:rPr/>
      </w:pPr>
      <w:r>
        <w:rPr/>
        <w:t xml:space="preserve"> </w:t>
      </w:r>
      <w:r>
        <w:rPr/>
        <w:t xml:space="preserve">4  </w:t>
      </w:r>
    </w:p>
    <w:p>
      <w:pPr>
        <w:pStyle w:val="Normal"/>
        <w:rPr/>
      </w:pPr>
      <w:r>
        <w:rPr/>
        <w:t xml:space="preserve">Разговоры гнорра с капитаном и офицерами, услышанные на палубе в день отплытия с Цинора, дали Эгину достаточно пищи для размышлений. </w:t>
      </w:r>
    </w:p>
    <w:p>
      <w:pPr>
        <w:pStyle w:val="Normal"/>
        <w:rPr/>
      </w:pPr>
      <w:r>
        <w:rPr/>
        <w:t xml:space="preserve">За время службы в Своде Эгин привык высасывать смысл из случайных слов, словно паук – соки из пойманной и опутанной липкими нитями мухи. Выпивать все самое ценное, самое принципиальное, оставляя нетронутой шелуху вежливых витийств. Выдавливать из жестов, интонаций и обмолвок все, что нужно. Ловить форель в самых неприглядных лужах, а после варить из нее ароматную жирную уху. </w:t>
      </w:r>
    </w:p>
    <w:p>
      <w:pPr>
        <w:pStyle w:val="Normal"/>
        <w:rPr/>
      </w:pPr>
      <w:r>
        <w:rPr/>
        <w:t xml:space="preserve">Что же он выдавил из сказанного "юношей небесной красоты"? </w:t>
      </w:r>
    </w:p>
    <w:p>
      <w:pPr>
        <w:pStyle w:val="Normal"/>
        <w:rPr/>
      </w:pPr>
      <w:r>
        <w:rPr/>
        <w:t xml:space="preserve">Варанцы удалялись от Цинора на всех парусах. Они разбили смегов при Хоц-Дзанге, но кое-кому из защитников крепости-розы удалось найти свое спасение в бегстве и скрыться в горах, где смегам известна каждая козья тропа. </w:t>
      </w:r>
    </w:p>
    <w:p>
      <w:pPr>
        <w:pStyle w:val="Normal"/>
        <w:rPr/>
      </w:pPr>
      <w:r>
        <w:rPr/>
        <w:t xml:space="preserve">Варанцы не стали преследовать их, опасаясь... ловушки? новой неведомой опасности, которая напугала гнорра больше, чем Говорящие? совокупной магической силы Дотанагелы, Знахаря и Лиг? Эгин точно не знал, но это было сейчас для него совершенно не важно. </w:t>
      </w:r>
    </w:p>
    <w:p>
      <w:pPr>
        <w:pStyle w:val="Normal"/>
        <w:rPr/>
      </w:pPr>
      <w:r>
        <w:rPr/>
        <w:t xml:space="preserve">Сразу после разгрома крепости-розы свежие силы смегов начали готовить контрудар в направлении на Хоц-Дзанг, где жадные до всякой магической всячины копошились люди Свода Равновесия под охраной "лососей". </w:t>
      </w:r>
    </w:p>
    <w:p>
      <w:pPr>
        <w:pStyle w:val="Normal"/>
        <w:rPr/>
      </w:pPr>
      <w:r>
        <w:rPr/>
        <w:t xml:space="preserve">Но гнорр не был столь глуп, чтобы спокойно ожидать, пока к новым, на этот раз неподдельным руинам Хоц-Дзанга, подойдут резервы из крепости Хоц-Ия. </w:t>
      </w:r>
    </w:p>
    <w:p>
      <w:pPr>
        <w:pStyle w:val="Normal"/>
        <w:rPr/>
      </w:pPr>
      <w:r>
        <w:rPr/>
        <w:t xml:space="preserve">Смеги опоздали. Потому что Лагха не стал жадничать. Он не задержался в Хоц-Дзанге дольше, чем на двадцать четыре часа. Этого времени хватило для того, чтобы насобирать полные сундуки всяких магических трофеев, подобрать раненых и пересчитать сталью немногих пленных смегов. Сразу после этого Лагха отдал приказ возвращаться на побережье. </w:t>
      </w:r>
    </w:p>
    <w:p>
      <w:pPr>
        <w:pStyle w:val="Normal"/>
        <w:rPr/>
      </w:pPr>
      <w:r>
        <w:rPr/>
        <w:t xml:space="preserve">Гнорр был силен. Но не столь силен, как казалось Эгину в тот момент, когда стены-лепестки Хоц-Дзанга стали облетать один за другим. Гнорр был всего лишь силен, но не всемогущ. И, главное, Лагха очень спешил вернуться в Пиннарин, где еще до отплытия в карательную экспедицию он чуял приближение очень недобрых событий. </w:t>
      </w:r>
    </w:p>
    <w:p>
      <w:pPr>
        <w:pStyle w:val="Normal"/>
        <w:rPr/>
      </w:pPr>
      <w:r>
        <w:rPr/>
        <w:t xml:space="preserve">Благодаря своей быстроходности, до которой было далеко кораблям смегов, "Голубые Лососи" могли не бояться преследования. Но преследователей Лагха, похоже, и так не боялся. </w:t>
      </w:r>
    </w:p>
    <w:p>
      <w:pPr>
        <w:pStyle w:val="Normal"/>
        <w:rPr/>
      </w:pPr>
      <w:r>
        <w:rPr/>
        <w:t xml:space="preserve">Кому как не ему было знать, сколько морских лиг за час покрывает "Звезда Глубин". Но тем не менее Лагха, острословящий и расхаживающий по палубе в щегольском кафтане, с изумрудным медальоном на шее, этот самоуверенный и изысканный Лагха, казался испуганным. </w:t>
      </w:r>
    </w:p>
    <w:p>
      <w:pPr>
        <w:pStyle w:val="Normal"/>
        <w:rPr/>
      </w:pPr>
      <w:r>
        <w:rPr/>
        <w:t xml:space="preserve">Его правильное лицо, которым он владел вполне, все же выдавало тревогу. Даже с трудом ворочавший языком Эгин, обездвиженный Эгин, лежащий словно бревно на носилках, смог заметить это. </w:t>
      </w:r>
    </w:p>
    <w:p>
      <w:pPr>
        <w:pStyle w:val="Normal"/>
        <w:rPr/>
      </w:pPr>
      <w:r>
        <w:rPr/>
        <w:t xml:space="preserve">Чего же он боялся? Мести не-бытующих Говорящих? Каких-то новых, неизвестных, но безусловно пагубных для Варана последствий, к которым может привести использование Танца Садовника? Смегов, вооруженных "молниями Аюта"? Лиг, которая не ровен час пустит в ход какой-нибудь сугубо аютский трюк, от которого красивые волосы Лагхи вылезут за неделю, а его кожа сгниет под струпьями неискоренимой "ветроеды"? </w:t>
      </w:r>
    </w:p>
    <w:p>
      <w:pPr>
        <w:pStyle w:val="Normal"/>
        <w:rPr/>
      </w:pPr>
      <w:r>
        <w:rPr/>
        <w:t xml:space="preserve">Неужели Лагха, только что победивший смегов, боялся все тех же смегов? Или Знахаря с Дотанагелой, которым, судя по некоторым косвенным данным, удалось все-таки избегнуть ласковых объятий своего сияющего, прекрасного гнорра, с южной искоркой в глубине бездонных серых глаз? </w:t>
      </w:r>
    </w:p>
    <w:p>
      <w:pPr>
        <w:pStyle w:val="Normal"/>
        <w:rPr/>
      </w:pPr>
      <w:r>
        <w:rPr/>
        <w:t xml:space="preserve">И тут Эгина осенило. Нет, смеги были ни при чем. Лагха наверняка трезво оценил их силы, наверняка принял меры и просчитал все до последнего. Со смегами все было ясно. И хоть задерживаться в Хоц-Дзанге все равно не стоило, спешить в Пиннарин сломя голову тоже было незачем. Дотанагела и Знахарь – вот, кто были действительными потайными двигателями в этой ситуации. И не потому, что сейчас они бродят где-то по горным тропам близ Хоц-Ия. А потому, что их сейчас нет в Пиннарине. </w:t>
      </w:r>
    </w:p>
    <w:p>
      <w:pPr>
        <w:pStyle w:val="Normal"/>
        <w:rPr/>
      </w:pPr>
      <w:r>
        <w:rPr/>
        <w:t xml:space="preserve">Где Дотанагела – в Хоц-Ия или в Проклятой Земле Грем? Неважно. Главное, что Опора Писаний временно обезглавлена, ибо Дотанагела, обладавший непререкаемым авторитетом и огромной властью, не оставил ни преемника, ни даже намека на преемственность. </w:t>
      </w:r>
    </w:p>
    <w:p>
      <w:pPr>
        <w:pStyle w:val="Normal"/>
        <w:rPr/>
      </w:pPr>
      <w:r>
        <w:rPr/>
        <w:t xml:space="preserve">Столичная Опора Единства наверняка тоже временно осталась без пастыря. Эгин был готов биться об заклад, что именно пар-арценц Опоры Единства сейчас стоит за плечом капитана "Гребня Удачи". </w:t>
      </w:r>
    </w:p>
    <w:p>
      <w:pPr>
        <w:pStyle w:val="Normal"/>
        <w:rPr/>
      </w:pPr>
      <w:r>
        <w:rPr/>
        <w:t xml:space="preserve">Знахаря тоже нет. Вопрос о том, есть ли у него замена в Варане, остается открытым. Но самое главное, что весь чудовищный девятиярусный корабль Свода с двуострой секирой на куполе остался без кормчего. Без единой всеподминающей воли. Остался впервые за всю историю. </w:t>
      </w:r>
    </w:p>
    <w:p>
      <w:pPr>
        <w:pStyle w:val="Normal"/>
        <w:rPr/>
      </w:pPr>
      <w:r>
        <w:rPr/>
        <w:t xml:space="preserve">Идя по этому логическому следу все дальше и дальше, Эгин вспомнил все, что слышал об Отраженных от Дотанагелы, Знахаря и Тары. </w:t>
      </w:r>
    </w:p>
    <w:p>
      <w:pPr>
        <w:pStyle w:val="Normal"/>
        <w:rPr/>
      </w:pPr>
      <w:r>
        <w:rPr/>
        <w:t xml:space="preserve">Все они были единодушно убеждены, что в рядах Свода по меньшей мере один Отраженный или, как выражалась старомодная Тара – та-лан отражение. (Сами эти слова пришли из Синего Алустрала, как и многочисленные рецепты, заклинания и реалии из быта магов, ведьмаков и простых ведунов всех пошибов и предпочтений. Короче говоря, как начинало теперь казаться Эгину, магическое подспорье всех, кто является врагами Князя и Истины, а заодно и клиентами Свода Равновесия, было родом из Синего Алустрала.) </w:t>
      </w:r>
    </w:p>
    <w:p>
      <w:pPr>
        <w:pStyle w:val="Normal"/>
        <w:rPr/>
      </w:pPr>
      <w:r>
        <w:rPr/>
        <w:t xml:space="preserve">По мнению Дотанагелы, которое Знахарь, кажется, никогда не разделял, именно Лагха Коалара является тем самым та-лан отраженным. Человеком из прошлого, по своей воле и с помощью особого искусства избравшим время, место и тело для рождения своей нечистой души. Человеком, проводящим в жизнь злую волю хуммеровых бездн. </w:t>
      </w:r>
    </w:p>
    <w:p>
      <w:pPr>
        <w:pStyle w:val="Normal"/>
        <w:rPr/>
      </w:pPr>
      <w:r>
        <w:rPr/>
        <w:t xml:space="preserve">Но что если этот человек как раз не Лагха? А кто-то другой? Кто угодно другой. Например, пар-арценц Опоры Безгласых Тварей, или какой-нибудь аррум вроде покойного Гастрога? А что если и сам Лагха знает что-то об Отраженном в Своде или, например, каким-то образом узнал о нем в Хоц-Дзанге? </w:t>
      </w:r>
    </w:p>
    <w:p>
      <w:pPr>
        <w:pStyle w:val="Normal"/>
        <w:rPr/>
      </w:pPr>
      <w:r>
        <w:rPr/>
        <w:t xml:space="preserve">Если допустить, что Отраженный – не Лагха, тогда поведение самого Лагхи становится более понятным, а его испуг – вполне оправданным. </w:t>
      </w:r>
    </w:p>
    <w:p>
      <w:pPr>
        <w:pStyle w:val="Normal"/>
        <w:rPr/>
      </w:pPr>
      <w:r>
        <w:rPr/>
        <w:t xml:space="preserve">А что если гнорр, стоя под стенами Хоц-Дзанга, сообразил, какую великолепную, неоценимую услугу оказал он тем, кто задумал бы узурпировать власть над Сводом (и, следовательно, Вараном) и реализовать свою темную, отраженную сущность? </w:t>
      </w:r>
    </w:p>
    <w:p>
      <w:pPr>
        <w:pStyle w:val="Normal"/>
        <w:rPr/>
      </w:pPr>
      <w:r>
        <w:rPr/>
        <w:t xml:space="preserve">Он, Лагха, удалился из Пиннарина и оставил князя Мидана окс Саггора, охрану которого гнорр опекает, холит и запугивает как свою собственную, в обществе вельмож и Совета Шестидесяти, которым следует доверять не больше, чем воробьям на крыше садовой беседки. </w:t>
      </w:r>
    </w:p>
    <w:p>
      <w:pPr>
        <w:pStyle w:val="Normal"/>
        <w:rPr/>
      </w:pPr>
      <w:r>
        <w:rPr/>
        <w:t xml:space="preserve">Он, Лагха, увел с собой четыре корабля "Голубого Лосося" – самую преданную Князю и Истине часть флота. </w:t>
      </w:r>
    </w:p>
    <w:p>
      <w:pPr>
        <w:pStyle w:val="Normal"/>
        <w:rPr/>
      </w:pPr>
      <w:r>
        <w:rPr/>
        <w:t xml:space="preserve">Он, Лагха, увез с собой из Пиннарина три сотни отборных боевых псов, которых так долго и тщательно пестовали в Опоре Безгласых Тварей и которых ни деньгами, ни наветами не заставить обратиться против него, Лагхи, и князя. </w:t>
      </w:r>
    </w:p>
    <w:p>
      <w:pPr>
        <w:pStyle w:val="Normal"/>
        <w:rPr/>
      </w:pPr>
      <w:r>
        <w:rPr/>
        <w:t xml:space="preserve">Он взял с собой на Цинор верных псов, верных аррумов, верных "лососей". Он уехал сам. Как Дотанагела. Как Знахарь. Он оставил Свод без головы. Долго ли проживет Свод без головы? </w:t>
      </w:r>
    </w:p>
    <w:p>
      <w:pPr>
        <w:pStyle w:val="Normal"/>
        <w:rPr/>
      </w:pPr>
      <w:r>
        <w:rPr/>
        <w:t xml:space="preserve">Ответ на вопрос чего боится мудрейший гнорр Свода Равновесия был найден. Лагха Коалара, бледнокожий красавец, боялся заговора. Измены, инициатором которой будет подлинный Отраженный. Тот, для искоренения которого в древности был сотворен скорпионообразный убийца. Тот самый Скорпион, части которого лежат сейчас где-то в наглухо залепленной навесными замками каюте, где хранятся одинаковые на вид сарноды с эмблемой Опоры Вещей. </w:t>
      </w:r>
    </w:p>
    <w:p>
      <w:pPr>
        <w:pStyle w:val="Normal"/>
        <w:rPr/>
      </w:pPr>
      <w:r>
        <w:rPr/>
        <w:t xml:space="preserve">Эгин легко и заразительно рассмеялся. И хотя его хохот отдавался болью в спине, а голос его оставался по-прежнему чужим и хриплым, остановиться он не мог. Курносый конопатый матрос, дежуривший за дверью, навострил уши. Чего это там смеется раненый рах-саванн? </w:t>
      </w:r>
    </w:p>
    <w:p>
      <w:pPr>
        <w:pStyle w:val="Normal"/>
        <w:rPr/>
      </w:pPr>
      <w:r>
        <w:rPr/>
        <w:t xml:space="preserve">Но ведь, милостивые гиазиры, это и в самом деле смешно, когда выясняется, что гнорр Свода Равновесия боится угодить в Жерло Серебряной Чистоты столь же истово, как и рядовой рах-саванн Опоры Вещей! И что для подобных опасений у него имеется не менее длинный ряд не менее веских причин. </w:t>
      </w:r>
    </w:p>
    <w:p>
      <w:pPr>
        <w:pStyle w:val="Heading2"/>
        <w:ind w:hanging="0"/>
        <w:rPr/>
      </w:pPr>
      <w:r>
        <w:rPr/>
        <w:t xml:space="preserve"> </w:t>
      </w:r>
      <w:r>
        <w:rPr/>
        <w:t xml:space="preserve">5  </w:t>
      </w:r>
    </w:p>
    <w:p>
      <w:pPr>
        <w:pStyle w:val="Normal"/>
        <w:rPr/>
      </w:pPr>
      <w:r>
        <w:rPr/>
        <w:t xml:space="preserve">Ни боли, ни снов не знал Эгин, мирно досыпающий самые сладкие предрассветные часы на койке безвестного офицера, когда их корабль приблизился к Вересковому мысу с северо-востока. </w:t>
      </w:r>
    </w:p>
    <w:p>
      <w:pPr>
        <w:pStyle w:val="Normal"/>
        <w:rPr/>
      </w:pPr>
      <w:r>
        <w:rPr/>
        <w:t xml:space="preserve">Эгин был бы удивлен, узнай он, что, гадая о сроках своего прибытия в Пиннарин, просчитался почти на сутки. Промах простительный, но обидный. Хотя как он, Эгин, не видя даже дневного света, мог правильно оценить скорость "Голубых Лососей", которая была воистину ошеломляющей? </w:t>
      </w:r>
    </w:p>
    <w:p>
      <w:pPr>
        <w:pStyle w:val="Normal"/>
        <w:rPr/>
      </w:pPr>
      <w:r>
        <w:rPr/>
        <w:t xml:space="preserve">Когда Лагха вышел из своей каюты бодрый и нарочито легко одетый, Эгин еще спал мертвым сном раненого героя. </w:t>
      </w:r>
    </w:p>
    <w:p>
      <w:pPr>
        <w:pStyle w:val="Normal"/>
        <w:rPr/>
      </w:pPr>
      <w:r>
        <w:rPr/>
        <w:t xml:space="preserve">С Лагхой почти не было сопровождающих. Дело в том, что гнорр, вопреки создавшемуся у Эгина впечатлению, терпеть не мог свиту и обожательно распахнутые рты. И с высоты своего положения деликатно брезговал даже обществом аррумов. </w:t>
      </w:r>
    </w:p>
    <w:p>
      <w:pPr>
        <w:pStyle w:val="Normal"/>
        <w:rPr/>
      </w:pPr>
      <w:r>
        <w:rPr/>
        <w:t xml:space="preserve">С Лагхой был лишь капитан "Венца Небес". О том, что он покачивается в трюме именно "Венца Небес", Эгин, кстати, тоже не подозревал. Его матрос-сиделка с настойчивостью попугая говорил одно и то же тупое "да", когда Эгин, стремясь доискаться из соображений самого праздного любопытства до истины, перечислял ему имена оставшихся на плаву "Голубых Лососей". Любой себя уважающий офицер Свода знал эти имена не хуже, чем купчина – имена своих компаньонов. </w:t>
      </w:r>
    </w:p>
    <w:p>
      <w:pPr>
        <w:pStyle w:val="Normal"/>
        <w:rPr/>
      </w:pPr>
      <w:r>
        <w:rPr/>
        <w:t xml:space="preserve">Лагха был удивительно свеж, бодр и, вопреки своему обычаю, немного румян. Его волосы были аккуратно собраны в пучок на затылке, а брови – сомкнуты над переносицей, что делало его вид озабоченным и мрачным. Играть на публику было незачем, ибо не наблюдалось самой публики. </w:t>
      </w:r>
    </w:p>
    <w:p>
      <w:pPr>
        <w:pStyle w:val="Normal"/>
        <w:rPr/>
      </w:pPr>
      <w:r>
        <w:rPr/>
        <w:t xml:space="preserve">Капитан, являя полный контраст с бодростью гнорра, только хотел казаться свежим. В глазах его стояла непроглядная сонная муть. </w:t>
      </w:r>
    </w:p>
    <w:p>
      <w:pPr>
        <w:pStyle w:val="Normal"/>
        <w:rPr/>
      </w:pPr>
      <w:r>
        <w:rPr/>
        <w:t xml:space="preserve">У Лагхи не было охоты болтать. Не говоря капитану ни слова, он вынул из футляра, болтающегося на поясе у последнего, дальноглядную трубу и направил ее на Вересковый мыс. </w:t>
      </w:r>
    </w:p>
    <w:p>
      <w:pPr>
        <w:pStyle w:val="Normal"/>
        <w:rPr/>
      </w:pPr>
      <w:r>
        <w:rPr/>
        <w:t xml:space="preserve">Спустя полминуты Лагха зло цокнул языком. </w:t>
      </w:r>
    </w:p>
    <w:p>
      <w:pPr>
        <w:pStyle w:val="Normal"/>
        <w:rPr/>
      </w:pPr>
      <w:r>
        <w:rPr/>
        <w:t xml:space="preserve">– </w:t>
      </w:r>
      <w:r>
        <w:rPr/>
        <w:t xml:space="preserve">Что там? – поинтересовался капитан. </w:t>
      </w:r>
    </w:p>
    <w:p>
      <w:pPr>
        <w:pStyle w:val="Normal"/>
        <w:rPr/>
      </w:pPr>
      <w:r>
        <w:rPr/>
        <w:t xml:space="preserve">Вместо ответа гнорр, закусив нижнюю губу, протянул ему трубу. </w:t>
      </w:r>
    </w:p>
    <w:p>
      <w:pPr>
        <w:pStyle w:val="Normal"/>
        <w:rPr/>
      </w:pPr>
      <w:r>
        <w:rPr/>
        <w:t xml:space="preserve">В рыбацкой деревушке, которая горбатилась на Вересковом холме, плавно переходящем в мыс, догорали костры. Изрядно пьяные рыбаки все еще горланили песни. Горланили громко и от души, поскольку гнорру удавалось расслышать этот концерт своим сверхчутким ухом. </w:t>
      </w:r>
    </w:p>
    <w:p>
      <w:pPr>
        <w:pStyle w:val="Normal"/>
        <w:rPr/>
      </w:pPr>
      <w:r>
        <w:rPr/>
        <w:t xml:space="preserve">– </w:t>
      </w:r>
      <w:r>
        <w:rPr/>
        <w:t xml:space="preserve">Чего это они разгулялись? Вроде ж не праздник? Спали бы уже! – прочистив горло, спросил осоловевший капитан. </w:t>
      </w:r>
    </w:p>
    <w:p>
      <w:pPr>
        <w:pStyle w:val="Normal"/>
        <w:rPr/>
      </w:pPr>
      <w:r>
        <w:rPr/>
        <w:t xml:space="preserve">Но Лагха не отвечал. Теперь он всматривался совсем в другую сторону. В сторону моря, безбрежным, серо-черным полотном раскинувшегося впереди. Лагха был очень сосредоточен. </w:t>
      </w:r>
    </w:p>
    <w:p>
      <w:pPr>
        <w:pStyle w:val="Normal"/>
        <w:rPr/>
      </w:pPr>
      <w:r>
        <w:rPr/>
        <w:t xml:space="preserve">Как игрок над доской Хаместира в предожидании построения неприятельской Тиары. </w:t>
      </w:r>
    </w:p>
    <w:p>
      <w:pPr>
        <w:pStyle w:val="Normal"/>
        <w:rPr/>
      </w:pPr>
      <w:r>
        <w:rPr/>
        <w:t xml:space="preserve">Как опытный завсегдатай петушиных боев, приглядывающий за своим питомцем, только-только входящим в посыпанный мелкой галькой круг. </w:t>
      </w:r>
    </w:p>
    <w:p>
      <w:pPr>
        <w:pStyle w:val="Normal"/>
        <w:rPr/>
      </w:pPr>
      <w:r>
        <w:rPr/>
        <w:t xml:space="preserve">Как путешественник, входящий в спальные покои жены после многолетнего путешествия. Кого он увидит на своем брачном ложе? </w:t>
      </w:r>
    </w:p>
    <w:p>
      <w:pPr>
        <w:pStyle w:val="Normal"/>
        <w:rPr/>
      </w:pPr>
      <w:r>
        <w:rPr/>
        <w:t xml:space="preserve">– </w:t>
      </w:r>
      <w:r>
        <w:rPr/>
        <w:t xml:space="preserve">Что там, милостивый гиазир? – после двадцати минут молчания и рептильей неподвижности гнорра капитан решился наконец на вопрос. </w:t>
      </w:r>
    </w:p>
    <w:p>
      <w:pPr>
        <w:pStyle w:val="Normal"/>
        <w:rPr/>
      </w:pPr>
      <w:r>
        <w:rPr/>
        <w:t xml:space="preserve">Но Лагха даже бровью не повел. Капитан был честным морским волком, а не офицером Свода. А потому не знал, что беспокоить пар-арценцев и гнорра в такие моменты все равно, что дергать за усы онибрского тигра, пораженного бешенством. </w:t>
      </w:r>
    </w:p>
    <w:p>
      <w:pPr>
        <w:pStyle w:val="Normal"/>
        <w:rPr/>
      </w:pPr>
      <w:r>
        <w:rPr/>
        <w:t xml:space="preserve">Правда, в этот раз капитану сошла с рук его назойливость. Лагха узрел вдали нечто такое, по сравнению с чем меркли все возможные бестактности, провинности и недоразумения. </w:t>
      </w:r>
    </w:p>
    <w:p>
      <w:pPr>
        <w:pStyle w:val="Normal"/>
        <w:rPr/>
      </w:pPr>
      <w:r>
        <w:rPr/>
        <w:t xml:space="preserve">– </w:t>
      </w:r>
      <w:r>
        <w:rPr/>
        <w:t xml:space="preserve">Мы немедленно меняем курс. В Пиннарине нам делать нечего. Теперь мы плывем на Перевернутую Лилию. Ясно? </w:t>
      </w:r>
    </w:p>
    <w:p>
      <w:pPr>
        <w:pStyle w:val="Normal"/>
        <w:rPr/>
      </w:pPr>
      <w:r>
        <w:rPr/>
        <w:t xml:space="preserve">– </w:t>
      </w:r>
      <w:r>
        <w:rPr/>
        <w:t xml:space="preserve">Яснее ясного, вот сразу так и плывем, – пробормотал оторопевший капитан. – Сейчас ударим подъем, переставим паруса и... </w:t>
      </w:r>
    </w:p>
    <w:p>
      <w:pPr>
        <w:pStyle w:val="Normal"/>
        <w:rPr/>
      </w:pPr>
      <w:r>
        <w:rPr/>
        <w:t xml:space="preserve">– </w:t>
      </w:r>
      <w:r>
        <w:rPr/>
        <w:t xml:space="preserve">Даю тебе на все пять коротких колоколов. И никаких "ударим подъем"! Не вздумай будить кого-нибудь, кроме матросов, – тон Лагхи воспрещал не только малейшие возражения, но и какие бы то ни было комментарии. </w:t>
      </w:r>
    </w:p>
    <w:p>
      <w:pPr>
        <w:pStyle w:val="Normal"/>
        <w:rPr/>
      </w:pPr>
      <w:r>
        <w:rPr/>
        <w:t xml:space="preserve">Капитан почувствовал это как нельзя лучше. Спустя несколько мгновений он уже топотал по одной из дощатых лестниц, уводящих на нижние палубы. Спать ему совершенно расхотелось. </w:t>
      </w:r>
    </w:p>
    <w:p>
      <w:pPr>
        <w:pStyle w:val="Heading2"/>
        <w:ind w:hanging="0"/>
        <w:rPr/>
      </w:pPr>
      <w:r>
        <w:rPr/>
        <w:t xml:space="preserve"> </w:t>
      </w:r>
      <w:r>
        <w:rPr/>
        <w:t xml:space="preserve">6  </w:t>
      </w:r>
    </w:p>
    <w:p>
      <w:pPr>
        <w:pStyle w:val="Normal"/>
        <w:rPr/>
      </w:pPr>
      <w:r>
        <w:rPr/>
        <w:t xml:space="preserve">Сам Лагха остался стоять там, где стоял. Безмолвный, холодный и заряженный яростью, словно изваяние духа мщения. </w:t>
      </w:r>
    </w:p>
    <w:p>
      <w:pPr>
        <w:pStyle w:val="Normal"/>
        <w:rPr/>
      </w:pPr>
      <w:r>
        <w:rPr/>
        <w:t xml:space="preserve">Капитан, опрометью бросившийся выполнять приказание гнорра, остановился на второй палубе и думал было вернуться. Дело в том, что дальноглядная труба... ее-то он прихватил с собой, так как она принадлежала ему. Хотя лучше было бы оставить ее гнорру. </w:t>
      </w:r>
    </w:p>
    <w:p>
      <w:pPr>
        <w:pStyle w:val="Normal"/>
        <w:rPr/>
      </w:pPr>
      <w:r>
        <w:rPr/>
        <w:t xml:space="preserve">На одну секунду капитану подумалось, что полезней было бы вернуться и проявить показную, верноподданическую сообразительность, но он тут же расстался с этой идеей. Действительно, лучше прослыть идиотом, чем ощутить нежной поверхностью своей души вибрирующие сверла глаз Лагхи Коалары. </w:t>
      </w:r>
    </w:p>
    <w:p>
      <w:pPr>
        <w:pStyle w:val="Normal"/>
        <w:rPr/>
      </w:pPr>
      <w:r>
        <w:rPr/>
        <w:t xml:space="preserve">Капитан был прав – возвращаться не стоило. Хотя бы уже потому, что людям, которым доводится стать гноррами Свода, не нужны дальноглядные трубы, чтобы созерцать нечто далекое и важное. </w:t>
      </w:r>
    </w:p>
    <w:p>
      <w:pPr>
        <w:pStyle w:val="Normal"/>
        <w:rPr/>
      </w:pPr>
      <w:r>
        <w:rPr/>
        <w:t xml:space="preserve">Солнечный диск медленно выползал из-за моря. Лагха прекрасно видел его. Но не только его. </w:t>
      </w:r>
    </w:p>
    <w:p>
      <w:pPr>
        <w:pStyle w:val="Normal"/>
        <w:rPr/>
      </w:pPr>
      <w:r>
        <w:rPr/>
        <w:t xml:space="preserve">Ни мыс, ни морская серая даль, ни прибрежный туман не были ему помехой, чтобы увидеть далеко-далеко в море, близ самого Пиннарина, внушительную флотилию. Свыше двух дюжин боевых громадин Флота Открытого Моря. Все как один под парусами и в боевой готовности, несмотря на столь ранний час. </w:t>
      </w:r>
    </w:p>
    <w:p>
      <w:pPr>
        <w:pStyle w:val="Normal"/>
        <w:rPr/>
      </w:pPr>
      <w:r>
        <w:rPr/>
        <w:t xml:space="preserve">Они уже знают о приближении "Голубых Лососей". Проницательному Лагхе было нетрудно догадаться – откуда. </w:t>
      </w:r>
    </w:p>
    <w:p>
      <w:pPr>
        <w:pStyle w:val="Normal"/>
        <w:rPr/>
      </w:pPr>
      <w:r>
        <w:rPr/>
        <w:t xml:space="preserve">Лагха видел, как восемь кораблей на левом фланге отделились от остальных и быстро пошли на север, а группа на правом фланге – на северо-восток. Строй кораблей выгибался полумесяцем, обращенным своими хищными рогами в направлении "Голубых Лососей". </w:t>
      </w:r>
    </w:p>
    <w:p>
      <w:pPr>
        <w:pStyle w:val="Normal"/>
        <w:rPr/>
      </w:pPr>
      <w:r>
        <w:rPr/>
        <w:t xml:space="preserve">От какого же врага должен оборонить столицу весь этот флот? Лагха горько усмехнулся. Теперь его подозрения стали явью. Такой же явью, как герб рода Тамаев на флагмане встречающих его трехмачтовых исполинов. </w:t>
      </w:r>
    </w:p>
    <w:p>
      <w:pPr>
        <w:pStyle w:val="Normal"/>
        <w:rPr/>
      </w:pPr>
      <w:r>
        <w:rPr/>
        <w:t xml:space="preserve">С каких это пор варанский флот дежурит в боевом строю неподалеку от пиннаринского порта под стягами Хорта окс Тамая? </w:t>
      </w:r>
    </w:p>
    <w:p>
      <w:pPr>
        <w:pStyle w:val="Normal"/>
        <w:rPr/>
      </w:pPr>
      <w:r>
        <w:rPr/>
        <w:t xml:space="preserve">С каких это пор гнорру, возвращающемуся из карательной и, вдобавок, тайной экспедиции устраивают такую почетную встречу? </w:t>
      </w:r>
    </w:p>
    <w:p>
      <w:pPr>
        <w:pStyle w:val="Normal"/>
        <w:rPr/>
      </w:pPr>
      <w:r>
        <w:rPr/>
        <w:t xml:space="preserve">С каких это пор на упомянутую встречу отправляются лучшие боевые корабли числом, в полтора раза превышающим достаточное для уничтожения всех четырех "Голубых Лососей" в случае, если те станут оказывать сопротивление (а другого от них, везущих самого гнорра, ожидать не приходится)? </w:t>
      </w:r>
    </w:p>
    <w:p>
      <w:pPr>
        <w:pStyle w:val="Normal"/>
        <w:rPr/>
      </w:pPr>
      <w:r>
        <w:rPr/>
        <w:t xml:space="preserve">И почему они украшены расчехленными "огневержцами", а не цветочными гирляндами, как то принято в Пиннарине? </w:t>
      </w:r>
    </w:p>
    <w:p>
      <w:pPr>
        <w:pStyle w:val="Normal"/>
        <w:rPr/>
      </w:pPr>
      <w:r>
        <w:rPr/>
        <w:t xml:space="preserve">Потому что Хорт окс Тамай по прозвищу "Золотая Ручка" стал новым Сиятельным князем Варана, милостивые гиазиры. </w:t>
      </w:r>
    </w:p>
    <w:p>
      <w:pPr>
        <w:pStyle w:val="Heading2"/>
        <w:ind w:hanging="0"/>
        <w:rPr/>
      </w:pPr>
      <w:r>
        <w:rPr/>
        <w:t xml:space="preserve"> </w:t>
      </w:r>
      <w:r>
        <w:rPr/>
        <w:t xml:space="preserve">7  </w:t>
      </w:r>
    </w:p>
    <w:p>
      <w:pPr>
        <w:pStyle w:val="Normal"/>
        <w:rPr/>
      </w:pPr>
      <w:r>
        <w:rPr/>
        <w:t xml:space="preserve">Был полдень. "Венец Небес" мчался на восток со скоростью ветра, отягощенного корабельным лесом, гвоздями, мачтами, парусами, ракушками-паразитами, людьми и парой десятков уцелевших под Хоц-Дзангом безгласых тварей. </w:t>
      </w:r>
    </w:p>
    <w:p>
      <w:pPr>
        <w:pStyle w:val="Normal"/>
        <w:rPr/>
      </w:pPr>
      <w:r>
        <w:rPr/>
        <w:t xml:space="preserve">– </w:t>
      </w:r>
      <w:r>
        <w:rPr/>
        <w:t xml:space="preserve">То, что я скажу сейчас, быть может, не станет для некоторых из вас новостью, милостивые гиазиры, – начал Лагха, обводя взглядом немногочисленных офицеров, аррумов и пар-арценца Опоры Единства, собравшихся в капитанском зале "Венца Небес". – С сегодняшнего рассвета все четыре наших корабля находятся в том же положении, в каком еще недавно находилось "Зерцало Огня". </w:t>
      </w:r>
    </w:p>
    <w:p>
      <w:pPr>
        <w:pStyle w:val="Normal"/>
        <w:rPr/>
      </w:pPr>
      <w:r>
        <w:rPr/>
        <w:t xml:space="preserve">Сдержанность – одна из первейших добродетелей тех, кто допущен к служению Князю и Истине. А потому никто не стал шептаться, вздыхать и таращить глаза. Первая пилюля была проглочена спокойно. </w:t>
      </w:r>
    </w:p>
    <w:p>
      <w:pPr>
        <w:pStyle w:val="Normal"/>
        <w:rPr/>
      </w:pPr>
      <w:r>
        <w:rPr/>
        <w:t xml:space="preserve">– </w:t>
      </w:r>
      <w:r>
        <w:rPr/>
        <w:t xml:space="preserve">Как, наверное, все уже поняли, мы плывем к Перевернутой Лилии, а вовсе не в Пиннарин, – продолжал Лагха, чеканя каждое слово. – Я, гнорр Свода Равновесия, никогда не помышлявший о том, чтобы изменить Князю и Истине, стал изменником. Отчего же все вышло именно так, милостивые гиазиры? </w:t>
      </w:r>
    </w:p>
    <w:p>
      <w:pPr>
        <w:pStyle w:val="Normal"/>
        <w:rPr/>
      </w:pPr>
      <w:r>
        <w:rPr/>
        <w:t xml:space="preserve">Перебивать гнорра не принято. Гнорр – не актер провинциального театра, после патетической реплики которого деревенщина с галерки может вставить с одобрения всех прочих зрителей "в жопе" или "без жопы" и ничего ему за это не будет. Когда говорит гнорр, все должны разверзнуть уши и прикусить языки, пока тому не будет угодно выслушать мнение остальных. </w:t>
      </w:r>
    </w:p>
    <w:p>
      <w:pPr>
        <w:pStyle w:val="Normal"/>
        <w:rPr/>
      </w:pPr>
      <w:r>
        <w:rPr/>
        <w:t xml:space="preserve">– </w:t>
      </w:r>
      <w:r>
        <w:rPr/>
        <w:t xml:space="preserve">Случилось так, что Сиятельным князем и управителем наших судеб стал всем хорошо известный гиазир. Милостивый гиазир Хорт окс Тамай, – повесив эффектную паузу, добавил гнорр. – Сегодня на рассвете мне дано было зреть двадцать четыре корабля варанского флота под штандартами рода Тамаев. Под княжескими штандартами, милостивые гиазиры, под теми самыми, на которых еще неделю назад красовались гербы династии Саггоров. Я не сомневаюсь в том, что единственным назначением этого флота на входе в пиннаринскую гавань было заключение нас всех – подчеркиваю, всех, – под стражу. Безусловно, они собирались представить нас пред очи нового князя, который решит нашу судьбу. Не поставив вас в известность, я отдал приказ изменить курс, что было равносильно измене. Увы, судьба, вознесшая на престол бывшего Первого Кормчего, не оставила мне иного выбора. И только благодаря быстроходности "Голубых Лососей" мы все еще дышим воздухом свободы. </w:t>
      </w:r>
    </w:p>
    <w:p>
      <w:pPr>
        <w:pStyle w:val="Normal"/>
        <w:rPr/>
      </w:pPr>
      <w:r>
        <w:rPr/>
        <w:t xml:space="preserve">Многие из присутствующих опустили глаза. </w:t>
      </w:r>
    </w:p>
    <w:p>
      <w:pPr>
        <w:pStyle w:val="Normal"/>
        <w:rPr/>
      </w:pPr>
      <w:r>
        <w:rPr/>
        <w:t xml:space="preserve">"Сколь мало правды в словах гнорра? И почему, собственно, он уверен, что положение именно таково, как ему примерещилось? Может быть, ничего дурного не предвещали те корабли?" – вот какими вопросами задавался в тот момент почти каждый, за исключением разве что проницательного Йора, пар-арценца Опоры Единства, который мог бы описать положение ничем не хуже самого Лагхи. </w:t>
      </w:r>
    </w:p>
    <w:p>
      <w:pPr>
        <w:pStyle w:val="Normal"/>
        <w:rPr/>
      </w:pPr>
      <w:r>
        <w:rPr/>
        <w:t xml:space="preserve">– </w:t>
      </w:r>
      <w:r>
        <w:rPr/>
        <w:t xml:space="preserve">Поясню! – с циничным смешком продолжил гнорр, от которого, разумеется, не укрылось замешательство слушателей. – Хорт окс Тамай стал князем, хотя ни его род, ни его происхождение не позволяют питать надежды на такой титул ни сейчас, ни в отдаленном будущем. Я оставлял князя в добром здравии. У меня нет причин сомневаться в том, что его смерть не была естественной скоропостижной кончиной. Мы – глаза, уши и руки Свода – знаем, что всевидящее око Свода не могло оставить заговор незамеченным. И буде Хорт окс Тамай задумал переворот и убийство князя по собственному, так сказать, разумению, он был бы сейчас не князем, а покойником. У меня есть все основания утверждать, что, воспользовавшись моим отсутствием, а также и отсутствием большинства значимых пар-арценцев – Писаний, Единства, Безгласых Тварей – наши бывшие коллеги учинили в Своде то же самое, что Хорт окс Тамай учинил в княжеском дворце. То есть пришли к власти, поправ законы людские и писаные. И теперь у Свода Равновесия новый гнорр. Такой же самозванец, как и князь. </w:t>
      </w:r>
    </w:p>
    <w:p>
      <w:pPr>
        <w:pStyle w:val="Normal"/>
        <w:rPr/>
      </w:pPr>
      <w:r>
        <w:rPr/>
        <w:t xml:space="preserve">В тот день Лагха Коалара был величествен как никогда. </w:t>
      </w:r>
    </w:p>
    <w:p>
      <w:pPr>
        <w:pStyle w:val="Normal"/>
        <w:rPr/>
      </w:pPr>
      <w:r>
        <w:rPr/>
        <w:t xml:space="preserve">Речь его была исполнена праведным гневом, в то время как лицо дышало неомраченным спокойствием и уверенностью в благоприятном исходе всего, что бы он ни задумал. </w:t>
      </w:r>
    </w:p>
    <w:p>
      <w:pPr>
        <w:pStyle w:val="Normal"/>
        <w:rPr/>
      </w:pPr>
      <w:r>
        <w:rPr/>
        <w:t xml:space="preserve">Со стороны могло показаться, что этому человеку вообще не ведомы ни колебания, ни отчаяние, ни страх. Каждый из тех, кто внимал ему в капитанском зале, знал, что Лагха еще не перешел сомнительный рубеж, именуемый варанцами "золотым тридцатилетием". </w:t>
      </w:r>
    </w:p>
    <w:p>
      <w:pPr>
        <w:pStyle w:val="Normal"/>
        <w:rPr/>
      </w:pPr>
      <w:r>
        <w:rPr/>
        <w:t xml:space="preserve">Загипнотизированные, убаюканные, порабощенные спокойствием и силой, исходившими от Лагхи, все, за исключением, быть может, пар-арценца, были готовы поклясться в том, что с ними говорит мудрый и прозорливый восьмидесятилетний старец. Что он, черноволосый красавец Лагха, был рожден со звездой во лбу. Рожден, чтобы любить и властвовать. Любить всех и властвовать надо всеми. </w:t>
      </w:r>
    </w:p>
    <w:p>
      <w:pPr>
        <w:pStyle w:val="Normal"/>
        <w:rPr/>
      </w:pPr>
      <w:r>
        <w:rPr/>
        <w:t xml:space="preserve">Но кое о чем не догадывался даже пар-арценц. О том, например, что в свои двадцать семь лет Лагха Коалара был и оставался девственником. </w:t>
      </w:r>
    </w:p>
    <w:p>
      <w:pPr>
        <w:pStyle w:val="Heading2"/>
        <w:ind w:hanging="0"/>
        <w:rPr/>
      </w:pPr>
      <w:r>
        <w:rPr/>
        <w:t xml:space="preserve"> </w:t>
      </w:r>
      <w:r>
        <w:rPr/>
        <w:t xml:space="preserve">8  </w:t>
      </w:r>
    </w:p>
    <w:p>
      <w:pPr>
        <w:pStyle w:val="Normal"/>
        <w:rPr/>
      </w:pPr>
      <w:r>
        <w:rPr/>
        <w:t xml:space="preserve">– </w:t>
      </w:r>
      <w:r>
        <w:rPr/>
        <w:t xml:space="preserve">Я знаю, о чем думают сейчас многие из вас, – Лагхе нравилось предварять жестокие речи обаятельной улыбкой и потому самые сообразительные аррумы предусмотрительно зашарили взглядом по потолку, чтобы ненароком не выдать своего волнения. </w:t>
      </w:r>
    </w:p>
    <w:p>
      <w:pPr>
        <w:pStyle w:val="Normal"/>
        <w:rPr/>
      </w:pPr>
      <w:r>
        <w:rPr/>
        <w:t xml:space="preserve">– </w:t>
      </w:r>
      <w:r>
        <w:rPr/>
        <w:t xml:space="preserve">Вы думаете приблизительно так. Если есть новый гнорр, старому гнорру не прожить и недели. Ибо нет и не может быть двух солнц на небе, двух князей в Варане и двух гнорров в Своде. Лагха, стало быть, мертв, хотя и жив, как всякий может убедиться воочию. Но жизнь гнорра – это забота гнорра. Не лучше ли сейчас же, не откладывая, связать его – то есть меня – по рукам и ногам и вернуться в Пиннарин со зна-атной добычей. Так? </w:t>
      </w:r>
    </w:p>
    <w:p>
      <w:pPr>
        <w:pStyle w:val="Normal"/>
        <w:rPr/>
      </w:pPr>
      <w:r>
        <w:rPr/>
        <w:t xml:space="preserve">Разумеется, ни один из тех, в чьих головах роились подобные мысли, не откликнулся. </w:t>
      </w:r>
    </w:p>
    <w:p>
      <w:pPr>
        <w:pStyle w:val="Normal"/>
        <w:rPr/>
      </w:pPr>
      <w:r>
        <w:rPr/>
        <w:t xml:space="preserve">– </w:t>
      </w:r>
      <w:r>
        <w:rPr/>
        <w:t xml:space="preserve">Так, разумеется так, – продолжал гнорр с понимающей улыбкой. – И я не виню вас, ибо, будь я одним из вас, я думал бы так же. Но, милостивые гиазиры, если бы это гарантировало спасение ваших жизней и благоденствие княжества, моим долгом было бы не только позволить, но и приказать вам поступить по вашему подлому разумению. Но! Все мы знаем законы Свода. Кто лучше, кто хуже. Так вот, даже если половина из вас будет помилована, обласкана и возвеличена, вторая половина будет волею нового гнорра обезглавлена со всей неизбежностью. О да, каждый волен полагать, что вот как раз он-то и будет тем счастливчиком, кто уцелеет и продвинется в должности. Но так полагают только глупцы, не знающие ни Свода, ни его правды. А правда Свода состоит в том, что лишь случайность, лишь жребий, лишь произвол решат вашу участь. И каждый из вас сейчас наполовину жив, а наполовину покойник. Каждый из вас, милостивые гиазиры. Каждый! И лучше думать, что ты будешь мертв, ибо для людей нашего рода занятий это честнее. Возвращение в Пиннарин, под крыло к Хорту окс Тамаю – все равно что игра в лам, где ставкой являются отрубленные головы игроков. </w:t>
      </w:r>
    </w:p>
    <w:p>
      <w:pPr>
        <w:pStyle w:val="Normal"/>
        <w:rPr/>
      </w:pPr>
      <w:r>
        <w:rPr/>
        <w:t xml:space="preserve">Лагха сложил руки на груди и замолк. </w:t>
      </w:r>
    </w:p>
    <w:p>
      <w:pPr>
        <w:pStyle w:val="Normal"/>
        <w:rPr/>
      </w:pPr>
      <w:r>
        <w:rPr/>
        <w:t xml:space="preserve">Нет, не с уличными попрошайками вел он сейчас беседы. А с такими же закаленными и циничными убийцами, как и он сам. С людьми без роду-племени. Без родителей, жен, близких, детей. С теми, кто сызмальства не знал другой доли, кроме служения Князю и Истине. </w:t>
      </w:r>
    </w:p>
    <w:p>
      <w:pPr>
        <w:pStyle w:val="Normal"/>
        <w:rPr/>
      </w:pPr>
      <w:r>
        <w:rPr/>
        <w:t xml:space="preserve">Слова гнорра отозвались глубинным ужасом обнаженной правды в сердце каждого. Когда все услышанное было осознано и прожевано, Лагха добавил. </w:t>
      </w:r>
    </w:p>
    <w:p>
      <w:pPr>
        <w:pStyle w:val="Normal"/>
        <w:rPr/>
      </w:pPr>
      <w:r>
        <w:rPr/>
        <w:t xml:space="preserve">– </w:t>
      </w:r>
      <w:r>
        <w:rPr/>
        <w:t xml:space="preserve">Я был низложен как гнорр сегодня на рассвете. Но именно в тот момент я стал гнорром нового Свода Равновесия, костяком которого предстоит стать вам. Это обещаю вам я, ваш прежний и ваш новый гнорр. А вы должны поклясться мне в верности, как это некогда сделали вы, получая свое первое офицерское звание. </w:t>
      </w:r>
    </w:p>
    <w:p>
      <w:pPr>
        <w:pStyle w:val="Normal"/>
        <w:rPr/>
      </w:pPr>
      <w:r>
        <w:rPr/>
        <w:t xml:space="preserve">Хор голосов ответил гнорру словами клятвы. </w:t>
      </w:r>
    </w:p>
    <w:p>
      <w:pPr>
        <w:pStyle w:val="Normal"/>
        <w:rPr/>
      </w:pPr>
      <w:r>
        <w:rPr/>
        <w:t xml:space="preserve">В этом не было ничего странного, ибо разумным и смелым людям не свойственно бунтовать, стоя одной ногой в Жерле Серебряной Чистоты. Будь среди них Эгин, он тоже внес бы свой голос в общий хор. Что может быть лучше присяги такому красивому и мудрому гнорру в преддверии многотрудной борьбы за свою шкуру? </w:t>
      </w:r>
    </w:p>
    <w:p>
      <w:pPr>
        <w:pStyle w:val="Heading2"/>
        <w:ind w:hanging="0"/>
        <w:rPr/>
      </w:pPr>
      <w:r>
        <w:rPr/>
        <w:t xml:space="preserve"> </w:t>
      </w:r>
      <w:r>
        <w:rPr/>
        <w:t xml:space="preserve">9  </w:t>
      </w:r>
    </w:p>
    <w:p>
      <w:pPr>
        <w:pStyle w:val="Normal"/>
        <w:rPr/>
      </w:pPr>
      <w:r>
        <w:rPr/>
        <w:t xml:space="preserve">– </w:t>
      </w:r>
      <w:r>
        <w:rPr/>
        <w:t xml:space="preserve">Милостивый гиазир, – запинаясь и краснея во все веснушчатые щеки, начал матрос, принесший, как обычно, ужин, – мне велено сопроводить вас к гнорру спустя время, достаточное для приема пищи. </w:t>
      </w:r>
    </w:p>
    <w:p>
      <w:pPr>
        <w:pStyle w:val="Normal"/>
        <w:rPr/>
      </w:pPr>
      <w:r>
        <w:rPr/>
        <w:t xml:space="preserve">Если бы способность удивляться, и без того присущая Эгину в весьма незначительной степени, не атрофировалась окончательно в Хоц-Дзанге, Эгин, услышав такое, пожалуй вскричал бы "Вот так да!". Разве это не забавно, не удивительно, когда истукан, наученный лишь подтверждать и отрицать все без разбора, становится вдруг столь разговорчив? </w:t>
      </w:r>
    </w:p>
    <w:p>
      <w:pPr>
        <w:pStyle w:val="Normal"/>
        <w:rPr/>
      </w:pPr>
      <w:r>
        <w:rPr/>
        <w:t xml:space="preserve">Эгин молча придвинул к себе тарелку с пересоленным супом и откусил от хлебины с тмином. Прием пищи даже в преддверии разговора с Лагхой был очень кстати. Под мерные движения челюстей он сможет еще раз обдумать, как поизящней сыграть партию, где твоим противником будет сам Лагха Коалара. </w:t>
      </w:r>
    </w:p>
    <w:p>
      <w:pPr>
        <w:pStyle w:val="Normal"/>
        <w:rPr/>
      </w:pPr>
      <w:r>
        <w:rPr/>
        <w:t xml:space="preserve">Эгин тащился вослед матросу, медленно переползая со ступени на ступень. Каждое движение отдавалось болью в спине, где медленно заживала спасительная рана, последний дар Тары. </w:t>
      </w:r>
    </w:p>
    <w:p>
      <w:pPr>
        <w:pStyle w:val="Normal"/>
        <w:rPr/>
      </w:pPr>
      <w:r>
        <w:rPr/>
        <w:t xml:space="preserve">Они покинули трюм и теперь поднимались на верхнюю палубу. </w:t>
      </w:r>
    </w:p>
    <w:p>
      <w:pPr>
        <w:pStyle w:val="Normal"/>
        <w:rPr/>
      </w:pPr>
      <w:r>
        <w:rPr/>
        <w:t xml:space="preserve">Трое озабоченных и довольно изможденных матросов несли навстречу приспособление, опознанное Эгином как замково-спусковой механизм палубного стреломета. На вычищенном мелким песком бронзовом затворе стрелоподатчика мелькнуло клеймо Казенного Посада: стилизованный скорпион. </w:t>
      </w:r>
    </w:p>
    <w:p>
      <w:pPr>
        <w:pStyle w:val="Normal"/>
        <w:rPr/>
      </w:pPr>
      <w:r>
        <w:rPr/>
        <w:t xml:space="preserve">"Вот почему, наверное, легкие стрелометы называются "скорпионами", – пронеслось на периферии сознания Эгина. Дальше мысль перескочила в истерическую плоскость: – Убийца отраженных не отпускает меня ни на минуту!" </w:t>
      </w:r>
    </w:p>
    <w:p>
      <w:pPr>
        <w:pStyle w:val="Normal"/>
        <w:rPr/>
      </w:pPr>
      <w:r>
        <w:rPr/>
        <w:t xml:space="preserve">Вслед за матросами им повстречался давешний упитанный аррум (тот самый, в сарноде которого исчезли совлеченные с шеи Эгина серьги Овель и кинжалы Лиг). Добродушное лицо аррума было омрачено испугом и недовольством. Из этого явствовало, что возвращение в Пиннарин (которое, по представлениям Эгина, ожидалось этой ночью) видится арруму далеко не триумфальным. </w:t>
      </w:r>
    </w:p>
    <w:p>
      <w:pPr>
        <w:pStyle w:val="Normal"/>
        <w:rPr/>
      </w:pPr>
      <w:r>
        <w:rPr/>
        <w:t xml:space="preserve">У края лестницы Эгина ждал еще один сюрприз: юркая, худощавая фигура с тощей короткой косицей. Гладко выбритые скулы, залихватская улыбка и излюбленное пиннаринское "Здорово живешь!" Это был... Иланаф. </w:t>
      </w:r>
    </w:p>
    <w:p>
      <w:pPr>
        <w:pStyle w:val="Normal"/>
        <w:rPr/>
      </w:pPr>
      <w:r>
        <w:rPr/>
        <w:t xml:space="preserve">Он помахал ковыляющему Эгину рукой и как ни в чем ни бывало отправился по своим делам. </w:t>
      </w:r>
    </w:p>
    <w:p>
      <w:pPr>
        <w:pStyle w:val="Normal"/>
        <w:rPr/>
      </w:pPr>
      <w:r>
        <w:rPr/>
        <w:t xml:space="preserve">Казалось, на борту "Венца Небес" он чувствовал себя так же вольготно, как в своем столичном доме. </w:t>
      </w:r>
    </w:p>
    <w:p>
      <w:pPr>
        <w:pStyle w:val="Normal"/>
        <w:rPr/>
      </w:pPr>
      <w:r>
        <w:rPr/>
        <w:t xml:space="preserve">С чего бы это? Неужто гнорр смягчился и объявил помилование, зачислив в герои всех, кто участвовал в обороне Хоц-Дзанга на стороне смегов? А где же в таком случае Знахарь, Самеллан и Дотанагела? </w:t>
      </w:r>
    </w:p>
    <w:p>
      <w:pPr>
        <w:pStyle w:val="Normal"/>
        <w:rPr/>
      </w:pPr>
      <w:r>
        <w:rPr/>
        <w:t xml:space="preserve">Оторопевший Эгин поприветствовал Иланафа с некоторым запозданием. В спину. </w:t>
      </w:r>
    </w:p>
    <w:p>
      <w:pPr>
        <w:pStyle w:val="Normal"/>
        <w:rPr/>
      </w:pPr>
      <w:r>
        <w:rPr/>
        <w:t xml:space="preserve">Искушение послать матроса куда подальше и перекинуться с Иланафом парой слов было очень велико. Если бы не Лагха Коалара, который ждал его, сидя в резном кресле, в десяти шагах от лестницы, Эгин наверняка так и сделал бы. </w:t>
      </w:r>
    </w:p>
    <w:p>
      <w:pPr>
        <w:pStyle w:val="Heading2"/>
        <w:ind w:hanging="0"/>
        <w:rPr/>
      </w:pPr>
      <w:r>
        <w:rPr/>
        <w:t xml:space="preserve"> </w:t>
      </w:r>
      <w:r>
        <w:rPr/>
        <w:t xml:space="preserve">10  </w:t>
      </w:r>
    </w:p>
    <w:p>
      <w:pPr>
        <w:pStyle w:val="Normal"/>
        <w:rPr/>
      </w:pPr>
      <w:r>
        <w:rPr/>
        <w:t xml:space="preserve">Гнорр глядел на Эгина – а может и не на него, а сквозь него – остекленевшим, отвердевшим взглядом человека, с головой погруженного в далекие от приземленных раздумья. </w:t>
      </w:r>
    </w:p>
    <w:p>
      <w:pPr>
        <w:pStyle w:val="Normal"/>
        <w:rPr/>
      </w:pPr>
      <w:r>
        <w:rPr/>
        <w:t xml:space="preserve">Алустральский веер с ручкой в виде грациозной лебединой шеи распластанной летучей мышью почивал у гнорра на коленях. </w:t>
      </w:r>
    </w:p>
    <w:p>
      <w:pPr>
        <w:pStyle w:val="Normal"/>
        <w:rPr/>
      </w:pPr>
      <w:r>
        <w:rPr/>
        <w:t xml:space="preserve">– </w:t>
      </w:r>
      <w:r>
        <w:rPr/>
        <w:t xml:space="preserve">Приветствую вас, милостивый гиазир, – сказал Эгин, в страшном волнении целуя перстень на руке гнорра. Этого требовал этикет и, к счастью, он об этом помнил. </w:t>
      </w:r>
    </w:p>
    <w:p>
      <w:pPr>
        <w:pStyle w:val="Normal"/>
        <w:rPr/>
      </w:pPr>
      <w:r>
        <w:rPr/>
        <w:t xml:space="preserve">"Наверное, для обращения к гнорру существуют также и специальные формулы вежливости!" – лихорадочно размышлял Эгин. </w:t>
      </w:r>
    </w:p>
    <w:p>
      <w:pPr>
        <w:pStyle w:val="Normal"/>
        <w:rPr/>
      </w:pPr>
      <w:r>
        <w:rPr/>
        <w:t xml:space="preserve">Но ведь он, Эгин, окончил свою службу в Своде в должности простого рах-саванна. А, стало быть, в силу очевидной невозможности аудиенций у гнорра этим формулам его никто не обучал. </w:t>
      </w:r>
    </w:p>
    <w:p>
      <w:pPr>
        <w:pStyle w:val="Normal"/>
        <w:rPr/>
      </w:pPr>
      <w:r>
        <w:rPr/>
        <w:t xml:space="preserve">"Да их, наверное, и не все аррумы знают. Вот Норо окс Шин, например, знает?" – спросил себя Эгин, некстати припоминая своего начальника и его категорический приказ отыскать Пятое сочленение. </w:t>
      </w:r>
    </w:p>
    <w:p>
      <w:pPr>
        <w:pStyle w:val="Normal"/>
        <w:rPr/>
      </w:pPr>
      <w:r>
        <w:rPr/>
        <w:t xml:space="preserve">"Ха-ха, а четыре предыдущих сочленения вам не принести, аррум? Ах, принести? Ну так спросите их с гнорра!" – мысленно съехидничал по этому поводу Эгин, которому, в целом, было совсем не до смеха. </w:t>
      </w:r>
    </w:p>
    <w:p>
      <w:pPr>
        <w:pStyle w:val="Normal"/>
        <w:rPr/>
      </w:pPr>
      <w:r>
        <w:rPr/>
        <w:t xml:space="preserve">Когда Эгин распрямился, что-то странное привиделось ему в облике гнорра. Что-то новое. Некий тлетворный дух, казалось, исходил теперь от одежд хозяина Свода, сменив собой запах драгоценной амиды, "змеиного благовония". </w:t>
      </w:r>
    </w:p>
    <w:p>
      <w:pPr>
        <w:pStyle w:val="Normal"/>
        <w:rPr/>
      </w:pPr>
      <w:r>
        <w:rPr/>
        <w:t xml:space="preserve">На палубе было зябко, но по лбу Лагхи градом катился пот, струйками стекал по его стройной сильной шее и проваливался за шиворот. Лагха поднял веер и сделал два довольно вялых взмаха. </w:t>
      </w:r>
    </w:p>
    <w:p>
      <w:pPr>
        <w:pStyle w:val="Normal"/>
        <w:rPr/>
      </w:pPr>
      <w:r>
        <w:rPr/>
        <w:t xml:space="preserve">"Он что, болен?" </w:t>
      </w:r>
    </w:p>
    <w:p>
      <w:pPr>
        <w:pStyle w:val="Normal"/>
        <w:rPr/>
      </w:pPr>
      <w:r>
        <w:rPr/>
        <w:t xml:space="preserve">– </w:t>
      </w:r>
      <w:r>
        <w:rPr/>
        <w:t xml:space="preserve">У меня нет времени вести с вами душеспасительные беседы, Эгин, но кое-какие новости мне придется вам сообщить. В Варане новый князь, Хорт окс Тамай. По вполне понятным причинам, я теперь такой же мятежник, как, например, Дотанагела, Знахарь или Самеллан. Я не не собираюсь уступать свое достоинство гнорра тому самозванцу, который сидит сейчас в моем кабинете. Партия еще не сыграна и я предлагаю вам, Эгин, играть ее на нашей стороне. Вы, Эгин, виновны перед старым Сводом. Но старый Свод остался в Пиннарине. Там вы заслужили ни много ни мало, а Жерло Серебряной Чистоты. Но перед тем Сводом, который направляется сейчас на Перевернутую Лилию, вы чисты. Пока что чисты... Поэтому либо вы сейчас же отправляетесь кормить крабов, либо... </w:t>
      </w:r>
    </w:p>
    <w:p>
      <w:pPr>
        <w:pStyle w:val="Normal"/>
        <w:rPr/>
      </w:pPr>
      <w:r>
        <w:rPr/>
        <w:t xml:space="preserve">– </w:t>
      </w:r>
      <w:r>
        <w:rPr/>
        <w:t xml:space="preserve">Либо? – не выдержал Эгин. </w:t>
      </w:r>
    </w:p>
    <w:p>
      <w:pPr>
        <w:pStyle w:val="Normal"/>
        <w:rPr/>
      </w:pPr>
      <w:r>
        <w:rPr/>
        <w:t xml:space="preserve">– </w:t>
      </w:r>
      <w:r>
        <w:rPr/>
        <w:t xml:space="preserve">Либо отправляетесь к гиазиру Альсиму, арруму Опоры Вещей, для получения дальнейших распоряжений, – с усилием закончил Лагха. </w:t>
      </w:r>
    </w:p>
    <w:p>
      <w:pPr>
        <w:pStyle w:val="Normal"/>
        <w:rPr/>
      </w:pPr>
      <w:r>
        <w:rPr/>
        <w:t xml:space="preserve">– </w:t>
      </w:r>
      <w:r>
        <w:rPr/>
        <w:t xml:space="preserve">Благодарю вас, гнорр, – растерянный, обрадованный и испуганный одновременно, Эгин застыл в нерешительности. Что делать дальше он не знал. </w:t>
      </w:r>
    </w:p>
    <w:p>
      <w:pPr>
        <w:pStyle w:val="Normal"/>
        <w:rPr/>
      </w:pPr>
      <w:r>
        <w:rPr/>
        <w:t xml:space="preserve">"Целуют ли перстень гнорра после аудиенции? Или при прощании целуют носок туфли? Или вообще никаких телесных контактов "на закуску" не допускается? Или это с Сиятельным князем не допускается?" – судорожно пытался припомнить Эгин. </w:t>
      </w:r>
    </w:p>
    <w:p>
      <w:pPr>
        <w:pStyle w:val="Normal"/>
        <w:rPr/>
      </w:pPr>
      <w:r>
        <w:rPr/>
        <w:t xml:space="preserve">Гнорр, догадавшись о его замешательстве, протянул ему руку с перстнем. </w:t>
      </w:r>
    </w:p>
    <w:p>
      <w:pPr>
        <w:pStyle w:val="Normal"/>
        <w:rPr/>
      </w:pPr>
      <w:r>
        <w:rPr/>
        <w:t xml:space="preserve">Эгин, превозмогая рвущую боль в спине, склонился перед резным креслом и одними губами приложился к шелковокожей, белой, длиннопалой, мужской, но по-женски ухоженной руке Лагхи. </w:t>
      </w:r>
    </w:p>
    <w:p>
      <w:pPr>
        <w:pStyle w:val="Normal"/>
        <w:rPr/>
      </w:pPr>
      <w:r>
        <w:rPr/>
        <w:t xml:space="preserve">Его обдало жаром, словно бы он поцеловал клинок, только что вынутый из горнила. Рах-саванн был так взволнован, что даже не заметил: вместо перстня он поцеловал руку. </w:t>
      </w:r>
    </w:p>
    <w:p>
      <w:pPr>
        <w:pStyle w:val="Normal"/>
        <w:rPr/>
      </w:pPr>
      <w:r>
        <w:rPr/>
        <w:t xml:space="preserve">– </w:t>
      </w:r>
      <w:r>
        <w:rPr/>
        <w:t xml:space="preserve">Благодарю, гнорр! – еще раз повторил Эгин, но Лагха уже не слушал его, а лишь презрительно или, быть может, устало, махнул веером от себя. </w:t>
      </w:r>
    </w:p>
    <w:p>
      <w:pPr>
        <w:pStyle w:val="Normal"/>
        <w:rPr/>
      </w:pPr>
      <w:r>
        <w:rPr/>
        <w:t xml:space="preserve">"Убирайся", – значил он на наречии перьевых вееров. </w:t>
      </w:r>
    </w:p>
    <w:p>
      <w:pPr>
        <w:pStyle w:val="Heading2"/>
        <w:ind w:hanging="0"/>
        <w:rPr/>
      </w:pPr>
      <w:r>
        <w:rPr/>
        <w:t xml:space="preserve"> </w:t>
      </w:r>
      <w:r>
        <w:rPr/>
        <w:t xml:space="preserve">11  </w:t>
      </w:r>
    </w:p>
    <w:p>
      <w:pPr>
        <w:pStyle w:val="Normal"/>
        <w:rPr/>
      </w:pPr>
      <w:r>
        <w:rPr/>
        <w:t xml:space="preserve">– </w:t>
      </w:r>
      <w:r>
        <w:rPr/>
        <w:t xml:space="preserve">А-а, явился не запылился! – густой бас Альсима приветствовал Эгина из сумрака каюты. – Ты и есть тот самый калека рах-саванн, который будет чистить мое платье и играть со мной в кости? </w:t>
      </w:r>
    </w:p>
    <w:p>
      <w:pPr>
        <w:pStyle w:val="Normal"/>
        <w:rPr/>
      </w:pPr>
      <w:r>
        <w:rPr/>
        <w:t xml:space="preserve">– </w:t>
      </w:r>
      <w:r>
        <w:rPr/>
        <w:t xml:space="preserve">Я... – растерянно протянул Эгин. – И пить гортело тоже, – добавил он, дивясь собственной наглости. Впрочем, Эгин уже успел признать в Альсиме того самого аррума, который оприходовал серьги Овель, и полагал, что они тем самым уже немного знакомы между собой. </w:t>
      </w:r>
    </w:p>
    <w:p>
      <w:pPr>
        <w:pStyle w:val="Normal"/>
        <w:rPr/>
      </w:pPr>
      <w:r>
        <w:rPr/>
        <w:t xml:space="preserve">– </w:t>
      </w:r>
      <w:r>
        <w:rPr/>
        <w:t xml:space="preserve">Тогда начнем с гортело, – подытожил Альсим и предложил Эгину место за низким столиком, на котором стояли необъятное блюдо с тушеными овощами и два кувшина. </w:t>
      </w:r>
    </w:p>
    <w:p>
      <w:pPr>
        <w:pStyle w:val="Normal"/>
        <w:rPr/>
      </w:pPr>
      <w:r>
        <w:rPr/>
        <w:t xml:space="preserve">Эгин рассчитывал пробыть у Альсима не более часа. Какие, собственно, могут быть распоряжения у сухопутных аррумов, находящихся в открытом море вдали от берегов и дел? Но судьба распорядилась иначе. Эгин выбрался из каюты своего нового начальника лишь на следующее утро, да и то – чтобы распорядиться о завтраке. </w:t>
      </w:r>
    </w:p>
    <w:p>
      <w:pPr>
        <w:pStyle w:val="Normal"/>
        <w:rPr/>
      </w:pPr>
      <w:r>
        <w:rPr/>
        <w:t xml:space="preserve">Моральное разложение собственных офицеров было самым страшным из бесплотных призраков, с которыми Своду приходилось бороться неустанно. И, как казалось Эгину до сих пор, довольно успешно. Эгин был уверен, что подавляющее большинство офицеров Свода – особенно старших! – свято блюдут Уложения Жезла и Браслета. Ничего подобного. </w:t>
      </w:r>
    </w:p>
    <w:p>
      <w:pPr>
        <w:pStyle w:val="Normal"/>
        <w:rPr/>
      </w:pPr>
      <w:r>
        <w:rPr/>
        <w:t xml:space="preserve">Опустошив два кувшина гортело, Альсим, тучный, жизнелюбивый и довольно симпатичный, спросил у Эгина: "Обращался ли ты, дружок, хоть раз?" </w:t>
      </w:r>
    </w:p>
    <w:p>
      <w:pPr>
        <w:pStyle w:val="Normal"/>
        <w:rPr/>
      </w:pPr>
      <w:r>
        <w:rPr/>
        <w:t xml:space="preserve">Эгин, для порядка поколебавшись, честно ответил ему что да, бывало. И тогда Альсим поведал своему новому ординарцу пару-тройку историй, от которых у Эгина волосы встали дыбом. О да, обращался и Альсим, причем никакой тайны из этого не делал. Можно было подумать, что не только здание Свода с голубым куполом осталось в Пиннарине, но и вся Опора Благонравия вместе с Опорой Единства тоже. </w:t>
      </w:r>
    </w:p>
    <w:p>
      <w:pPr>
        <w:pStyle w:val="Normal"/>
        <w:rPr/>
      </w:pPr>
      <w:r>
        <w:rPr/>
        <w:t xml:space="preserve">За игрой в кости, беспробудным пьянством и крамольной болтовней прошел первый день службы под новым начальством. </w:t>
      </w:r>
    </w:p>
    <w:p>
      <w:pPr>
        <w:pStyle w:val="Normal"/>
        <w:rPr/>
      </w:pPr>
      <w:r>
        <w:rPr/>
        <w:t xml:space="preserve">Между делом Альсим рассказал Эгину подробности спешной ретирады с траверза Верескового мыса и в красках расписал памятную речь Лагхи в капитанском зале. А заодно – попотчевал своего нового денщика свежими сплетнями и авторитетными мнениями коллег из родной Опоры Вещей. </w:t>
      </w:r>
    </w:p>
    <w:p>
      <w:pPr>
        <w:pStyle w:val="Normal"/>
        <w:rPr/>
      </w:pPr>
      <w:r>
        <w:rPr/>
        <w:t xml:space="preserve">К следующему утру Эгин уже знал все, что можно было узнать, не проведи он предыдущие дни в тесном гробу на последней, балластовой палубе. </w:t>
      </w:r>
    </w:p>
    <w:p>
      <w:pPr>
        <w:pStyle w:val="Normal"/>
        <w:rPr/>
      </w:pPr>
      <w:r>
        <w:rPr/>
        <w:t xml:space="preserve">Чтобы как-то оправдать доверие Альсима, в котором Эгин отчего-то не сомневался, он, замалчивая и обходя кое-какие чересчур пикантные подробности, обрисовал арруму канву своих странствий от Пиннарина до Хоц-Дзанга. "Зерцало Огня", мятежники, Говорящие... </w:t>
      </w:r>
    </w:p>
    <w:p>
      <w:pPr>
        <w:pStyle w:val="Normal"/>
        <w:rPr/>
      </w:pPr>
      <w:r>
        <w:rPr/>
        <w:t xml:space="preserve">– </w:t>
      </w:r>
      <w:r>
        <w:rPr/>
        <w:t xml:space="preserve">Ну ты даешь, сучье вымя! – добродушно выругался Альсим, когда Эгин, попутно проиграв начальнику три партии в кости, закончил-таки историю о том, как штурм Хоц-Дзанга (в котором Альсим, собственно, и потерял под "градобоем" своего предыдущего денщика) выглядел изнутри – из лагеря смегов. </w:t>
      </w:r>
    </w:p>
    <w:p>
      <w:pPr>
        <w:pStyle w:val="Normal"/>
        <w:rPr/>
      </w:pPr>
      <w:r>
        <w:rPr/>
        <w:t xml:space="preserve">Эгин вежливо улыбнулся. Улыбка вышла довольно кривой. А какой она могла еще выйти, ведь рах-саванн вновь вспомнил о Норо окс Шине. Своем предыдущем начальнике. </w:t>
      </w:r>
    </w:p>
    <w:p>
      <w:pPr>
        <w:pStyle w:val="Normal"/>
        <w:rPr/>
      </w:pPr>
      <w:r>
        <w:rPr/>
        <w:t xml:space="preserve">"Кажется, никто еще не применял к Своду эпитета "многоликий". А зря", – вот с этой-то мыслью Эгин, мертвецки пьяный, и отошел ко сну на полу каюты аррума Альсима, чей живот был столь же велик, как и бочка с гортело, принайтованная под его койкой. </w:t>
      </w:r>
    </w:p>
    <w:p>
      <w:pPr>
        <w:pStyle w:val="Heading2"/>
        <w:ind w:hanging="0"/>
        <w:rPr/>
      </w:pPr>
      <w:r>
        <w:rPr/>
        <w:t xml:space="preserve"> </w:t>
      </w:r>
      <w:r>
        <w:rPr/>
        <w:t xml:space="preserve">12  </w:t>
      </w:r>
    </w:p>
    <w:p>
      <w:pPr>
        <w:pStyle w:val="Normal"/>
        <w:rPr/>
      </w:pPr>
      <w:r>
        <w:rPr/>
        <w:t xml:space="preserve">Когда Эгин проснулся, Альсим еще звучно храпел. </w:t>
      </w:r>
    </w:p>
    <w:p>
      <w:pPr>
        <w:pStyle w:val="Normal"/>
        <w:rPr/>
      </w:pPr>
      <w:r>
        <w:rPr/>
        <w:t xml:space="preserve">Голова разваливалась на тысячу частей, а спина ныла с удвоенным тщанием. Во рту Эгина смердело плохо вычищенным хлевом, а живот, казалось, орал: "Вскрой меня!". </w:t>
      </w:r>
    </w:p>
    <w:p>
      <w:pPr>
        <w:pStyle w:val="Normal"/>
        <w:rPr/>
      </w:pPr>
      <w:r>
        <w:rPr/>
        <w:t xml:space="preserve">Смачно позевывая, Эгин покинул каюту Альсима и вышел на палубу. Огляделся. </w:t>
      </w:r>
    </w:p>
    <w:p>
      <w:pPr>
        <w:pStyle w:val="Normal"/>
        <w:rPr/>
      </w:pPr>
      <w:r>
        <w:rPr/>
        <w:t xml:space="preserve">Самым уместным сейчас было бы встретить Иланафа. Узнать от него свежие новости и сравнить их с услышанным от аррума. Справиться о судьбе Дотанагелы и Знахаря. Последний был сейчас Эгину нужен позарез. </w:t>
      </w:r>
    </w:p>
    <w:p>
      <w:pPr>
        <w:pStyle w:val="Normal"/>
        <w:rPr/>
      </w:pPr>
      <w:r>
        <w:rPr/>
        <w:t xml:space="preserve">Обидно чувствовать себя калекой, когда вокруг зреют такие события! За годы службы в Своде Эгин просто разучился выздоравливать своими силами – уж очень, оказалось, долгое это дело! Но... мысль о Знахаре натолкнула Эгина на воспоминание о Лагхе, чье тело, кажется, действительно сгорало в лихорадке. Это и Альсим тоже приметил. О, если бы Знахарь попал в плен, разве Лагха мучался бы сейчас хоть пустяковой простудой?! А с другой стороны, если б это была пустячная простуда, разве Лагха позволил ей пристать к себе? </w:t>
      </w:r>
    </w:p>
    <w:p>
      <w:pPr>
        <w:pStyle w:val="Normal"/>
        <w:rPr/>
      </w:pPr>
      <w:r>
        <w:rPr/>
        <w:t xml:space="preserve">Иланафа нигде не было. </w:t>
      </w:r>
    </w:p>
    <w:p>
      <w:pPr>
        <w:pStyle w:val="Normal"/>
        <w:rPr/>
      </w:pPr>
      <w:r>
        <w:rPr/>
        <w:t xml:space="preserve">Эгин спустился на нижние палубы. Расспросил встречных матросов. Постучался в пару кают. Нет, никто не знает такого. </w:t>
      </w:r>
    </w:p>
    <w:p>
      <w:pPr>
        <w:pStyle w:val="Normal"/>
        <w:rPr/>
      </w:pPr>
      <w:r>
        <w:rPr/>
        <w:t xml:space="preserve">"Нужно было спросить у Альсима", – сообразил наконец Эгин и, злой привычной похмельной злобой, отправился на камбуз. </w:t>
      </w:r>
    </w:p>
    <w:p>
      <w:pPr>
        <w:pStyle w:val="Normal"/>
        <w:rPr/>
      </w:pPr>
      <w:r>
        <w:rPr/>
        <w:t xml:space="preserve">Там он сделал шикарный заказ и пошел будить Альсима, решив, что сразу после завтрака продолжит поиски Иланафа. </w:t>
      </w:r>
    </w:p>
    <w:p>
      <w:pPr>
        <w:pStyle w:val="Normal"/>
        <w:rPr/>
      </w:pPr>
      <w:r>
        <w:rPr/>
        <w:t xml:space="preserve">Естественно, в тот день намерения Эгина разыскать на корабле Иланафа остались всего лишь намерениями. Он так и не вышел из каюты Альсима после начала трапезы. Всему виной были четыре кувшина гортело и три завтрака, плавно перешедшие в бесконечный ужин. </w:t>
      </w:r>
    </w:p>
    <w:p>
      <w:pPr>
        <w:pStyle w:val="Normal"/>
        <w:rPr/>
      </w:pPr>
      <w:r>
        <w:rPr/>
        <w:t xml:space="preserve">"Подумаешь, дела! Если бы Иланаф хотел повидаться со мной, он бы уже повидался", – досадливо заключил Эгин. </w:t>
      </w:r>
    </w:p>
    <w:p>
      <w:pPr>
        <w:pStyle w:val="Normal"/>
        <w:rPr/>
      </w:pPr>
      <w:r>
        <w:rPr/>
        <w:t xml:space="preserve">Он подлил себе в чашку обжигающей мутноватой жидкости. Еще один день – коту под хвост. </w:t>
      </w:r>
    </w:p>
    <w:p>
      <w:pPr>
        <w:pStyle w:val="Normal"/>
        <w:rPr/>
      </w:pPr>
      <w:r>
        <w:rPr/>
      </w:r>
    </w:p>
    <w:p>
      <w:pPr>
        <w:pStyle w:val="Heading1"/>
        <w:ind w:hanging="0"/>
        <w:rPr/>
      </w:pPr>
      <w:r>
        <w:rPr/>
        <w:t xml:space="preserve">ГЛАВА 15. ПЕРЕВЕРНУТАЯ ЛИЛИЯ </w:t>
      </w:r>
    </w:p>
    <w:p>
      <w:pPr>
        <w:pStyle w:val="Heading2"/>
        <w:ind w:hanging="0"/>
        <w:rPr/>
      </w:pPr>
      <w:r>
        <w:rPr/>
        <w:t xml:space="preserve"> </w:t>
      </w:r>
      <w:r>
        <w:rPr/>
        <w:t xml:space="preserve">1  </w:t>
      </w:r>
    </w:p>
    <w:p>
      <w:pPr>
        <w:pStyle w:val="Normal"/>
        <w:rPr/>
      </w:pPr>
      <w:r>
        <w:rPr/>
        <w:t xml:space="preserve">– </w:t>
      </w:r>
      <w:r>
        <w:rPr/>
        <w:t xml:space="preserve">Вставай, дружок, – басил Альсим, тряся заспанного и мятого Эгина за грудки. – Приехали! </w:t>
      </w:r>
    </w:p>
    <w:p>
      <w:pPr>
        <w:pStyle w:val="Normal"/>
        <w:rPr/>
      </w:pPr>
      <w:r>
        <w:rPr/>
        <w:t xml:space="preserve">И в самом деле приехали. Все четыре "Голубых Лосося" находились в виду Перевернутой Лилии. Самой загадочной жемчужины варанского государства и варанской истории. </w:t>
      </w:r>
    </w:p>
    <w:p>
      <w:pPr>
        <w:pStyle w:val="Normal"/>
        <w:rPr/>
      </w:pPr>
      <w:r>
        <w:rPr/>
        <w:t xml:space="preserve">Высокий и статный Лагха Коалара, с развевающимися по ветру черными кудрями, стоял на носу "Венца Небес" в окружении пар-арценца и трех аррумов. </w:t>
      </w:r>
    </w:p>
    <w:p>
      <w:pPr>
        <w:pStyle w:val="Normal"/>
        <w:rPr/>
      </w:pPr>
      <w:r>
        <w:rPr/>
        <w:t xml:space="preserve">Разговор даже не теплился. И в самом деле, к чему разговоры, когда и так все ясно. Либо они сейчас обоснуются на Перевернутой Лилии и начнут переговоры с новым князем и новым гнорром в надежде подороже продать свои шкуры, либо не обоснуются. Тогда все кончено. </w:t>
      </w:r>
    </w:p>
    <w:p>
      <w:pPr>
        <w:pStyle w:val="Normal"/>
        <w:rPr/>
      </w:pPr>
      <w:r>
        <w:rPr/>
        <w:t xml:space="preserve">Обосноваться на Перевернутой Лилии было задачей непростой, но посильной. Остров охранялся гарнизоном численностью приблизительно в двести человек. Гарнизон заседал в крепостце, возвышавшейся на утесе у входа в единственную пригодную для швартовки бухту острова. </w:t>
      </w:r>
    </w:p>
    <w:p>
      <w:pPr>
        <w:pStyle w:val="Normal"/>
        <w:rPr/>
      </w:pPr>
      <w:r>
        <w:rPr/>
        <w:t xml:space="preserve">Вариантов было ровно два. </w:t>
      </w:r>
    </w:p>
    <w:p>
      <w:pPr>
        <w:pStyle w:val="Normal"/>
        <w:rPr/>
      </w:pPr>
      <w:r>
        <w:rPr/>
        <w:t xml:space="preserve">Можно было взять крепость штурмом, который после бойни на Хоц-Дзанге показался бы детской забавой. </w:t>
      </w:r>
    </w:p>
    <w:p>
      <w:pPr>
        <w:pStyle w:val="Normal"/>
        <w:rPr/>
      </w:pPr>
      <w:r>
        <w:rPr/>
        <w:t xml:space="preserve">Можно было склонить гарнизон к сдаче, "клинка не обагряя, меча не доставая", как пелось в дедовских походных песнях. </w:t>
      </w:r>
    </w:p>
    <w:p>
      <w:pPr>
        <w:pStyle w:val="Normal"/>
        <w:rPr/>
      </w:pPr>
      <w:r>
        <w:rPr/>
        <w:t xml:space="preserve">Судя по всему, Лагхе Коаларе был по душе второй вариант, ибо все четыре "Голубых Лосося" входили в гавань, не меняя скорости и не закладывая галсов. Иными словами – безо всяких маневров, которые предпринимают, когда хотят сбить с толку обслугу крепостных метательных машин. </w:t>
      </w:r>
    </w:p>
    <w:p>
      <w:pPr>
        <w:pStyle w:val="Normal"/>
        <w:rPr/>
      </w:pPr>
      <w:r>
        <w:rPr/>
        <w:t xml:space="preserve">Они входили как свои, как победители, возвращающиеся домой. Благо, капитаны Отдельного морского отряда "Голубой Лосось" знали лоцию Перевернутой Лилии наизусть и могли, наверное, швартоваться вслепую. </w:t>
      </w:r>
    </w:p>
    <w:p>
      <w:pPr>
        <w:pStyle w:val="Normal"/>
        <w:rPr/>
      </w:pPr>
      <w:r>
        <w:rPr/>
        <w:t xml:space="preserve">И хотя Лагха был уверен, что начальник гарнизона Саф получил приказ из Пиннарина без предупреждения топить всех, кто входит в гавань, он был уверен, что разрядить стрелометы в корабли "Голубого Лосося" у Сафа не хватит духу. Уж очень хорошо Лагха знал и Сафа, и благоговейное отношение гарнизонной пехоты к отборным абордажным сотням "Голубого Лосося". </w:t>
      </w:r>
    </w:p>
    <w:p>
      <w:pPr>
        <w:pStyle w:val="Normal"/>
        <w:rPr/>
      </w:pPr>
      <w:r>
        <w:rPr/>
        <w:t xml:space="preserve">"Венец Небес" причалил первым. </w:t>
      </w:r>
    </w:p>
    <w:p>
      <w:pPr>
        <w:pStyle w:val="Normal"/>
        <w:rPr/>
      </w:pPr>
      <w:r>
        <w:rPr/>
        <w:t xml:space="preserve">Лагха со вздохом облачился в свое бессменное боевое рубище с косматыми звездами. На нем по-прежнему исходили флюидами мертвого Следа пятна крови пар-арценца Опоры Безгласых Тварей, но Лагху это не остановило. </w:t>
      </w:r>
    </w:p>
    <w:p>
      <w:pPr>
        <w:pStyle w:val="Normal"/>
        <w:rPr/>
      </w:pPr>
      <w:r>
        <w:rPr/>
        <w:t xml:space="preserve">Однако, чтобы не выглядеть безжалостным мясником, что в данном случае было невыгодно, Лагха, поколебавшись, надел поверх рубища парадный белый плащ-штормовик с эмблемами офицера-навигатора. Символическое значение этого жеста было очевидно для всех: он, Лагха, по-прежнему стоит у рулевого колеса княжества и только он, Лагха, умеет проложить по звездам и другим светилам верный маршрут государственного корабля. </w:t>
      </w:r>
    </w:p>
    <w:p>
      <w:pPr>
        <w:pStyle w:val="Normal"/>
        <w:rPr/>
      </w:pPr>
      <w:r>
        <w:rPr/>
        <w:t xml:space="preserve">– </w:t>
      </w:r>
      <w:r>
        <w:rPr/>
        <w:t xml:space="preserve">Всем оставаться здесь до моего приказа, – бросил гнорр через плечо. </w:t>
      </w:r>
    </w:p>
    <w:p>
      <w:pPr>
        <w:pStyle w:val="Normal"/>
        <w:rPr/>
      </w:pPr>
      <w:r>
        <w:rPr/>
        <w:t xml:space="preserve">Лагха сошел на берег. </w:t>
      </w:r>
    </w:p>
    <w:p>
      <w:pPr>
        <w:pStyle w:val="Normal"/>
        <w:rPr/>
      </w:pPr>
      <w:r>
        <w:rPr/>
        <w:t xml:space="preserve">Огромный изумруд, вделанный в крышку медальона, висевшего у гнорра на серебряной цепи поверх навигаторского плаща, откликнулся утреннему солнцу снопом искр. </w:t>
      </w:r>
    </w:p>
    <w:p>
      <w:pPr>
        <w:pStyle w:val="Normal"/>
        <w:rPr/>
      </w:pPr>
      <w:r>
        <w:rPr/>
        <w:t xml:space="preserve">Часть искр просыпалась на пристань, часть растворилась в целебном воздухе острова, оповещая всех и каждого о том, что гнорр прибыл и шуточки шутить не намерен. </w:t>
      </w:r>
    </w:p>
    <w:p>
      <w:pPr>
        <w:pStyle w:val="Heading2"/>
        <w:ind w:hanging="0"/>
        <w:rPr/>
      </w:pPr>
      <w:r>
        <w:rPr/>
        <w:t xml:space="preserve"> </w:t>
      </w:r>
      <w:r>
        <w:rPr/>
        <w:t xml:space="preserve">2  </w:t>
      </w:r>
    </w:p>
    <w:p>
      <w:pPr>
        <w:pStyle w:val="Normal"/>
        <w:rPr/>
      </w:pPr>
      <w:r>
        <w:rPr/>
        <w:t xml:space="preserve">Он шел очень медленно. И каждый его шаг был шагом государя, который долго странствовал, но все-таки возвратился в свои земли с чужбины, дабы водворить порядок и призвать к благоразумию свихнувшихся. </w:t>
      </w:r>
    </w:p>
    <w:p>
      <w:pPr>
        <w:pStyle w:val="Normal"/>
        <w:rPr/>
      </w:pPr>
      <w:r>
        <w:rPr/>
        <w:t xml:space="preserve">Двести пар свихнувшихся глаз следили за ним со стен крепостцы. Но из всех двухсот гнорру были важны лишь одни. Глаза коменданта Сафа. </w:t>
      </w:r>
    </w:p>
    <w:p>
      <w:pPr>
        <w:pStyle w:val="Normal"/>
        <w:rPr/>
      </w:pPr>
      <w:r>
        <w:rPr/>
        <w:t xml:space="preserve">Притихшие "лососи" сгрудились у бортов вооруженной до зубов пчелиной семьей, с замиранием сердца наблюдая за шествием своего гнорра. </w:t>
      </w:r>
    </w:p>
    <w:p>
      <w:pPr>
        <w:pStyle w:val="Normal"/>
        <w:rPr/>
      </w:pPr>
      <w:r>
        <w:rPr/>
        <w:t xml:space="preserve">Когда же начнут стрелять? Да и начнут ли вообще? </w:t>
      </w:r>
    </w:p>
    <w:p>
      <w:pPr>
        <w:pStyle w:val="Normal"/>
        <w:rPr/>
      </w:pPr>
      <w:r>
        <w:rPr/>
        <w:t xml:space="preserve">Но гнорр, казалось, был погружен в себя и не замечал обращенного к своей персоне всеобщего внимания. Оставив позади пристань, он стал неспешно подыматься по выбитой в скале лестнице вверх, к воротам крепостцы. </w:t>
      </w:r>
    </w:p>
    <w:p>
      <w:pPr>
        <w:pStyle w:val="Normal"/>
        <w:rPr/>
      </w:pPr>
      <w:r>
        <w:rPr/>
        <w:t xml:space="preserve">Эгин, наблюдающий за этим шествием в обществе Альсима (в обязанности которого входило отводить стрелы, если все-таки начнут стрелять), неожиданно понял одну из главных причин странного замешательства, в котором пребывали солдаты гарнизона, не решавшиеся открыть по стрельбу по опальному гнорру. </w:t>
      </w:r>
    </w:p>
    <w:p>
      <w:pPr>
        <w:pStyle w:val="Normal"/>
        <w:rPr/>
      </w:pPr>
      <w:r>
        <w:rPr/>
        <w:t xml:space="preserve">Большинство из них – быть может, сто девяносто девять из двухсот – никогда раньше не видело гнорра, хозяина Свода Равновесия. Хотя среди солдат и передавались из уст в уста рассказы о его темном могуществе, о его влиянии, о его пристрастиях. Рассказы, исполненные страха и трепета, где ложь и правда – два паука в склянке. </w:t>
      </w:r>
    </w:p>
    <w:p>
      <w:pPr>
        <w:pStyle w:val="Normal"/>
        <w:rPr/>
      </w:pPr>
      <w:r>
        <w:rPr/>
        <w:t xml:space="preserve">И вот теперь они видят гнорра воочию. Молодого, бледного юношу высокого роста с богатыми кудрями по плечам, в офицерском штормовике, с изумрудно-зеленым солнцем на шее. </w:t>
      </w:r>
    </w:p>
    <w:p>
      <w:pPr>
        <w:pStyle w:val="Normal"/>
        <w:rPr/>
      </w:pPr>
      <w:r>
        <w:rPr/>
        <w:t xml:space="preserve">Солдаты, притихшие словно школяры в ожидании порки, во все глаза смотрели со стен на двадцатисемилетнего властителя своих судеб, имени которого никто из них, кроме Сафа, даже не знал. </w:t>
      </w:r>
    </w:p>
    <w:p>
      <w:pPr>
        <w:pStyle w:val="Normal"/>
        <w:rPr/>
      </w:pPr>
      <w:r>
        <w:rPr/>
        <w:t xml:space="preserve">Никаких точных предписаний от князя у Сафа не было. Старые же инструкции Свода требовали уничтожать всех, кто дерзнет высадиться на берегу Перевернутой Лилии без письменного разрешения гнорра. Проблема была в том, что теперь гнорр явился собственной персоной, но это был уже не тот гнорр. </w:t>
      </w:r>
    </w:p>
    <w:p>
      <w:pPr>
        <w:pStyle w:val="Normal"/>
        <w:rPr/>
      </w:pPr>
      <w:r>
        <w:rPr/>
        <w:t xml:space="preserve">Тем временем, Лагха успел преодолеть три четверти пути. </w:t>
      </w:r>
    </w:p>
    <w:p>
      <w:pPr>
        <w:pStyle w:val="Normal"/>
        <w:rPr/>
      </w:pPr>
      <w:r>
        <w:rPr/>
        <w:t xml:space="preserve">Подъем давался ему нелегко. Жар и одышка делали каждый его шаг пыткой. Но никто, почти никто, кроме пар-арценца и еще одного офицера, очень хорошо знакомого Эгину, не догадывался, сколь много сил утекает из гнорра с каждым его движением. </w:t>
      </w:r>
    </w:p>
    <w:p>
      <w:pPr>
        <w:pStyle w:val="Normal"/>
        <w:rPr/>
      </w:pPr>
      <w:r>
        <w:rPr/>
        <w:t xml:space="preserve">На площадке возле деревянных ворот с железными заклепками Лагха остановился и поднял взгляд вверх. </w:t>
      </w:r>
    </w:p>
    <w:p>
      <w:pPr>
        <w:pStyle w:val="Normal"/>
        <w:rPr/>
      </w:pPr>
      <w:r>
        <w:rPr/>
        <w:t xml:space="preserve">– </w:t>
      </w:r>
      <w:r>
        <w:rPr/>
        <w:t xml:space="preserve">Саф, я хочу переговорить с тобой! – требовательно заявил гнорр. – У меня есть для тебя новости! </w:t>
      </w:r>
    </w:p>
    <w:p>
      <w:pPr>
        <w:pStyle w:val="Heading2"/>
        <w:ind w:hanging="0"/>
        <w:rPr/>
      </w:pPr>
      <w:r>
        <w:rPr/>
        <w:t xml:space="preserve"> </w:t>
      </w:r>
      <w:r>
        <w:rPr/>
        <w:t xml:space="preserve">3  </w:t>
      </w:r>
    </w:p>
    <w:p>
      <w:pPr>
        <w:pStyle w:val="Normal"/>
        <w:rPr/>
      </w:pPr>
      <w:r>
        <w:rPr/>
        <w:t xml:space="preserve">Ему никто не ответил. Но Лагха, исполненный достоинства, не собирался уходить. Он просто стоял и ждал. </w:t>
      </w:r>
    </w:p>
    <w:p>
      <w:pPr>
        <w:pStyle w:val="Normal"/>
        <w:rPr/>
      </w:pPr>
      <w:r>
        <w:rPr/>
        <w:t xml:space="preserve">Первые две минуты каменная утроба крепости пребывала в полном оцепенении. В параличе. Никто не двигался, не стрелял, не говорил. Все только переглядывались, как то случается, когда все понимают, что происходит что-то непостижимое, ужасное и неотвратимое. </w:t>
      </w:r>
    </w:p>
    <w:p>
      <w:pPr>
        <w:pStyle w:val="Normal"/>
        <w:rPr/>
      </w:pPr>
      <w:r>
        <w:rPr/>
        <w:t xml:space="preserve">Затем, словно по сигналу, крепость взорвалась голосами. Все вмиг зашумели, засуетились и заговорили. </w:t>
      </w:r>
    </w:p>
    <w:p>
      <w:pPr>
        <w:pStyle w:val="Normal"/>
        <w:rPr/>
      </w:pPr>
      <w:r>
        <w:rPr/>
        <w:t xml:space="preserve">И наконец, спустя десять коротких колоколов, ворота с лязгом распахнулись. </w:t>
      </w:r>
    </w:p>
    <w:p>
      <w:pPr>
        <w:pStyle w:val="Normal"/>
        <w:rPr/>
      </w:pPr>
      <w:r>
        <w:rPr/>
        <w:t xml:space="preserve">Перед Лагхой Коаларой возник всадник. </w:t>
      </w:r>
    </w:p>
    <w:p>
      <w:pPr>
        <w:pStyle w:val="Normal"/>
        <w:rPr/>
      </w:pPr>
      <w:r>
        <w:rPr/>
        <w:t xml:space="preserve">Гнедой жеребец был оседлан в последний момент. Попона неряшливо съезжала на бок с лошадиной задницы, подпруги были дурно подтянуты, а затрапезная уздечка совершенно не вязалась с парадным декором всей прочей сбруи. Оставалось совершенно неясным куда собирается скакать Саф с двуручным мечом, притороченным справа от седла. По лестнице да в открытое море? </w:t>
      </w:r>
    </w:p>
    <w:p>
      <w:pPr>
        <w:pStyle w:val="Normal"/>
        <w:rPr/>
      </w:pPr>
      <w:r>
        <w:rPr/>
        <w:t xml:space="preserve">Появление коменданта "Перевернутой Лилии" на крохотной площадке, верхом на жеребце, в полном боевом облачении, выглядело нелепо, если не комично. Но никто не смеялся. </w:t>
      </w:r>
    </w:p>
    <w:p>
      <w:pPr>
        <w:pStyle w:val="Normal"/>
        <w:rPr/>
      </w:pPr>
      <w:r>
        <w:rPr/>
        <w:t xml:space="preserve">– </w:t>
      </w:r>
      <w:r>
        <w:rPr/>
        <w:t xml:space="preserve">Чего тебе надо, Лагха? – нарочито грубо начал Саф, старательно пряча глаза. (Чтобы облегчить себе эту задачу, он даже надел на голову боевой шлем с решетчатым забралом и распущенным по плечам цветастым шерстяным шлейфом). </w:t>
      </w:r>
    </w:p>
    <w:p>
      <w:pPr>
        <w:pStyle w:val="Normal"/>
        <w:rPr/>
      </w:pPr>
      <w:r>
        <w:rPr/>
        <w:t xml:space="preserve">Лагха стоял перед ним, несчастным комендантом, словно призрак, явившийся, чтобы намекнуть, что его земные деньки истекли. Призрак стоял и молчал, сверля взглядом решетку забрала. </w:t>
      </w:r>
    </w:p>
    <w:p>
      <w:pPr>
        <w:pStyle w:val="Normal"/>
        <w:rPr/>
      </w:pPr>
      <w:r>
        <w:rPr/>
        <w:t xml:space="preserve">– </w:t>
      </w:r>
      <w:r>
        <w:rPr/>
        <w:t xml:space="preserve">Ну не томи, чего тебе надо, а? – привстав в стременах, повторил Саф, стараясь казаться спокойным и раскованным. Тщетно – голос и дрожащие колени свидетельствовали против него, превращая все его горделивое комендантское достоинство в дешевую буффонаду. </w:t>
      </w:r>
    </w:p>
    <w:p>
      <w:pPr>
        <w:pStyle w:val="Normal"/>
        <w:rPr/>
      </w:pPr>
      <w:r>
        <w:rPr/>
        <w:t xml:space="preserve">Лагха скрестил руки на груди. Окинул Сафа с головы до ног холодным, властным взглядом и спросил: </w:t>
      </w:r>
    </w:p>
    <w:p>
      <w:pPr>
        <w:pStyle w:val="Normal"/>
        <w:rPr/>
      </w:pPr>
      <w:r>
        <w:rPr/>
        <w:t xml:space="preserve">– </w:t>
      </w:r>
      <w:r>
        <w:rPr/>
        <w:t xml:space="preserve">С каких это пор ты, Саф, приветствуешь гнорра Свода Равновесия, сидя в седле? </w:t>
      </w:r>
    </w:p>
    <w:p>
      <w:pPr>
        <w:pStyle w:val="Normal"/>
        <w:rPr/>
      </w:pPr>
      <w:r>
        <w:rPr/>
        <w:t xml:space="preserve">Наконец Лагха изволил отверзть свои уста! </w:t>
      </w:r>
    </w:p>
    <w:p>
      <w:pPr>
        <w:pStyle w:val="Heading2"/>
        <w:ind w:hanging="0"/>
        <w:rPr/>
      </w:pPr>
      <w:r>
        <w:rPr/>
        <w:t xml:space="preserve"> </w:t>
      </w:r>
      <w:r>
        <w:rPr/>
        <w:t xml:space="preserve">4  </w:t>
      </w:r>
    </w:p>
    <w:p>
      <w:pPr>
        <w:pStyle w:val="Normal"/>
        <w:rPr/>
      </w:pPr>
      <w:r>
        <w:rPr/>
        <w:t xml:space="preserve">Все, кто был в тот день на Перевернутой Лилии, стали свидетелями этой необъяснимой исторической сцены. </w:t>
      </w:r>
    </w:p>
    <w:p>
      <w:pPr>
        <w:pStyle w:val="Normal"/>
        <w:rPr/>
      </w:pPr>
      <w:r>
        <w:rPr/>
        <w:t xml:space="preserve">Но, как любили отмечать впоследствии хронисты, творящие историю при помощи перьев и чернил, никто из очевидцев не понимал, почему все происходило так, а не иначе. </w:t>
      </w:r>
    </w:p>
    <w:p>
      <w:pPr>
        <w:pStyle w:val="Normal"/>
        <w:rPr/>
      </w:pPr>
      <w:r>
        <w:rPr/>
        <w:t xml:space="preserve">"Мышь и удав, ну точно тебе говорю!" – ударил в ладонь кулаком Альсим, когда Саф на глазах у своего гарнизона спешился и... преклонив колени перед гнорром, поцеловал перстень на его руке. Мышь покорно целует удавий хвост. Удав одобрительно скалится. </w:t>
      </w:r>
    </w:p>
    <w:p>
      <w:pPr>
        <w:pStyle w:val="Normal"/>
        <w:rPr/>
      </w:pPr>
      <w:r>
        <w:rPr/>
        <w:t xml:space="preserve">"Ну, Хуммер его раздери... ну мощный мужик этот хренов гнорр!" – восхищенно прошептал один лучник на ухо другому. </w:t>
      </w:r>
    </w:p>
    <w:p>
      <w:pPr>
        <w:pStyle w:val="Normal"/>
        <w:rPr/>
      </w:pPr>
      <w:r>
        <w:rPr/>
        <w:t xml:space="preserve">Прильнув к бойнице, они в полной растерянности наблюдали за тем, как Саф, только что велевший им приготовиться к бою не на жизнь а на смерть, снимает свой шлем и бросает его под ноги жеребцу. </w:t>
      </w:r>
    </w:p>
    <w:p>
      <w:pPr>
        <w:pStyle w:val="Normal"/>
        <w:rPr/>
      </w:pPr>
      <w:r>
        <w:rPr/>
        <w:t xml:space="preserve">– </w:t>
      </w:r>
      <w:r>
        <w:rPr/>
        <w:t xml:space="preserve">Я рад, что благоразумие и здравый смысл – по-прежнему главные среди твоих добродетелей, Саф, – сурово, но с одобрением сказал Лагха Коалара, проходя через ворота крепости первым. </w:t>
      </w:r>
    </w:p>
    <w:p>
      <w:pPr>
        <w:pStyle w:val="Normal"/>
        <w:rPr/>
      </w:pPr>
      <w:r>
        <w:rPr/>
        <w:t xml:space="preserve">– </w:t>
      </w:r>
      <w:r>
        <w:rPr/>
        <w:t xml:space="preserve">...не моя вина, милостивый гиазир гнорр, я лишь выполняю ваш собственный приказ не пускать никого без письменного разрешения гнорра... – Саф плескался в чану косноязычия, словно лягушка в узкой крынке с молоком. </w:t>
      </w:r>
    </w:p>
    <w:p>
      <w:pPr>
        <w:pStyle w:val="Normal"/>
        <w:rPr/>
      </w:pPr>
      <w:r>
        <w:rPr/>
        <w:t xml:space="preserve">Но не взбить ей сливок для себя. Лишь для Лагхи Коалары. </w:t>
      </w:r>
    </w:p>
    <w:p>
      <w:pPr>
        <w:pStyle w:val="Normal"/>
        <w:rPr/>
      </w:pPr>
      <w:r>
        <w:rPr/>
        <w:t xml:space="preserve">– </w:t>
      </w:r>
      <w:r>
        <w:rPr/>
        <w:t xml:space="preserve">Да я могу и сам выписать себе письменное разрешение. Подумаешь, забота! Скажи мне, Саф, как имя того нечестивца, что посмел назвать себя новым гнорром при новом Сиятельном князе Хорте окс Тамае? – как ни в чем ни бывало поинтересовался Лагха, когда солдаты гарнизона сложили перед ним оружие. </w:t>
      </w:r>
    </w:p>
    <w:p>
      <w:pPr>
        <w:pStyle w:val="Normal"/>
        <w:rPr/>
      </w:pPr>
      <w:r>
        <w:rPr/>
        <w:t xml:space="preserve">– </w:t>
      </w:r>
      <w:r>
        <w:rPr/>
        <w:t xml:space="preserve">Я всего лишь старый служака, я ж не вашего ведомства... м-м... офицер, мне не докладывали, милостивый гиазир... Мне только сказали, то есть написали, что новый... А кто новый? Имени не говорили! </w:t>
      </w:r>
    </w:p>
    <w:p>
      <w:pPr>
        <w:pStyle w:val="Normal"/>
        <w:rPr/>
      </w:pPr>
      <w:r>
        <w:rPr/>
        <w:t xml:space="preserve">– </w:t>
      </w:r>
      <w:r>
        <w:rPr/>
        <w:t xml:space="preserve">Так вот запомни, Саф. Нет никакого нового гнорра и нет никакого старого гнорра. Гнорр – это я и больше никто. Понял? </w:t>
      </w:r>
    </w:p>
    <w:p>
      <w:pPr>
        <w:pStyle w:val="Normal"/>
        <w:rPr/>
      </w:pPr>
      <w:r>
        <w:rPr/>
        <w:t xml:space="preserve">– </w:t>
      </w:r>
      <w:r>
        <w:rPr/>
        <w:t xml:space="preserve">Понял! Очень хорошо понял, – частил Саф, обильно сдабривая речь улыбками и улыбочками. </w:t>
      </w:r>
    </w:p>
    <w:p>
      <w:pPr>
        <w:pStyle w:val="Normal"/>
        <w:rPr/>
      </w:pPr>
      <w:r>
        <w:rPr/>
        <w:t xml:space="preserve">– </w:t>
      </w:r>
      <w:r>
        <w:rPr/>
        <w:t xml:space="preserve">Очень хорошо понял – это очень хорошо. А тот мудак, – в нужное время и в нужном месте гнорр умел назвать вещи своими именами; среди солдатни пополз одобрительный шепоток, – который сидит сейчас в моем кабинете, будет казнен через медленное извлечение внутренностей на виду у всего Пиннарина. </w:t>
      </w:r>
    </w:p>
    <w:p>
      <w:pPr>
        <w:pStyle w:val="Normal"/>
        <w:rPr/>
      </w:pPr>
      <w:r>
        <w:rPr/>
        <w:t xml:space="preserve">Гордый своей близостью к великим, молодой солдат вел под уздцы жеребца Сафа. </w:t>
      </w:r>
    </w:p>
    <w:p>
      <w:pPr>
        <w:pStyle w:val="Normal"/>
        <w:rPr/>
      </w:pPr>
      <w:r>
        <w:rPr/>
        <w:t xml:space="preserve">Кое-кто из лучников начал орать приветствия гнорру на воинский манер. Другие подхватили. </w:t>
      </w:r>
    </w:p>
    <w:p>
      <w:pPr>
        <w:pStyle w:val="Normal"/>
        <w:rPr/>
      </w:pPr>
      <w:r>
        <w:rPr/>
        <w:t xml:space="preserve">Саф отирал лысину платком. Почему-то ему хотелось плакать от счастья. </w:t>
      </w:r>
    </w:p>
    <w:p>
      <w:pPr>
        <w:pStyle w:val="Normal"/>
        <w:rPr/>
      </w:pPr>
      <w:r>
        <w:rPr/>
        <w:t xml:space="preserve">Обслуга зачехляла стрелометы. Панцирная пехота прятала мечи в ножны. </w:t>
      </w:r>
    </w:p>
    <w:p>
      <w:pPr>
        <w:pStyle w:val="Normal"/>
        <w:rPr/>
      </w:pPr>
      <w:r>
        <w:rPr/>
        <w:t xml:space="preserve">Лагха шел вперед мимо казарм – бледный, как смерть, и несгибаемый, словно обветренная прибрежная сосна. Голова его кружилась, а в груди горела боль – он шел медленно, вымеряя каждый шаг. </w:t>
      </w:r>
    </w:p>
    <w:p>
      <w:pPr>
        <w:pStyle w:val="Normal"/>
        <w:rPr/>
      </w:pPr>
      <w:r>
        <w:rPr/>
        <w:t xml:space="preserve">– </w:t>
      </w:r>
      <w:r>
        <w:rPr/>
        <w:t xml:space="preserve">Ладно, Саф, – с тяжелым вздохом сказал Лагха, откидывая мокрые от пота пряди со лба. – Распорядись о квартирах для меня, моих людей и "лососей". Я на море уже смотреть не могу. </w:t>
      </w:r>
    </w:p>
    <w:p>
      <w:pPr>
        <w:pStyle w:val="Normal"/>
        <w:rPr/>
      </w:pPr>
      <w:r>
        <w:rPr/>
        <w:t xml:space="preserve">Удав, надавав мыши оплеух, послал ее за бражкой, отложив ужин на неопределенное время. </w:t>
      </w:r>
    </w:p>
    <w:p>
      <w:pPr>
        <w:pStyle w:val="Heading2"/>
        <w:ind w:hanging="0"/>
        <w:rPr/>
      </w:pPr>
      <w:r>
        <w:rPr/>
        <w:t xml:space="preserve"> </w:t>
      </w:r>
      <w:r>
        <w:rPr/>
        <w:t xml:space="preserve">5  </w:t>
      </w:r>
    </w:p>
    <w:p>
      <w:pPr>
        <w:pStyle w:val="Normal"/>
        <w:rPr/>
      </w:pPr>
      <w:r>
        <w:rPr/>
        <w:t xml:space="preserve">Хорт окс Тамай, новый Сиятельный князь Варана, был слишком вызывающей и скандальной персоной, чтобы не обратить на себя внимания Свода Равновесия. </w:t>
      </w:r>
    </w:p>
    <w:p>
      <w:pPr>
        <w:pStyle w:val="Normal"/>
        <w:rPr/>
      </w:pPr>
      <w:r>
        <w:rPr/>
        <w:t xml:space="preserve">Во-первых, Хорт окс Тамай, подобно своему знаменитому предку Гаассе, долгое время занимал должность Первого Кормчего княжества. Причем, судя по тому, как возросла при нем мощь варанского флота, Хорт был далеко не худшим куратором для этого превыше всех почитаемого в Варане рода войск. </w:t>
      </w:r>
    </w:p>
    <w:p>
      <w:pPr>
        <w:pStyle w:val="Normal"/>
        <w:rPr/>
      </w:pPr>
      <w:r>
        <w:rPr/>
        <w:t xml:space="preserve">И даже после того, как Хорт окс Тамай ударился в любострастие и книгочейство, отошел от дел и развел на своей вилле "Дикая Утка" роскошь, от которой стошнило бы и терского наместника Багряного Порта, даже после этого Хорт сохранил очень высокий авторитет в армии. Он продолжал навещать все смотры, парады и маневры на правах почетного гостя. </w:t>
      </w:r>
    </w:p>
    <w:p>
      <w:pPr>
        <w:pStyle w:val="Normal"/>
        <w:rPr/>
      </w:pPr>
      <w:r>
        <w:rPr/>
        <w:t xml:space="preserve">Во-вторых, сестра Хорта была супругой Сиятельного князя и, таким образом, он был вхож в Ныне Здравствующий Дом на правах не только верного слуги престола, но и вполне родственной души. </w:t>
      </w:r>
    </w:p>
    <w:p>
      <w:pPr>
        <w:pStyle w:val="Normal"/>
        <w:rPr/>
      </w:pPr>
      <w:r>
        <w:rPr/>
        <w:t xml:space="preserve">В-третьих, Хорт окс Тамай в определенный момент – эдак, по расчетам Лагхи, лет восемь назад – испил из живительного источника нечистых писаний. </w:t>
      </w:r>
    </w:p>
    <w:p>
      <w:pPr>
        <w:pStyle w:val="Normal"/>
        <w:rPr/>
      </w:pPr>
      <w:r>
        <w:rPr/>
        <w:t xml:space="preserve">Дело в том, что Хорт окс Тамай обладал очень странными, хотя на первый взгляд совершенно безобидными способностями. Так, например, он превосходно играл в лам. </w:t>
      </w:r>
    </w:p>
    <w:p>
      <w:pPr>
        <w:pStyle w:val="Normal"/>
        <w:rPr/>
      </w:pPr>
      <w:r>
        <w:rPr/>
        <w:t xml:space="preserve">"Превосходно играть в лам" – это все равно что повелевать рыбами или назначать обугленным костям из погребальной урны собираться по контурам скелета покойного. </w:t>
      </w:r>
    </w:p>
    <w:p>
      <w:pPr>
        <w:pStyle w:val="Normal"/>
        <w:rPr/>
      </w:pPr>
      <w:r>
        <w:rPr/>
        <w:t xml:space="preserve">Лам – это бассейн или трехведерный резервуар, дно которого размечено полями, в которых изображены животные и морские чудища разных видов и цветов. Каждое из полей имеет свое значение. Существуют и разные фигуры: широкие и плоские, чуть поменьше Внешних Секир офицеров Свода. </w:t>
      </w:r>
    </w:p>
    <w:p>
      <w:pPr>
        <w:pStyle w:val="Normal"/>
        <w:rPr/>
      </w:pPr>
      <w:r>
        <w:rPr/>
        <w:t xml:space="preserve">В бассейн наливают воду, игроки покупают в общем банке столько фигур, на сколько хватает денег и наглости, – и вершится игра. </w:t>
      </w:r>
    </w:p>
    <w:p>
      <w:pPr>
        <w:pStyle w:val="Normal"/>
        <w:rPr/>
      </w:pPr>
      <w:r>
        <w:rPr/>
        <w:t xml:space="preserve">Игроки по очереди вбрасывают фигуры на поверхность воды в резервуаре. Броски совершаются с уговоренного расстояния, которое зависит только от самоуверенности игроков. По легенде, князь Шет окс Лагин предпочитал дистанцию в триста тридцать один шаг, но простые смертные обычно останавливаются на двух-трех саженях. </w:t>
      </w:r>
    </w:p>
    <w:p>
      <w:pPr>
        <w:pStyle w:val="Normal"/>
        <w:rPr/>
      </w:pPr>
      <w:r>
        <w:rPr/>
        <w:t xml:space="preserve">Фигуры тонут, закладывая в толще воды замысловатые и толком не предсказуемые пируэты, подобно сухим листам в осеннем воздухе, и со временем достигают дна бассейна. Потом по правилам, сложность которых зависит только от изощренности, жестокости и азартности игроков, рассчитываются выигрыши, проигрыши и взаимные долги. </w:t>
      </w:r>
    </w:p>
    <w:p>
      <w:pPr>
        <w:pStyle w:val="Normal"/>
        <w:rPr/>
      </w:pPr>
      <w:r>
        <w:rPr/>
        <w:t xml:space="preserve">Лам – не более чем изысканный и усложненный вариант игры в кости. Любому школяру ясно: никому не по силам сделать так, чтобы фигура упала именно туда, куда хотелось бы ее хозяину – на "южного краба" или "шипастого окуня", а еще лучше – четыре подряд фигуры в башню на "повелителе глубин"! Есть, конечно, сотни полезных трактатов: "Об истинных и ложных путях вбрасывания фигур лама", "Золотая Рука", "Порицание дурного игрока" и так далее. </w:t>
      </w:r>
    </w:p>
    <w:p>
      <w:pPr>
        <w:pStyle w:val="Normal"/>
        <w:rPr/>
      </w:pPr>
      <w:r>
        <w:rPr/>
        <w:t xml:space="preserve">Они – незаменимое средство борьбы со скукой, обретения ложных иллюзий и пополнения лексикона старинными словесами. Но практическая выгода этих трактатов равна отрицательному нулю. Потому что лам – это всего лишь танцы Гулкой Пустоты. </w:t>
      </w:r>
    </w:p>
    <w:p>
      <w:pPr>
        <w:pStyle w:val="Normal"/>
        <w:rPr/>
      </w:pPr>
      <w:r>
        <w:rPr/>
        <w:t xml:space="preserve">Милостивые гиазиры, Хорт окс Тамай последние несколько лет играл в лам пре-вос-ход-но. </w:t>
      </w:r>
    </w:p>
    <w:p>
      <w:pPr>
        <w:pStyle w:val="Normal"/>
        <w:rPr/>
      </w:pPr>
      <w:r>
        <w:rPr/>
        <w:t xml:space="preserve">Он мог семь раз подряд вбросить "длань" в "южного краба", а на "повелителе глубин" однажды воздвиг башню из пяти (пяти!) "цветов дурмана". </w:t>
      </w:r>
    </w:p>
    <w:p>
      <w:pPr>
        <w:pStyle w:val="Normal"/>
        <w:rPr/>
      </w:pPr>
      <w:r>
        <w:rPr/>
        <w:t xml:space="preserve">Конечно, изредка Хорт проигрывал. Чтобы обогатить легенду новыми красками, чтобы показать, что с ним можно и нужно играть, что у него можно выиграть и тем самым разжиться кое-какими деньгами, а, главное, обзавестись славой победителя самого Хорта окс Тамая, прозванного в придворных кругах "Золотой Ручкой". </w:t>
      </w:r>
    </w:p>
    <w:p>
      <w:pPr>
        <w:pStyle w:val="Normal"/>
        <w:rPr/>
      </w:pPr>
      <w:r>
        <w:rPr/>
        <w:t xml:space="preserve">Любой аррум в Своде Равновесия понимал, что человек, умеющий такое, наверняка может и кое-что похлеще. </w:t>
      </w:r>
    </w:p>
    <w:p>
      <w:pPr>
        <w:pStyle w:val="Normal"/>
        <w:rPr/>
      </w:pPr>
      <w:r>
        <w:rPr/>
        <w:t xml:space="preserve">С другой стороны, любой эрм-саванн не сомневался ни мгновения в том, что даже сравнительно безобидного искусства беспроигрышной игры в лам было бы достаточно, чтобы назначить Хорта окс Тамая к смерти. </w:t>
      </w:r>
    </w:p>
    <w:p>
      <w:pPr>
        <w:pStyle w:val="Normal"/>
        <w:rPr/>
      </w:pPr>
      <w:r>
        <w:rPr/>
        <w:t xml:space="preserve">Но! Хорт окс Тамай был братом княгини и это делало его совершенно неуязвимым для Свода. В итоге, Свод в лице гнорра всегда относился к Хорту достаточно спокойно. По приказанию Лагхи, Хорта и его усадьбу все время держали под присмотром, но никаких прямых действий против него не предпринимали. </w:t>
      </w:r>
    </w:p>
    <w:p>
      <w:pPr>
        <w:pStyle w:val="Normal"/>
        <w:rPr/>
      </w:pPr>
      <w:r>
        <w:rPr/>
        <w:t xml:space="preserve">Вот каким человеком был Хорт окс Тамай. У него было много человеческих слабостей, но его подлинной страстью была только одна из них. </w:t>
      </w:r>
    </w:p>
    <w:p>
      <w:pPr>
        <w:pStyle w:val="Normal"/>
        <w:rPr/>
      </w:pPr>
      <w:r>
        <w:rPr/>
        <w:t xml:space="preserve">Этой "слабостью" была Овель исс Тамай, его привлекательная племянница, бежавшая две недели назад из "Дикой Утки", перехваченная посреди ночи каким-то занюханным рах-саванном Опоры Вещей с тернаунским именем Эгин и похищенная неизвестно кем из дома Голой Обезьяны на следующее утро. Неизвестно кем? </w:t>
      </w:r>
    </w:p>
    <w:p>
      <w:pPr>
        <w:pStyle w:val="Heading2"/>
        <w:ind w:hanging="0"/>
        <w:rPr/>
      </w:pPr>
      <w:r>
        <w:rPr/>
        <w:t xml:space="preserve"> </w:t>
      </w:r>
      <w:r>
        <w:rPr/>
        <w:t xml:space="preserve">6  </w:t>
      </w:r>
    </w:p>
    <w:p>
      <w:pPr>
        <w:pStyle w:val="Normal"/>
        <w:rPr/>
      </w:pPr>
      <w:r>
        <w:rPr/>
        <w:t xml:space="preserve">В тот день, когда четыре корабля "Голубого Лосося" отвернули от Пиннарина на восток и тем совершили государственную измену, Лагха Коалара не мог знать, что растянутые полумесяцем корабли под штандартами Хорта окс Тамая имели строжайший приказ не применять силу первыми. </w:t>
      </w:r>
    </w:p>
    <w:p>
      <w:pPr>
        <w:pStyle w:val="Normal"/>
        <w:rPr/>
      </w:pPr>
      <w:r>
        <w:rPr/>
        <w:t xml:space="preserve">Более того, им вменялось всеми средствами избегать вооруженного столкновения даже в том случае, если "Голубые Лососи" разрядят свои стрелометы в родовой герб Тамаев. </w:t>
      </w:r>
    </w:p>
    <w:p>
      <w:pPr>
        <w:pStyle w:val="Normal"/>
        <w:rPr/>
      </w:pPr>
      <w:r>
        <w:rPr/>
        <w:t xml:space="preserve">Высланные Хортом корабли должны были сыграть роль вооруженных парламентеров и сопроводить "Голубых Лососей" в пиннаринский порт. </w:t>
      </w:r>
    </w:p>
    <w:p>
      <w:pPr>
        <w:pStyle w:val="Normal"/>
        <w:rPr/>
      </w:pPr>
      <w:r>
        <w:rPr/>
        <w:t xml:space="preserve">В порту с Лагхой намеревался встретиться Хорт окс Тамай лично. Встретиться на предмет выяснения не государственного, но весьма животрепещущего вопроса: "Где же, о где же моя возлюбленная племянница, Овель исс Тамай? Где, Шилол вас пожри?" </w:t>
      </w:r>
    </w:p>
    <w:p>
      <w:pPr>
        <w:pStyle w:val="Normal"/>
        <w:rPr/>
      </w:pPr>
      <w:r>
        <w:rPr/>
        <w:t xml:space="preserve">Разумеется, задать этот вопрос Лагхе Коаларе просто так означало услышать презрительный смех в лицо. Но Хорту окс Тамаю обещал всестороннее содействие новый гнорр Свода Равновесия: персона, конечно, зловещая, но более чем полезная как раз в таких случаях. В том, что единственный человек во всем Варане, который знает истинную подоплеку исчезновения Овель исс Тамай – это именно Лагха Коалара, Хорт был совершенно уверен. </w:t>
      </w:r>
    </w:p>
    <w:p>
      <w:pPr>
        <w:pStyle w:val="Normal"/>
        <w:rPr/>
      </w:pPr>
      <w:r>
        <w:rPr/>
        <w:t xml:space="preserve">Лагха же оказался чересчур проницательным трусом. Он бежал прочь и поговорить с ним в Пиннарине, где стояли девять десятых Флота Открытого Моря и где высился нерушимым исполином Свод Равновесия, не случилось. </w:t>
      </w:r>
    </w:p>
    <w:p>
      <w:pPr>
        <w:pStyle w:val="Normal"/>
        <w:rPr/>
      </w:pPr>
      <w:r>
        <w:rPr/>
        <w:t xml:space="preserve">И новый гнорр, и Хорт окс Тамай были уверены, что Лагха изберет местом своего добровольного изгнания именно Перевернутую Лилию. Но вот дальше начинались некоторые разночтения в понимании ситуации. </w:t>
      </w:r>
    </w:p>
    <w:p>
      <w:pPr>
        <w:pStyle w:val="Normal"/>
        <w:rPr/>
      </w:pPr>
      <w:r>
        <w:rPr/>
        <w:t xml:space="preserve">Новый гнорр знал: чем быстрее он убьет Лагху, тем целее будет сам. Ибо даже пребывая в опале, прежний гнорр был для него опаснее, чем весь наивный офицерский корпус Свода Равновесия и оболваненные варанские вояки. </w:t>
      </w:r>
    </w:p>
    <w:p>
      <w:pPr>
        <w:pStyle w:val="Normal"/>
        <w:rPr/>
      </w:pPr>
      <w:r>
        <w:rPr/>
        <w:t xml:space="preserve">Сам факт существования Лагхи, как это уже случалось некогда в темные века Круга Земель, служил для нового гнорра основным препятствием во всех его начинаниях. Не удивительно, что нового гнорра интересовала лишь смерть Лагхи Коалары. А инцестуальные любовные привязанности Сиятельного князя Хорта окс Тамая оставляли его совершенно равнодушным. </w:t>
      </w:r>
    </w:p>
    <w:p>
      <w:pPr>
        <w:pStyle w:val="Normal"/>
        <w:rPr/>
      </w:pPr>
      <w:r>
        <w:rPr/>
        <w:t xml:space="preserve">Хорт окс Тамай тоже хотел смерти Лагхи. Но лишь после того, как он получит в руки здоровую, невредимую и склонную к бурным любовным играм Овель исс Тамай. </w:t>
      </w:r>
    </w:p>
    <w:p>
      <w:pPr>
        <w:pStyle w:val="Normal"/>
        <w:rPr/>
      </w:pPr>
      <w:r>
        <w:rPr/>
        <w:t xml:space="preserve">Несмотря на заверения нового гнорра в том, что племянница будет найдена и доставлена пред сияющие очи нового Сиятельного князя в наилучшем виде, Овель словно сквозь землю провалилась. </w:t>
      </w:r>
    </w:p>
    <w:p>
      <w:pPr>
        <w:pStyle w:val="Normal"/>
        <w:rPr/>
      </w:pPr>
      <w:r>
        <w:rPr/>
        <w:t xml:space="preserve">Проведя два дня в томительном ожидании, Хорт окс Тамай принял решение. </w:t>
      </w:r>
    </w:p>
    <w:p>
      <w:pPr>
        <w:pStyle w:val="Normal"/>
        <w:rPr/>
      </w:pPr>
      <w:r>
        <w:rPr/>
        <w:t xml:space="preserve">В Урталаргис вместо приказа о немедленном уничтожении "Голубых Лососей" наличными средствами пошли куда более нежные распоряжения. На всякий случай Хорт послал шесть почтовых альбатросов вместо одного – мало ли что? </w:t>
      </w:r>
    </w:p>
    <w:p>
      <w:pPr>
        <w:pStyle w:val="Normal"/>
        <w:rPr/>
      </w:pPr>
      <w:r>
        <w:rPr/>
        <w:t xml:space="preserve">Итак, военному наместнику Урталаргиса запрещалось нападать на корабли "Голубого Лосося" впредь до особых указаний, буде таковые вообще последуют. </w:t>
      </w:r>
    </w:p>
    <w:p>
      <w:pPr>
        <w:pStyle w:val="Normal"/>
        <w:rPr/>
      </w:pPr>
      <w:r>
        <w:rPr/>
        <w:t xml:space="preserve">Тому же военному наместнику Урталаргиса вменялось направиться на Перевернутую Лилию лично и провести переговоры с Лагхой Коаларой, строжайше придерживаясь предписаний Сиятельного князя. </w:t>
      </w:r>
    </w:p>
    <w:p>
      <w:pPr>
        <w:pStyle w:val="Normal"/>
        <w:rPr/>
      </w:pPr>
      <w:r>
        <w:rPr/>
        <w:t xml:space="preserve">Собственно предписания заняли четыре "писемных" листа гербового пергамента с двух сторон. Сии предписания прибыли на место ровно на полдня раньше, чем корабли "Голубого Лосося" – на Перевернутую Лилию. Быстрая птица – альбатрос. </w:t>
      </w:r>
    </w:p>
    <w:p>
      <w:pPr>
        <w:pStyle w:val="Heading2"/>
        <w:ind w:hanging="0"/>
        <w:rPr/>
      </w:pPr>
      <w:r>
        <w:rPr/>
        <w:t xml:space="preserve"> </w:t>
      </w:r>
      <w:r>
        <w:rPr/>
        <w:t xml:space="preserve">7  </w:t>
      </w:r>
    </w:p>
    <w:p>
      <w:pPr>
        <w:pStyle w:val="Normal"/>
        <w:rPr/>
      </w:pPr>
      <w:r>
        <w:rPr/>
        <w:t xml:space="preserve">Военный наместник Урталаргиса был в летах. Ему было пятьдесят два и звали его Лорм окс Цамма. </w:t>
      </w:r>
    </w:p>
    <w:p>
      <w:pPr>
        <w:pStyle w:val="Normal"/>
        <w:rPr/>
      </w:pPr>
      <w:r>
        <w:rPr/>
        <w:t xml:space="preserve">Лорм помнил окрашенную заревом пожаров ночь Мятежа Хризантем. Помнил, как корабли "Голубого Лосося" вступали в бой с верткими посудинами смегов едва ли не на рейде Урталаргиса. Помнил он и далекий грохот "молний Аюта" на борту "Зерцала Огня", и пронзительные очи нового гнорра, которого видел один раз в жизни. </w:t>
      </w:r>
    </w:p>
    <w:p>
      <w:pPr>
        <w:pStyle w:val="Normal"/>
        <w:rPr/>
      </w:pPr>
      <w:r>
        <w:rPr/>
        <w:t xml:space="preserve">Два года назад Лагха Коалара приезжал в Урталаргис инспектировать местное скромное управление Свода Равновесия, а заодно и древние книгохранилища, где, по мнению военного наместника, не содержалось ничего, кроме хлопьев сажи и слежавшихся пластов мышиного кала. Гнорр, надо полагать, умел сыскать выгоду и не в таком дерьме. </w:t>
      </w:r>
    </w:p>
    <w:p>
      <w:pPr>
        <w:pStyle w:val="Normal"/>
        <w:rPr/>
      </w:pPr>
      <w:r>
        <w:rPr/>
        <w:t xml:space="preserve">Лорм окс Цамма, как и большинство военных, трепетал перед Сводом Равновесия, а равно и перед Лагхой Коаларой лично. Расставаться с прахом жены в "траурный месяц" не хотелось. Встречаться с гнорром – и подавно. </w:t>
      </w:r>
    </w:p>
    <w:p>
      <w:pPr>
        <w:pStyle w:val="Normal"/>
        <w:rPr/>
      </w:pPr>
      <w:r>
        <w:rPr/>
        <w:t xml:space="preserve">Но делать было нечего. Получив предписания нового Сиятельного князя, Лорм взял с собой двух проверенных кавалерийских офицеров, приказал подобрать для своей ответственной миссии самый маленький корабль Флота Охраны Побережья – плоскодонного урода со странным именем "Начальник чаек" – и поднять над ним четыре черных флага побольше, чтоб его ненароком не утопили задиристые "Голубые Лососи". </w:t>
      </w:r>
    </w:p>
    <w:p>
      <w:pPr>
        <w:pStyle w:val="Normal"/>
        <w:rPr/>
      </w:pPr>
      <w:r>
        <w:rPr/>
        <w:t xml:space="preserve">Когда все было готово, Лорм окс Цамма надел свой парадный мундир, поцеловал урну с прахом жены (которая выстаивала положенный "траурный месяц" на постаменте в прогулочной галерее его дома), бегло пробежал глазами свое завещание (он трудился над ним с того дня, когда глашатай на площади Урталаргиса возвестил о скоропостижной кончине Сиятельного князя Мидана окс Саггора) и поднялся на борт "Начальника чаек". </w:t>
      </w:r>
    </w:p>
    <w:p>
      <w:pPr>
        <w:pStyle w:val="Normal"/>
        <w:rPr/>
      </w:pPr>
      <w:r>
        <w:rPr/>
        <w:t xml:space="preserve">Его одолевали тягостные предчувствия. Едва ли ему суждено увидеть родной дом вновь, ибо слишком жестоки и беспощадны мятежники, ведомые опальным гнорром. И слишком нелицеприятна миссия, изложенная на четырех листах "писемного" пергамента с двух сторон. </w:t>
      </w:r>
    </w:p>
    <w:p>
      <w:pPr>
        <w:pStyle w:val="Heading2"/>
        <w:ind w:hanging="0"/>
        <w:rPr/>
      </w:pPr>
      <w:r>
        <w:rPr/>
        <w:t xml:space="preserve"> </w:t>
      </w:r>
      <w:r>
        <w:rPr/>
        <w:t xml:space="preserve">8  </w:t>
      </w:r>
    </w:p>
    <w:p>
      <w:pPr>
        <w:pStyle w:val="Normal"/>
        <w:rPr/>
      </w:pPr>
      <w:r>
        <w:rPr/>
        <w:t xml:space="preserve">– </w:t>
      </w:r>
      <w:r>
        <w:rPr/>
        <w:t xml:space="preserve">Что? Гребная барка?! – гнорр был сонным и оттого раздражительным. – Говорить нечего – топить! </w:t>
      </w:r>
    </w:p>
    <w:p>
      <w:pPr>
        <w:pStyle w:val="Normal"/>
        <w:rPr/>
      </w:pPr>
      <w:r>
        <w:rPr/>
        <w:t xml:space="preserve">Было шесть часов утра. Лагха Коалара, которого уже давно тошнило от кораблей, палуб, запаха просмоленных канатов и засушенных водорослей, которого вообще уже второй день нефигурально тошнило, не был расположен к милосердию. </w:t>
      </w:r>
    </w:p>
    <w:p>
      <w:pPr>
        <w:pStyle w:val="Normal"/>
        <w:rPr/>
      </w:pPr>
      <w:r>
        <w:rPr/>
        <w:t xml:space="preserve">– </w:t>
      </w:r>
      <w:r>
        <w:rPr/>
        <w:t xml:space="preserve">Да, милостивый гиазир, – вестовой тоже выглядел не лучшим образом (его самого только что поднял с топчана, перегораживающего вход в покои гнорра, начальник ночной стражи), – но барка идет под черными флагами. Они хотят переговоров. </w:t>
      </w:r>
    </w:p>
    <w:p>
      <w:pPr>
        <w:pStyle w:val="Normal"/>
        <w:rPr/>
      </w:pPr>
      <w:r>
        <w:rPr/>
        <w:t xml:space="preserve">– </w:t>
      </w:r>
      <w:r>
        <w:rPr/>
        <w:t xml:space="preserve">Перегово-оров, – зевнул Лагха, потягиваясь. – Хорошо, Шилол на них на всех. Сафу – выслать две сотни своего мяса для торжественной встречи, прямо к пристани. Зарядить стрелометы. "Лососей" поднять по тревоге, чтоб держали ухо востро. Если хоть один меч блеснет на палубе барки или хоть один придурок натянет лук – топите мерзавцев, не задумываясь. Все. </w:t>
      </w:r>
    </w:p>
    <w:p>
      <w:pPr>
        <w:pStyle w:val="Heading2"/>
        <w:ind w:hanging="0"/>
        <w:rPr/>
      </w:pPr>
      <w:r>
        <w:rPr/>
        <w:t xml:space="preserve"> </w:t>
      </w:r>
      <w:r>
        <w:rPr/>
        <w:t xml:space="preserve">9  </w:t>
      </w:r>
    </w:p>
    <w:p>
      <w:pPr>
        <w:pStyle w:val="Normal"/>
        <w:rPr/>
      </w:pPr>
      <w:r>
        <w:rPr/>
        <w:t xml:space="preserve">Лорм окс Цамма, продрогший за ночь в единственном помещении для отдыха команды, которое было предусмотрено на проклятом "Начальнике чаек", и напряженный от предощущения переговоров с опаснейшим мятежником за всю варанскую историю, исподлобья вглядывался в приближающиеся с каждым взмахом весел скалы Перевернутой Лилии. </w:t>
      </w:r>
    </w:p>
    <w:p>
      <w:pPr>
        <w:pStyle w:val="Normal"/>
        <w:rPr/>
      </w:pPr>
      <w:r>
        <w:rPr/>
        <w:t xml:space="preserve">Больше всего на свете ему сейчас хотелось проснуться в своей кровати и услышать от слуги, что Перевернутая Лилия канула в небытие вместе с гнорром, "лососями" и проклятым Пиннарином, откуда приходят такие многословные, идиотские инструкции. </w:t>
      </w:r>
    </w:p>
    <w:p>
      <w:pPr>
        <w:pStyle w:val="Normal"/>
        <w:rPr/>
      </w:pPr>
      <w:r>
        <w:rPr/>
        <w:t xml:space="preserve">Двое его спутников уже были на ногах и теперь вполголоса спорили, долженствует ли сопровождающим лицам варанского посла находиться при оружии или нет. </w:t>
      </w:r>
    </w:p>
    <w:p>
      <w:pPr>
        <w:pStyle w:val="Normal"/>
        <w:rPr/>
      </w:pPr>
      <w:r>
        <w:rPr/>
        <w:t xml:space="preserve">Один, помоложе, уверял, что долженствует, ибо все чиновники Иноземного Дома имеют право на ношение оружия как в Варане, так и в любой державе Сармонтазары. </w:t>
      </w:r>
    </w:p>
    <w:p>
      <w:pPr>
        <w:pStyle w:val="Normal"/>
        <w:rPr/>
      </w:pPr>
      <w:r>
        <w:rPr/>
        <w:t xml:space="preserve">Другой, постарше, потирая длинный шрам на щеке (плод опрометчивых скачек вслед за убегающим любовником жены через полудикие сады Урталаргиса), резонно возражал, что, не долженствует. Ибо их посольство – случай совершенно особый; находиться при оружии пред лицом мятежного гнорра – непростительное оскорбление. </w:t>
      </w:r>
    </w:p>
    <w:p>
      <w:pPr>
        <w:pStyle w:val="Normal"/>
        <w:rPr/>
      </w:pPr>
      <w:r>
        <w:rPr/>
        <w:t xml:space="preserve">Молодой шепотом заметил, что сам посол, то есть Лорм окс Цамма, пока что препоясан и мечом, и кинжалом. Значит им, сопровождающим, даже спорить не о чем. </w:t>
      </w:r>
    </w:p>
    <w:p>
      <w:pPr>
        <w:pStyle w:val="Normal"/>
        <w:rPr/>
      </w:pPr>
      <w:r>
        <w:rPr/>
        <w:t xml:space="preserve">Лорм окс Цамма давно уже хотел снять оружейную перевязь, обернуться и рявкнуть, чтобы они немедленно заткнулись и сдали свои мечи кормчему "Начальника чаек". Но тягостная истома бессилия сковывала его, склоняя к полному бездействию. </w:t>
      </w:r>
    </w:p>
    <w:p>
      <w:pPr>
        <w:pStyle w:val="Normal"/>
        <w:rPr/>
      </w:pPr>
      <w:r>
        <w:rPr/>
        <w:t xml:space="preserve">Вот, их встречают. В крохотной гавани четыре могучих "Голубых Лосося" под колокольный перезвон с характерным стрекотом взводят стрелометы. </w:t>
      </w:r>
    </w:p>
    <w:p>
      <w:pPr>
        <w:pStyle w:val="Normal"/>
        <w:rPr/>
      </w:pPr>
      <w:r>
        <w:rPr/>
        <w:t xml:space="preserve">На берегу – плотный строй гарнизонных солдат. "Интересно, а где Саф? Его гнорр четвертовал сразу или отложил это увеселение до лучших времен?" – поежился Лорм. </w:t>
      </w:r>
    </w:p>
    <w:p>
      <w:pPr>
        <w:pStyle w:val="Normal"/>
        <w:rPr/>
      </w:pPr>
      <w:r>
        <w:rPr/>
        <w:t xml:space="preserve">Из-за крепостных башен выглянуло солнце. Лорм вздрогнул. </w:t>
      </w:r>
    </w:p>
    <w:p>
      <w:pPr>
        <w:pStyle w:val="Normal"/>
        <w:rPr/>
      </w:pPr>
      <w:r>
        <w:rPr/>
        <w:t xml:space="preserve">В этот момент молодой офицер-кавалерист в сердцах рявкнул: "Шилол с вами! Пусть это..." </w:t>
      </w:r>
    </w:p>
    <w:p>
      <w:pPr>
        <w:pStyle w:val="Normal"/>
        <w:rPr/>
      </w:pPr>
      <w:r>
        <w:rPr/>
        <w:t xml:space="preserve">За спиной Лорма раздался недобрый хрип. </w:t>
      </w:r>
    </w:p>
    <w:p>
      <w:pPr>
        <w:pStyle w:val="Normal"/>
        <w:rPr/>
      </w:pPr>
      <w:r>
        <w:rPr/>
        <w:t xml:space="preserve">Оцепенение молниеносно сошло с военного начальника Урталаргиса, сменившись совершенно паническим испугом. Он обернулся. </w:t>
      </w:r>
    </w:p>
    <w:p>
      <w:pPr>
        <w:pStyle w:val="Normal"/>
        <w:rPr/>
      </w:pPr>
      <w:r>
        <w:rPr/>
        <w:t xml:space="preserve">Кавалерист стоял в глупой театральной позе, отведя обнаженный клинок словно бы для удара. В его груди, пройдя между пластинами наборного панциря, торчала стрела. Потом он качнулся, восходящее солнце еще раз блеснуло на его клинке и он упал навзничь. </w:t>
      </w:r>
    </w:p>
    <w:p>
      <w:pPr>
        <w:pStyle w:val="Normal"/>
        <w:rPr/>
      </w:pPr>
      <w:r>
        <w:rPr/>
        <w:t xml:space="preserve">На одном из "Голубых Лососей" взвыла сигнальная труба. Сразу вслед за этим по беззащитному "Начальнику чаек" ударили тяжелые стрелометы. </w:t>
      </w:r>
    </w:p>
    <w:p>
      <w:pPr>
        <w:pStyle w:val="Normal"/>
        <w:rPr/>
      </w:pPr>
      <w:r>
        <w:rPr/>
        <w:t xml:space="preserve">Саф пожал плечами. "Если хоть один меч блеснет на палубе барки... топите мерзавцев, не задумываясь." А над чем тут, собственно, задумываться? </w:t>
      </w:r>
    </w:p>
    <w:p>
      <w:pPr>
        <w:pStyle w:val="Heading2"/>
        <w:ind w:hanging="0"/>
        <w:rPr/>
      </w:pPr>
      <w:r>
        <w:rPr/>
        <w:t xml:space="preserve"> </w:t>
      </w:r>
      <w:r>
        <w:rPr/>
        <w:t xml:space="preserve">10  </w:t>
      </w:r>
    </w:p>
    <w:p>
      <w:pPr>
        <w:pStyle w:val="Normal"/>
        <w:rPr/>
      </w:pPr>
      <w:r>
        <w:rPr/>
        <w:t xml:space="preserve">С одежд посла все еще капала вода. Не будь его лицо синим, как слива, оно было бы белым, как мука. Но это не помешало Лорму начать беседу с Лагхой с протеста по поводу утопления барки. </w:t>
      </w:r>
    </w:p>
    <w:p>
      <w:pPr>
        <w:pStyle w:val="Normal"/>
        <w:rPr/>
      </w:pPr>
      <w:r>
        <w:rPr/>
        <w:t xml:space="preserve">– </w:t>
      </w:r>
      <w:r>
        <w:rPr/>
        <w:t xml:space="preserve">Это совершенно неважно, – Лагха Коалара хрустнул пальцами, скроив брезгливую и вместе с тем глубоко безразличную мину. – Если бы ваш новый князь действительно хотел мира и моего благоденствия, он бы выслал в первый раз нам навстречу не двадцать четыре боевых корабля, а такую вот точно барку, какую мои исполнительные подчиненные пустили на дно. И правильно сделали, между прочим! </w:t>
      </w:r>
    </w:p>
    <w:p>
      <w:pPr>
        <w:pStyle w:val="Normal"/>
        <w:rPr/>
      </w:pPr>
      <w:r>
        <w:rPr/>
        <w:t xml:space="preserve">Лагхе Коаларе было все равно. С тем же успехом он мог извиниться за ошибку. </w:t>
      </w:r>
    </w:p>
    <w:p>
      <w:pPr>
        <w:pStyle w:val="Normal"/>
        <w:rPr/>
      </w:pPr>
      <w:r>
        <w:rPr/>
        <w:t xml:space="preserve">Главное он понял сразу, как только вестовой доложил ему о приближении посольства: Овель исс Тамай не найдена. Иначе вместо одного "Начальника чаек" к Перевернутой Лилии была бы выслана половина Флота Открытого Моря. Овель по-прежнему была там, где он оставил ее, отправляясь на Цинор за головой Дотанагелы. </w:t>
      </w:r>
    </w:p>
    <w:p>
      <w:pPr>
        <w:pStyle w:val="Normal"/>
        <w:rPr/>
      </w:pPr>
      <w:r>
        <w:rPr/>
        <w:t xml:space="preserve">– </w:t>
      </w:r>
      <w:r>
        <w:rPr/>
        <w:t xml:space="preserve">Милостивый гиазир, – в словах Лорма прозвучал совершенно неожиданный для него самого вызов. – С точки зрения Князя и Истины, вы – мятежник и это оправдывает любые ваши мятежные действия. Вы вольны убивать послов, вы вольны творить любые бесчинства. Вы вольны рано или поздно сделать свое тело достоянием Жерла Серебряной Чистоты. Поэтому будем считать, что вы действительно все сделали правильно. Но, милостивый гиазир, я послан сюда отнюдь не за этим. </w:t>
      </w:r>
    </w:p>
    <w:p>
      <w:pPr>
        <w:pStyle w:val="Normal"/>
        <w:rPr/>
      </w:pPr>
      <w:r>
        <w:rPr/>
        <w:t xml:space="preserve">В продолжение всей безумной по своей наглости речи Лорма в Лагхе Коаларе боролись два совершенно противоположных намерения. </w:t>
      </w:r>
    </w:p>
    <w:p>
      <w:pPr>
        <w:pStyle w:val="Normal"/>
        <w:rPr/>
      </w:pPr>
      <w:r>
        <w:rPr/>
        <w:t xml:space="preserve">Первое: немедленно заколоть мерзавца. И второе: назначить храбреца на должность личного секретаря. Уж больно хорошо был подвешен язык у военного начальника Урталаргиса. </w:t>
      </w:r>
    </w:p>
    <w:p>
      <w:pPr>
        <w:pStyle w:val="Normal"/>
        <w:rPr/>
      </w:pPr>
      <w:r>
        <w:rPr/>
        <w:t xml:space="preserve">Так или иначе, Лагха до времени молчал, предоставив Лорму, щеки которого стремительно покрывались лихорадочным румянцем приговоренного к смерти, заливаться всласть. </w:t>
      </w:r>
    </w:p>
    <w:p>
      <w:pPr>
        <w:pStyle w:val="Normal"/>
        <w:rPr/>
      </w:pPr>
      <w:r>
        <w:rPr/>
        <w:t xml:space="preserve">– </w:t>
      </w:r>
      <w:r>
        <w:rPr/>
        <w:t xml:space="preserve">Я располагаю личными указаниями Сиятельного князя Хорта окс Тамая. В соответствии с этими указаниями я должен обсудить с вами вопрос относительно некоего предмета, о местоположении которого вы, с точки зрения Сиятельного князя, превосходно осведомлены. Сиятельный князь полагает, что, выдав ему вышеоговоренный предмет, вы могли бы... </w:t>
      </w:r>
    </w:p>
    <w:p>
      <w:pPr>
        <w:pStyle w:val="Normal"/>
        <w:rPr/>
      </w:pPr>
      <w:r>
        <w:rPr/>
        <w:t xml:space="preserve">В этот момент Лагха Коалара молниеносно принял решение, предопределившее судьбы Варана на долгие годы вперед. </w:t>
      </w:r>
    </w:p>
    <w:p>
      <w:pPr>
        <w:pStyle w:val="Normal"/>
        <w:rPr/>
      </w:pPr>
      <w:r>
        <w:rPr/>
        <w:t xml:space="preserve">Лагха Коалара вообще все судьбоносные решения принимал в одно мановение ока. </w:t>
      </w:r>
    </w:p>
    <w:p>
      <w:pPr>
        <w:pStyle w:val="Normal"/>
        <w:rPr/>
      </w:pPr>
      <w:r>
        <w:rPr/>
        <w:t xml:space="preserve">В его голове, подобно вспыхнувшему во тьме огню маяка, возник и засветился негасимым светом план, осуществив который он не только спасал свою жизнь, но и возвращал безраздельную власть над Сводом Равновесия. При неблагоприятном же исходе начинания ему грозило отнюдь не самое худшее: смерть, обычная смерть. Вторая смерть на его памяти. </w:t>
      </w:r>
    </w:p>
    <w:p>
      <w:pPr>
        <w:pStyle w:val="Normal"/>
        <w:rPr/>
      </w:pPr>
      <w:r>
        <w:rPr/>
        <w:t xml:space="preserve">И тогда Лагха Коалара расхохотался – неподдельно, искренне и очень громко: </w:t>
      </w:r>
    </w:p>
    <w:p>
      <w:pPr>
        <w:pStyle w:val="Normal"/>
        <w:rPr/>
      </w:pPr>
      <w:r>
        <w:rPr/>
        <w:t xml:space="preserve">– </w:t>
      </w:r>
      <w:r>
        <w:rPr/>
        <w:t xml:space="preserve">"Предмет"? "Предмет"?! И каковы же сущностные свойства этого "предмета"? </w:t>
      </w:r>
    </w:p>
    <w:p>
      <w:pPr>
        <w:pStyle w:val="Normal"/>
        <w:rPr/>
      </w:pPr>
      <w:r>
        <w:rPr/>
        <w:t xml:space="preserve">Лорм окс Цамма обиженно поджал губы. </w:t>
      </w:r>
    </w:p>
    <w:p>
      <w:pPr>
        <w:pStyle w:val="Normal"/>
        <w:rPr/>
      </w:pPr>
      <w:r>
        <w:rPr/>
        <w:t xml:space="preserve">– </w:t>
      </w:r>
      <w:r>
        <w:rPr/>
        <w:t xml:space="preserve">Милостивый гиазир, я – лишь "говорящая раковина". Предписания Сиятельного князя Хорта окс Тамая не называют ни имени, ни свойств этого предмета. Следовательно, Сиятельный Князь с одной стороны полагает, что мне не должно знать о нем ничего. А с другой – что вы прекрасно поймете его намеки. </w:t>
      </w:r>
    </w:p>
    <w:p>
      <w:pPr>
        <w:pStyle w:val="Normal"/>
        <w:rPr/>
      </w:pPr>
      <w:r>
        <w:rPr/>
        <w:t xml:space="preserve">– </w:t>
      </w:r>
      <w:r>
        <w:rPr/>
        <w:t xml:space="preserve">Согласись, Лорм, наш новый Сиятельный князь – отъявленный скромник, да? – подмигнул ему Лагха, продолжая давиться смехом. – Так знай же, Лорм окс Цамма, что имя этому предмету – Овель исс Тамай, а сущностные свойства его – деланная скромность, необузданная похоть и миловидная внешность. </w:t>
      </w:r>
    </w:p>
    <w:p>
      <w:pPr>
        <w:pStyle w:val="Normal"/>
        <w:rPr/>
      </w:pPr>
      <w:r>
        <w:rPr/>
        <w:t xml:space="preserve">И, не давая потрясенному Лорму (который был глубоко уверен, что речь идет о каком-то колдовском мече или древнем свитке с рецептом сожжения глади вод и тверди небес) опомниться, опальный гнорр продолжал: </w:t>
      </w:r>
    </w:p>
    <w:p>
      <w:pPr>
        <w:pStyle w:val="Normal"/>
        <w:rPr/>
      </w:pPr>
      <w:r>
        <w:rPr/>
        <w:t xml:space="preserve">– </w:t>
      </w:r>
      <w:r>
        <w:rPr/>
        <w:t xml:space="preserve">Знай, Лорм окс Цамма, что Овель исс Тамай была похищена мною лишь потому, что подвернулся очень редкий и удобный случай, который выпадает раз в десятилетие. Преданные мне люди содержат ее в Пиннарине, в тайном месте. Она цела и невредима и эти слова вошли бы в уши Хорта окс Тамая сладчайшими из звуков. Но знай также, Лорм окс Цамма, что цена, которую я востребую с Сиятельного князя за ее шелковую кожу, будет очень и очень высока. Первое – голова гнорра-самозванца. Второе – полное восстановление моей должности и моих привилегий. И, третье – рука и сердце Овель исс Тамай. В обмен за это Сиятельный князь получит: первое – преданного слугу Князя и Истины в моем лице на вечные времена; второе – мое согласие на его княжеский титул или, иными словами, полное одобрение того гнусного преступления перед династией Саггоров, которое свершилось на днях по его воле; и, третье – тело прекрасной Овель исс Тамай. </w:t>
      </w:r>
    </w:p>
    <w:p>
      <w:pPr>
        <w:pStyle w:val="Normal"/>
        <w:rPr/>
      </w:pPr>
      <w:r>
        <w:rPr/>
        <w:t xml:space="preserve">Лорм окс Цамма не был профессиональным словоплетом из Иноземного Дома. Но страшные и захватывающие события, которые творились в Варане, обострили все его природные добродетели. </w:t>
      </w:r>
    </w:p>
    <w:p>
      <w:pPr>
        <w:pStyle w:val="Normal"/>
        <w:rPr/>
      </w:pPr>
      <w:r>
        <w:rPr/>
        <w:t xml:space="preserve">Покрасневший было до корней волос вместе с началом тирады Лагхи, Лорм довольно быстро успокоился, оценил ситуацию и пришел в равновесное расположение духа. Пауза, повисшая после слов гнорра, была недолгой. </w:t>
      </w:r>
    </w:p>
    <w:p>
      <w:pPr>
        <w:pStyle w:val="Normal"/>
        <w:rPr/>
      </w:pPr>
      <w:r>
        <w:rPr/>
        <w:t xml:space="preserve">– </w:t>
      </w:r>
      <w:r>
        <w:rPr/>
        <w:t xml:space="preserve">Я понял вас, милостивый гиазир. Мое дело было выяснить, на каких условиях вы согласны предоставить искомый предмет Сиятельному князю, и я их выяснил. Я не имею полномочий принимать или оспаривать ваши условия, от которых, как я вижу, вы сейчас не отступитесь ни на мизинец. Мне осталось неясным лишь названное вами "третье". Вы просите руку и сердце прекрасной Овель исс Тамай, в то же время вы предлагаете Сиятельному князю ее тело. Я не знаток утонченных иносказаний, к которым прибегают в Пиннарине столичные господа для описания любовных отношений, и потому хотел бы уяснить... </w:t>
      </w:r>
    </w:p>
    <w:p>
      <w:pPr>
        <w:pStyle w:val="Normal"/>
        <w:rPr/>
      </w:pPr>
      <w:r>
        <w:rPr/>
        <w:t xml:space="preserve">– </w:t>
      </w:r>
      <w:r>
        <w:rPr/>
        <w:t xml:space="preserve">Так ты же только "говорящая раковина", а? – перебил его, хитро подмигивая, Лагха. – Зачем тебе уяснять? Напишешь Сиятельному князю просто "тело предмета" и, скажем, "руку и сердце предмета". Можешь не сомневаться, Сиятельный князь – большой знаток "утонченных иносказаний". Он все поймет. </w:t>
      </w:r>
    </w:p>
    <w:p>
      <w:pPr>
        <w:pStyle w:val="Normal"/>
        <w:rPr/>
      </w:pPr>
      <w:r>
        <w:rPr/>
        <w:t xml:space="preserve">– </w:t>
      </w:r>
      <w:r>
        <w:rPr/>
        <w:t xml:space="preserve">Прошу меня простить, я перешел границы дозволенного, милостивый гиазир, – отводя глаза, пробормотал Лорм окс Цамма. </w:t>
      </w:r>
    </w:p>
    <w:p>
      <w:pPr>
        <w:pStyle w:val="Normal"/>
        <w:rPr/>
      </w:pPr>
      <w:r>
        <w:rPr/>
        <w:t xml:space="preserve">– </w:t>
      </w:r>
      <w:r>
        <w:rPr/>
        <w:t xml:space="preserve">Послушай, Лорм, у тебя жена есть? – неожиданно спросил Лагха. </w:t>
      </w:r>
    </w:p>
    <w:p>
      <w:pPr>
        <w:pStyle w:val="Normal"/>
        <w:rPr/>
      </w:pPr>
      <w:r>
        <w:rPr/>
        <w:t xml:space="preserve">– </w:t>
      </w:r>
      <w:r>
        <w:rPr/>
        <w:t xml:space="preserve">Ее тело две недели как прибрало погребальное пламя. </w:t>
      </w:r>
    </w:p>
    <w:p>
      <w:pPr>
        <w:pStyle w:val="Normal"/>
        <w:rPr/>
      </w:pPr>
      <w:r>
        <w:rPr/>
        <w:t xml:space="preserve">– </w:t>
      </w:r>
      <w:r>
        <w:rPr/>
        <w:t xml:space="preserve">А дети? </w:t>
      </w:r>
    </w:p>
    <w:p>
      <w:pPr>
        <w:pStyle w:val="Normal"/>
        <w:rPr/>
      </w:pPr>
      <w:r>
        <w:rPr/>
        <w:t xml:space="preserve">– </w:t>
      </w:r>
      <w:r>
        <w:rPr/>
        <w:t xml:space="preserve">Увы нет, милостивый гиазир. </w:t>
      </w:r>
    </w:p>
    <w:p>
      <w:pPr>
        <w:pStyle w:val="Normal"/>
        <w:rPr/>
      </w:pPr>
      <w:r>
        <w:rPr/>
        <w:t xml:space="preserve">– </w:t>
      </w:r>
      <w:r>
        <w:rPr/>
        <w:t xml:space="preserve">А завещание ты составил? </w:t>
      </w:r>
    </w:p>
    <w:p>
      <w:pPr>
        <w:pStyle w:val="Normal"/>
        <w:rPr/>
      </w:pPr>
      <w:r>
        <w:rPr/>
        <w:t xml:space="preserve">– </w:t>
      </w:r>
      <w:r>
        <w:rPr/>
        <w:t xml:space="preserve">Да, милостивый гиазир. </w:t>
      </w:r>
    </w:p>
    <w:p>
      <w:pPr>
        <w:pStyle w:val="Normal"/>
        <w:rPr/>
      </w:pPr>
      <w:r>
        <w:rPr/>
        <w:t xml:space="preserve">Лорм окс Цамма окончательно уверился в том, что теперь гнорр уж точно казнит его. </w:t>
      </w:r>
    </w:p>
    <w:p>
      <w:pPr>
        <w:pStyle w:val="Normal"/>
        <w:rPr/>
      </w:pPr>
      <w:r>
        <w:rPr/>
        <w:t xml:space="preserve">– </w:t>
      </w:r>
      <w:r>
        <w:rPr/>
        <w:t xml:space="preserve">В таком случае, что тебя держит в Урталаргисе? </w:t>
      </w:r>
    </w:p>
    <w:p>
      <w:pPr>
        <w:pStyle w:val="Normal"/>
        <w:rPr/>
      </w:pPr>
      <w:r>
        <w:rPr/>
        <w:t xml:space="preserve">– </w:t>
      </w:r>
      <w:r>
        <w:rPr/>
        <w:t xml:space="preserve">Ничего, – обреченно вздохнул Лорм, но, вспомнив, что он на службе, добавил: </w:t>
      </w:r>
    </w:p>
    <w:p>
      <w:pPr>
        <w:pStyle w:val="Normal"/>
        <w:rPr/>
      </w:pPr>
      <w:r>
        <w:rPr/>
        <w:t xml:space="preserve">– </w:t>
      </w:r>
      <w:r>
        <w:rPr/>
        <w:t xml:space="preserve">Ничего, кроме долга перед Князем и Истиной, милостивый гиазир. </w:t>
      </w:r>
    </w:p>
    <w:p>
      <w:pPr>
        <w:pStyle w:val="Normal"/>
        <w:rPr/>
      </w:pPr>
      <w:r>
        <w:rPr/>
        <w:t xml:space="preserve">– </w:t>
      </w:r>
      <w:r>
        <w:rPr/>
        <w:t xml:space="preserve">Ты готов к тому, что я прикажу убить тебя? </w:t>
      </w:r>
    </w:p>
    <w:p>
      <w:pPr>
        <w:pStyle w:val="Normal"/>
        <w:rPr/>
      </w:pPr>
      <w:r>
        <w:rPr/>
        <w:t xml:space="preserve">– </w:t>
      </w:r>
      <w:r>
        <w:rPr/>
        <w:t xml:space="preserve">Да... милостивый гиазир, – у Лорма окс Цаммы подгибались колени. </w:t>
      </w:r>
    </w:p>
    <w:p>
      <w:pPr>
        <w:pStyle w:val="Normal"/>
        <w:rPr/>
      </w:pPr>
      <w:r>
        <w:rPr/>
        <w:t xml:space="preserve">Но он, совершив над собой усилие, остался стоять, лишь бы не упасть перед безумным сероглазым монстром на колени и не взмолиться о пощаде. Нет, он умрет стоя. </w:t>
      </w:r>
    </w:p>
    <w:p>
      <w:pPr>
        <w:pStyle w:val="Heading2"/>
        <w:ind w:hanging="0"/>
        <w:rPr/>
      </w:pPr>
      <w:r>
        <w:rPr/>
        <w:t xml:space="preserve"> </w:t>
      </w:r>
      <w:r>
        <w:rPr/>
        <w:t xml:space="preserve">11  </w:t>
      </w:r>
    </w:p>
    <w:p>
      <w:pPr>
        <w:pStyle w:val="Normal"/>
        <w:rPr/>
      </w:pPr>
      <w:r>
        <w:rPr/>
        <w:t xml:space="preserve">Спустя полчаса единственный почтовый альбатрос, которым располагал гарнизон Перевернутой Лилии, взмахнул мощными крыльями и отбыл на запад. </w:t>
      </w:r>
    </w:p>
    <w:p>
      <w:pPr>
        <w:pStyle w:val="Normal"/>
        <w:rPr/>
      </w:pPr>
      <w:r>
        <w:rPr/>
        <w:t xml:space="preserve">В запечатанном наглухо футляре альбатрос нес послание, написанное Лагхой Коаларой за скудным завтраком. Гречневая лапша напрочь отказывалась лезть в его пересохшую глотку. То и дело сглатывая комки, которыми подкатывала к горлу отвратительная горькая изжога, Лагха Коалара писал: </w:t>
      </w:r>
    </w:p>
    <w:p>
      <w:pPr>
        <w:pStyle w:val="Normal"/>
        <w:rPr/>
      </w:pPr>
      <w:r>
        <w:rPr/>
        <w:t xml:space="preserve">"Приветствую вас, милостивый гиазир Хорт окс Тамай, и спешу принести запоздалые поздравления со столь стремительным взлетом к княжескому престолу, о котором еще совсем недавно вы не могли и помыслить..." </w:t>
      </w:r>
    </w:p>
    <w:p>
      <w:pPr>
        <w:pStyle w:val="Normal"/>
        <w:rPr/>
      </w:pPr>
      <w:r>
        <w:rPr/>
        <w:t xml:space="preserve">Потом гнорр обстоятельно, но в очень живых красках изложил суть своих условий. Потом почерк его стал расползаться. Распущенные с особой и оттого угрожающей небрежностью мазки красной туши повествовали: </w:t>
      </w:r>
    </w:p>
    <w:p>
      <w:pPr>
        <w:pStyle w:val="Normal"/>
        <w:rPr/>
      </w:pPr>
      <w:r>
        <w:rPr/>
        <w:t xml:space="preserve">"По существу нюансов выполнения моих условий. Зная, сколь благоволит вам Флот Открытого Моря, я требую при поддержке морской пехоты убить самозваного гнорра. В случае сопротивления, разрешаю вам штурм пиннаринского Свода Равновесия. </w:t>
      </w:r>
    </w:p>
    <w:p>
      <w:pPr>
        <w:pStyle w:val="Normal"/>
        <w:rPr/>
      </w:pPr>
      <w:r>
        <w:rPr/>
        <w:t xml:space="preserve">Пятого числа месяца Гинс в час Орниделен четыре верных мне корабля "Голубого Лосося" войдут в пиннаринскую гавань. Я буду на борту одного из них. Я хочу видеть вас на пристани Отдельного морского отряда близ памятной стелы "Голубого Лосося". С вами должны быть неоспоримые доказательства смерти самозванного гнорра. Я со своей стороны обязуюсь привести вам неоспоримые доказательства жизни Овель исс Тамай. Вслед за чем между нами состоятся публичные дружеские переговоры и церемония полного взаимного признания. </w:t>
      </w:r>
    </w:p>
    <w:p>
      <w:pPr>
        <w:pStyle w:val="Normal"/>
        <w:rPr/>
      </w:pPr>
      <w:r>
        <w:rPr/>
        <w:t xml:space="preserve">В заключение прошу вас принять в расчет три обстоятельства. </w:t>
      </w:r>
    </w:p>
    <w:p>
      <w:pPr>
        <w:pStyle w:val="Normal"/>
        <w:rPr/>
      </w:pPr>
      <w:r>
        <w:rPr/>
        <w:t xml:space="preserve">Первое. В случае попыток покуситься на мою жизнь, Овель исс Тамай будет подвергнута мучительной смерти непосредственно на ваших глазах. (Это, в общем-то, было правдой. Хотя Лагха Коалара и опасался, что в решительный момент ему не хватит времени подать своим людям роковой знак.) </w:t>
      </w:r>
    </w:p>
    <w:p>
      <w:pPr>
        <w:pStyle w:val="Normal"/>
        <w:rPr/>
      </w:pPr>
      <w:r>
        <w:rPr/>
        <w:t xml:space="preserve">Второе. В случае прямого вооруженного столкновения, у меня достанет власти над стихиями, чтобы полностью уничтожить Пиннарин точно так же, как мною была сокрушена цитадель смегов Хоц-Дзанг. (Здесь гнорр лгал совершенно бесстыдно. Самое большее, что он мог устроить сейчас в военном отношении – скромную кровавую баню в порту, исходом которой стала бы гибель и его самого, и всех его людей.) </w:t>
      </w:r>
    </w:p>
    <w:p>
      <w:pPr>
        <w:pStyle w:val="Normal"/>
        <w:rPr/>
      </w:pPr>
      <w:r>
        <w:rPr/>
        <w:t xml:space="preserve">Третье. Ваше посольство, устроившее при входе в гавань Перевернутой Лилии оскорбительные демонстрации, уничтожено по не зависящим от меня причинам. Ваш полномочный посол Лорм окс Цамма казнен, чтобы у вас не возникало сомнений в моей решимости отвечать на вероломство – жестокостью, на кровопролитие – бойней, на зло – злом. </w:t>
      </w:r>
    </w:p>
    <w:p>
      <w:pPr>
        <w:pStyle w:val="Normal"/>
        <w:rPr/>
      </w:pPr>
      <w:r>
        <w:rPr/>
        <w:t xml:space="preserve">Именем Князя и Истины, гнорр Свода Равновесия </w:t>
      </w:r>
    </w:p>
    <w:p>
      <w:pPr>
        <w:pStyle w:val="Normal"/>
        <w:rPr/>
      </w:pPr>
      <w:r>
        <w:rPr/>
        <w:t xml:space="preserve">Лагха Коалара. </w:t>
      </w:r>
    </w:p>
    <w:p>
      <w:pPr>
        <w:pStyle w:val="Normal"/>
        <w:rPr/>
      </w:pPr>
      <w:r>
        <w:rPr/>
        <w:t xml:space="preserve">Остров Перевернутая Лилия, тридцатый день месяца Алидам". </w:t>
      </w:r>
    </w:p>
    <w:p>
      <w:pPr>
        <w:pStyle w:val="Normal"/>
        <w:rPr/>
      </w:pPr>
      <w:r>
        <w:rPr/>
        <w:t xml:space="preserve">Почтовый альбатрос преодолел первый десяток лиг своего долгого пути. А Лагха Коалара, чувствуя полнейший упадок сил, с едва слышным стоном, сочащимся сквозь его намертво сжатые зубы, катался по полу своих апартаментов, пытаясь унять дикую боль, буравом входящую в недра его мозга. </w:t>
      </w:r>
    </w:p>
    <w:p>
      <w:pPr>
        <w:pStyle w:val="Normal"/>
        <w:rPr/>
      </w:pPr>
      <w:r>
        <w:rPr/>
        <w:t xml:space="preserve">Никогда ничего подобного с гнорром не случалось. Впервые он чувствовал себя полностью обессиленным. О, если бы Хорт окс Тамай видел его сейчас! Как бы он смеялся над бескомпромиссными, лязгающими сталью строками его ультимативного послания! </w:t>
      </w:r>
    </w:p>
    <w:p>
      <w:pPr>
        <w:pStyle w:val="Normal"/>
        <w:rPr/>
      </w:pPr>
      <w:r>
        <w:rPr/>
        <w:t xml:space="preserve">Лагха все-таки дал волю рвущемуся наружу стону и изо всей силы обрушил на пол свои небольшие, но немыслимо крепкие кулаки. </w:t>
      </w:r>
    </w:p>
    <w:p>
      <w:pPr>
        <w:pStyle w:val="Normal"/>
        <w:rPr/>
      </w:pPr>
      <w:r>
        <w:rPr/>
        <w:t xml:space="preserve">А в это время бывший военный управитель Урталаргиса Лорм окс Цамма пил с Сафом подогретое сухое вино и вполголоса обсуждал свое удивительное положение. Мертвый для князя и столицы, он был, однако, жив и даже весел. </w:t>
      </w:r>
    </w:p>
    <w:p>
      <w:pPr>
        <w:pStyle w:val="Normal"/>
        <w:rPr/>
      </w:pPr>
      <w:r>
        <w:rPr/>
        <w:t xml:space="preserve">– </w:t>
      </w:r>
      <w:r>
        <w:rPr/>
        <w:t xml:space="preserve">Но как эти "лососи" сегодня врезали по нашей барке! – весело скалясь, мотал головой Лорм окс Цамма. – Как врезали, шилолово отродье! </w:t>
      </w:r>
    </w:p>
    <w:p>
      <w:pPr>
        <w:pStyle w:val="Normal"/>
        <w:rPr/>
      </w:pPr>
      <w:r>
        <w:rPr/>
        <w:t xml:space="preserve">И Лорм окс Цамма изо всей силы обрушил на стол свои большие, но сравнительно дряблые кулаки. </w:t>
      </w:r>
    </w:p>
    <w:p>
      <w:pPr>
        <w:pStyle w:val="Normal"/>
        <w:rPr/>
      </w:pPr>
      <w:r>
        <w:rPr/>
      </w:r>
    </w:p>
    <w:p>
      <w:pPr>
        <w:pStyle w:val="Heading1"/>
        <w:ind w:hanging="0"/>
        <w:rPr/>
      </w:pPr>
      <w:r>
        <w:rPr/>
        <w:t xml:space="preserve">ГЛАВА 16. ЗНАХАРЬ </w:t>
      </w:r>
    </w:p>
    <w:p>
      <w:pPr>
        <w:pStyle w:val="Heading2"/>
        <w:ind w:hanging="0"/>
        <w:rPr/>
      </w:pPr>
      <w:r>
        <w:rPr/>
        <w:t xml:space="preserve"> </w:t>
      </w:r>
      <w:r>
        <w:rPr/>
        <w:t xml:space="preserve">1  </w:t>
      </w:r>
    </w:p>
    <w:p>
      <w:pPr>
        <w:pStyle w:val="Normal"/>
        <w:rPr/>
      </w:pPr>
      <w:r>
        <w:rPr/>
        <w:t xml:space="preserve">Казармы спали. "Лососи" спали. Не спал только Альсим. </w:t>
      </w:r>
    </w:p>
    <w:p>
      <w:pPr>
        <w:pStyle w:val="Normal"/>
        <w:rPr/>
      </w:pPr>
      <w:r>
        <w:rPr/>
        <w:t xml:space="preserve">Выиграв у Эгина в кости три золотых (которых, впрочем, ему никто не собирался отдавать), он, удовлетворенный и немного грустный, в одних штанах сидел у окна и листал отобранный у младшего по чину трактат с аппетитным названием "О правильных способах метания криса с пламевидным клинком и о неправильных способах того же вышеуказанного действия". </w:t>
      </w:r>
    </w:p>
    <w:p>
      <w:pPr>
        <w:pStyle w:val="Normal"/>
        <w:rPr/>
      </w:pPr>
      <w:r>
        <w:rPr/>
        <w:t xml:space="preserve">Тема не увлекала его, а потому он рад был отвлечься. Тем более, что повод представился. По коридору, топоча и спотыкаясь, неслись двое, явно из числа солдат гарнизона Перевернутой Лилии. Только они способны бегать столь неуклюже. </w:t>
      </w:r>
    </w:p>
    <w:p>
      <w:pPr>
        <w:pStyle w:val="Normal"/>
        <w:rPr/>
      </w:pPr>
      <w:r>
        <w:rPr/>
        <w:t xml:space="preserve">Солдаты спешили наверх – туда, где располагались спальные покои гнорра. Впрочем, клопов там было ничуть не меньше, чем в солдатских казармах. </w:t>
      </w:r>
    </w:p>
    <w:p>
      <w:pPr>
        <w:pStyle w:val="Normal"/>
        <w:rPr/>
      </w:pPr>
      <w:r>
        <w:rPr/>
        <w:t xml:space="preserve">Когда среди ночи кто-то бегает по коридорам – это наивернейший признак того, что происходит нечто важное и интересное, хотя и не предназначенное для всеобщих глаз и ушей. Иначе били бы тревогу. </w:t>
      </w:r>
    </w:p>
    <w:p>
      <w:pPr>
        <w:pStyle w:val="Normal"/>
        <w:rPr/>
      </w:pPr>
      <w:r>
        <w:rPr/>
        <w:t xml:space="preserve">Альсим бросил взгляд на Эгина, распустившего пьяные слюни по всей подушке, и на цыпочках подошел к окну. Раздвинул занавеси. Пересчитал корабли на пристани. Их стало ровно на один больше. По силуэту – фелюга смегов. </w:t>
      </w:r>
    </w:p>
    <w:p>
      <w:pPr>
        <w:pStyle w:val="Normal"/>
        <w:rPr/>
      </w:pPr>
      <w:r>
        <w:rPr/>
        <w:t xml:space="preserve">– </w:t>
      </w:r>
      <w:r>
        <w:rPr/>
        <w:t xml:space="preserve">Так я и думал, – вслух сказал Альсим. – Это вонючие смеги. Приехали прощения просить! </w:t>
      </w:r>
    </w:p>
    <w:p>
      <w:pPr>
        <w:pStyle w:val="Normal"/>
        <w:rPr/>
      </w:pPr>
      <w:r>
        <w:rPr/>
        <w:t xml:space="preserve">Но не было никого, кто смог бы оценить непритязательную шутку аррума. Эгин спал, посвятив и этот день пьянству во славу ее сиятельства скуки. </w:t>
      </w:r>
    </w:p>
    <w:p>
      <w:pPr>
        <w:pStyle w:val="Normal"/>
        <w:rPr/>
      </w:pPr>
      <w:r>
        <w:rPr/>
        <w:t xml:space="preserve">Ни одного смега на фелюге не было и в помине. Команду ее составляли немногие "лососи" с "Зерцала Огня", уцелевшие после Хоц-Дзанга. А главной персоной на корабле был... </w:t>
      </w:r>
    </w:p>
    <w:p>
      <w:pPr>
        <w:pStyle w:val="Normal"/>
        <w:rPr/>
      </w:pPr>
      <w:r>
        <w:rPr/>
        <w:t xml:space="preserve">"Да это же наш новый, то есть наш бывший Знахарь, Хуммер его раздери!" – вскричал в сердцах Альсим, когда, прильнув к дверной щели, его взгляд выхватил из темноты мальчишескую фигуру. В сопровождении четырех рах-саваннов Шотор направлялся в покои гнорра. </w:t>
      </w:r>
    </w:p>
    <w:p>
      <w:pPr>
        <w:pStyle w:val="Normal"/>
        <w:rPr/>
      </w:pPr>
      <w:r>
        <w:rPr/>
        <w:t xml:space="preserve">Альсим не обознался. </w:t>
      </w:r>
    </w:p>
    <w:p>
      <w:pPr>
        <w:pStyle w:val="Heading2"/>
        <w:ind w:hanging="0"/>
        <w:rPr/>
      </w:pPr>
      <w:r>
        <w:rPr/>
        <w:t xml:space="preserve"> </w:t>
      </w:r>
      <w:r>
        <w:rPr/>
        <w:t xml:space="preserve">2  </w:t>
      </w:r>
    </w:p>
    <w:p>
      <w:pPr>
        <w:pStyle w:val="Normal"/>
        <w:rPr/>
      </w:pPr>
      <w:r>
        <w:rPr/>
        <w:t xml:space="preserve">– </w:t>
      </w:r>
      <w:r>
        <w:rPr/>
        <w:t xml:space="preserve">Шотор? </w:t>
      </w:r>
    </w:p>
    <w:p>
      <w:pPr>
        <w:pStyle w:val="Normal"/>
        <w:rPr/>
      </w:pPr>
      <w:r>
        <w:rPr/>
        <w:t xml:space="preserve">– </w:t>
      </w:r>
      <w:r>
        <w:rPr/>
        <w:t xml:space="preserve">Точно-точно, я. Привет, красавчик, – Знахарь был как всегда нагл, задирист и по-особому, по-своему жизнерадостен. </w:t>
      </w:r>
    </w:p>
    <w:p>
      <w:pPr>
        <w:pStyle w:val="Normal"/>
        <w:rPr/>
      </w:pPr>
      <w:r>
        <w:rPr/>
        <w:t xml:space="preserve">Лагха, увенчавший прошедшие дни не одной малой и большой победой, выглядел, однако, не лучше трупа. Он пробовал подняться со своего излюбленного кресла навстречу Знахарю, но... опустился, не удержавшись на ногах. </w:t>
      </w:r>
    </w:p>
    <w:p>
      <w:pPr>
        <w:pStyle w:val="Normal"/>
        <w:rPr/>
      </w:pPr>
      <w:r>
        <w:rPr/>
        <w:t xml:space="preserve">– </w:t>
      </w:r>
      <w:r>
        <w:rPr/>
        <w:t xml:space="preserve">Отошли своих долбодятлов и побыстрее, – увидев такое дело, добавил Знахарь, нехотя указывая на конвоировавших его рах-саваннов. </w:t>
      </w:r>
    </w:p>
    <w:p>
      <w:pPr>
        <w:pStyle w:val="Normal"/>
        <w:rPr/>
      </w:pPr>
      <w:r>
        <w:rPr/>
        <w:t xml:space="preserve">– </w:t>
      </w:r>
      <w:r>
        <w:rPr/>
        <w:t xml:space="preserve">Свободны! – тихим голосом сказал рах-саваннам Лагха. </w:t>
      </w:r>
    </w:p>
    <w:p>
      <w:pPr>
        <w:pStyle w:val="Normal"/>
        <w:rPr/>
      </w:pPr>
      <w:r>
        <w:rPr/>
        <w:t xml:space="preserve">Повинуясь приказу, те оставили гнорра и Знахаря наедине, пожав плечами. И еще раз пожали плечами уже за дверью. </w:t>
      </w:r>
    </w:p>
    <w:p>
      <w:pPr>
        <w:pStyle w:val="Normal"/>
        <w:rPr/>
      </w:pPr>
      <w:r>
        <w:rPr/>
        <w:t xml:space="preserve">"Диковинные вещи творятся в последнее время, – подумал рах-саванн по имени Тэн. – Знахарь зовет самого гнорра "красавчиком", а нас – "долбодятлами". Хотя самого Знахаря – изменника, баламута и ведьмака чистейшей воды в обличье шестнадцатилетнего мальчишки – давно пора бы отправить прямиком в самое Жерло Серебряной Чистоты." Но у Тэна, как назло, никто не спрашивал совета. </w:t>
      </w:r>
    </w:p>
    <w:p>
      <w:pPr>
        <w:pStyle w:val="Normal"/>
        <w:rPr/>
      </w:pPr>
      <w:r>
        <w:rPr/>
        <w:t xml:space="preserve">– </w:t>
      </w:r>
      <w:r>
        <w:rPr/>
        <w:t xml:space="preserve">Спасибо что пришел, – с усилием прошептал Лагха, умоляюще глядя на Знахаря. </w:t>
      </w:r>
    </w:p>
    <w:p>
      <w:pPr>
        <w:pStyle w:val="Normal"/>
        <w:rPr/>
      </w:pPr>
      <w:r>
        <w:rPr/>
        <w:t xml:space="preserve">– </w:t>
      </w:r>
      <w:r>
        <w:rPr/>
        <w:t xml:space="preserve">Я пришел не за тем, чтобы лечить тебя, Кальт, – хмыкнул Знахарь. </w:t>
      </w:r>
    </w:p>
    <w:p>
      <w:pPr>
        <w:pStyle w:val="Normal"/>
        <w:rPr/>
      </w:pPr>
      <w:r>
        <w:rPr/>
        <w:t xml:space="preserve">– </w:t>
      </w:r>
      <w:r>
        <w:rPr/>
        <w:t xml:space="preserve">А я и не прошу тебя, мерзавец, меня лечить, – зло прошипел гордец Лагха и отвернулся, весьма справедливо сочтя последнюю фразу Знахаря оскорбительной. </w:t>
      </w:r>
    </w:p>
    <w:p>
      <w:pPr>
        <w:pStyle w:val="Normal"/>
        <w:rPr/>
      </w:pPr>
      <w:r>
        <w:rPr/>
        <w:t xml:space="preserve">– </w:t>
      </w:r>
      <w:r>
        <w:rPr/>
        <w:t xml:space="preserve">Просишь, не просишь, а я все равно полечу тебя. Хотя пришел я сюда и не за этим, – подпустил туману Шотор, разглядывая гнорра. – Придется уж полечиться так, не снисходя до своего милостивого разрешения. Не то можешь считать, что вчера был последний закат солнца, который довелось видеть тебе в этой жизни. </w:t>
      </w:r>
    </w:p>
    <w:p>
      <w:pPr>
        <w:pStyle w:val="Normal"/>
        <w:rPr/>
      </w:pPr>
      <w:r>
        <w:rPr/>
        <w:t xml:space="preserve">– </w:t>
      </w:r>
      <w:r>
        <w:rPr/>
        <w:t xml:space="preserve">Ладно, Шотор, извини. Ты все такой же хам... Хотя ругаться стал меньше. Я тебя обожаю, мерзавца. </w:t>
      </w:r>
    </w:p>
    <w:p>
      <w:pPr>
        <w:pStyle w:val="Normal"/>
        <w:rPr/>
      </w:pPr>
      <w:r>
        <w:rPr/>
        <w:t xml:space="preserve">– </w:t>
      </w:r>
      <w:r>
        <w:rPr/>
        <w:t xml:space="preserve">Цена дерьмо твоим обожаниям, – фыркнул Шотор. – Будь ты здоров, с радостью задушил бы меня собственными руками за то, что мы с Дотанагелой учудили в Своде и на Хоц-Дзанге. А я – нет. Я буду тебя лечить. В этом разница между людьми и дионагганами. К нам никогда не прирастают намертво чужие вельможные рожи. </w:t>
      </w:r>
    </w:p>
    <w:p>
      <w:pPr>
        <w:pStyle w:val="Normal"/>
        <w:rPr/>
      </w:pPr>
      <w:r>
        <w:rPr/>
        <w:t xml:space="preserve">– </w:t>
      </w:r>
      <w:r>
        <w:rPr/>
        <w:t xml:space="preserve">Подумаешь, благородный, – махнул рукой Лагха и на его устах заиграла слабая улыбка. – "Дионагган", слов-то каких набрался! Да хушачина ты! Хушак! Помню я вас, братков. Золотые сердца! Шестьсот лет милосердия! </w:t>
      </w:r>
    </w:p>
    <w:p>
      <w:pPr>
        <w:pStyle w:val="Normal"/>
        <w:rPr/>
      </w:pPr>
      <w:r>
        <w:rPr/>
        <w:t xml:space="preserve">Если бы отправленным за дверь рах-саваннам довелось присутствовать при этом разговоре, они, пожалуй, еще неделю не оправились бы от удивления. Ибо их гнорр, обессиленный и уже не бледный, но почти зеленый, больше не умирал. </w:t>
      </w:r>
    </w:p>
    <w:p>
      <w:pPr>
        <w:pStyle w:val="Normal"/>
        <w:rPr/>
      </w:pPr>
      <w:r>
        <w:rPr/>
        <w:t xml:space="preserve">Теперь он сидел, скрючившись, в своем кресле и заливался тихим кашляющим смехом. В то время как Знахарь, стоя сзади него, растирал его виски двумя пальцами. </w:t>
      </w:r>
    </w:p>
    <w:p>
      <w:pPr>
        <w:pStyle w:val="Normal"/>
        <w:rPr/>
      </w:pPr>
      <w:r>
        <w:rPr/>
        <w:t xml:space="preserve">Знахарь называл гнорра "Кальтом", а тот почему-то не возражал. Знахарь улыбался. Улыбка человека? Нет, как это гнорр его там назвал... ах, да – хушака! </w:t>
      </w:r>
    </w:p>
    <w:p>
      <w:pPr>
        <w:pStyle w:val="Heading2"/>
        <w:ind w:hanging="0"/>
        <w:rPr/>
      </w:pPr>
      <w:r>
        <w:rPr/>
        <w:t xml:space="preserve"> </w:t>
      </w:r>
      <w:r>
        <w:rPr/>
        <w:t xml:space="preserve">3  </w:t>
      </w:r>
    </w:p>
    <w:p>
      <w:pPr>
        <w:pStyle w:val="Normal"/>
        <w:rPr/>
      </w:pPr>
      <w:r>
        <w:rPr/>
        <w:t xml:space="preserve">– </w:t>
      </w:r>
      <w:r>
        <w:rPr/>
        <w:t xml:space="preserve">Ладно, гнорр. Будешь ржать, когда выздоровеешь, – вмиг посерьезнев, сказал Знахарь и положил одну ладонь на затылок Лагхи, а другую ему на грудь. – Слушай сюда. У тебя в мозгу  красная пиявка величиной с указательный палец. </w:t>
      </w:r>
    </w:p>
    <w:p>
      <w:pPr>
        <w:pStyle w:val="Normal"/>
        <w:rPr/>
      </w:pPr>
      <w:r>
        <w:rPr/>
        <w:t xml:space="preserve">– </w:t>
      </w:r>
      <w:r>
        <w:rPr/>
        <w:t xml:space="preserve">Я чувствую, Шотор, – простонал Лагха. </w:t>
      </w:r>
    </w:p>
    <w:p>
      <w:pPr>
        <w:pStyle w:val="Normal"/>
        <w:rPr/>
      </w:pPr>
      <w:r>
        <w:rPr/>
        <w:t xml:space="preserve">– </w:t>
      </w:r>
      <w:r>
        <w:rPr/>
        <w:t xml:space="preserve">Кто-то подсадил ее тебе в ухо два дня назад. Ты уже и так канаешь довольно долго. Вообще-то с такой животинкой в голове и ночи не пролежать. Кто же этот молодец? </w:t>
      </w:r>
    </w:p>
    <w:p>
      <w:pPr>
        <w:pStyle w:val="Normal"/>
        <w:rPr/>
      </w:pPr>
      <w:r>
        <w:rPr/>
        <w:t xml:space="preserve">– </w:t>
      </w:r>
      <w:r>
        <w:rPr/>
        <w:t xml:space="preserve">Да кто угодно. Врагов у меня хоть задницей жуй, – простецки ответил Лагха. Общество Знахаря самым непосредственным образом сказывалось на его манере выражаться. </w:t>
      </w:r>
    </w:p>
    <w:p>
      <w:pPr>
        <w:pStyle w:val="Normal"/>
        <w:rPr/>
      </w:pPr>
      <w:r>
        <w:rPr/>
        <w:t xml:space="preserve">– </w:t>
      </w:r>
      <w:r>
        <w:rPr/>
        <w:t xml:space="preserve">Ладно, скоро узнаем наверняка. Но имей ввиду: для такой пиявки у большинства твоих врагов кишка тонка. Так что ты думай. Не догадаешься – будет сюрприз. </w:t>
      </w:r>
    </w:p>
    <w:p>
      <w:pPr>
        <w:pStyle w:val="Normal"/>
        <w:rPr/>
      </w:pPr>
      <w:r>
        <w:rPr/>
        <w:t xml:space="preserve">Знахарь вытащил из своего сарнода связку тонких восковых свечек. </w:t>
      </w:r>
    </w:p>
    <w:p>
      <w:pPr>
        <w:pStyle w:val="Normal"/>
        <w:rPr/>
      </w:pPr>
      <w:r>
        <w:rPr/>
        <w:t xml:space="preserve">– </w:t>
      </w:r>
      <w:r>
        <w:rPr/>
        <w:t xml:space="preserve">Ты можешь ее вытащить? </w:t>
      </w:r>
    </w:p>
    <w:p>
      <w:pPr>
        <w:pStyle w:val="Normal"/>
        <w:rPr/>
      </w:pPr>
      <w:r>
        <w:rPr/>
        <w:t xml:space="preserve">– </w:t>
      </w:r>
      <w:r>
        <w:rPr/>
        <w:t xml:space="preserve">Да. Но в качестве платы за лечение ты должен пообещать мне две пустячных вещи. </w:t>
      </w:r>
    </w:p>
    <w:p>
      <w:pPr>
        <w:pStyle w:val="Normal"/>
        <w:rPr/>
      </w:pPr>
      <w:r>
        <w:rPr/>
        <w:t xml:space="preserve">Переходя к лечению, Знахарь понемногу переставал паясничать. Сменил, стало быть, одну маску на другую, как и пристало дионаггану. </w:t>
      </w:r>
    </w:p>
    <w:p>
      <w:pPr>
        <w:pStyle w:val="Normal"/>
        <w:rPr/>
      </w:pPr>
      <w:r>
        <w:rPr/>
        <w:t xml:space="preserve">– </w:t>
      </w:r>
      <w:r>
        <w:rPr/>
        <w:t xml:space="preserve">Говори! – похоже, Лагха был согласен на все или почти на все. – А то знаю я твои пустячные вещи. </w:t>
      </w:r>
    </w:p>
    <w:p>
      <w:pPr>
        <w:pStyle w:val="Normal"/>
        <w:rPr/>
      </w:pPr>
      <w:r>
        <w:rPr/>
        <w:t xml:space="preserve">– </w:t>
      </w:r>
      <w:r>
        <w:rPr/>
        <w:t xml:space="preserve">Обещай, что ты не будет удерживать меня здесь и препятствовать моему возвращению туда, откуда я пришел. </w:t>
      </w:r>
    </w:p>
    <w:p>
      <w:pPr>
        <w:pStyle w:val="Normal"/>
        <w:rPr/>
      </w:pPr>
      <w:r>
        <w:rPr/>
        <w:t xml:space="preserve">– </w:t>
      </w:r>
      <w:r>
        <w:rPr/>
        <w:t xml:space="preserve">Обещаю, – вздохнул с облегчением Лагха. – А вторую? </w:t>
      </w:r>
    </w:p>
    <w:p>
      <w:pPr>
        <w:pStyle w:val="Normal"/>
        <w:rPr/>
      </w:pPr>
      <w:r>
        <w:rPr/>
        <w:t xml:space="preserve">– </w:t>
      </w:r>
      <w:r>
        <w:rPr/>
        <w:t xml:space="preserve">Вторая – еще проще. Тот белобрысый рах-саванн по имени Эгин, которого ты увез из Хоц-Дзанга. Помнишь такого? </w:t>
      </w:r>
    </w:p>
    <w:p>
      <w:pPr>
        <w:pStyle w:val="Normal"/>
        <w:rPr/>
      </w:pPr>
      <w:r>
        <w:rPr/>
        <w:t xml:space="preserve">С минуту Лагха молчал, усиленно соображая. </w:t>
      </w:r>
    </w:p>
    <w:p>
      <w:pPr>
        <w:pStyle w:val="Normal"/>
        <w:rPr/>
      </w:pPr>
      <w:r>
        <w:rPr/>
        <w:t xml:space="preserve">– </w:t>
      </w:r>
      <w:r>
        <w:rPr/>
        <w:t xml:space="preserve">Ах, Эгин... раненый? Ну, помню, и что? – он с силой выдохнул, как будто это могло как-то остудить ту чудовищную головную боль, что сверлила его мозг прямо над переносицей. </w:t>
      </w:r>
    </w:p>
    <w:p>
      <w:pPr>
        <w:pStyle w:val="Normal"/>
        <w:rPr/>
      </w:pPr>
      <w:r>
        <w:rPr/>
        <w:t xml:space="preserve">– </w:t>
      </w:r>
      <w:r>
        <w:rPr/>
        <w:t xml:space="preserve">Пообещай, что ты отпустишь его с Перевернутой Лилии, дашь ему лодку и вернешь все, что отнял, – сказал Знахарь, зажигая одну свечу от другой. – Все, до последней запонки. </w:t>
      </w:r>
    </w:p>
    <w:p>
      <w:pPr>
        <w:pStyle w:val="Normal"/>
        <w:rPr/>
      </w:pPr>
      <w:r>
        <w:rPr/>
        <w:t xml:space="preserve">– </w:t>
      </w:r>
      <w:r>
        <w:rPr/>
        <w:t xml:space="preserve">Пусть катится. А с чего ты взял, что ему куда-то не терпится? </w:t>
      </w:r>
    </w:p>
    <w:p>
      <w:pPr>
        <w:pStyle w:val="Normal"/>
        <w:rPr/>
      </w:pPr>
      <w:r>
        <w:rPr/>
        <w:t xml:space="preserve">– </w:t>
      </w:r>
      <w:r>
        <w:rPr/>
        <w:t xml:space="preserve">У меня есть подозрение, что ему до зарезу хочется в Пиннарин, – сосредоточено сказал Знахарь, подпаливая третью свечу от второй. </w:t>
      </w:r>
    </w:p>
    <w:p>
      <w:pPr>
        <w:pStyle w:val="Normal"/>
        <w:rPr/>
      </w:pPr>
      <w:r>
        <w:rPr/>
        <w:t xml:space="preserve">– </w:t>
      </w:r>
      <w:r>
        <w:rPr/>
        <w:t xml:space="preserve">Ах, в Пиннарин! Тем более, пусть валит. Я ему даже поручение дам, если ты, радетель за рах-саваннов, не возражаешь. </w:t>
      </w:r>
    </w:p>
    <w:p>
      <w:pPr>
        <w:pStyle w:val="Normal"/>
        <w:rPr/>
      </w:pPr>
      <w:r>
        <w:rPr/>
        <w:t xml:space="preserve">– </w:t>
      </w:r>
      <w:r>
        <w:rPr/>
        <w:t xml:space="preserve">Да мне вообще все это до третьего уха. Я с ним ехать не собираюсь. У него своя дорожка. И своя ма-аленькая звездочка во лбу. Ну так что, лечиться будем, милостивый гиазир гнорр, или как? </w:t>
      </w:r>
    </w:p>
    <w:p>
      <w:pPr>
        <w:pStyle w:val="Heading2"/>
        <w:ind w:hanging="0"/>
        <w:rPr/>
      </w:pPr>
      <w:r>
        <w:rPr/>
        <w:t xml:space="preserve"> </w:t>
      </w:r>
      <w:r>
        <w:rPr/>
        <w:t xml:space="preserve">4  </w:t>
      </w:r>
    </w:p>
    <w:p>
      <w:pPr>
        <w:pStyle w:val="Normal"/>
        <w:rPr/>
      </w:pPr>
      <w:r>
        <w:rPr/>
        <w:t xml:space="preserve">Дюжина тонких восковых свеч и четыре масляных лампы освещали покои гнорра. </w:t>
      </w:r>
    </w:p>
    <w:p>
      <w:pPr>
        <w:pStyle w:val="Normal"/>
        <w:rPr/>
      </w:pPr>
      <w:r>
        <w:rPr/>
        <w:t xml:space="preserve">Две свечи были в руках Лагхи. </w:t>
      </w:r>
    </w:p>
    <w:p>
      <w:pPr>
        <w:pStyle w:val="Normal"/>
        <w:rPr/>
      </w:pPr>
      <w:r>
        <w:rPr/>
        <w:t xml:space="preserve">Две – в руках Знахаря. </w:t>
      </w:r>
    </w:p>
    <w:p>
      <w:pPr>
        <w:pStyle w:val="Normal"/>
        <w:rPr/>
      </w:pPr>
      <w:r>
        <w:rPr/>
        <w:t xml:space="preserve">Остальные составляли загадочную фигуру у ног хворого. Чем-то она напоминала петлю виселицы, классический скользящий узел которой только-только начал затягиваться. Масляные лампы просто давали свет и больше никакого отношения к процедуре не имели. </w:t>
      </w:r>
    </w:p>
    <w:p>
      <w:pPr>
        <w:pStyle w:val="Normal"/>
        <w:rPr/>
      </w:pPr>
      <w:r>
        <w:rPr/>
        <w:t xml:space="preserve">Раздевшись до пояса, Шотор с широко раскрытыми и вследствие этого невообразимо огромными, словно южные сливы, глазами, стоял по левую руку от гнорра и вещал. </w:t>
      </w:r>
    </w:p>
    <w:p>
      <w:pPr>
        <w:pStyle w:val="Normal"/>
        <w:rPr/>
      </w:pPr>
      <w:r>
        <w:rPr/>
        <w:t xml:space="preserve">– </w:t>
      </w:r>
      <w:r>
        <w:rPr/>
        <w:t xml:space="preserve">А сейчас сосредоточься. Ты сейчас видишь себя, сидящего в кресле, совершенно голого, изможденного и довольно-таки вонючего. Видишь? </w:t>
      </w:r>
    </w:p>
    <w:p>
      <w:pPr>
        <w:pStyle w:val="Normal"/>
        <w:rPr/>
      </w:pPr>
      <w:r>
        <w:rPr/>
        <w:t xml:space="preserve">– </w:t>
      </w:r>
      <w:r>
        <w:rPr/>
        <w:t xml:space="preserve">Нет, – удрученно сказал гнорр. </w:t>
      </w:r>
    </w:p>
    <w:p>
      <w:pPr>
        <w:pStyle w:val="Normal"/>
        <w:rPr/>
      </w:pPr>
      <w:r>
        <w:rPr/>
        <w:t xml:space="preserve">– </w:t>
      </w:r>
      <w:r>
        <w:rPr/>
        <w:t xml:space="preserve">Как это нет? Ты все-таки видишь. Должен видеть. Вначале ты видишь такое, как бы это сказать, оранжевое или скорее малиновое марево, вроде огненного, а вот позади него сидишь ты, с двумя свечами в руках. Ты видишь себя как бы со стороны. Ну что? </w:t>
      </w:r>
    </w:p>
    <w:p>
      <w:pPr>
        <w:pStyle w:val="Normal"/>
        <w:rPr/>
      </w:pPr>
      <w:r>
        <w:rPr/>
        <w:t xml:space="preserve">– </w:t>
      </w:r>
      <w:r>
        <w:rPr/>
        <w:t xml:space="preserve">Не вижу. Ты что-то не то говоришь, Шотор! Я ничего такого не вижу, – сухо отвечал Лагха, не открывая глаз. </w:t>
      </w:r>
    </w:p>
    <w:p>
      <w:pPr>
        <w:pStyle w:val="Normal"/>
        <w:rPr/>
      </w:pPr>
      <w:r>
        <w:rPr/>
        <w:t xml:space="preserve">Знахарь, до этого момента не терявший самообладания, вдруг завелся, словно колдун Северной Лезы, одержимый духами. Видимо, сам он был о процедуре извлечения пиявки вовсе не столь жизнеутверждающего мнения, какое пытался внушить Лагхе. </w:t>
      </w:r>
    </w:p>
    <w:p>
      <w:pPr>
        <w:pStyle w:val="Normal"/>
        <w:rPr/>
      </w:pPr>
      <w:r>
        <w:rPr/>
        <w:t xml:space="preserve">– </w:t>
      </w:r>
      <w:r>
        <w:rPr/>
        <w:t xml:space="preserve">Ты что, Кальт, совсем здесь оскотинел в своем Своде!? Начал  верить в покровы косной вещности, чтить пустую философию и  презирать магию, как это у многих кретинов здесь принято? –  ревел в ярости Знахарь. – Кальт! Очнись, ведь тебе когда-то было по силам найти Золотой Цветок! Ведь ты творил такое, что большинству смертных не пригрезится и в самых смелых мечтаниях! Кальт, Хуммер тебя подери! Да ведь я мог бы оставить тебя подыхать, мог спокойно дождаться завтрашнего утра и лицемерно всплакнуть завтра над твоим телом! Бросить щепотку черного янтаря в курительницу у твоего изголовья и как ни в чем ни бывало обсуждать вместе с твоими недоделанными коллегами твою гениальную и безвременно угасшую персону. Злословить по поводу того, что очистительные обряды над твоим прекрасным телом проводятся без должного тщания! Я мог бы! Но я этого не сделал! Я пришел, чтобы тебе помочь. И не столько ради тебя или себя, но ради этого ненормального Лоскира, которому, в отличие от тех, кто сейчас топчет эту землю, только ты и не безразличен. Лагха, да неужели ты не можешь увидеть такой ерунды? Она же перед твоими глазами. Да присмотрись ты! </w:t>
      </w:r>
    </w:p>
    <w:p>
      <w:pPr>
        <w:pStyle w:val="Normal"/>
        <w:rPr/>
      </w:pPr>
      <w:r>
        <w:rPr/>
        <w:t xml:space="preserve">Сопровождая свои возмущенные тирады оживленнейшей жестикуляцией, Знахарь нервно расхаживал по комнате и ревел, словно раненый тюлень. Хватался за голову, орал, словно буйнопомешанный. Он, Шотор, видел, что свечи догорают; он знал, что когда они догорят, шансы выудить нечисть из мозга гнорра падут к отрицательному нулю. </w:t>
      </w:r>
    </w:p>
    <w:p>
      <w:pPr>
        <w:pStyle w:val="Normal"/>
        <w:rPr/>
      </w:pPr>
      <w:r>
        <w:rPr/>
        <w:t xml:space="preserve">Лагха не отвечал ему. Расплавленный воск заливал его аристократические пальцы, его сброшенные на пол одежды. А по его исхудавшим и пожелтевшим скулам, словно бы вторя воску, катились слезы. Возможно, ему было лестно, что его здравие так небезразлично Знахарю, коль скоро он так разоряется. Но едва ли Лагха мог осознать это, ибо в первую очередь ему было больно. </w:t>
      </w:r>
    </w:p>
    <w:p>
      <w:pPr>
        <w:pStyle w:val="Normal"/>
        <w:rPr/>
      </w:pPr>
      <w:r>
        <w:rPr/>
        <w:t xml:space="preserve">– </w:t>
      </w:r>
      <w:r>
        <w:rPr/>
        <w:t xml:space="preserve">Ну что, гнорр, раз у тебя такие трудности со зрением, приготовься отходить в Святую Землю Грем, если туда таких, как ты, еще принимают... – потусторонний сарказм Знахаря был последним средством, которое тот решил испробовать на Лагхе. </w:t>
      </w:r>
    </w:p>
    <w:p>
      <w:pPr>
        <w:pStyle w:val="Normal"/>
        <w:rPr/>
      </w:pPr>
      <w:r>
        <w:rPr/>
        <w:t xml:space="preserve">Как вдруг Лагха, не открывая глаз, отнял затылок от спинки кресла и, отбросив прочь свечи, вцепился в резные подлокотники кресла. Сразу вслед за этим он прочистил горло и необыкновенно хриплым, низким, не своим голосом сказал: </w:t>
      </w:r>
    </w:p>
    <w:p>
      <w:pPr>
        <w:pStyle w:val="Normal"/>
        <w:rPr/>
      </w:pPr>
      <w:r>
        <w:rPr/>
        <w:t xml:space="preserve">– </w:t>
      </w:r>
      <w:r>
        <w:rPr/>
        <w:t xml:space="preserve">Свечи догорают. Быстрее. Что там? </w:t>
      </w:r>
    </w:p>
    <w:p>
      <w:pPr>
        <w:pStyle w:val="Normal"/>
        <w:rPr/>
      </w:pPr>
      <w:r>
        <w:rPr/>
        <w:t xml:space="preserve">Знахарь просиял. Теперь нельзя было терять ни секунды. Истерическое буйство оставило его в тот же миг. </w:t>
      </w:r>
    </w:p>
    <w:p>
      <w:pPr>
        <w:pStyle w:val="Normal"/>
        <w:rPr/>
      </w:pPr>
      <w:r>
        <w:rPr/>
        <w:t xml:space="preserve">– </w:t>
      </w:r>
      <w:r>
        <w:rPr/>
        <w:t xml:space="preserve">Теперь подойди к себе, сидящему, и присмотрись. Ты должен видеть свое тело, как если бы оно было сделано из желтого стекла. </w:t>
      </w:r>
    </w:p>
    <w:p>
      <w:pPr>
        <w:pStyle w:val="Normal"/>
        <w:rPr/>
      </w:pPr>
      <w:r>
        <w:rPr/>
        <w:t xml:space="preserve">– </w:t>
      </w:r>
      <w:r>
        <w:rPr/>
        <w:t xml:space="preserve">Ну, пусть из стекла, – откликнулся Лагха после долгой паузы. </w:t>
      </w:r>
    </w:p>
    <w:p>
      <w:pPr>
        <w:pStyle w:val="Normal"/>
        <w:rPr/>
      </w:pPr>
      <w:r>
        <w:rPr/>
        <w:t xml:space="preserve">– </w:t>
      </w:r>
      <w:r>
        <w:rPr/>
        <w:t xml:space="preserve">Теперь сосредоточься на своей голове. Сделай так, чтобы твои волосы были прозрачны, словно они тоже сделаны из стекла, только черного. Ну? </w:t>
      </w:r>
    </w:p>
    <w:p>
      <w:pPr>
        <w:pStyle w:val="Normal"/>
        <w:rPr/>
      </w:pPr>
      <w:r>
        <w:rPr/>
        <w:t xml:space="preserve">– </w:t>
      </w:r>
      <w:r>
        <w:rPr/>
        <w:t xml:space="preserve">Ладно. Что дальше? </w:t>
      </w:r>
    </w:p>
    <w:p>
      <w:pPr>
        <w:pStyle w:val="Normal"/>
        <w:rPr/>
      </w:pPr>
      <w:r>
        <w:rPr/>
        <w:t xml:space="preserve">– </w:t>
      </w:r>
      <w:r>
        <w:rPr/>
        <w:t xml:space="preserve">Пиявку видишь? Она лежит сейчас, свернувшись, внутри желтого и черного стекла. Ее красное тело образует ту же фигуру, какую образуют свечи у твоих ног. </w:t>
      </w:r>
    </w:p>
    <w:p>
      <w:pPr>
        <w:pStyle w:val="Normal"/>
        <w:rPr/>
      </w:pPr>
      <w:r>
        <w:rPr/>
        <w:t xml:space="preserve">– </w:t>
      </w:r>
      <w:r>
        <w:rPr/>
        <w:t xml:space="preserve">Я вижу, Шотор, вижу, – торопливо отвечал Лагха. </w:t>
      </w:r>
    </w:p>
    <w:p>
      <w:pPr>
        <w:pStyle w:val="Normal"/>
        <w:rPr/>
      </w:pPr>
      <w:r>
        <w:rPr/>
        <w:t xml:space="preserve">– </w:t>
      </w:r>
      <w:r>
        <w:rPr/>
        <w:t xml:space="preserve">Теперь схвати ее двумя пальцами, словно это червяк, а твоя голова – сосуд с широченным горлышком. Схвати ее и брось гадину внутрь петли. Давай. Не бойся! Бросай. Да бросай же, недоносок, быстрее! </w:t>
      </w:r>
    </w:p>
    <w:p>
      <w:pPr>
        <w:pStyle w:val="Heading2"/>
        <w:ind w:hanging="0"/>
        <w:rPr/>
      </w:pPr>
      <w:r>
        <w:rPr/>
        <w:t xml:space="preserve"> </w:t>
      </w:r>
      <w:r>
        <w:rPr/>
        <w:t xml:space="preserve">5  </w:t>
      </w:r>
    </w:p>
    <w:p>
      <w:pPr>
        <w:pStyle w:val="Normal"/>
        <w:rPr/>
      </w:pPr>
      <w:r>
        <w:rPr/>
        <w:t xml:space="preserve">...Все окончилось очень быстро. В вещном, видимом всеми мире, не произошло ровным счетом никаких изменений. </w:t>
      </w:r>
    </w:p>
    <w:p>
      <w:pPr>
        <w:pStyle w:val="Normal"/>
        <w:rPr/>
      </w:pPr>
      <w:r>
        <w:rPr/>
        <w:t xml:space="preserve">Почти никаких. Свечи выели последние мерки воска и начали по одной гаснуть. Глаза Лагхи были все еще закрыты. Гнорр сидел в кресле и часто-часто дышал. </w:t>
      </w:r>
    </w:p>
    <w:p>
      <w:pPr>
        <w:pStyle w:val="Normal"/>
        <w:rPr/>
      </w:pPr>
      <w:r>
        <w:rPr/>
        <w:t xml:space="preserve">Губы его были белы, а из ноздрей сочилась кровь. Правда, это продолжалось недолго. На грудь Лагхи упало три алых капли; кровотечение прекратилось. </w:t>
      </w:r>
    </w:p>
    <w:p>
      <w:pPr>
        <w:pStyle w:val="Normal"/>
        <w:rPr/>
      </w:pPr>
      <w:r>
        <w:rPr/>
        <w:t xml:space="preserve">Знахарь облегченно вздохнул и с видом надзирателя за каторжными работами встал возле гаснущей петли из свечей, скрестив руки на груди. </w:t>
      </w:r>
    </w:p>
    <w:p>
      <w:pPr>
        <w:pStyle w:val="Normal"/>
        <w:rPr/>
      </w:pPr>
      <w:r>
        <w:rPr/>
        <w:t xml:space="preserve">– </w:t>
      </w:r>
      <w:r>
        <w:rPr/>
        <w:t xml:space="preserve">Ага, а вот и она! – сказал себе и отчасти Лагхе Знахарь, разумея не то крохотную тупомордую змейку, не то и впрямь пиявку, обугленную и скрюченную, совсем, казалось бы, обыкновенную. Пиявку, несколько мгновений назад возникшую из пустоты у самых раззолоченных носков туфель гнорра. </w:t>
      </w:r>
    </w:p>
    <w:p>
      <w:pPr>
        <w:pStyle w:val="Normal"/>
        <w:rPr/>
      </w:pPr>
      <w:r>
        <w:rPr/>
        <w:t xml:space="preserve">Наконец все свечи до единой погасли. Но благодаря масляным лампам в покоях гнорра и без того было довольно светло. </w:t>
      </w:r>
    </w:p>
    <w:p>
      <w:pPr>
        <w:pStyle w:val="Heading2"/>
        <w:ind w:hanging="0"/>
        <w:rPr/>
      </w:pPr>
      <w:r>
        <w:rPr/>
        <w:t xml:space="preserve"> </w:t>
      </w:r>
      <w:r>
        <w:rPr/>
        <w:t xml:space="preserve">6  </w:t>
      </w:r>
    </w:p>
    <w:p>
      <w:pPr>
        <w:pStyle w:val="Normal"/>
        <w:rPr/>
      </w:pPr>
      <w:r>
        <w:rPr/>
        <w:t xml:space="preserve">– </w:t>
      </w:r>
      <w:r>
        <w:rPr/>
        <w:t xml:space="preserve">Хочешь знать, кто тебе подсадил эту гадость? – осведомился Знахарь, брезгливо отирая руки о штаны. Только что он окончил процедуру осмотра мертвого жизнеточца, чем-то сходную с доморощенным "естествоиспытательством" итских мудрецов. </w:t>
      </w:r>
    </w:p>
    <w:p>
      <w:pPr>
        <w:pStyle w:val="Normal"/>
        <w:rPr/>
      </w:pPr>
      <w:r>
        <w:rPr/>
        <w:t xml:space="preserve">– </w:t>
      </w:r>
      <w:r>
        <w:rPr/>
        <w:t xml:space="preserve">Хочу, Шотор, – отвечал Лагха, с наслаждением вдыхая полной грудью тлетворный дух своей опочивальни. </w:t>
      </w:r>
    </w:p>
    <w:p>
      <w:pPr>
        <w:pStyle w:val="Normal"/>
        <w:rPr/>
      </w:pPr>
      <w:r>
        <w:rPr/>
        <w:t xml:space="preserve">– </w:t>
      </w:r>
      <w:r>
        <w:rPr/>
        <w:t xml:space="preserve">Тот замечательный рах-саванн, который тебе так понравился в Хоц-Дзанге. Такой улыбчивый! – Знахарь подцепил обугленное тельце гада кончиком кочерги и вышвырнул в окно. </w:t>
      </w:r>
    </w:p>
    <w:p>
      <w:pPr>
        <w:pStyle w:val="Normal"/>
        <w:rPr/>
      </w:pPr>
      <w:r>
        <w:rPr/>
        <w:t xml:space="preserve">– </w:t>
      </w:r>
      <w:r>
        <w:rPr/>
        <w:t xml:space="preserve">Эгин? </w:t>
      </w:r>
    </w:p>
    <w:p>
      <w:pPr>
        <w:pStyle w:val="Normal"/>
        <w:rPr/>
      </w:pPr>
      <w:r>
        <w:rPr/>
        <w:t xml:space="preserve">– </w:t>
      </w:r>
      <w:r>
        <w:rPr/>
        <w:t xml:space="preserve">Мимо, Лагха. Мимо. У Эгина на такие дела не встает. Но в одном ты прав – этот твой доброжелатель тоже из Опоры Вещей. Я его прекрасно знаю. Ну что? Или пиявка у тебя вместе со здоровьем высосала последние мозги? Ну что, сдаешься? </w:t>
      </w:r>
    </w:p>
    <w:p>
      <w:pPr>
        <w:pStyle w:val="Normal"/>
        <w:rPr/>
      </w:pPr>
      <w:r>
        <w:rPr/>
        <w:t xml:space="preserve">– </w:t>
      </w:r>
      <w:r>
        <w:rPr/>
        <w:t xml:space="preserve">Ладно, сдаюсь, – развел руками Лагха и... без былой легкости, но все же совершенно свободно, поднялся на ноги и стал растирать затекшую шею. </w:t>
      </w:r>
    </w:p>
    <w:p>
      <w:pPr>
        <w:pStyle w:val="Normal"/>
        <w:rPr/>
      </w:pPr>
      <w:r>
        <w:rPr/>
        <w:t xml:space="preserve">– </w:t>
      </w:r>
      <w:r>
        <w:rPr/>
        <w:t xml:space="preserve">Пиявку подсадил тебе Иланаф, – бросил Знахарь и испытующе уставился на гнорра, ища одобрения, удивления и благодарности. Или хотя бы чего-то одного. – Вначале он отправил куда надо Дотанагелу, а потом решил и тебя отправить туда же. </w:t>
      </w:r>
    </w:p>
    <w:p>
      <w:pPr>
        <w:pStyle w:val="Normal"/>
        <w:rPr/>
      </w:pPr>
      <w:r>
        <w:rPr/>
        <w:t xml:space="preserve">Глаза Лагхи сверкнули бешенством. Перед его мысленным взором проносились сцены штурма Хоц-Дзанга. </w:t>
      </w:r>
    </w:p>
    <w:p>
      <w:pPr>
        <w:pStyle w:val="Normal"/>
        <w:rPr/>
      </w:pPr>
      <w:r>
        <w:rPr/>
        <w:t xml:space="preserve">Крепость, на глазах обращающаяся в громыхающие руины, кровавое месиво человеческих и собачьих тел. И бодрый, хотя и окровавленный Иланаф, с мечом своего бывшего союзника и командира. Сияющий, довольный своим предательством. Тем, что выслужился перед гнорром. </w:t>
      </w:r>
    </w:p>
    <w:p>
      <w:pPr>
        <w:pStyle w:val="Normal"/>
        <w:rPr/>
      </w:pPr>
      <w:r>
        <w:rPr/>
        <w:t xml:space="preserve">Он вспомнил и разговор с Иланафом на палубе "Венца Небес". Его галантные шутки. Как это у него выходило прикидываться таким бесхребетным и беспринципным жизнелюбом! Эдаким верным псом, заслуживающим полного доверия. </w:t>
      </w:r>
    </w:p>
    <w:p>
      <w:pPr>
        <w:pStyle w:val="Normal"/>
        <w:rPr/>
      </w:pPr>
      <w:r>
        <w:rPr/>
        <w:t xml:space="preserve">Лагха вспомнил, как в день, когда они отвернули прочь от Пиннарина, он имел с Иланафом короткий разговор о превратностях судьбы. Как, выходя из капитанского зала, он зацепился краем плаща за случайный крюк и Иланаф вкупе с уместными шутками пришел ему на помощь... </w:t>
      </w:r>
    </w:p>
    <w:p>
      <w:pPr>
        <w:pStyle w:val="Normal"/>
        <w:rPr/>
      </w:pPr>
      <w:r>
        <w:rPr/>
        <w:t xml:space="preserve">– </w:t>
      </w:r>
      <w:r>
        <w:rPr/>
        <w:t xml:space="preserve">М-да. Кто бы мог подумать, что этой суке достанет мочи поставить меня на грань между бытием и развоплощением, – прошипел наконец Лагха. </w:t>
      </w:r>
    </w:p>
    <w:p>
      <w:pPr>
        <w:pStyle w:val="Normal"/>
        <w:rPr/>
      </w:pPr>
      <w:r>
        <w:rPr/>
        <w:t xml:space="preserve">– </w:t>
      </w:r>
      <w:r>
        <w:rPr/>
        <w:t xml:space="preserve">Знаешь, – с сомнением сказал Шотор, – собственно этой суке достало мочи только на то, чтобы подсадить тебе гадину. А вот создавал, заклинал и лелеял эту тварь совсем не он. Кто – не знаю. Тут я бессилен... </w:t>
      </w:r>
    </w:p>
    <w:p>
      <w:pPr>
        <w:pStyle w:val="Normal"/>
        <w:rPr/>
      </w:pPr>
      <w:r>
        <w:rPr/>
        <w:t xml:space="preserve">– </w:t>
      </w:r>
      <w:r>
        <w:rPr/>
        <w:t xml:space="preserve">Того, что ты уже сказал, достаточно, чтобы с этой минуты считать Иланафа покойником, – бесстрастно и твердо сказал Лагха. </w:t>
      </w:r>
    </w:p>
    <w:p>
      <w:pPr>
        <w:pStyle w:val="Normal"/>
        <w:rPr/>
      </w:pPr>
      <w:r>
        <w:rPr/>
        <w:t xml:space="preserve">– </w:t>
      </w:r>
      <w:r>
        <w:rPr/>
        <w:t xml:space="preserve">Значит, так и будем считать. – Знахарь, потерявший интерес к теме, заторопился к двери. – Я пойду поговорю с Эгином и заодно распоряжусь от твоего имени насчет его пожиток. </w:t>
      </w:r>
    </w:p>
    <w:p>
      <w:pPr>
        <w:pStyle w:val="Normal"/>
        <w:rPr/>
      </w:pPr>
      <w:r>
        <w:rPr/>
        <w:t xml:space="preserve">И, послав воздушный поцелуй в сторону гнорра, Шотор добавил: </w:t>
      </w:r>
    </w:p>
    <w:p>
      <w:pPr>
        <w:pStyle w:val="Normal"/>
        <w:rPr/>
      </w:pPr>
      <w:r>
        <w:rPr/>
        <w:t xml:space="preserve">– </w:t>
      </w:r>
      <w:r>
        <w:rPr/>
        <w:t xml:space="preserve">Эх, красавчик, наслаждайся здоровьем и красотой! Я еще зайду попрощаться. Впрочем, зная людей, уверен, что прощаться мы будем ненадолго. </w:t>
      </w:r>
    </w:p>
    <w:p>
      <w:pPr>
        <w:pStyle w:val="Heading2"/>
        <w:ind w:hanging="0"/>
        <w:rPr/>
      </w:pPr>
      <w:r>
        <w:rPr/>
        <w:t xml:space="preserve"> </w:t>
      </w:r>
      <w:r>
        <w:rPr/>
        <w:t xml:space="preserve">7  </w:t>
      </w:r>
    </w:p>
    <w:p>
      <w:pPr>
        <w:pStyle w:val="Normal"/>
        <w:rPr/>
      </w:pPr>
      <w:r>
        <w:rPr/>
        <w:t xml:space="preserve">Альсим уже потушил светильник, когда в дверь постучали. </w:t>
      </w:r>
    </w:p>
    <w:p>
      <w:pPr>
        <w:pStyle w:val="Normal"/>
        <w:rPr/>
      </w:pPr>
      <w:r>
        <w:rPr/>
        <w:t xml:space="preserve">Пьяный и в силу этого особенно легкомысленный Эгин беззаботно перевалился с боку на бок и сладко засопел. </w:t>
      </w:r>
    </w:p>
    <w:p>
      <w:pPr>
        <w:pStyle w:val="Normal"/>
        <w:rPr/>
      </w:pPr>
      <w:r>
        <w:rPr/>
        <w:t xml:space="preserve">Альсим, нагой и сонный, на цыпочках подкрался к двери, льстя себе тем, что его передвижения наверняка останутся незамеченными. Он почти не сомневался в том, что ночной гость – это один из соседей, тот самый хозяин трактата о метании криса с пламенеющим клинком, которому не терпится поделиться свежими новостями о прибытии фелюги смегов со своим аррумом. </w:t>
      </w:r>
    </w:p>
    <w:p>
      <w:pPr>
        <w:pStyle w:val="Normal"/>
        <w:rPr/>
      </w:pPr>
      <w:r>
        <w:rPr/>
        <w:t xml:space="preserve">– </w:t>
      </w:r>
      <w:r>
        <w:rPr/>
        <w:t xml:space="preserve">Это Знахарь, открывай! – прошептали из-за двери. </w:t>
      </w:r>
    </w:p>
    <w:p>
      <w:pPr>
        <w:pStyle w:val="Normal"/>
        <w:rPr/>
      </w:pPr>
      <w:r>
        <w:rPr/>
        <w:t xml:space="preserve">Альсим понял, что делиться свежими новостями вскоре придется ему. Если, конечно, не будет указаний сверху никакими новостями не делиться... </w:t>
      </w:r>
    </w:p>
    <w:p>
      <w:pPr>
        <w:pStyle w:val="Normal"/>
        <w:rPr/>
      </w:pPr>
      <w:r>
        <w:rPr/>
        <w:t xml:space="preserve">– </w:t>
      </w:r>
      <w:r>
        <w:rPr/>
        <w:t xml:space="preserve">Мне нужен Эгин, – тихо сказал Знахарь. </w:t>
      </w:r>
    </w:p>
    <w:p>
      <w:pPr>
        <w:pStyle w:val="Normal"/>
        <w:rPr/>
      </w:pPr>
      <w:r>
        <w:rPr/>
        <w:t xml:space="preserve">Он ввалился в комнату, не дожидаясь приглашений, которые застряли в глубине сонной глотки Альсима. </w:t>
      </w:r>
    </w:p>
    <w:p>
      <w:pPr>
        <w:pStyle w:val="Normal"/>
        <w:rPr/>
      </w:pPr>
      <w:r>
        <w:rPr/>
        <w:t xml:space="preserve">– </w:t>
      </w:r>
      <w:r>
        <w:rPr/>
        <w:t xml:space="preserve">Он, изволите видеть, спит... </w:t>
      </w:r>
    </w:p>
    <w:p>
      <w:pPr>
        <w:pStyle w:val="Normal"/>
        <w:rPr/>
      </w:pPr>
      <w:r>
        <w:rPr/>
        <w:t xml:space="preserve">– </w:t>
      </w:r>
      <w:r>
        <w:rPr/>
        <w:t xml:space="preserve">Понятно, – сказал Знахарь, водружая лампу на стол, заставленный чашками, кувшинами и тарелками с ореховой скорлупой. – Значит так, аррум. Ты сейчас надеваешь штаны и идешь на пристань считать корабли. Возвращаешься к рассвету. О результатах подсчетов можешь не докладывать. Все. </w:t>
      </w:r>
    </w:p>
    <w:p>
      <w:pPr>
        <w:pStyle w:val="Normal"/>
        <w:rPr/>
      </w:pPr>
      <w:r>
        <w:rPr/>
        <w:t xml:space="preserve">Тряся тучным брюхом, Альсим опрометью бросился к своей одежде, беспорядочной кучей громоздящейся у изножья его кровати. </w:t>
      </w:r>
    </w:p>
    <w:p>
      <w:pPr>
        <w:pStyle w:val="Normal"/>
        <w:rPr/>
      </w:pPr>
      <w:r>
        <w:rPr/>
        <w:t xml:space="preserve">Бросая на Знахаря тревожные взгляды, он начал одеваться, не попадая всюду, куда можно не попасть, и застегивая все пряжки с третьего раза. Кто бы мог подумать, что этот Эгин окажется настолько важной птицей, что сам Знахарь Свода станет навещать его прямиком после визита к гнорру... </w:t>
      </w:r>
    </w:p>
    <w:p>
      <w:pPr>
        <w:pStyle w:val="Normal"/>
        <w:rPr/>
      </w:pPr>
      <w:r>
        <w:rPr/>
        <w:t xml:space="preserve">А в это время Знахарь по-свойски распоряжался в их комнатушке. </w:t>
      </w:r>
    </w:p>
    <w:p>
      <w:pPr>
        <w:pStyle w:val="Normal"/>
        <w:rPr/>
      </w:pPr>
      <w:r>
        <w:rPr/>
        <w:t xml:space="preserve">Первым делом он бросил на пол холщовый мешок с эмблемой Опоры Вещей. Одним резким движением руки смел со стола все, что на нем было. Затем разыскал в углу большой кувшин с водой для умывания и, встав над Эгином, принялся лить воду на голову, шею, грудь рах-саванна. Тонкой ледяной струйкой. </w:t>
      </w:r>
    </w:p>
    <w:p>
      <w:pPr>
        <w:pStyle w:val="Normal"/>
        <w:rPr/>
      </w:pPr>
      <w:r>
        <w:rPr/>
        <w:t xml:space="preserve">"Ну что твоя заботливая мамаша", – хмыкнул Альсим. </w:t>
      </w:r>
    </w:p>
    <w:p>
      <w:pPr>
        <w:pStyle w:val="Normal"/>
        <w:rPr/>
      </w:pPr>
      <w:r>
        <w:rPr/>
        <w:t xml:space="preserve">И, чтобы не разозлить ненароком своенравного молодого Знахаря, он осторожно открыл дверь, протискиваясь в нее бочком, бочком. </w:t>
      </w:r>
    </w:p>
    <w:p>
      <w:pPr>
        <w:pStyle w:val="Normal"/>
        <w:rPr/>
      </w:pPr>
      <w:r>
        <w:rPr/>
        <w:t xml:space="preserve">А когда кувшин для умывания опустел, Знахарь уселся на край эгиновской кровати и... </w:t>
      </w:r>
    </w:p>
    <w:p>
      <w:pPr>
        <w:pStyle w:val="Normal"/>
        <w:rPr/>
      </w:pPr>
      <w:r>
        <w:rPr/>
        <w:t xml:space="preserve">...это было последним, что случилось увидеть Альсиму перед тем, как провести остаток ночи в промозглой сырости на пристани Перевернутой Лилии. </w:t>
      </w:r>
    </w:p>
    <w:p>
      <w:pPr>
        <w:pStyle w:val="Heading2"/>
        <w:ind w:hanging="0"/>
        <w:rPr/>
      </w:pPr>
      <w:r>
        <w:rPr/>
        <w:t xml:space="preserve"> </w:t>
      </w:r>
      <w:r>
        <w:rPr/>
        <w:t xml:space="preserve">8  </w:t>
      </w:r>
    </w:p>
    <w:p>
      <w:pPr>
        <w:pStyle w:val="Normal"/>
        <w:rPr/>
      </w:pPr>
      <w:r>
        <w:rPr/>
        <w:t xml:space="preserve">– </w:t>
      </w:r>
      <w:r>
        <w:rPr/>
        <w:t xml:space="preserve">...а кроме этого, я просто... ну, скажем, чую, что ты, Эгин, ждешь не дождешься как бы поскорее смыться с Лилии и отправиться в Пиннарин, – довольно осклабившись, продолжал Знахарь. </w:t>
      </w:r>
    </w:p>
    <w:p>
      <w:pPr>
        <w:pStyle w:val="Normal"/>
        <w:rPr/>
      </w:pPr>
      <w:r>
        <w:rPr/>
        <w:t xml:space="preserve">– </w:t>
      </w:r>
      <w:r>
        <w:rPr/>
        <w:t xml:space="preserve">Послушай, а с чего это ты чуешь, Шотор? Может, я бы и рад унести подальше ноги с этой проклятой Лилии, но вот в Пиннарин меня совсем не тянет, – с трудом ворочая языком, но на удивление хорошо соображая, отвечал Эгин, дыша в лицо Знахарю перегаром. </w:t>
      </w:r>
    </w:p>
    <w:p>
      <w:pPr>
        <w:pStyle w:val="Normal"/>
        <w:rPr/>
      </w:pPr>
      <w:r>
        <w:rPr/>
        <w:t xml:space="preserve">– </w:t>
      </w:r>
      <w:r>
        <w:rPr/>
        <w:t xml:space="preserve">Мое, так сказать, чувство, – затянул Знахарь, – зиждется на кое-каких подарках, которые я тебе принес прямо в стойло. </w:t>
      </w:r>
    </w:p>
    <w:p>
      <w:pPr>
        <w:pStyle w:val="Normal"/>
        <w:rPr/>
      </w:pPr>
      <w:r>
        <w:rPr/>
        <w:t xml:space="preserve">С этими словами он наклонился и поднял с пола небольшой холщовый мешок, который Эгин, не один год прослуживший верой и правдой доблестной Опоре Вещей, узнал сразу же. </w:t>
      </w:r>
    </w:p>
    <w:p>
      <w:pPr>
        <w:pStyle w:val="Normal"/>
        <w:rPr/>
      </w:pPr>
      <w:r>
        <w:rPr/>
        <w:t xml:space="preserve">Упиваясь удивлением Эгина, Шотор начал выкладывать на стол, усыпанный ореховой шелухой, содержимое мешка. </w:t>
      </w:r>
    </w:p>
    <w:p>
      <w:pPr>
        <w:pStyle w:val="Normal"/>
        <w:rPr/>
      </w:pPr>
      <w:r>
        <w:rPr/>
        <w:t xml:space="preserve">Первыми, сверкнув синевой сапфиров, на свет выбрались серьги Овель. Целые и невредимые. </w:t>
      </w:r>
    </w:p>
    <w:p>
      <w:pPr>
        <w:pStyle w:val="Normal"/>
        <w:rPr/>
      </w:pPr>
      <w:r>
        <w:rPr/>
        <w:t xml:space="preserve">Затем – столовые кинжалы, подарок "одной дамы", которая в отличие от большинства прочих дам Круга Земель правит разбойным и бесшабашным народом, владеет секретом "молний  Аюта" и при этом очень недурна собой. </w:t>
      </w:r>
    </w:p>
    <w:p>
      <w:pPr>
        <w:pStyle w:val="Normal"/>
        <w:rPr/>
      </w:pPr>
      <w:r>
        <w:rPr/>
        <w:t xml:space="preserve">И, наконец, Знахарь выложил на стол броскую золотую штуковину, которую ранее Эгину никогда видеть не доводилось. Хотя нет, он уже видел ее однажды, в каюте Арда окс Лайна. Видел на рисунке, едва не затерявшемся среди всякой похабщины на предмет Обращений, Грютских Скачек, Задних Бесед и тому подобного. Это была голова Скорпиона, Убийцы отраженных. </w:t>
      </w:r>
    </w:p>
    <w:p>
      <w:pPr>
        <w:pStyle w:val="Normal"/>
        <w:rPr/>
      </w:pPr>
      <w:r>
        <w:rPr/>
        <w:t xml:space="preserve">– </w:t>
      </w:r>
      <w:r>
        <w:rPr/>
        <w:t xml:space="preserve">Эта дрянь – подарок Самеллана, – поспешил объясниться Знахарь, разглядывая зловещую скорпионью голову с глазами-опалами. – Когда он узнал о моем несгибаемом намерении навестить Перевернутую Лилию, а вместе с ней тебя и нашего болезного гнорра, он просто навязал мне ее. Правда, еще раньше ко мне с ножом к горлу пристал доблестный свел народа смегов, просто умоляя отправить тебя в Пиннарин, обнажив тем самым свое бабье нутро. Ну а я что? Любой каприз за ваши деньги, как говорится. Так вот... ты что, недоволен? </w:t>
      </w:r>
    </w:p>
    <w:p>
      <w:pPr>
        <w:pStyle w:val="Normal"/>
        <w:rPr/>
      </w:pPr>
      <w:r>
        <w:rPr/>
        <w:t xml:space="preserve">– </w:t>
      </w:r>
      <w:r>
        <w:rPr/>
        <w:t xml:space="preserve">Скорее доволен... ну конечно же, я доволен... – задумчиво сказал Эгин, принимая голову Скорпиона из рук Шотора. – А откуда она у Самеллана? </w:t>
      </w:r>
    </w:p>
    <w:p>
      <w:pPr>
        <w:pStyle w:val="Normal"/>
        <w:rPr/>
      </w:pPr>
      <w:r>
        <w:rPr/>
        <w:t xml:space="preserve">– </w:t>
      </w:r>
      <w:r>
        <w:rPr/>
        <w:t xml:space="preserve">Ее он прикарманил еще на "Сумеречном Призраке". Раньше она принадлежала Норгвану, к которому, если ты помнишь, Самеллан относился с особым пиететом и, будь его воля, поджарил бы без масла и скормил муравьям. Так вот, когда мы после боя пошли чесом по каютам, в каюте Норгвана Самеллан обнаружил эту штуку и, побурчав что-то насчет "нечистых талисманов", взял и положил в свой сарнод. Почему он решил теперь сплавить "нечистый талисман" тебе – не знаю, но, думаю, это новая  интрижка хитроумной Лиг... Хотя все это меня вообще-то не  чешет, – круто сменив интонацию с заинтересованной на  равнодушную, заключил Знахарь. </w:t>
      </w:r>
    </w:p>
    <w:p>
      <w:pPr>
        <w:pStyle w:val="Normal"/>
        <w:rPr/>
      </w:pPr>
      <w:r>
        <w:rPr/>
        <w:t xml:space="preserve">– </w:t>
      </w:r>
      <w:r>
        <w:rPr/>
        <w:t xml:space="preserve">Раз не чешет, что ты делаешь на Перевернутой Лилии? </w:t>
      </w:r>
    </w:p>
    <w:p>
      <w:pPr>
        <w:pStyle w:val="Normal"/>
        <w:rPr/>
      </w:pPr>
      <w:r>
        <w:rPr/>
        <w:t xml:space="preserve">– </w:t>
      </w:r>
      <w:r>
        <w:rPr/>
        <w:t xml:space="preserve">А это не твоего ума дело, Эгин. Но будь уверен, я здесь вовсе не для того, чтобы читать тебе, похмельная рожа, нотации, – отвечал Шотор. </w:t>
      </w:r>
    </w:p>
    <w:p>
      <w:pPr>
        <w:pStyle w:val="Normal"/>
        <w:rPr/>
      </w:pPr>
      <w:r>
        <w:rPr/>
        <w:t xml:space="preserve">Как ни странно, несмотря на хамскую манеру изложения мыслей, от слов Знахаря Эгин сразу почувствовал облегчение. Будто бы развязался где-то в запредельности хитрый узелок на Нитях Лаги, на вервиях тайномысленной судьбы. </w:t>
      </w:r>
    </w:p>
    <w:p>
      <w:pPr>
        <w:pStyle w:val="Normal"/>
        <w:rPr/>
      </w:pPr>
      <w:r>
        <w:rPr/>
        <w:t xml:space="preserve">– </w:t>
      </w:r>
      <w:r>
        <w:rPr/>
        <w:t xml:space="preserve">Спасибо тебе, Шотор, – рассеяно, но тепло сказал Эгин, тупо пялясь на стол. </w:t>
      </w:r>
    </w:p>
    <w:p>
      <w:pPr>
        <w:pStyle w:val="Normal"/>
        <w:rPr/>
      </w:pPr>
      <w:r>
        <w:rPr/>
        <w:t xml:space="preserve">Клешни Скорпиона. Ноги Скорпиона. Голова Скорпиона. Что-то у него там еще? Пятое сочленение и... хвост с жалом. Пятое сочленение и хвост с жалом отсутствуют. </w:t>
      </w:r>
    </w:p>
    <w:p>
      <w:pPr>
        <w:pStyle w:val="Normal"/>
        <w:rPr/>
      </w:pPr>
      <w:r>
        <w:rPr/>
        <w:t xml:space="preserve">Отсутствуют?  </w:t>
      </w:r>
    </w:p>
    <w:p>
      <w:pPr>
        <w:pStyle w:val="Normal"/>
        <w:rPr/>
      </w:pPr>
      <w:r>
        <w:rPr/>
        <w:t xml:space="preserve">Эгин бросил взгляд в угол комнаты. Там на одежном крюке висел  его поношенный и латаный камзол. А под ним стояли стоптанные  сандалии. Сандалии Арда окс Лайна. </w:t>
      </w:r>
    </w:p>
    <w:p>
      <w:pPr>
        <w:pStyle w:val="Normal"/>
        <w:rPr/>
      </w:pPr>
      <w:r>
        <w:rPr/>
        <w:t xml:space="preserve">"Значит, хвост и жало ждут меня в Пиннарине, куда с такой  настойчивостью пытается выпроводить меня Шотор", – подумал  Эгину. </w:t>
      </w:r>
    </w:p>
    <w:p>
      <w:pPr>
        <w:pStyle w:val="Heading2"/>
        <w:ind w:hanging="0"/>
        <w:rPr/>
      </w:pPr>
      <w:r>
        <w:rPr/>
        <w:t xml:space="preserve"> </w:t>
      </w:r>
      <w:r>
        <w:rPr/>
        <w:t xml:space="preserve">9  </w:t>
      </w:r>
    </w:p>
    <w:p>
      <w:pPr>
        <w:pStyle w:val="Normal"/>
        <w:rPr/>
      </w:pPr>
      <w:r>
        <w:rPr/>
        <w:t xml:space="preserve">– </w:t>
      </w:r>
      <w:r>
        <w:rPr/>
        <w:t xml:space="preserve">Поздравляю тебя, рах-саванн. Редкий случай, когда чьи-то желания совпадают с моими, – начал Лагха, заговорщически подмигивая Шотору, который скучнел и мрачнел прямо на глазах. – Но желания гнорра всегда выше всяких желаний рах-саванна. Поэтому лучше бы тебе думать, что ты отправляешься в Пиннарин не потому, что тебе хочется в Пиннарин, а потому, что тебе приказал отправиться туда гнорр. </w:t>
      </w:r>
    </w:p>
    <w:p>
      <w:pPr>
        <w:pStyle w:val="Normal"/>
        <w:rPr/>
      </w:pPr>
      <w:r>
        <w:rPr/>
        <w:t xml:space="preserve">– </w:t>
      </w:r>
      <w:r>
        <w:rPr/>
        <w:t xml:space="preserve">Полностью с вами согласен, милостивый гиазир, – отвечал Эгин, когда в речи гнорра образовалась подходящая для его служебного писка дырочка. </w:t>
      </w:r>
    </w:p>
    <w:p>
      <w:pPr>
        <w:pStyle w:val="Normal"/>
        <w:rPr/>
      </w:pPr>
      <w:r>
        <w:rPr/>
        <w:t xml:space="preserve">Эгин действительно был согласен. Хотя бы уже потому, что в Пиннарин ему действительно не хотелось. </w:t>
      </w:r>
    </w:p>
    <w:p>
      <w:pPr>
        <w:pStyle w:val="Normal"/>
        <w:rPr/>
      </w:pPr>
      <w:r>
        <w:rPr/>
        <w:t xml:space="preserve">Лагху было не узнать. От былой слабости теперь не оставалось и следа. Лагха был бодр, вальяжен, красноречив. </w:t>
      </w:r>
    </w:p>
    <w:p>
      <w:pPr>
        <w:pStyle w:val="Normal"/>
        <w:rPr/>
      </w:pPr>
      <w:r>
        <w:rPr/>
        <w:t xml:space="preserve">Эгин, конечно, тут же сообразил, что виной всему этому жизнелюбию Знахарь. Он также догадывался, что свобода самого Знахаря пустословить и вольничать куплены у гнорра ничем иным, как успешным лечением той странной хвори, что изводила Лагху накануне. </w:t>
      </w:r>
    </w:p>
    <w:p>
      <w:pPr>
        <w:pStyle w:val="Normal"/>
        <w:rPr/>
      </w:pPr>
      <w:r>
        <w:rPr/>
        <w:t xml:space="preserve">Гнорр был не только весел и бодр, но даже немного простоват. В его веселости, однако, нет-нет да и проскакивали уже знакомые Эгину нотки, не предвещавшие подчиненным ничего хорошего. </w:t>
      </w:r>
    </w:p>
    <w:p>
      <w:pPr>
        <w:pStyle w:val="Normal"/>
        <w:rPr/>
      </w:pPr>
      <w:r>
        <w:rPr/>
        <w:t xml:space="preserve">А в его простоватости, проявлявшейся в первую голову в не замеченной за ним доселе манере изъясняться в духе портовой шпаны, Эгин угадывал старание потрафить Знахарю. </w:t>
      </w:r>
    </w:p>
    <w:p>
      <w:pPr>
        <w:pStyle w:val="Normal"/>
        <w:rPr/>
      </w:pPr>
      <w:r>
        <w:rPr/>
        <w:t xml:space="preserve">– </w:t>
      </w:r>
      <w:r>
        <w:rPr/>
        <w:t xml:space="preserve">Я дам тебе лодку и шестерых солдат на весла. Они высадят тебе в диком, но не слишком удаленном от Урталаргиса месте, откуда тебе придется добираться до Пиннарина своими средствами. Но, рах-саванн, имей в виду, что "своими средствами" и "своими ножками" – это не одно и тоже. Я дам тебе поручение. Ты должен выполнить его не позже, чем на четвертое утро, считая от сегодняшнего. И я не буду гнорром, а ты – рах-саванном, если мне придется объяснять тебе сейчас, что будет, если ты задержишься. </w:t>
      </w:r>
    </w:p>
    <w:p>
      <w:pPr>
        <w:pStyle w:val="Normal"/>
        <w:rPr/>
      </w:pPr>
      <w:r>
        <w:rPr/>
        <w:t xml:space="preserve">– </w:t>
      </w:r>
      <w:r>
        <w:rPr/>
        <w:t xml:space="preserve">Я не задержусь, – по-солдафонски твердо сказал Эгин, потому что объяснять ему действительно не нужно было. </w:t>
      </w:r>
    </w:p>
    <w:p>
      <w:pPr>
        <w:pStyle w:val="Normal"/>
        <w:rPr/>
      </w:pPr>
      <w:r>
        <w:rPr/>
        <w:t xml:space="preserve">– </w:t>
      </w:r>
      <w:r>
        <w:rPr/>
        <w:t xml:space="preserve">Тогда держи, – жестом площадного факира Лагха извлек невесть откуда сложенный вчетверо лист бумаги и передал его Эгину. </w:t>
      </w:r>
    </w:p>
    <w:p>
      <w:pPr>
        <w:pStyle w:val="Normal"/>
        <w:rPr/>
      </w:pPr>
      <w:r>
        <w:rPr/>
        <w:t xml:space="preserve">Эгин с достоинством, хотя и довольно неуверенно, принял листок. Может ли он посмотреть что там? Ведь конверта нет? </w:t>
      </w:r>
    </w:p>
    <w:p>
      <w:pPr>
        <w:pStyle w:val="Normal"/>
        <w:rPr/>
      </w:pPr>
      <w:r>
        <w:rPr/>
        <w:t xml:space="preserve">– </w:t>
      </w:r>
      <w:r>
        <w:rPr/>
        <w:t xml:space="preserve">Читай, любопытный рах-саванн. Читай, если сможешь. Правда, сие послание выполнено тайнописью Дома Пелнов, если ты о таком вообще слышал, – в своей излюбленной обаятельной манере издевался Лагха, то и дело поглядывая на Шотора, как будто намекая на то, что уж кому-кому, а Знахарю тайнопись исчезнувшего еще при Элиене-свеле Дома известна как нельзя лучше. </w:t>
      </w:r>
    </w:p>
    <w:p>
      <w:pPr>
        <w:pStyle w:val="Normal"/>
        <w:rPr/>
      </w:pPr>
      <w:r>
        <w:rPr/>
        <w:t xml:space="preserve">– </w:t>
      </w:r>
      <w:r>
        <w:rPr/>
        <w:t xml:space="preserve">Я не любопытен, – отрезал Эгин, сочтя такое наглое вранье наиболее уместным. </w:t>
      </w:r>
    </w:p>
    <w:p>
      <w:pPr>
        <w:pStyle w:val="Normal"/>
        <w:rPr/>
      </w:pPr>
      <w:r>
        <w:rPr/>
        <w:t xml:space="preserve">– </w:t>
      </w:r>
      <w:r>
        <w:rPr/>
        <w:t xml:space="preserve">Это плохо. Потому что я бы на твоем месте узнал, кто адресат этого письма. </w:t>
      </w:r>
    </w:p>
    <w:p>
      <w:pPr>
        <w:pStyle w:val="Normal"/>
        <w:rPr/>
      </w:pPr>
      <w:r>
        <w:rPr/>
        <w:t xml:space="preserve">– </w:t>
      </w:r>
      <w:r>
        <w:rPr/>
        <w:t xml:space="preserve">Это как раз то, что я собирался сделать, милостивый гиазир. </w:t>
      </w:r>
    </w:p>
    <w:p>
      <w:pPr>
        <w:pStyle w:val="Normal"/>
        <w:rPr/>
      </w:pPr>
      <w:r>
        <w:rPr/>
        <w:t xml:space="preserve">– </w:t>
      </w:r>
      <w:r>
        <w:rPr/>
        <w:t xml:space="preserve">Тогда запоминай. Дом Скорняков на набережной Трех Горящих Беседок. Знаешь где это? </w:t>
      </w:r>
    </w:p>
    <w:p>
      <w:pPr>
        <w:pStyle w:val="Normal"/>
        <w:rPr/>
      </w:pPr>
      <w:r>
        <w:rPr/>
        <w:t xml:space="preserve">– </w:t>
      </w:r>
      <w:r>
        <w:rPr/>
        <w:t xml:space="preserve">Разумеется. Неподалеку от порта. </w:t>
      </w:r>
    </w:p>
    <w:p>
      <w:pPr>
        <w:pStyle w:val="Normal"/>
        <w:rPr/>
      </w:pPr>
      <w:r>
        <w:rPr/>
        <w:t xml:space="preserve">– </w:t>
      </w:r>
      <w:r>
        <w:rPr/>
        <w:t xml:space="preserve">Все, что ты должен будешь сделать, это зайти в дом и без свидетелей отдать это письмо привратнику. Чем быстрее ты это сделаешь, тем лучше. </w:t>
      </w:r>
    </w:p>
    <w:p>
      <w:pPr>
        <w:pStyle w:val="Normal"/>
        <w:rPr/>
      </w:pPr>
      <w:r>
        <w:rPr/>
        <w:t xml:space="preserve">– </w:t>
      </w:r>
      <w:r>
        <w:rPr/>
        <w:t xml:space="preserve">Вас понял, милостивый гиазир. </w:t>
      </w:r>
    </w:p>
    <w:p>
      <w:pPr>
        <w:pStyle w:val="Normal"/>
        <w:rPr/>
      </w:pPr>
      <w:r>
        <w:rPr/>
        <w:t xml:space="preserve">– </w:t>
      </w:r>
      <w:r>
        <w:rPr/>
        <w:t xml:space="preserve">Я знаю, что ты будешь старательным гонцом, Эгин. Хотя и сомневаюсь, что во лбу у тебя есть место для голубой звездочки всемогущего. Но я знаю, каким медом подсластить твою дорогу. </w:t>
      </w:r>
    </w:p>
    <w:p>
      <w:pPr>
        <w:pStyle w:val="Normal"/>
        <w:rPr/>
      </w:pPr>
      <w:r>
        <w:rPr/>
        <w:t xml:space="preserve">Эгин потупился, ожидая какой-нибудь грязной шутки в духе Шотора. И в целом он не ошибся. </w:t>
      </w:r>
    </w:p>
    <w:p>
      <w:pPr>
        <w:pStyle w:val="Normal"/>
        <w:rPr/>
      </w:pPr>
      <w:r>
        <w:rPr/>
        <w:t xml:space="preserve">– </w:t>
      </w:r>
      <w:r>
        <w:rPr/>
        <w:t xml:space="preserve">Дело вот в чем, рах-саванн, – Лагха перешел на липкий, гадливый шепот. – Именно в Пиннарине, а не где-то еще, судьба подарит тебя шанс свидеться с плаксивой барышней, которая подарила тебе эти уродские крабьи клешни с поддельными синими камнями. И ты будешь последним недоумком, если свой шанс упустишь. </w:t>
      </w:r>
    </w:p>
    <w:p>
      <w:pPr>
        <w:pStyle w:val="Heading2"/>
        <w:ind w:hanging="0"/>
        <w:rPr/>
      </w:pPr>
      <w:r>
        <w:rPr/>
        <w:t xml:space="preserve"> </w:t>
      </w:r>
      <w:r>
        <w:rPr/>
        <w:t xml:space="preserve">10  </w:t>
      </w:r>
    </w:p>
    <w:p>
      <w:pPr>
        <w:pStyle w:val="Normal"/>
        <w:rPr/>
      </w:pPr>
      <w:r>
        <w:rPr/>
        <w:t xml:space="preserve">– </w:t>
      </w:r>
      <w:r>
        <w:rPr/>
        <w:t xml:space="preserve">Ладно, Лагха, подвязывай треп. Мне пора, так что давай прощаться, – вмешался Знахарь, вставая с кушетки, на которой он скучал, пока Лагха инструктировал Эгина. Он был мрачен словно туча. – Я сам провожу Эгина, так что будь спокоен. </w:t>
      </w:r>
    </w:p>
    <w:p>
      <w:pPr>
        <w:pStyle w:val="Normal"/>
        <w:rPr/>
      </w:pPr>
      <w:r>
        <w:rPr/>
        <w:t xml:space="preserve">Лагха, не успевший насладиться реакцией Эгина, был вынужден переключить внимание на Знахаря. </w:t>
      </w:r>
    </w:p>
    <w:p>
      <w:pPr>
        <w:pStyle w:val="Normal"/>
        <w:rPr/>
      </w:pPr>
      <w:r>
        <w:rPr/>
        <w:t xml:space="preserve">Воспользовавшись моментом, Эгин упрятал письмо во внутренний карман. </w:t>
      </w:r>
    </w:p>
    <w:p>
      <w:pPr>
        <w:pStyle w:val="Normal"/>
        <w:rPr/>
      </w:pPr>
      <w:r>
        <w:rPr/>
        <w:t xml:space="preserve">"Подумаешь, протраханая тайнопись протраханого Дома Пелнов, – проворчал внутренний голос Эгина, возмущенного и смущенного прямотой гнорра. – Небось, колется за два часа. Чего они там, алустральские варвары, могли понапридумывать?" </w:t>
      </w:r>
    </w:p>
    <w:p>
      <w:pPr>
        <w:pStyle w:val="Normal"/>
        <w:rPr/>
      </w:pPr>
      <w:r>
        <w:rPr/>
        <w:t xml:space="preserve">И хотя тратить хотя бы два часа на расшифровку Эгин не собирался, но из чувства противоречия хорохорился про себя. </w:t>
      </w:r>
    </w:p>
    <w:p>
      <w:pPr>
        <w:pStyle w:val="Normal"/>
        <w:rPr/>
      </w:pPr>
      <w:r>
        <w:rPr/>
        <w:t xml:space="preserve">Лишь бы не думать об Овель. И о том, что гнорру наверняка известно о них все, что только может быть известно об отношениях между мужчиной и женщиной. Лишь бы сердце не стучало так, будто сейчас выскочит. Когда оно стучит так бешено, нужно думать о чем угодно. Хоть о тайнописях. </w:t>
      </w:r>
    </w:p>
    <w:p>
      <w:pPr>
        <w:pStyle w:val="Normal"/>
        <w:rPr/>
      </w:pPr>
      <w:r>
        <w:rPr/>
        <w:t xml:space="preserve">Между тем, ничего интересного не происходило. Гнорр со  Знахарем курлыкали о чем-то своем. </w:t>
      </w:r>
    </w:p>
    <w:p>
      <w:pPr>
        <w:pStyle w:val="Normal"/>
        <w:rPr/>
      </w:pPr>
      <w:r>
        <w:rPr/>
        <w:t xml:space="preserve">– </w:t>
      </w:r>
      <w:r>
        <w:rPr/>
        <w:t xml:space="preserve">Знаешь, Шотор, – задумчиво сказал гнорр. – Как по мне, так ты, идиот. Оставался бы лучше со мной. </w:t>
      </w:r>
    </w:p>
    <w:p>
      <w:pPr>
        <w:pStyle w:val="Normal"/>
        <w:rPr/>
      </w:pPr>
      <w:r>
        <w:rPr/>
        <w:t xml:space="preserve">Лагха казался насмешливым, игривым, но... голос его стал немного сиплым, а медовое течение слов сбивчивым. Могло даже показаться, что голос его.... О Шилол, с каких это пор у гнорров дрожат голоса? И куда это собрался Знахарь? Он что, все еще не расстался с идеей предложить свои медицинские таланты фальмским баронам? </w:t>
      </w:r>
    </w:p>
    <w:p>
      <w:pPr>
        <w:pStyle w:val="Normal"/>
        <w:rPr/>
      </w:pPr>
      <w:r>
        <w:rPr/>
        <w:t xml:space="preserve">Эгин навострил уши. Для отвода глаз он занялся своей перевязью с анекдотичными столовыми кинжалами. </w:t>
      </w:r>
    </w:p>
    <w:p>
      <w:pPr>
        <w:pStyle w:val="Normal"/>
        <w:rPr/>
      </w:pPr>
      <w:r>
        <w:rPr/>
        <w:t xml:space="preserve">– </w:t>
      </w:r>
      <w:r>
        <w:rPr/>
        <w:t xml:space="preserve">Знаешь, мне все это смертельно надоело. Это не пустой треп, как водится. Мне действительно смертельно надоело, – Знахарь приставил к кадыку "козу" из указательного и среднего пальцев. Эта фигура символизировала собой вилы, прижимающие горло Шотора к стене. Вилы, мешающие дышать и говорить. Для пущей убедительности Шотор захрипел: </w:t>
      </w:r>
    </w:p>
    <w:p>
      <w:pPr>
        <w:pStyle w:val="Normal"/>
        <w:rPr/>
      </w:pPr>
      <w:r>
        <w:rPr/>
        <w:t xml:space="preserve">– </w:t>
      </w:r>
      <w:r>
        <w:rPr/>
        <w:t xml:space="preserve">Вот как мне все это встало, красавчик! Если бы не Дотанагела, если бы не его шилоловы фокусы, если бы не его наглость, никогда не видать бы вашей сраной лавочке дионаггана на службе... </w:t>
      </w:r>
    </w:p>
    <w:p>
      <w:pPr>
        <w:pStyle w:val="Normal"/>
        <w:rPr/>
      </w:pPr>
      <w:r>
        <w:rPr/>
        <w:t xml:space="preserve">– </w:t>
      </w:r>
      <w:r>
        <w:rPr/>
        <w:t xml:space="preserve">Да, Дотанагела оказался крепким хреном. </w:t>
      </w:r>
    </w:p>
    <w:p>
      <w:pPr>
        <w:pStyle w:val="Normal"/>
        <w:rPr/>
      </w:pPr>
      <w:r>
        <w:rPr/>
        <w:t xml:space="preserve">– </w:t>
      </w:r>
      <w:r>
        <w:rPr/>
        <w:t xml:space="preserve">Но теперь Дотанагела сделал нам ручкой. И нету больше мерзавца, который способен держать меня тут на цепи. Впрочем, есть ты. Но, насколько я помню, ты не из тех, кто любит пускать по ветру пепел собственных обещаний. </w:t>
      </w:r>
    </w:p>
    <w:p>
      <w:pPr>
        <w:pStyle w:val="Normal"/>
        <w:rPr/>
      </w:pPr>
      <w:r>
        <w:rPr/>
        <w:t xml:space="preserve">– </w:t>
      </w:r>
      <w:r>
        <w:rPr/>
        <w:t xml:space="preserve">Нет, я не буду тебя держать. Прощай, Шотор, не в первый раз  прощай. </w:t>
      </w:r>
    </w:p>
    <w:p>
      <w:pPr>
        <w:pStyle w:val="Normal"/>
        <w:rPr/>
      </w:pPr>
      <w:r>
        <w:rPr/>
        <w:t xml:space="preserve">– </w:t>
      </w:r>
      <w:r>
        <w:rPr/>
        <w:t xml:space="preserve">И, боюсь, не в последний. </w:t>
      </w:r>
    </w:p>
    <w:p>
      <w:pPr>
        <w:pStyle w:val="Normal"/>
        <w:rPr/>
      </w:pPr>
      <w:r>
        <w:rPr/>
        <w:t xml:space="preserve">С этими словами брюзга Знахарь обнял за плечи гнорра, а тот... тот сделал то же самое. </w:t>
      </w:r>
    </w:p>
    <w:p>
      <w:pPr>
        <w:pStyle w:val="Normal"/>
        <w:rPr/>
      </w:pPr>
      <w:r>
        <w:rPr/>
        <w:t xml:space="preserve">Что-что, а вот такое Эгин видел в Своде впервые. Это дружеское объятие было еще более загадочным и неожиданным, чем сам разговор, обрывки которого достигли любознательных ушей Эгина. </w:t>
      </w:r>
    </w:p>
    <w:p>
      <w:pPr>
        <w:pStyle w:val="Normal"/>
        <w:rPr/>
      </w:pPr>
      <w:r>
        <w:rPr/>
        <w:t xml:space="preserve">– </w:t>
      </w:r>
      <w:r>
        <w:rPr/>
        <w:t xml:space="preserve">Пошли, придурок. А то глаза на лоб вылезут, – бросил за спину Знахарь и скрылся в темноте коридора. </w:t>
      </w:r>
    </w:p>
    <w:p>
      <w:pPr>
        <w:pStyle w:val="Normal"/>
        <w:rPr/>
      </w:pPr>
      <w:r>
        <w:rPr/>
        <w:t xml:space="preserve">– </w:t>
      </w:r>
      <w:r>
        <w:rPr/>
        <w:t xml:space="preserve">Это тебе, рах-саванн, – холодно сказал гнорр, указывая Эгину на дверь. </w:t>
      </w:r>
    </w:p>
    <w:p>
      <w:pPr>
        <w:pStyle w:val="Heading2"/>
        <w:ind w:hanging="0"/>
        <w:rPr/>
      </w:pPr>
      <w:r>
        <w:rPr/>
        <w:t xml:space="preserve"> </w:t>
      </w:r>
      <w:r>
        <w:rPr/>
        <w:t xml:space="preserve">11  </w:t>
      </w:r>
    </w:p>
    <w:p>
      <w:pPr>
        <w:pStyle w:val="Normal"/>
        <w:rPr/>
      </w:pPr>
      <w:r>
        <w:rPr/>
        <w:t xml:space="preserve">– </w:t>
      </w:r>
      <w:r>
        <w:rPr/>
        <w:t xml:space="preserve">Вообще-то, на пристани мне делать совершенно нечего, Эгин, но я провожу тебя, – сказал Знахарь, когда они вышли во внутренний двор крепости. </w:t>
      </w:r>
    </w:p>
    <w:p>
      <w:pPr>
        <w:pStyle w:val="Normal"/>
        <w:rPr/>
      </w:pPr>
      <w:r>
        <w:rPr/>
        <w:t xml:space="preserve">– </w:t>
      </w:r>
      <w:r>
        <w:rPr/>
        <w:t xml:space="preserve">Не знаю, почему тебя невзлюбил гнорр, но мне ты всегда нравился, – добавил он довольно-таки невпопад. </w:t>
      </w:r>
    </w:p>
    <w:p>
      <w:pPr>
        <w:pStyle w:val="Normal"/>
        <w:rPr/>
      </w:pPr>
      <w:r>
        <w:rPr/>
        <w:t xml:space="preserve">– </w:t>
      </w:r>
      <w:r>
        <w:rPr/>
        <w:t xml:space="preserve">Спасибо, Шотор, – Эгин бросил взгляд на казарму, где провел несколько последних суток. – А раз так, могу я тебя спросить, а? </w:t>
      </w:r>
    </w:p>
    <w:p>
      <w:pPr>
        <w:pStyle w:val="Normal"/>
        <w:rPr/>
      </w:pPr>
      <w:r>
        <w:rPr/>
        <w:t xml:space="preserve">– </w:t>
      </w:r>
      <w:r>
        <w:rPr/>
        <w:t xml:space="preserve">Можешь, спрашивай. От меня кусок не отвалится, – отвечал Шотор, свистом вызывая караульных, охранявших выход на пристань. </w:t>
      </w:r>
    </w:p>
    <w:p>
      <w:pPr>
        <w:pStyle w:val="Normal"/>
        <w:rPr/>
      </w:pPr>
      <w:r>
        <w:rPr/>
        <w:t xml:space="preserve">– </w:t>
      </w:r>
      <w:r>
        <w:rPr/>
        <w:t xml:space="preserve">Ты покидаешь ряды служителей Князя и Истины? – вопрос получился каким-то чересчур официальным и Эгин смущенно улыбнулся. </w:t>
      </w:r>
    </w:p>
    <w:p>
      <w:pPr>
        <w:pStyle w:val="Normal"/>
        <w:rPr/>
      </w:pPr>
      <w:r>
        <w:rPr/>
        <w:t xml:space="preserve">– </w:t>
      </w:r>
      <w:r>
        <w:rPr/>
        <w:t xml:space="preserve">А ты что, еще не понял? </w:t>
      </w:r>
    </w:p>
    <w:p>
      <w:pPr>
        <w:pStyle w:val="Normal"/>
        <w:rPr/>
      </w:pPr>
      <w:r>
        <w:rPr/>
        <w:t xml:space="preserve">– </w:t>
      </w:r>
      <w:r>
        <w:rPr/>
        <w:t xml:space="preserve">Я-то понял. Но, скажи на милость, как тебе это удалось? Я бы, может, тоже последовал твоему примеру. Но ведь ты, наверное, знаешь, что людям, вступившим в Свод, не выйти из него раньше времени, отмеренного Сводом. </w:t>
      </w:r>
    </w:p>
    <w:p>
      <w:pPr>
        <w:pStyle w:val="Normal"/>
        <w:rPr/>
      </w:pPr>
      <w:r>
        <w:rPr/>
        <w:t xml:space="preserve">– </w:t>
      </w:r>
      <w:r>
        <w:rPr/>
        <w:t xml:space="preserve">Вот именно, что людям, придурок, – подавив зевок, вставил Знахарь. </w:t>
      </w:r>
    </w:p>
    <w:p>
      <w:pPr>
        <w:pStyle w:val="Normal"/>
        <w:rPr/>
      </w:pPr>
      <w:r>
        <w:rPr/>
        <w:t xml:space="preserve">– </w:t>
      </w:r>
      <w:r>
        <w:rPr/>
        <w:t xml:space="preserve">А ты что – не человек, что ли? Или не придурок, а? – огрызнулся Эгин, которого хамство Шотора то забавляло, то приводило в бешенство. </w:t>
      </w:r>
    </w:p>
    <w:p>
      <w:pPr>
        <w:pStyle w:val="Normal"/>
        <w:rPr/>
      </w:pPr>
      <w:r>
        <w:rPr/>
        <w:t xml:space="preserve">– </w:t>
      </w:r>
      <w:r>
        <w:rPr/>
        <w:t xml:space="preserve">Вот именно, что не человек. А придурок, так это пожалуйста. Хоть тысячу раз придурок, – Знахарь высунул язык, приставил уши и состроил рожу, которую при свете дня Эгин счел бы уморительной. </w:t>
      </w:r>
    </w:p>
    <w:p>
      <w:pPr>
        <w:pStyle w:val="Normal"/>
        <w:rPr/>
      </w:pPr>
      <w:r>
        <w:rPr/>
        <w:t xml:space="preserve">Однако той лунной ночью она показалась ему отталкивающей и жуткой. Да, Шотор определенно не был человеком, хотя иногда им казался. </w:t>
      </w:r>
    </w:p>
    <w:p>
      <w:pPr>
        <w:pStyle w:val="Normal"/>
        <w:rPr/>
      </w:pPr>
      <w:r>
        <w:rPr/>
        <w:t xml:space="preserve">– </w:t>
      </w:r>
      <w:r>
        <w:rPr/>
        <w:t xml:space="preserve">Я – дионагган, или, как выражаются отдельные козлы вроде нашего любимого гнорра, хушак. Дотанагела, да будет его посмертие легким, извлек меня из небытия два месяца тому  назад, воспользовавшись одной темной формулой из истинной  "Книги Урайна". Я служил Дотанагеле верой и правдой и иначе не  мог – благодаря "Книге Урайна" старикан имел надо мной почти  безграничную власть. Но теперь он изволил протянуть ножки. А  значит, я тоже теперь могу валить восвояси со спокойной  совестью. </w:t>
      </w:r>
    </w:p>
    <w:p>
      <w:pPr>
        <w:pStyle w:val="Normal"/>
        <w:rPr/>
      </w:pPr>
      <w:r>
        <w:rPr/>
        <w:t xml:space="preserve">– </w:t>
      </w:r>
      <w:r>
        <w:rPr/>
        <w:t xml:space="preserve">Восвояси – это куда, а, Шотор? </w:t>
      </w:r>
    </w:p>
    <w:p>
      <w:pPr>
        <w:pStyle w:val="Normal"/>
        <w:rPr/>
      </w:pPr>
      <w:r>
        <w:rPr/>
        <w:t xml:space="preserve">Страх отпустил и Эгином овладел страстный интерес. Он понимал, что если не узнает ответа на свой вопрос здесь и сейчас, на Перевернутой Лилии, пока Шотор в хорошем расположении духа, пока он разговорчив и празден, то едва ли узнает его когда-либо в будущем. Не гнорр же будет ему рассказывать, в самом деле. </w:t>
      </w:r>
    </w:p>
    <w:p>
      <w:pPr>
        <w:pStyle w:val="Normal"/>
        <w:rPr/>
      </w:pPr>
      <w:r>
        <w:rPr/>
        <w:t xml:space="preserve">– </w:t>
      </w:r>
      <w:r>
        <w:rPr/>
        <w:t xml:space="preserve">Ты – невежественный осел, Эгин, – беззлобно, но устало сказал Знахарь. – Потому что всякий просвещенный муж должен знать, что для дионаггана "восвояси" – это значит по ту сторону каменных зеркал, какими когда-то давно была заставлена Воздушная Обсерватория вот на этой самой долбаной Перевернутой Лилии. Можешь считать, что Знахарь собирается на дно морское, ибо для тебя что бронзовые зеркала в княжеской купальне, что каменные зеркала Обсерватории – одна малина. </w:t>
      </w:r>
    </w:p>
    <w:p>
      <w:pPr>
        <w:pStyle w:val="Normal"/>
        <w:rPr/>
      </w:pPr>
      <w:r>
        <w:rPr/>
        <w:t xml:space="preserve">– </w:t>
      </w:r>
      <w:r>
        <w:rPr/>
        <w:t xml:space="preserve">Выходит, твоя прогулка "на дно морское" чем-то сродни самоубийству Элиена Ласарского Звезднорожденного в памятный год Тайа-Ароан? – Эгину не хотелось, чтобы Знахарь окончательно закрепил за ним звание невежественного осла. </w:t>
      </w:r>
    </w:p>
    <w:p>
      <w:pPr>
        <w:pStyle w:val="Normal"/>
        <w:rPr/>
      </w:pPr>
      <w:r>
        <w:rPr/>
        <w:t xml:space="preserve">– </w:t>
      </w:r>
      <w:r>
        <w:rPr/>
        <w:t xml:space="preserve">При чем тут Звезднорожденные?! – возмутился Знахарь, насупившись. – Ты окончательно сбрендил, Эгин. Читал бы лучше всякую запрещенную парашу про Крайние Обращения и не портил бы аппетита "Гедами" про всяких там... Пойми, Эгин, я не дурак, лезущий в петлю. Можешь считать, что я возвращаюсь домой. </w:t>
      </w:r>
    </w:p>
    <w:p>
      <w:pPr>
        <w:pStyle w:val="Normal"/>
        <w:rPr/>
      </w:pPr>
      <w:r>
        <w:rPr/>
        <w:t xml:space="preserve">– </w:t>
      </w:r>
      <w:r>
        <w:rPr/>
        <w:t xml:space="preserve">Тогда счастливого возвращения, – сдался Эгин. </w:t>
      </w:r>
    </w:p>
    <w:p>
      <w:pPr>
        <w:pStyle w:val="Normal"/>
        <w:rPr/>
      </w:pPr>
      <w:r>
        <w:rPr/>
        <w:t xml:space="preserve">Это не очень лестно для самолюбия – проигрывать в словесных перепалках безусым пятнадцатилетним мальчишкам. Но если они не мальчишки, а хушаки, то можно и утереться. Утерся – и пошел дальше. </w:t>
      </w:r>
    </w:p>
    <w:p>
      <w:pPr>
        <w:pStyle w:val="Heading2"/>
        <w:ind w:hanging="0"/>
        <w:rPr/>
      </w:pPr>
      <w:r>
        <w:rPr/>
        <w:t xml:space="preserve"> </w:t>
      </w:r>
      <w:r>
        <w:rPr/>
        <w:t xml:space="preserve">12  </w:t>
      </w:r>
    </w:p>
    <w:p>
      <w:pPr>
        <w:pStyle w:val="Normal"/>
        <w:rPr/>
      </w:pPr>
      <w:r>
        <w:rPr/>
        <w:t xml:space="preserve">Хотя идти дальше в буквальном смысле было уже некуда. </w:t>
      </w:r>
    </w:p>
    <w:p>
      <w:pPr>
        <w:pStyle w:val="Normal"/>
        <w:rPr/>
      </w:pPr>
      <w:r>
        <w:rPr/>
        <w:t xml:space="preserve">За оживленной беседой на темы сугубо запрещенные Уложениями Свода, они дошли до самого края причала. </w:t>
      </w:r>
    </w:p>
    <w:p>
      <w:pPr>
        <w:pStyle w:val="Normal"/>
        <w:rPr/>
      </w:pPr>
      <w:r>
        <w:rPr/>
        <w:t xml:space="preserve">Шестивесельная лодка, обещанная Лагхой, уже качалась на волнах. А солдаты – кволые, сонные, но исключительно мордатые и плечистые – уже заняли свои места на веслах. </w:t>
      </w:r>
    </w:p>
    <w:p>
      <w:pPr>
        <w:pStyle w:val="Normal"/>
        <w:rPr/>
      </w:pPr>
      <w:r>
        <w:rPr/>
        <w:t xml:space="preserve">Знахарь рассматривал что-то в черной морской дали и молчал. Молчал и Эгин. </w:t>
      </w:r>
    </w:p>
    <w:p>
      <w:pPr>
        <w:pStyle w:val="Normal"/>
        <w:rPr/>
      </w:pPr>
      <w:r>
        <w:rPr/>
        <w:t xml:space="preserve">Кто-то должен первым сказать что-то вроде "Ну вот, пора!". К счастью, один из солдат, набравшись храбрости, крикнул им: "Мы готовы, милостивые гиазиры!". Как будто все дело было в них и только в них. </w:t>
      </w:r>
    </w:p>
    <w:p>
      <w:pPr>
        <w:pStyle w:val="Normal"/>
        <w:rPr/>
      </w:pPr>
      <w:r>
        <w:rPr/>
        <w:t xml:space="preserve">– </w:t>
      </w:r>
      <w:r>
        <w:rPr/>
        <w:t xml:space="preserve">Ну ладно, вали. </w:t>
      </w:r>
    </w:p>
    <w:p>
      <w:pPr>
        <w:pStyle w:val="Normal"/>
        <w:rPr/>
      </w:pPr>
      <w:r>
        <w:rPr/>
        <w:t xml:space="preserve">"Люби и властвуй!" – добавил Знахарь с едва наметившейся улыбкой. В точности как в тот день, когда он лечил Эгина от буйства Внутренней Секиры. </w:t>
      </w:r>
    </w:p>
    <w:p>
      <w:pPr>
        <w:pStyle w:val="Normal"/>
        <w:rPr/>
      </w:pPr>
      <w:r>
        <w:rPr/>
        <w:t xml:space="preserve">Шотор фамильярно хлопнул Эгина по плечу, развернулся и пошел прочь. Потерянный и все еще пьяный (о Шилол!) рах-саванн, словно зачарованный, смотрел ему вслед. Хушаку нужно было что-то сказать. Но вдруг Знахарь резко остановился и пошел в обратном направлении, к Эгину. </w:t>
      </w:r>
    </w:p>
    <w:p>
      <w:pPr>
        <w:pStyle w:val="Normal"/>
        <w:rPr/>
      </w:pPr>
      <w:r>
        <w:rPr/>
        <w:t xml:space="preserve">– </w:t>
      </w:r>
      <w:r>
        <w:rPr/>
        <w:t xml:space="preserve">Постой, совсем забыл. У меня для тебя тут жетон припасен. А то, боюсь, сделают из тебя в Пиннарине чучело на потребу маленьким воспитанникам Свода. Вот, держи. </w:t>
      </w:r>
    </w:p>
    <w:p>
      <w:pPr>
        <w:pStyle w:val="Normal"/>
        <w:rPr/>
      </w:pPr>
      <w:r>
        <w:rPr/>
        <w:t xml:space="preserve">В темноте сверкнула серебристая молния. </w:t>
      </w:r>
    </w:p>
    <w:p>
      <w:pPr>
        <w:pStyle w:val="Normal"/>
        <w:rPr/>
      </w:pPr>
      <w:r>
        <w:rPr/>
        <w:t xml:space="preserve">С реакцией у Эгина всегда был порядок. Вещица, брошенная Шотором, сразу же очутилась в кулаке у Эгина. Это была Внешняя Секира аррума. </w:t>
      </w:r>
    </w:p>
    <w:p>
      <w:pPr>
        <w:pStyle w:val="Normal"/>
        <w:rPr/>
      </w:pPr>
      <w:r>
        <w:rPr/>
        <w:t xml:space="preserve">– </w:t>
      </w:r>
      <w:r>
        <w:rPr/>
        <w:t xml:space="preserve">Будет отзываться на тебя по всем правилам. Это уж – верь моему слову. </w:t>
      </w:r>
    </w:p>
    <w:p>
      <w:pPr>
        <w:pStyle w:val="Normal"/>
        <w:rPr/>
      </w:pPr>
      <w:r>
        <w:rPr/>
        <w:t xml:space="preserve">Эгин рассеянно рассматривал подарок. Все как надо. Сорок Отметин Огня, глаза на секире Свода, должность. </w:t>
      </w:r>
    </w:p>
    <w:p>
      <w:pPr>
        <w:pStyle w:val="Normal"/>
        <w:rPr/>
      </w:pPr>
      <w:r>
        <w:rPr/>
        <w:t xml:space="preserve">– </w:t>
      </w:r>
      <w:r>
        <w:rPr/>
        <w:t xml:space="preserve">Спасибо! Возникнут какие-то проблемы – обращайся! – крикнул новоиспеченный аррум в спину удаляющемуся Знахарю. Эгину показалось, что это очень удачная шутка. </w:t>
      </w:r>
    </w:p>
    <w:p>
      <w:pPr>
        <w:pStyle w:val="Normal"/>
        <w:rPr/>
      </w:pPr>
      <w:r>
        <w:rPr/>
        <w:t xml:space="preserve">– </w:t>
      </w:r>
      <w:r>
        <w:rPr/>
        <w:t xml:space="preserve">Ловлю на слове, – бросил тот через плечо и ускорил шаг. </w:t>
      </w:r>
    </w:p>
    <w:p>
      <w:pPr>
        <w:pStyle w:val="Normal"/>
        <w:rPr/>
      </w:pPr>
      <w:r>
        <w:rPr/>
        <w:t xml:space="preserve">Когда его фигура слилась со скалами, льнущими к пристани, Эгин скомандовал солдатам отплывать. Те нехотя повиновались. Очень скоро Перевернутая Лилия осталась позади, залитая лунным сиянием. </w:t>
      </w:r>
    </w:p>
    <w:p>
      <w:pPr>
        <w:pStyle w:val="Normal"/>
        <w:rPr/>
      </w:pPr>
      <w:r>
        <w:rPr/>
        <w:t xml:space="preserve">А промерзший до костей, злой, мятый и похмельный Альсим стоял у другого края пристани и следил за тем, как челн, везущий его новообретенного и новоутраченного денщика, ползет в сторону Урталаргиса по лунной дорожке. </w:t>
      </w:r>
    </w:p>
    <w:p>
      <w:pPr>
        <w:pStyle w:val="Normal"/>
        <w:rPr/>
      </w:pPr>
      <w:r>
        <w:rPr/>
      </w:r>
    </w:p>
    <w:p>
      <w:pPr>
        <w:pStyle w:val="Heading1"/>
        <w:ind w:hanging="0"/>
        <w:rPr/>
      </w:pPr>
      <w:r>
        <w:rPr/>
        <w:t xml:space="preserve">ГЛАВА 17. ПИННАРИН </w:t>
      </w:r>
    </w:p>
    <w:p>
      <w:pPr>
        <w:pStyle w:val="Heading2"/>
        <w:ind w:hanging="0"/>
        <w:rPr/>
      </w:pPr>
      <w:r>
        <w:rPr/>
        <w:t xml:space="preserve"> </w:t>
      </w:r>
      <w:r>
        <w:rPr/>
        <w:t xml:space="preserve">1  </w:t>
      </w:r>
    </w:p>
    <w:p>
      <w:pPr>
        <w:pStyle w:val="Normal"/>
        <w:rPr/>
      </w:pPr>
      <w:r>
        <w:rPr/>
        <w:t xml:space="preserve">Когда забрезжил рассвет, Эгин был уже на полпути к вершине скалы, за хребтом которой вился ленивой змеей тракт, соединяющий Урталаргис и Пиннарин. </w:t>
      </w:r>
    </w:p>
    <w:p>
      <w:pPr>
        <w:pStyle w:val="Normal"/>
        <w:rPr/>
      </w:pPr>
      <w:r>
        <w:rPr/>
        <w:t xml:space="preserve">Он сел на плоский камень, чтобы отдышаться, и посмотрел на море. Лодку с солдатами едва было видно. Молодцы, несмотря на усталость, гребли что было мочи. </w:t>
      </w:r>
    </w:p>
    <w:p>
      <w:pPr>
        <w:pStyle w:val="Normal"/>
        <w:rPr/>
      </w:pPr>
      <w:r>
        <w:rPr/>
        <w:t xml:space="preserve">Их энтузиазм было легко понять. Солдаты хотели покинуть прибрежные воды как можно быстрее, ибо по всем правилам являлись сейчас изменниками Князя и Истины. А значит, любой верный Хорту окс Тамаю военный корабль имел все полномочия доставить их в ближайший порт для расправы. </w:t>
      </w:r>
    </w:p>
    <w:p>
      <w:pPr>
        <w:pStyle w:val="Normal"/>
        <w:rPr/>
      </w:pPr>
      <w:r>
        <w:rPr/>
        <w:t xml:space="preserve">Конечно, ни у кого из гребцов не было такого же, как у Эгина, жетона аррума, которым можно козырнуть, случись такая неприятность. Зато Лагха в случае счастливого возвращения обещал им премного всего хорошего, ради чего несомненно имело смысл попотеть из последних сил. </w:t>
      </w:r>
    </w:p>
    <w:p>
      <w:pPr>
        <w:pStyle w:val="Normal"/>
        <w:rPr/>
      </w:pPr>
      <w:r>
        <w:rPr/>
        <w:t xml:space="preserve">Кстати о жетонах... Эгин извлек из своего сарнода подарок Знахаря, который не смог толком рассмотреть впотьмах. </w:t>
      </w:r>
    </w:p>
    <w:p>
      <w:pPr>
        <w:pStyle w:val="Normal"/>
        <w:rPr/>
      </w:pPr>
      <w:r>
        <w:rPr/>
        <w:t xml:space="preserve">Перед тем, как совать его под нос всем и каждому, хорошо бы узнать, как его теперь зовут и в какой Опоре он, ненароком произведенный в аррумы, теперь служит. </w:t>
      </w:r>
    </w:p>
    <w:p>
      <w:pPr>
        <w:pStyle w:val="Normal"/>
        <w:rPr/>
      </w:pPr>
      <w:r>
        <w:rPr/>
        <w:t xml:space="preserve">Сорок Отметин Огня отозвались ему голубыми искорками, в который раз подтверждая несусветную даже для видавшего виды Эгина искушенность Шотора в магических искусствах. Но самое удивительное было впереди. "Иланаф, аррум Опоры Вещей" – вот что было начертано на Секире... </w:t>
      </w:r>
    </w:p>
    <w:p>
      <w:pPr>
        <w:pStyle w:val="Normal"/>
        <w:rPr/>
      </w:pPr>
      <w:r>
        <w:rPr/>
        <w:t xml:space="preserve">Эгин не знал, радоваться ему или печалиться. </w:t>
      </w:r>
    </w:p>
    <w:p>
      <w:pPr>
        <w:pStyle w:val="Normal"/>
        <w:rPr/>
      </w:pPr>
      <w:r>
        <w:rPr/>
        <w:t xml:space="preserve">Если Секира отзывается на него, Эгина, значит у Иланафа не может быть такой же. </w:t>
      </w:r>
    </w:p>
    <w:p>
      <w:pPr>
        <w:pStyle w:val="Normal"/>
        <w:rPr/>
      </w:pPr>
      <w:r>
        <w:rPr/>
        <w:t xml:space="preserve">Если Иланафа произвели в аррумы после его участия в обороне Хоц-Дзанга, значит ему удалось как-то отличиться именно во время боев на Циноре. </w:t>
      </w:r>
    </w:p>
    <w:p>
      <w:pPr>
        <w:pStyle w:val="Normal"/>
        <w:rPr/>
      </w:pPr>
      <w:r>
        <w:rPr/>
        <w:t xml:space="preserve">А как, интересно, может отличиться солдат вражеского лагеря перед войсководителем, раздающим должности? Только предательством, милостивые гиазиры. Только крупным предательством. </w:t>
      </w:r>
    </w:p>
    <w:p>
      <w:pPr>
        <w:pStyle w:val="Normal"/>
        <w:rPr/>
      </w:pPr>
      <w:r>
        <w:rPr/>
        <w:t xml:space="preserve">Теперь многие несуразности, связанные с Иланафом, становилось объяснимыми. И то, что за все время, проведенное Эгином в обществе союзников гнорра, он видел Иланафа всего три раза и притом мельком. И то, что когда Эгина только-только освободили из-под стражи, Иланаф уже преспокойно тешился свежим воздухом на палубе "Венца Небес". И многое другое... </w:t>
      </w:r>
    </w:p>
    <w:p>
      <w:pPr>
        <w:pStyle w:val="Normal"/>
        <w:rPr/>
      </w:pPr>
      <w:r>
        <w:rPr/>
        <w:t xml:space="preserve">Но один вопрос по-прежнему висел в воздухе. А именно: если Иланаф такой же изменник Князя и Истины, как и все остальные, то зачем Знахарю понадобилось передавать Эгину именно его жетон? С таким же успехом Эгин мог ехать в Пиннарин со своим собственным. А в чем разница? </w:t>
      </w:r>
    </w:p>
    <w:p>
      <w:pPr>
        <w:pStyle w:val="Normal"/>
        <w:rPr/>
      </w:pPr>
      <w:r>
        <w:rPr/>
        <w:t xml:space="preserve">Хоть у аррума и втрое больше полномочий, чем у рах-саванна, но у преступного аррума их ровно столько же, сколько и у преступного рах-саванна. Однако Знахарь не похож на кретина. Он знал, что и зачем дает Эгину. </w:t>
      </w:r>
    </w:p>
    <w:p>
      <w:pPr>
        <w:pStyle w:val="Normal"/>
        <w:rPr/>
      </w:pPr>
      <w:r>
        <w:rPr/>
        <w:t xml:space="preserve">Значит, разница есть. А в каком случае есть эта разница? Только в случае, если про Иланафа известно, что он является доверенным лицом новых сильнейших Варана. То есть нового князя и нового гнорра. </w:t>
      </w:r>
    </w:p>
    <w:p>
      <w:pPr>
        <w:pStyle w:val="Normal"/>
        <w:rPr/>
      </w:pPr>
      <w:r>
        <w:rPr/>
        <w:t xml:space="preserve">Разве кто-нибудь в Варане станет чинить препятствия арруму, который работает непосредственно на нового главу Свода Равновесия? Нет, нет и нет. </w:t>
      </w:r>
    </w:p>
    <w:p>
      <w:pPr>
        <w:pStyle w:val="Normal"/>
        <w:rPr/>
      </w:pPr>
      <w:r>
        <w:rPr/>
        <w:t xml:space="preserve">"Для Свода нет такого белого, что одновременно не было бы черным. Для Свода нет такого Солнца, которое не могло бы становиться Луной. А потому верь только Своду и познавай только Свод. Ибо все остальное недостойно полного доверия и непознаваемо", – вот чему учил его наставник во дни иные. </w:t>
      </w:r>
    </w:p>
    <w:p>
      <w:pPr>
        <w:pStyle w:val="Normal"/>
        <w:rPr/>
      </w:pPr>
      <w:r>
        <w:rPr/>
        <w:t xml:space="preserve">Видно, хорошо учил. Удивление и горечь, которые овладели всем существом Эгина, играющего жетоном Иланафа, свидетельствовали именно об этом. </w:t>
      </w:r>
    </w:p>
    <w:p>
      <w:pPr>
        <w:pStyle w:val="Heading2"/>
        <w:ind w:hanging="0"/>
        <w:rPr/>
      </w:pPr>
      <w:r>
        <w:rPr/>
        <w:t xml:space="preserve"> </w:t>
      </w:r>
      <w:r>
        <w:rPr/>
        <w:t xml:space="preserve">2  </w:t>
      </w:r>
    </w:p>
    <w:p>
      <w:pPr>
        <w:pStyle w:val="Normal"/>
        <w:rPr/>
      </w:pPr>
      <w:r>
        <w:rPr/>
        <w:t xml:space="preserve">Добираться в столицу, которая вместе со всем остальным Вараном находится в пучине смуты – отличное испытание для офицера Свода. </w:t>
      </w:r>
    </w:p>
    <w:p>
      <w:pPr>
        <w:pStyle w:val="Normal"/>
        <w:rPr/>
      </w:pPr>
      <w:r>
        <w:rPr/>
        <w:t xml:space="preserve">"Но "своими средствами" и "своими ножками" – это не одно и то же", – говорил Эгину гнорр. </w:t>
      </w:r>
    </w:p>
    <w:p>
      <w:pPr>
        <w:pStyle w:val="Normal"/>
        <w:rPr/>
      </w:pPr>
      <w:r>
        <w:rPr/>
        <w:t xml:space="preserve">Лагха, конечно же, был прав. Каждая минута, которую Эгин тратил впустую, меряя шагами совершенно пустынный тракт, ставила под вопрос успех всего предприятия, а в первую очередь – жизнь самого Эгина. Не более, чем через три с половиной дня он должен трясти колокольчик привратника у Дома Скорняков, который находится в Пиннарине. </w:t>
      </w:r>
    </w:p>
    <w:p>
      <w:pPr>
        <w:pStyle w:val="Normal"/>
        <w:rPr/>
      </w:pPr>
      <w:r>
        <w:rPr/>
        <w:t xml:space="preserve">А пока... пока он лишь в виду колодца на триста десятой лиге тракта. Все расстояния на варанских столбовых дорогах измерялись от Пиннарина. Табличка "Триста десять" означала, что от окраин Урталаргиса он удалился на какие-то несчастные двадцать лиг. </w:t>
      </w:r>
    </w:p>
    <w:p>
      <w:pPr>
        <w:pStyle w:val="Normal"/>
        <w:rPr/>
      </w:pPr>
      <w:r>
        <w:rPr/>
        <w:t xml:space="preserve">Ему до зарезу была нужна лошадь. Но где ее взять, если на тракте он не встретил пока ни одной собаки. Какие уж там лошади?! </w:t>
      </w:r>
    </w:p>
    <w:p>
      <w:pPr>
        <w:pStyle w:val="Normal"/>
        <w:rPr/>
      </w:pPr>
      <w:r>
        <w:rPr/>
        <w:t xml:space="preserve">У колодца Эгин позволил себе небольшую передышку. </w:t>
      </w:r>
    </w:p>
    <w:p>
      <w:pPr>
        <w:pStyle w:val="Normal"/>
        <w:rPr/>
      </w:pPr>
      <w:r>
        <w:rPr/>
        <w:t xml:space="preserve">Он плеснул на лицо талой водой – а только такая и была во всех колодцах по обочинам тракта, проложенного через седые скалы – и отошел в сторону помочиться. Как вдруг до его слуха донесся стук копыт. </w:t>
      </w:r>
    </w:p>
    <w:p>
      <w:pPr>
        <w:pStyle w:val="Normal"/>
        <w:rPr/>
      </w:pPr>
      <w:r>
        <w:rPr/>
        <w:t xml:space="preserve">Напустив на себя самый наглый и в то же время самый непринужденный вид, Эгин присел на край чаши с водой. </w:t>
      </w:r>
    </w:p>
    <w:p>
      <w:pPr>
        <w:pStyle w:val="Normal"/>
        <w:rPr/>
      </w:pPr>
      <w:r>
        <w:rPr/>
        <w:t xml:space="preserve">"Трое или четверо?" – вот что было интересно Эгину, напрягавшему слух и даже обоняние в безуспешных попытках понять, у кого ему придется покупать, выменивать или попросту отнимать четвероногое средство передвижения. </w:t>
      </w:r>
    </w:p>
    <w:p>
      <w:pPr>
        <w:pStyle w:val="Normal"/>
        <w:rPr/>
      </w:pPr>
      <w:r>
        <w:rPr/>
        <w:t xml:space="preserve">Когда из-за громады серого, обросшего лишайником валуна показались трое всадников, Эгин вздохнул с облегчением. И напрасно. </w:t>
      </w:r>
    </w:p>
    <w:p>
      <w:pPr>
        <w:pStyle w:val="Heading2"/>
        <w:ind w:hanging="0"/>
        <w:rPr/>
      </w:pPr>
      <w:r>
        <w:rPr/>
        <w:t xml:space="preserve"> </w:t>
      </w:r>
      <w:r>
        <w:rPr/>
        <w:t xml:space="preserve">3  </w:t>
      </w:r>
    </w:p>
    <w:p>
      <w:pPr>
        <w:pStyle w:val="Normal"/>
        <w:rPr/>
      </w:pPr>
      <w:r>
        <w:rPr/>
        <w:t xml:space="preserve">– </w:t>
      </w:r>
      <w:r>
        <w:rPr/>
        <w:t xml:space="preserve">День добрый, милостивые гиазиры, – сказал Эгин, прихлебывая из фляги. </w:t>
      </w:r>
    </w:p>
    <w:p>
      <w:pPr>
        <w:pStyle w:val="Normal"/>
        <w:rPr/>
      </w:pPr>
      <w:r>
        <w:rPr/>
        <w:t xml:space="preserve">– </w:t>
      </w:r>
      <w:r>
        <w:rPr/>
        <w:t xml:space="preserve">Добрый, добрый, – буркнул, спешиваясь, красноносый бородач в шерстяном плаще c капюшоном. </w:t>
      </w:r>
    </w:p>
    <w:p>
      <w:pPr>
        <w:pStyle w:val="Normal"/>
        <w:rPr/>
      </w:pPr>
      <w:r>
        <w:rPr/>
        <w:t xml:space="preserve">Двое других не сочли нужным приветствовать чужака. Они застыли в седлах в гробовом молчании, вцепившись в уздечки. </w:t>
      </w:r>
    </w:p>
    <w:p>
      <w:pPr>
        <w:pStyle w:val="Normal"/>
        <w:rPr/>
      </w:pPr>
      <w:r>
        <w:rPr/>
        <w:t xml:space="preserve">"Ну и рожи! – отметил про себя Эгин. – Я не я буду, если этот любезник не из Опоры Единства. Кто же еще, кроме солдат и людей Свода, будет с таким наглым видом разъезжать по Варану, когда перемещения цивильного люда стараниями нового князя сведены к пренебрежимому минимуму?" </w:t>
      </w:r>
    </w:p>
    <w:p>
      <w:pPr>
        <w:pStyle w:val="Normal"/>
        <w:rPr/>
      </w:pPr>
      <w:r>
        <w:rPr/>
        <w:t xml:space="preserve">Эгин ошибался. Людьми из Опоры Единства были те двое, что не пожелали спешиться. </w:t>
      </w:r>
    </w:p>
    <w:p>
      <w:pPr>
        <w:pStyle w:val="Normal"/>
        <w:rPr/>
      </w:pPr>
      <w:r>
        <w:rPr/>
        <w:t xml:space="preserve">В головы офицеров почти одновременно пришла замечательная идея, какие положено иметь в смутное время всем верным псам Князя и Истины. </w:t>
      </w:r>
    </w:p>
    <w:p>
      <w:pPr>
        <w:pStyle w:val="Normal"/>
        <w:rPr/>
      </w:pPr>
      <w:r>
        <w:rPr/>
        <w:t xml:space="preserve">Пока бородач поил своего коня и омывал лицо, покрытое серой дорожной пылью, они переглянулись, обменялись знаками и один из них, откинув на спину капюшон, процедил, обращаясь к Эгину: </w:t>
      </w:r>
    </w:p>
    <w:p>
      <w:pPr>
        <w:pStyle w:val="Normal"/>
        <w:rPr/>
      </w:pPr>
      <w:r>
        <w:rPr/>
        <w:t xml:space="preserve">– </w:t>
      </w:r>
      <w:r>
        <w:rPr/>
        <w:t xml:space="preserve">А ты кто такой будешь? </w:t>
      </w:r>
    </w:p>
    <w:p>
      <w:pPr>
        <w:pStyle w:val="Normal"/>
        <w:rPr/>
      </w:pPr>
      <w:r>
        <w:rPr/>
        <w:t xml:space="preserve">Эгин был одет не столь уж бедно, но подозрительно пестро. </w:t>
      </w:r>
    </w:p>
    <w:p>
      <w:pPr>
        <w:pStyle w:val="Normal"/>
        <w:rPr/>
      </w:pPr>
      <w:r>
        <w:rPr/>
        <w:t xml:space="preserve">Коричневый плащ был взят им у Альсима без разрешения последнего. Рубаху и штаны ему пожаловали из закромов гарнизона Перевернутой Лилии. Знаков дворянского отличия на нем не было, да и не могло быть. Перевязь со столовыми кинжалами, сарнод, короткий меч морского офицера и сандалии Арда окс Лайна. </w:t>
      </w:r>
    </w:p>
    <w:p>
      <w:pPr>
        <w:pStyle w:val="Normal"/>
        <w:rPr/>
      </w:pPr>
      <w:r>
        <w:rPr/>
        <w:t xml:space="preserve">Впрочем, на счет своего костюма Эгин был совершенно спокоен. Любая несуразица в одежде простительна человеку, который собирается покрасоваться жетоном аррума. Благо, положение чрезвычайное. </w:t>
      </w:r>
    </w:p>
    <w:p>
      <w:pPr>
        <w:pStyle w:val="Normal"/>
        <w:rPr/>
      </w:pPr>
      <w:r>
        <w:rPr/>
        <w:t xml:space="preserve">– </w:t>
      </w:r>
      <w:r>
        <w:rPr/>
        <w:t xml:space="preserve">Свод Равновесия, – не изменившись в лице сказал Эгин, уверенный в том, что всадники тотчас же полезут за своими жетонами рах-саваннов. </w:t>
      </w:r>
    </w:p>
    <w:p>
      <w:pPr>
        <w:pStyle w:val="Normal"/>
        <w:rPr/>
      </w:pPr>
      <w:r>
        <w:rPr/>
        <w:t xml:space="preserve">– </w:t>
      </w:r>
      <w:r>
        <w:rPr/>
        <w:t xml:space="preserve">Предъяви доказательства, – прогундосил первый. </w:t>
      </w:r>
    </w:p>
    <w:p>
      <w:pPr>
        <w:pStyle w:val="Normal"/>
        <w:rPr/>
      </w:pPr>
      <w:r>
        <w:rPr/>
        <w:t xml:space="preserve">– </w:t>
      </w:r>
      <w:r>
        <w:rPr/>
        <w:t xml:space="preserve">Мне нет нужды отчитываться перед людьми, которые не называют себя. </w:t>
      </w:r>
    </w:p>
    <w:p>
      <w:pPr>
        <w:pStyle w:val="Normal"/>
        <w:rPr/>
      </w:pPr>
      <w:r>
        <w:rPr/>
        <w:t xml:space="preserve">Бородач опасливо поглядывал на них, похлопывая свою кобылу (которую Эгин уже мысленно седлал, ибо на его вкус она была самой свежей и холеной из всех трех) по мокрой шее. "Кажется, назревает разбирательство", – было написано на его красноносой роже. </w:t>
      </w:r>
    </w:p>
    <w:p>
      <w:pPr>
        <w:pStyle w:val="Normal"/>
        <w:rPr/>
      </w:pPr>
      <w:r>
        <w:rPr/>
        <w:t xml:space="preserve">Всадники снова переглянулись. </w:t>
      </w:r>
    </w:p>
    <w:p>
      <w:pPr>
        <w:pStyle w:val="Normal"/>
        <w:rPr/>
      </w:pPr>
      <w:r>
        <w:rPr/>
        <w:t xml:space="preserve">Тогда тот, что был ближе к Эгину, вытащил свою Внешнюю Секиру и показал Эгину. </w:t>
      </w:r>
    </w:p>
    <w:p>
      <w:pPr>
        <w:pStyle w:val="Normal"/>
        <w:rPr/>
      </w:pPr>
      <w:r>
        <w:rPr/>
        <w:t xml:space="preserve">"Да, смутное время тем и отличается от "времени благоденствия", что всякая рожа, имеющая касательство к Своду, показывает свою Секиру за здорово живешь и без колебаний. Однако же, рах-саванн", – отметил Эгин с облегчением и показал свою. </w:t>
      </w:r>
    </w:p>
    <w:p>
      <w:pPr>
        <w:pStyle w:val="Normal"/>
        <w:rPr/>
      </w:pPr>
      <w:r>
        <w:rPr/>
        <w:t xml:space="preserve">– </w:t>
      </w:r>
      <w:r>
        <w:rPr/>
        <w:t xml:space="preserve">Очевидно, рах-саванн, – начальственным тоном заключил Эгин, когда его жетон отозвался своими Сорока Отметинами своему незаконному, но безраздельному владельцу, то есть ему, – что вы, как младший на одну ступень по званию, должны немедленно уступить мне свою лошадь. </w:t>
      </w:r>
    </w:p>
    <w:p>
      <w:pPr>
        <w:pStyle w:val="Normal"/>
        <w:rPr/>
      </w:pPr>
      <w:r>
        <w:rPr/>
        <w:t xml:space="preserve">Да, этот выход был эффектным. Быть в звании аррума в возрасте Эгина – это исключительный случай. Тем большая редкость – случайная встреча с таким исключительным случаем во плоти на пустынном тракте. </w:t>
      </w:r>
    </w:p>
    <w:p>
      <w:pPr>
        <w:pStyle w:val="Normal"/>
        <w:rPr/>
      </w:pPr>
      <w:r>
        <w:rPr/>
        <w:t xml:space="preserve">Всадники это понимали, а потому первый отдал бразды беседы второму. Тому, что был постарше и вызывал у Эгина еще меньше симпатий. </w:t>
      </w:r>
    </w:p>
    <w:p>
      <w:pPr>
        <w:pStyle w:val="Normal"/>
        <w:rPr/>
      </w:pPr>
      <w:r>
        <w:rPr/>
        <w:t xml:space="preserve">– </w:t>
      </w:r>
      <w:r>
        <w:rPr/>
        <w:t xml:space="preserve">Никакой лошади вам не видать, аррум, – сказал, как будто выплюнул, второй. – Потому что я тоже аррум. Но в отличие от вас спешу в столицу, исполняя волю самого князя, свидетельством чего является моя подорожная... </w:t>
      </w:r>
    </w:p>
    <w:p>
      <w:pPr>
        <w:pStyle w:val="Normal"/>
        <w:rPr/>
      </w:pPr>
      <w:r>
        <w:rPr/>
        <w:t xml:space="preserve">В подкрепление своих слов он продемонстрировал Эгину свой жетон. "Так и есть, траханая Опора Единства", – отметил Эгин. И подорожную, разбираться с которой Эгину было неохота, ибо она наверняка была совершенно подлинной. </w:t>
      </w:r>
    </w:p>
    <w:p>
      <w:pPr>
        <w:pStyle w:val="Normal"/>
        <w:rPr/>
      </w:pPr>
      <w:r>
        <w:rPr/>
        <w:t xml:space="preserve">– </w:t>
      </w:r>
      <w:r>
        <w:rPr/>
        <w:t xml:space="preserve">...а потому я хотел бы взглянуть на вашу подорожную, чтобы удостовериться в том, что вы – не одна из тех паршивых овец, которые портят наше доблестное стадо. </w:t>
      </w:r>
    </w:p>
    <w:p>
      <w:pPr>
        <w:pStyle w:val="Normal"/>
        <w:rPr/>
      </w:pPr>
      <w:r>
        <w:rPr/>
        <w:t xml:space="preserve">Подорожная! Надо же такому случиться. Вот чего не учли ни Знахарь, ни гнорр, ни он сам! Смутное время – время бумажек. Да, новый гнорр, кем бы он, Хуммер его раздери, ни был, взялся за Варан со всей строгостью. Уж больно много паршивых овец развелось, с которых нужно начать, чтобы все доблестные овцы стали тише воды! </w:t>
      </w:r>
    </w:p>
    <w:p>
      <w:pPr>
        <w:pStyle w:val="Normal"/>
        <w:rPr/>
      </w:pPr>
      <w:r>
        <w:rPr/>
        <w:t xml:space="preserve">– </w:t>
      </w:r>
      <w:r>
        <w:rPr/>
        <w:t xml:space="preserve">У меня нет подорожной, – с достоинством ответил Эгин, – ибо задание, которое я получил от своего непосредственного начальника еще месяц тому назад, было выполнено уже после того, как Сиятельный князь Хорт окс Тамай... </w:t>
      </w:r>
    </w:p>
    <w:p>
      <w:pPr>
        <w:pStyle w:val="Normal"/>
        <w:rPr/>
      </w:pPr>
      <w:r>
        <w:rPr/>
        <w:t xml:space="preserve">– </w:t>
      </w:r>
      <w:r>
        <w:rPr/>
        <w:t xml:space="preserve">Молчать, – тихим, жутким голосом перебил Эгина второй. – Именем Князя и Истины вы заключены под стражу и будете препровождены в... </w:t>
      </w:r>
    </w:p>
    <w:p>
      <w:pPr>
        <w:pStyle w:val="Normal"/>
        <w:rPr/>
      </w:pPr>
      <w:r>
        <w:rPr/>
        <w:t xml:space="preserve">Но Эгин не стал дослушивать куда и зачем намерены доставлять его эти милые люди с лицами отъевшихся на княжеских харчах упырей. </w:t>
      </w:r>
    </w:p>
    <w:p>
      <w:pPr>
        <w:pStyle w:val="Normal"/>
        <w:rPr/>
      </w:pPr>
      <w:r>
        <w:rPr/>
        <w:t xml:space="preserve">Ему надоело. Сколько можно топтаться пешим перед этими гадами из Опоры Единства, никогда ничем не занятыми, кроме пожирания своих собственных коллег?! Чем больше сожрал – тем выше должность. Сколько можно быть пешим, в конце концов, когда время утекает сквозь пальцы, а письмо гнорра жжет грудь тайнописью Дома Пелнов! </w:t>
      </w:r>
    </w:p>
    <w:p>
      <w:pPr>
        <w:pStyle w:val="Normal"/>
        <w:rPr/>
      </w:pPr>
      <w:r>
        <w:rPr/>
        <w:t xml:space="preserve">Но самое главное: сколько можно болтать, когда существует Пиннарин, по разноцветным улицам-кольцам которого расхаживает живая и невредимая, темноволосая и стройная девушка по имени Овель?! Ему хочется увидеть ее, как не хотелось еще ничего и никогда. </w:t>
      </w:r>
    </w:p>
    <w:p>
      <w:pPr>
        <w:pStyle w:val="Normal"/>
        <w:rPr/>
      </w:pPr>
      <w:r>
        <w:rPr/>
        <w:t xml:space="preserve">Это значит, что разговору пришел конец. Пора начинать. Причем начинать с этого аррума Опоры Единства, на счету которого никак не меньше девяти офицеров Свода. Убил бы меньше – был бы, как и второй, рах-саванном. </w:t>
      </w:r>
    </w:p>
    <w:p>
      <w:pPr>
        <w:pStyle w:val="Heading2"/>
        <w:ind w:hanging="0"/>
        <w:rPr/>
      </w:pPr>
      <w:r>
        <w:rPr/>
        <w:t xml:space="preserve"> </w:t>
      </w:r>
      <w:r>
        <w:rPr/>
        <w:t xml:space="preserve">4  </w:t>
      </w:r>
    </w:p>
    <w:p>
      <w:pPr>
        <w:pStyle w:val="Normal"/>
        <w:rPr/>
      </w:pPr>
      <w:r>
        <w:rPr/>
        <w:t xml:space="preserve">Без обманов, без уловок и переносных ударов он убил их всех. </w:t>
      </w:r>
    </w:p>
    <w:p>
      <w:pPr>
        <w:pStyle w:val="Normal"/>
        <w:rPr/>
      </w:pPr>
      <w:r>
        <w:rPr/>
        <w:t xml:space="preserve">Пока угрюмый аррум, счастливый обладатель подорожной, оканчивал свою высокомерную тираду, а его коллега рах-саванн с самодовольным видом кивал, Эгин пустил в горло арруму тонкий метательный нож с экзотическим названием "жабье ухо". Один из тех, что были предусмотрительно вложены им в перевязь со столовыми кинжалами Лиг. </w:t>
      </w:r>
    </w:p>
    <w:p>
      <w:pPr>
        <w:pStyle w:val="Normal"/>
        <w:rPr/>
      </w:pPr>
      <w:r>
        <w:rPr/>
        <w:t xml:space="preserve">Когда аррум закатил глаза и начал медленно заваливаться в седле на спину, обильно орошая кровью и свой дорожный костюм, и свою ошалевшую лошадь, а рах-саванн, плохо соображая, что же собственно происходит, потянулся за мечом, Эгин уже вступил в короткую и яростную схватку с красноносым бородачом. </w:t>
      </w:r>
    </w:p>
    <w:p>
      <w:pPr>
        <w:pStyle w:val="Normal"/>
        <w:rPr/>
      </w:pPr>
      <w:r>
        <w:rPr/>
        <w:t xml:space="preserve">Бородач продемонстрировал один левый отбив, два вольных выпада с прокрутом на каблуке и оказался в общем-то не таким рохлей, как вначале представилось Эгину. </w:t>
      </w:r>
    </w:p>
    <w:p>
      <w:pPr>
        <w:pStyle w:val="Normal"/>
        <w:rPr/>
      </w:pPr>
      <w:r>
        <w:rPr/>
        <w:t xml:space="preserve">Но времени на долгую возню у Эгина не было. </w:t>
      </w:r>
    </w:p>
    <w:p>
      <w:pPr>
        <w:pStyle w:val="Normal"/>
        <w:rPr/>
      </w:pPr>
      <w:r>
        <w:rPr/>
        <w:t xml:space="preserve">– </w:t>
      </w:r>
      <w:r>
        <w:rPr/>
        <w:t xml:space="preserve">Мы не в цирке, дядя! – гаркнул он в духе Шотора. Да так громко, что бородач от неожиданности вздрогнул. </w:t>
      </w:r>
    </w:p>
    <w:p>
      <w:pPr>
        <w:pStyle w:val="Normal"/>
        <w:rPr/>
      </w:pPr>
      <w:r>
        <w:rPr/>
        <w:t xml:space="preserve">Мгновенного замешательства противника Эгину вполне хватило, чтобы не очень благородно, но очень действенно пробить уводящий удар левой ногой – это называлось "метла осенних ветров". </w:t>
      </w:r>
    </w:p>
    <w:p>
      <w:pPr>
        <w:pStyle w:val="Normal"/>
        <w:rPr/>
      </w:pPr>
      <w:r>
        <w:rPr/>
        <w:t xml:space="preserve">Оборонительная стойка бородача была вскрыта. Меч погрузился на четыре ладони в приемистый живот противника, которому так и не довелось обмолвиться с Эгином и парой слов, если не считать довольно недружелюбного ответа на приветствие. </w:t>
      </w:r>
    </w:p>
    <w:p>
      <w:pPr>
        <w:pStyle w:val="Normal"/>
        <w:rPr/>
      </w:pPr>
      <w:r>
        <w:rPr/>
        <w:t xml:space="preserve">Эгину очень повезло. Пока свершалась расправа над владельцем лучшей кобылы из трех, спина Эгина была совершенно беззащитна. </w:t>
      </w:r>
    </w:p>
    <w:p>
      <w:pPr>
        <w:pStyle w:val="Normal"/>
        <w:rPr/>
      </w:pPr>
      <w:r>
        <w:rPr/>
        <w:t xml:space="preserve">Когда убитый метательным ножом аррум сполз-таки под копыта лошади рах-саванна, та с пронзительным ржанием взвилась на дыбы и рах-саванн, сквернословя во всю глотку, был вынужден успокаивать свое животное, теряя драгоценные мгновения эгиновой беззащитности. </w:t>
      </w:r>
    </w:p>
    <w:p>
      <w:pPr>
        <w:pStyle w:val="Normal"/>
        <w:rPr/>
      </w:pPr>
      <w:r>
        <w:rPr/>
        <w:t xml:space="preserve">Но вот толстяк булькнул кровью. Эгин выхватил свой клинок из его распоротого брюха и впечатлительная лошадь рах-саванна, не выдержав, видимо, переизбытка впечатлений, неожиданно присмирела. </w:t>
      </w:r>
    </w:p>
    <w:p>
      <w:pPr>
        <w:pStyle w:val="Normal"/>
        <w:rPr/>
      </w:pPr>
      <w:r>
        <w:rPr/>
        <w:t xml:space="preserve">Рах-саванн, само собой, не замедлил этим воспользоваться. И ошибся. </w:t>
      </w:r>
    </w:p>
    <w:p>
      <w:pPr>
        <w:pStyle w:val="Normal"/>
        <w:rPr/>
      </w:pPr>
      <w:r>
        <w:rPr/>
        <w:t xml:space="preserve">Его первой и последней ошибкой стала попытка одолеть Эгина, "седла не покидая". </w:t>
      </w:r>
    </w:p>
    <w:p>
      <w:pPr>
        <w:pStyle w:val="Normal"/>
        <w:rPr/>
      </w:pPr>
      <w:r>
        <w:rPr/>
        <w:t xml:space="preserve">Мнимая неуязвимость всадника очень быстро оборачивается полным крахом его защиты под ударами умелого пешего противника. </w:t>
      </w:r>
    </w:p>
    <w:p>
      <w:pPr>
        <w:pStyle w:val="Normal"/>
        <w:rPr/>
      </w:pPr>
      <w:r>
        <w:rPr/>
        <w:t xml:space="preserve">"Сейчас будет бить лошадь в ноздри. Сейчас будет заходить мне под левую руку", – вот какого поведения ожидал от Эгина рах-саванн. Но Эгин рассудил иначе. </w:t>
      </w:r>
    </w:p>
    <w:p>
      <w:pPr>
        <w:pStyle w:val="Normal"/>
        <w:rPr/>
      </w:pPr>
      <w:r>
        <w:rPr/>
        <w:t xml:space="preserve">Проигнорировав пресловутые ноздри, о которых твердят молодым кавалеристам на любом плацу от Када до Магдорна, Эгин обошел противника справа. Но он не стал предпринимать попыток поразить рах-саванна в спину или колоть лошади бока. Ибо всякому дураку известно, что если лошадь начнет лягаться, то уж лучше бы ты родился в другом месте и в другое время. </w:t>
      </w:r>
    </w:p>
    <w:p>
      <w:pPr>
        <w:pStyle w:val="Normal"/>
        <w:rPr/>
      </w:pPr>
      <w:r>
        <w:rPr/>
        <w:t xml:space="preserve">Эгин, спровоцировав рах-саванна на ложный отбив, бросился на  землю. И, сделав три переворота по пыльным камням,  недосягаемый для короткого меча противника, очень скоро  оказался у лошадиного зада. </w:t>
      </w:r>
    </w:p>
    <w:p>
      <w:pPr>
        <w:pStyle w:val="Normal"/>
        <w:rPr/>
      </w:pPr>
      <w:r>
        <w:rPr/>
        <w:t xml:space="preserve">Легонько, самым краем лезвия своего меча, Эгин полоснул лошадь рах-саванна по сухожилию. А затем по второму. Все это произошло настолько быстро, что когда лошадь, издав пронзительное, обиженное ржание, стала оседать на задние ноги, рах-саванн Опоры Единства встретил это событие с недоумевающей рожей. Хотя чего тут, казалось бы, недоумевать? </w:t>
      </w:r>
    </w:p>
    <w:p>
      <w:pPr>
        <w:pStyle w:val="Normal"/>
        <w:rPr/>
      </w:pPr>
      <w:r>
        <w:rPr/>
        <w:t xml:space="preserve">Несмотря на это, рах-саванна хватило на то, чтобы покинуть седло в столь рискованных обстоятельствах. </w:t>
      </w:r>
    </w:p>
    <w:p>
      <w:pPr>
        <w:pStyle w:val="Normal"/>
        <w:rPr/>
      </w:pPr>
      <w:r>
        <w:rPr/>
        <w:t xml:space="preserve">Теперь уже все мнимые преимущества были пущены по ветру. Эгин, совершенно озверевший, с мечом, омытым кровью бывших если уж не товарищей, но попутчиков аррума, был неустрашим, как на тренировке с деревянным оружием, и окрылен чем-то таким, о чем рах-саван, несчастный служака, даже не подозревал. </w:t>
      </w:r>
    </w:p>
    <w:p>
      <w:pPr>
        <w:pStyle w:val="Normal"/>
        <w:rPr/>
      </w:pPr>
      <w:r>
        <w:rPr/>
        <w:t xml:space="preserve">Лошадь убитого аррума, казалось, обезумела от вида своей искалеченной подруги, заржала и, заложив немыслимый вираж, промчалась мимо Эгина, отсрочив расправу над рах-саванном. </w:t>
      </w:r>
    </w:p>
    <w:p>
      <w:pPr>
        <w:pStyle w:val="Normal"/>
        <w:rPr/>
      </w:pPr>
      <w:r>
        <w:rPr/>
        <w:t xml:space="preserve">"Всем лошадям сегодня назначено сойти с ума, это уж точно. И аррумам тоже. Пора бежать, бежать подальше от этого сумасшедшего аррума Опоры Вещей. От этого озверевшего мятежника, который наверняка носит в себе одно из страшных цинорских умертвий и неодолим, словно..." – думал рах-саванн. </w:t>
      </w:r>
    </w:p>
    <w:p>
      <w:pPr>
        <w:pStyle w:val="Normal"/>
        <w:rPr/>
      </w:pPr>
      <w:r>
        <w:rPr/>
        <w:t xml:space="preserve">И здесь рах-саванн, выкормыш Опоры Единства, молодой упырь, был снова не прав. И по форме. И по существу. </w:t>
      </w:r>
    </w:p>
    <w:p>
      <w:pPr>
        <w:pStyle w:val="Normal"/>
        <w:rPr/>
      </w:pPr>
      <w:r>
        <w:rPr/>
        <w:t xml:space="preserve">Рах-саванн показал Эгину спину и помчался прочь, стремясь скрыться в скалах быстрее, быстрее, чем что? Чем ветер? Чем полет стали, почуявшей кровь? Три кинжала подряд – одно "жабье ухо" и два столовых, подвернувшихся Эгину под горячую руку, – вонзились ему в спину, не защищенную даже дорожной кольчугой. </w:t>
      </w:r>
    </w:p>
    <w:p>
      <w:pPr>
        <w:pStyle w:val="Normal"/>
        <w:rPr/>
      </w:pPr>
      <w:r>
        <w:rPr/>
        <w:t xml:space="preserve">Рах-саванн захрипел, остановился и упал на спину, вогнав тяжестью своего тела кинжалы еще глубже. Настолько глубоко, чтобы перестать дышать в ту же минуту. </w:t>
      </w:r>
    </w:p>
    <w:p>
      <w:pPr>
        <w:pStyle w:val="Normal"/>
        <w:rPr/>
      </w:pPr>
      <w:r>
        <w:rPr/>
        <w:t xml:space="preserve">Эгин не стал удостоверяться в том, что все люди, отведавшие его гнева в то утро, действительно мертвы. Ибо это и так было яснее ясного. Вот животные... </w:t>
      </w:r>
    </w:p>
    <w:p>
      <w:pPr>
        <w:pStyle w:val="Normal"/>
        <w:rPr/>
      </w:pPr>
      <w:r>
        <w:rPr/>
        <w:t xml:space="preserve">Он подошел к лошади с перерезанными поджилками и, срывающимся голосом пробормотав "прости, дура, надо было тебе сразу сбросить этого недоделанного", быстро и, как ему хотелось бы надеяться, почти безболезненно добил ее двумя очень сильными ударами. </w:t>
      </w:r>
    </w:p>
    <w:p>
      <w:pPr>
        <w:pStyle w:val="Heading2"/>
        <w:ind w:hanging="0"/>
        <w:rPr/>
      </w:pPr>
      <w:r>
        <w:rPr/>
        <w:t xml:space="preserve"> </w:t>
      </w:r>
      <w:r>
        <w:rPr/>
        <w:t xml:space="preserve">5  </w:t>
      </w:r>
    </w:p>
    <w:p>
      <w:pPr>
        <w:pStyle w:val="Normal"/>
        <w:rPr/>
      </w:pPr>
      <w:r>
        <w:rPr/>
        <w:t xml:space="preserve">В положении Эгина наиболее разумным и безопасным было незамедлительно оседлать третью, самую приличную, лошадь (которая, в отличие от двух остальных, даже ухом не повела, когда убили ее толстого седока). А потом гнать на ней во весь опор к Пиннарину, подальше отсюда. </w:t>
      </w:r>
    </w:p>
    <w:p>
      <w:pPr>
        <w:pStyle w:val="Normal"/>
        <w:rPr/>
      </w:pPr>
      <w:r>
        <w:rPr/>
        <w:t xml:space="preserve">Очевидно: рядом с тремя трупами не стоит устраивать долгих посиделок. Даже с жетоном аррума. </w:t>
      </w:r>
    </w:p>
    <w:p>
      <w:pPr>
        <w:pStyle w:val="Normal"/>
        <w:rPr/>
      </w:pPr>
      <w:r>
        <w:rPr/>
        <w:t xml:space="preserve">Но Эгин задержался. </w:t>
      </w:r>
    </w:p>
    <w:p>
      <w:pPr>
        <w:pStyle w:val="Normal"/>
        <w:rPr/>
      </w:pPr>
      <w:r>
        <w:rPr/>
        <w:t xml:space="preserve">Во-первых, его интересовала подорожная, из-за которой заварилась вся эта алая каша. </w:t>
      </w:r>
    </w:p>
    <w:p>
      <w:pPr>
        <w:pStyle w:val="Normal"/>
        <w:rPr/>
      </w:pPr>
      <w:r>
        <w:rPr/>
        <w:t xml:space="preserve">Во-вторых, надо было извлечь из тел "жабьи уши", застрявшие в холодеющих телах, и кинжалы Лиг. И то и другое на дороге не валяется. </w:t>
      </w:r>
    </w:p>
    <w:p>
      <w:pPr>
        <w:pStyle w:val="Normal"/>
        <w:rPr/>
      </w:pPr>
      <w:r>
        <w:rPr/>
        <w:t xml:space="preserve">В-третьих – деньги. Деньги Эгину были нужны, очень нужны. Слишком быстро и безалаберно готовил его гнорр к прогулке в Пиннарин. Денег, например, не дал. Запамятовал. Впрочем, Эгин заметил, что старшие офицеры Свода всегда думают о деньгах в последнюю очередь. </w:t>
      </w:r>
    </w:p>
    <w:p>
      <w:pPr>
        <w:pStyle w:val="Normal"/>
        <w:rPr/>
      </w:pPr>
      <w:r>
        <w:rPr/>
        <w:t xml:space="preserve">Например, Альсим уверял Эгина, что давным-давно позабыл тот день, когда расплачивался деньгами. "В первый раз суну трактирщику под нос свою Внешнюю Секиру – и готово. Во второй раз сам уже лучшее вино тащит-надрывается." </w:t>
      </w:r>
    </w:p>
    <w:p>
      <w:pPr>
        <w:pStyle w:val="Normal"/>
        <w:rPr/>
      </w:pPr>
      <w:r>
        <w:rPr/>
        <w:t xml:space="preserve">Сейчас Эгин был как раз аррумом по имени Иланаф. Но после того, как первые трое случайных встречных все сплошь оказались людьми Свода, натуральная форма оплаты чужих услуг при помощи Внешней Секиры его прельщать перестала. В любом трактире можно было нарваться на очередную партию бдительных коллег. </w:t>
      </w:r>
    </w:p>
    <w:p>
      <w:pPr>
        <w:pStyle w:val="Normal"/>
        <w:rPr/>
      </w:pPr>
      <w:r>
        <w:rPr/>
        <w:t xml:space="preserve">Насмешки Лагхи Коалары по поводу столовых кинжалов оказались беспочвенными. Несмотря на вычурную роскошь, сталь и закалка клинков оказались отличными. Кинжалы вошли в тело несчастного рах-саванна глубоко и надежно – ровно между ребер. </w:t>
      </w:r>
    </w:p>
    <w:p>
      <w:pPr>
        <w:pStyle w:val="Normal"/>
        <w:rPr/>
      </w:pPr>
      <w:r>
        <w:rPr/>
        <w:t xml:space="preserve">Мышцы убитого, сведенные предсмертной судорогой, никак не хотели отпускать сталь-преступницу. "Охота на "картонного человека", на "картонного человека"? да, на очень крепкого "картонного человека", – стучали в ушах Эгина два голоса – гнорра и его собственный – когда он, уперевшись ногой в спину рах-саванна, вытаскивал сначала один, а потом другой кинжал, гарды которых когда-нибудь, быть может, станут ногами и сочленениями Убийцы отраженных. </w:t>
      </w:r>
    </w:p>
    <w:p>
      <w:pPr>
        <w:pStyle w:val="Normal"/>
        <w:rPr/>
      </w:pPr>
      <w:r>
        <w:rPr/>
        <w:t xml:space="preserve">Эгин не удержался от соблазна и перевернул рах-саванна. Глаза его случайного врага оказались синими, как васильки. </w:t>
      </w:r>
    </w:p>
    <w:p>
      <w:pPr>
        <w:pStyle w:val="Normal"/>
        <w:rPr/>
      </w:pPr>
      <w:r>
        <w:rPr/>
        <w:t xml:space="preserve">– </w:t>
      </w:r>
      <w:r>
        <w:rPr/>
        <w:t xml:space="preserve">Доброго тебе посмертия, рах-саванн, – бесстрастно сказал Эгин васильковым глазам, отирая кровь с лезвий и возвращая оружие перевязи. </w:t>
      </w:r>
    </w:p>
    <w:p>
      <w:pPr>
        <w:pStyle w:val="Normal"/>
        <w:rPr/>
      </w:pPr>
      <w:r>
        <w:rPr/>
        <w:t xml:space="preserve">В кошеле "картонного человека", как и опасался Эгин, сыскалась лишь жалкая серебряная монета. "Этот, кажется, тоже успел отвыкнуть расплачиваться деньгами, хотя всего лишь рах-саванн", – прошипел Эгин. </w:t>
      </w:r>
    </w:p>
    <w:p>
      <w:pPr>
        <w:pStyle w:val="Normal"/>
        <w:rPr/>
      </w:pPr>
      <w:r>
        <w:rPr/>
        <w:t xml:space="preserve">На подорожную, извлеченную со всеми брезгливыми предосторожностями из сарнода аррума Опоры Единства, Эгин даже не взглянул. Разобраться можно по дороге, можно даже в седле. Если что – чернила отнюдь не вечны, это знают даже младшие офицеры Опоры Вещей. Он что-нибудь там припомнит из простых Изменений и впишет свое имя. Чтоб это была  наисложнейшая задача в его жизни! </w:t>
      </w:r>
    </w:p>
    <w:p>
      <w:pPr>
        <w:pStyle w:val="Normal"/>
        <w:rPr/>
      </w:pPr>
      <w:r>
        <w:rPr/>
        <w:t xml:space="preserve">Под аккомпанемент таких мыслей "жабье ухо", в своем неотразимо мощном лете распоровшее шею арруму, тоже вернулось на свое законное место в арсенале Эгина. </w:t>
      </w:r>
    </w:p>
    <w:p>
      <w:pPr>
        <w:pStyle w:val="Normal"/>
        <w:rPr/>
      </w:pPr>
      <w:r>
        <w:rPr/>
        <w:t xml:space="preserve">В сарноде аррума обнаружились четыре медных монеты. "Этого хватит ровно на половину дохлого мула. Причем на его худшую половину". В свете того, что отбитую у бородача лошадь он наверняка загонит к сегодняшнему вечеру, это было более чем досадно. </w:t>
      </w:r>
    </w:p>
    <w:p>
      <w:pPr>
        <w:pStyle w:val="Normal"/>
        <w:rPr/>
      </w:pPr>
      <w:r>
        <w:rPr/>
        <w:t xml:space="preserve">– </w:t>
      </w:r>
      <w:r>
        <w:rPr/>
        <w:t xml:space="preserve">Бессребреники, Шилол вас всех пожри! – заорал Эгин в полный голос, с неудовольствием отмечая про себя, что начинает нервничать. </w:t>
      </w:r>
    </w:p>
    <w:p>
      <w:pPr>
        <w:pStyle w:val="Normal"/>
        <w:rPr/>
      </w:pPr>
      <w:r>
        <w:rPr/>
        <w:t xml:space="preserve">Эгин прикрыл глаза. Да, он спокоен. Уже почти спокоен. Остался один. Всего лишь один. Еще один – и все. </w:t>
      </w:r>
    </w:p>
    <w:p>
      <w:pPr>
        <w:pStyle w:val="Normal"/>
        <w:rPr/>
      </w:pPr>
      <w:r>
        <w:rPr/>
        <w:t xml:space="preserve">Толстый красноносый бородач. Оружия в его теле Эгин не оставлял. Это точно – меч-то уж он выдернул. </w:t>
      </w:r>
    </w:p>
    <w:p>
      <w:pPr>
        <w:pStyle w:val="Normal"/>
        <w:rPr/>
      </w:pPr>
      <w:r>
        <w:rPr/>
        <w:t xml:space="preserve">Отчаявшись после двух неудачных попыток с этими, из Единства, найти у бородача хоть ломаный грош, Эгин собрался уж было не копаться больше в мертвечине и ехать поскорее прочь, но... </w:t>
      </w:r>
    </w:p>
    <w:p>
      <w:pPr>
        <w:pStyle w:val="Normal"/>
        <w:rPr/>
      </w:pPr>
      <w:r>
        <w:rPr/>
        <w:t xml:space="preserve">Что-то знакомое померещилось в лице лежащего в красной луже человека. Не назвавшего себя и не предъявлявшего никаких жетонов. Вот если бы не борода... Эгин склонил голову набок. Прищурился. Подошел ближе. </w:t>
      </w:r>
    </w:p>
    <w:p>
      <w:pPr>
        <w:pStyle w:val="Normal"/>
        <w:rPr/>
      </w:pPr>
      <w:r>
        <w:rPr/>
        <w:t xml:space="preserve">Неужели? Четвертое Поместье... Нет, это было чуть позже – в Староордосской крепости. Как-то его там звали... Эмерет? Варпорат? Капилед? Нет, самого молодого (тогда ему было лет сорок) и спесивого наставника их соседей по Староордосской крепости звали Эрпоред. </w:t>
      </w:r>
    </w:p>
    <w:p>
      <w:pPr>
        <w:pStyle w:val="Normal"/>
        <w:rPr/>
      </w:pPr>
      <w:r>
        <w:rPr/>
        <w:t xml:space="preserve">Эгин с ним знаком не был. А вот Иланаф был. Иланафа Эрпоред наставлял в истории народов и различении Вещей и Писаний. Иланаф однажды вскользь обмолвился, что если и был когда-то в Своде по-настоящему умный человек – так это Эрпоред. Но до чего же странно, что наставник закрытой высшей школы вновь вернулся в мир и спокойно разъезжает вместе с офицерами Свода по Варану. Может, это все-таки не Эрпоред? </w:t>
      </w:r>
    </w:p>
    <w:p>
      <w:pPr>
        <w:pStyle w:val="Normal"/>
        <w:rPr/>
      </w:pPr>
      <w:r>
        <w:rPr/>
        <w:t xml:space="preserve">Эгин запустил руку за пазуху бородача, чтобы глянуть, есть ли при нем подорожная и Внешняя Секира. В этом было больше праздного любопытства, чем пользы, но уж очень Эгину хотелось знать, обманывают ли его глаза и память. И отчего кобыла неприметного бородача вдвое моложе и вдвое дороже и по виду и по стати, чем лошади двух его попутчиков. </w:t>
      </w:r>
    </w:p>
    <w:p>
      <w:pPr>
        <w:pStyle w:val="Normal"/>
        <w:rPr/>
      </w:pPr>
      <w:r>
        <w:rPr/>
        <w:t xml:space="preserve">Наконец, рука нашарила что-то твердое. Футляр с подорожной. Значит, тоже коллега, только с таким важным поручением, что ради него даже налепил фальшивую бороду. Теперь вблизи было видно, что это такая же борода, как у Вербелины волосы. </w:t>
      </w:r>
    </w:p>
    <w:p>
      <w:pPr>
        <w:pStyle w:val="Normal"/>
        <w:rPr/>
      </w:pPr>
      <w:r>
        <w:rPr/>
        <w:t xml:space="preserve">Та-ак... Еще что-то, выпирающее из-под камзола. Коробочка наподобие той, в которой одним памятным днем "шмель" принес Эгину серьги Овель. </w:t>
      </w:r>
    </w:p>
    <w:p>
      <w:pPr>
        <w:pStyle w:val="Normal"/>
        <w:rPr/>
      </w:pPr>
      <w:r>
        <w:rPr/>
        <w:t xml:space="preserve">Со всей возможной небрежностью Эгин открыл коробочку, следя боковым зрением за тем, что происходит по краям площадки у водопоя. Что-то бессовестно и тревожно ныло у него внизу живота. Как бы не появилась следующая тройка офицеров... А то и целая плеяда... </w:t>
      </w:r>
    </w:p>
    <w:p>
      <w:pPr>
        <w:pStyle w:val="Normal"/>
        <w:rPr/>
      </w:pPr>
      <w:r>
        <w:rPr/>
        <w:t xml:space="preserve">Ну что же там среди атласа, расшитого цветочками? Деньги? Дым-глина? Амулет? Драгоценности? </w:t>
      </w:r>
    </w:p>
    <w:p>
      <w:pPr>
        <w:pStyle w:val="Normal"/>
        <w:rPr/>
      </w:pPr>
      <w:r>
        <w:rPr/>
        <w:t xml:space="preserve">О нет, милостивые гиазиры. Узкий элегантный рожок. Золотой или что-то в этом роде, а конец его загибается прихотливой дугой, увенчиваясь чем-то наподобие когтя. </w:t>
      </w:r>
    </w:p>
    <w:p>
      <w:pPr>
        <w:pStyle w:val="Normal"/>
        <w:rPr/>
      </w:pPr>
      <w:r>
        <w:rPr/>
        <w:t xml:space="preserve">Эту штучку Эгин уже видел однажды. Она была нарисована в книге Арда окс Лайна. В книге, из-за которой погибли сам Ард окс Лайн, три креветки эгинова Зрака Истины и аррум Опоры  Писаний Гастрог. </w:t>
      </w:r>
    </w:p>
    <w:p>
      <w:pPr>
        <w:pStyle w:val="Normal"/>
        <w:rPr/>
      </w:pPr>
      <w:r>
        <w:rPr/>
        <w:t xml:space="preserve">Красноносый фальшивый бородач оказался самой важной персоной из всех трех, ибо вез в столицу ни много ни мало, а хвост и жало Скорпиона, Убийцы отраженных. </w:t>
      </w:r>
    </w:p>
    <w:p>
      <w:pPr>
        <w:pStyle w:val="Normal"/>
        <w:rPr/>
      </w:pPr>
      <w:r>
        <w:rPr/>
        <w:t xml:space="preserve">Денег, однако, при нем вообще не оказалось. Равно как и Внешней Секиры. Но Эгин теперь не сомневался ни мгновения в том, что перед ним все-таки Эрпоред. Ибо какая может быть Секира у наставника Свода? Правильно, никакая. </w:t>
      </w:r>
    </w:p>
    <w:p>
      <w:pPr>
        <w:pStyle w:val="Normal"/>
        <w:rPr/>
      </w:pPr>
      <w:r>
        <w:rPr/>
        <w:t xml:space="preserve">Эгин отпорол левый рукав на камзоле Эрпореда и уже вполне в соответствии со своими ожиданиями обнаружил на его левом плече почти идеальный прямоугольник из четырех белых шрамов. </w:t>
      </w:r>
    </w:p>
    <w:p>
      <w:pPr>
        <w:pStyle w:val="Normal"/>
        <w:rPr/>
      </w:pPr>
      <w:r>
        <w:rPr/>
        <w:t xml:space="preserve">Да, когда-то он был офицером Свода. Потом он на чем-то погорел, но все-таки спас свою шкуру. Внутреннюю Секиру удалил прежний Знахарь. Эрпоред стал наставником. Учил юных воспитанников Свода уму-разуму. </w:t>
      </w:r>
    </w:p>
    <w:p>
      <w:pPr>
        <w:pStyle w:val="Normal"/>
        <w:rPr/>
      </w:pPr>
      <w:r>
        <w:rPr/>
        <w:t xml:space="preserve">А потом чья-то воля – очень могущественная воля! – выдернула его из Староордосской крепости и швырнула в Урталаргис. Зачем? Не вызывает сомнений: затем, чтобы извлечь из темных складок мировой ткани жало Скорпиона. Чтобы вновь вверить Эрпореду Секиру (кого? как знать, может быть и пар-арценца – мысленно пожал плечами Эгин). И чтобы вновь подставить Эрпореда ранним утром сего дня под клинок скромного рах-саванна Опоры Вещей. </w:t>
      </w:r>
    </w:p>
    <w:p>
      <w:pPr>
        <w:pStyle w:val="Normal"/>
        <w:rPr/>
      </w:pPr>
      <w:r>
        <w:rPr/>
        <w:t xml:space="preserve">Ибо умный Эрпоред при всем своем недюжинном уме фехтовать так толком и не научился, а наколдовать что-нибудь стоящее, боевое  – не успел. </w:t>
      </w:r>
    </w:p>
    <w:p>
      <w:pPr>
        <w:pStyle w:val="Normal"/>
        <w:rPr/>
      </w:pPr>
      <w:r>
        <w:rPr/>
        <w:t xml:space="preserve">Так думал Эгин, снимая траурно позвякивающие шпоры с сапог умного Эрпореда. </w:t>
      </w:r>
    </w:p>
    <w:p>
      <w:pPr>
        <w:pStyle w:val="Heading2"/>
        <w:ind w:hanging="0"/>
        <w:rPr/>
      </w:pPr>
      <w:r>
        <w:rPr/>
        <w:t xml:space="preserve"> </w:t>
      </w:r>
      <w:r>
        <w:rPr/>
        <w:t xml:space="preserve">6  </w:t>
      </w:r>
    </w:p>
    <w:p>
      <w:pPr>
        <w:pStyle w:val="Normal"/>
        <w:rPr/>
      </w:pPr>
      <w:r>
        <w:rPr/>
        <w:t xml:space="preserve">Кобыла бородача Эрпореда была отнюдь не тихоней. </w:t>
      </w:r>
    </w:p>
    <w:p>
      <w:pPr>
        <w:pStyle w:val="Normal"/>
        <w:rPr/>
      </w:pPr>
      <w:r>
        <w:rPr/>
        <w:t xml:space="preserve">Поначалу она два раза едва не сбросила Эгина и ему удалось удержаться в седле лишь чудом. Впрочем, он тоже не был идеальным ездоком: весь следующий день рах-саванн только и делал, что вонзал в лошадиные бока шпоры, не давая отдыха ни животному, ни себе. </w:t>
      </w:r>
    </w:p>
    <w:p>
      <w:pPr>
        <w:pStyle w:val="Normal"/>
        <w:rPr/>
      </w:pPr>
      <w:r>
        <w:rPr/>
        <w:t xml:space="preserve">Когда на землю спустились сумерки и Эгин решил, что три часа сна ему просто необходимы, взмыленная кобыла подтверждала всем своим видом простую мысль о том, что этой же ночью придется позаботиться о новом средстве передвижения. </w:t>
      </w:r>
    </w:p>
    <w:p>
      <w:pPr>
        <w:pStyle w:val="Normal"/>
        <w:rPr/>
      </w:pPr>
      <w:r>
        <w:rPr/>
        <w:t xml:space="preserve">Свою первую ночь на материке Эгин провел в придорожной  гостинице. </w:t>
      </w:r>
    </w:p>
    <w:p>
      <w:pPr>
        <w:pStyle w:val="Normal"/>
        <w:rPr/>
      </w:pPr>
      <w:r>
        <w:rPr/>
        <w:t xml:space="preserve">Перед тем как завалиться в кровать, проглотив ужин, приготовленный в расчете на невзыскательных купчиков и зажиточных ловцов всякой морской снеди вроде деликатесных устриц, Эгину пришлось попотеть над подорожной аррума. </w:t>
      </w:r>
    </w:p>
    <w:p>
      <w:pPr>
        <w:pStyle w:val="Normal"/>
        <w:rPr/>
      </w:pPr>
      <w:r>
        <w:rPr/>
        <w:t xml:space="preserve">Ужин успел остыть. Из тарелки потянуло болотом – ужин был приготовлен преимущественно из скромных и отнюдь не самых свежих даров моря. Но зато подорожная, побывав в умелых руках Эгина, засияла как новенькая. </w:t>
      </w:r>
    </w:p>
    <w:p>
      <w:pPr>
        <w:pStyle w:val="Normal"/>
        <w:rPr/>
      </w:pPr>
      <w:r>
        <w:rPr/>
        <w:t xml:space="preserve">Аррум Иланаф теперь следовал в столицу по всем правилам. Но даже после этого Эгин не мог вот так взять и уснуть. Ибо в его сарноде лежали разные разности, которые все вместе и каждая в отдельности жгли сознание Эгина словно бы каленым железом. </w:t>
      </w:r>
    </w:p>
    <w:p>
      <w:pPr>
        <w:pStyle w:val="Normal"/>
        <w:rPr/>
      </w:pPr>
      <w:r>
        <w:rPr/>
        <w:t xml:space="preserve">Наскоро расправившись с остывшим окунем-носорваном, фаршированным молодыми осьминогами, Эгин выложил на постель сокровища, вокруг которых вертелась в последний месяц вся его жизнь. </w:t>
      </w:r>
    </w:p>
    <w:p>
      <w:pPr>
        <w:pStyle w:val="Normal"/>
        <w:rPr/>
      </w:pPr>
      <w:r>
        <w:rPr/>
        <w:t xml:space="preserve">Он вспоминал слова Тары о Пестром Пути. Какой скучной выдумкой они представлялись ему тогда, в Хоц-Дзанге. И каким страшным откровением звучали теперь! </w:t>
      </w:r>
    </w:p>
    <w:p>
      <w:pPr>
        <w:pStyle w:val="Normal"/>
        <w:rPr/>
      </w:pPr>
      <w:r>
        <w:rPr/>
        <w:t xml:space="preserve">Эгину пришлось сознаться себе, что если бы весь Скорпион – от граненой главы до острого, как мысль о смерти, острия жала – не лежал сейчас перед ним на кровати, он бы и до сих пор склонен был полагать всю эту историю с Убийцей отраженных чистейшей фантазией. Ибо "полагал" не он. Трусость полагала за него. </w:t>
      </w:r>
    </w:p>
    <w:p>
      <w:pPr>
        <w:pStyle w:val="Normal"/>
        <w:rPr/>
      </w:pPr>
      <w:r>
        <w:rPr/>
        <w:t xml:space="preserve">Скорпион, даже будь он разборным оловянным сувениром,  украшенным синими стекляшками, все равно был бы способен  перевернуть душу Эгина вверх дном. Мыслимое ли дело, чтобы части какого-то сувенира липли к тебе с такой назойливостью? Теперь оставалось лишь открутить от кинжалов гарды, распотрошить сандалию Арда окс Лайна и полюбоваться на все это великолепие, собранное вместе. </w:t>
      </w:r>
    </w:p>
    <w:p>
      <w:pPr>
        <w:pStyle w:val="Normal"/>
        <w:rPr/>
      </w:pPr>
      <w:r>
        <w:rPr/>
        <w:t xml:space="preserve">"Плоды трудов и размышлений долгих", – кстати процитировал Эгин "Геду о Элиене", извлекая на свет кинжалы Лиг. </w:t>
      </w:r>
    </w:p>
    <w:p>
      <w:pPr>
        <w:pStyle w:val="Normal"/>
        <w:rPr/>
      </w:pPr>
      <w:r>
        <w:rPr/>
        <w:t xml:space="preserve">Спустя полчаса Скорпион уже лежал на подушке. Пока что мертвый, расчлененный. Но вполне узнаваемый. Очень похожий на свой символический портрет, который Эгин видел в книге Арда окс Лайна. </w:t>
      </w:r>
    </w:p>
    <w:p>
      <w:pPr>
        <w:pStyle w:val="Normal"/>
        <w:rPr/>
      </w:pPr>
      <w:r>
        <w:rPr/>
        <w:t xml:space="preserve">Но детали есть детали. Не вполне понятно, получится ли из них в конце концов работающий механизм. Да и вообще – что значит Убийца отраженных? Как он будет убивать? Или Скорпион – просто оружие, которым предстоит воспользоваться Эгину лично? Или наоборот: что если сам он, Эгин, лишь деталь, лишь часть Убийцы отраженных? </w:t>
      </w:r>
    </w:p>
    <w:p>
      <w:pPr>
        <w:pStyle w:val="Normal"/>
        <w:rPr/>
      </w:pPr>
      <w:r>
        <w:rPr/>
        <w:t xml:space="preserve">Раздираемый такими вот мыслями, непреодолимым желанием заснуть и праздным интересом, Эгин взял золотую камнеглазую голову, добытую Самелланом у своего заклятого врага, и серьги Овель. </w:t>
      </w:r>
    </w:p>
    <w:p>
      <w:pPr>
        <w:pStyle w:val="Normal"/>
        <w:rPr/>
      </w:pPr>
      <w:r>
        <w:rPr/>
        <w:t xml:space="preserve">Интереса ради, положил их рядом. Чтобы прикинуть, как это приблизительно будет выглядеть. </w:t>
      </w:r>
    </w:p>
    <w:p>
      <w:pPr>
        <w:pStyle w:val="Normal"/>
        <w:rPr/>
      </w:pPr>
      <w:r>
        <w:rPr/>
        <w:t xml:space="preserve">И хотя он оставил между сочленениями зазор в указательный палец толщиной, спустя неуловимое мгновение он вдруг обнаружил, что зазора нет; ничего более не разделяет клешни и головогрудь. Серьги Овель намертво приросли к золотому амулету Норгвана. И не только приросли, но и конвульсивно дернулись. </w:t>
      </w:r>
    </w:p>
    <w:p>
      <w:pPr>
        <w:pStyle w:val="Normal"/>
        <w:rPr/>
      </w:pPr>
      <w:r>
        <w:rPr/>
        <w:t xml:space="preserve">– </w:t>
      </w:r>
      <w:r>
        <w:rPr/>
        <w:t xml:space="preserve">Сыть Хуммерова! – Эгин в ужасе отшатнулся. </w:t>
      </w:r>
    </w:p>
    <w:p>
      <w:pPr>
        <w:pStyle w:val="Normal"/>
        <w:rPr/>
      </w:pPr>
      <w:r>
        <w:rPr/>
        <w:t xml:space="preserve">А когда умеренный испуг перерос в знакомое неумеренное любопытство, он поднес лампу поближе к явленному чуду. </w:t>
      </w:r>
    </w:p>
    <w:p>
      <w:pPr>
        <w:pStyle w:val="Normal"/>
        <w:rPr/>
      </w:pPr>
      <w:r>
        <w:rPr/>
        <w:t xml:space="preserve">Глаза Скорпиона сияли серо-голубым светом, а его клешни угрожающе сжимались и разжимались, словно бы пробуя воздух на мягкость, на податливость. </w:t>
      </w:r>
    </w:p>
    <w:p>
      <w:pPr>
        <w:pStyle w:val="Normal"/>
        <w:rPr/>
      </w:pPr>
      <w:r>
        <w:rPr/>
        <w:t xml:space="preserve">Несколько раз Эгин видел такое, еще когда учился на Начальном Цикле. Тогда, влекомый отчасти детским живодерством, а отчасти "неутолимой жаждой познания", как изъяснялись некоторые подследственные Опоры Вещей, он расчленял речных раков острой палочкой. Еще тогда его удивлял один странный факт: спустя некоторое время после того, как голова оказывалась отделенной от туловища, рак продолжал шевелить усами, а клешни вслепую мыкались влево-вправо, влево-вправо. </w:t>
      </w:r>
    </w:p>
    <w:p>
      <w:pPr>
        <w:pStyle w:val="Normal"/>
        <w:rPr/>
      </w:pPr>
      <w:r>
        <w:rPr/>
        <w:t xml:space="preserve">Не успел Эгин, как некогда, насладиться содеянным собственными руками, как вдруг в стену застучали настойчиво и сильно. </w:t>
      </w:r>
    </w:p>
    <w:p>
      <w:pPr>
        <w:pStyle w:val="Normal"/>
        <w:rPr/>
      </w:pPr>
      <w:r>
        <w:rPr/>
        <w:t xml:space="preserve">– </w:t>
      </w:r>
      <w:r>
        <w:rPr/>
        <w:t xml:space="preserve">Тише там, а то щас засуну тебе голову в задницу, чтобы не шумел! Спи давай! – видимо, его невоспитанный сосед страдал жестокой бессонницей и проводил ночь в поисках третьего бока. Ибо всполошиться так от одного достаточно безобидного ругательства мог только тот, кто только и ждал повода выплеснуть наружу свой нервический гнев. </w:t>
      </w:r>
    </w:p>
    <w:p>
      <w:pPr>
        <w:pStyle w:val="Normal"/>
        <w:rPr/>
      </w:pPr>
      <w:r>
        <w:rPr/>
        <w:t xml:space="preserve">"А может он и прав – спать надо", – сказал себе Эгин. </w:t>
      </w:r>
    </w:p>
    <w:p>
      <w:pPr>
        <w:pStyle w:val="Normal"/>
        <w:rPr/>
      </w:pPr>
      <w:r>
        <w:rPr/>
        <w:t xml:space="preserve">Он сложил все части – кроме головы и клешней, ставших, по-видимому, одним целым уже навеки – по отдельности, проверил засовы на двери, погасил лампу и уснул за секунду до того момента, когда его щетинистая щека коснулась подушки. </w:t>
      </w:r>
    </w:p>
    <w:p>
      <w:pPr>
        <w:pStyle w:val="Heading2"/>
        <w:ind w:hanging="0"/>
        <w:rPr/>
      </w:pPr>
      <w:r>
        <w:rPr/>
        <w:t xml:space="preserve"> </w:t>
      </w:r>
      <w:r>
        <w:rPr/>
        <w:t xml:space="preserve">7  </w:t>
      </w:r>
    </w:p>
    <w:p>
      <w:pPr>
        <w:pStyle w:val="Normal"/>
        <w:rPr/>
      </w:pPr>
      <w:r>
        <w:rPr/>
        <w:t xml:space="preserve">– </w:t>
      </w:r>
      <w:r>
        <w:rPr/>
        <w:t xml:space="preserve">...так я посмотрел на тот веер – мама родная! Все спицы острые, а на концах яд. Он только с виду веер, а так – сам понимаешь... – долдонил за стеной тот самый голос, который вечером обещал засунуть голову Эгина в задницу. </w:t>
      </w:r>
    </w:p>
    <w:p>
      <w:pPr>
        <w:pStyle w:val="Normal"/>
        <w:rPr/>
      </w:pPr>
      <w:r>
        <w:rPr/>
        <w:t xml:space="preserve">– </w:t>
      </w:r>
      <w:r>
        <w:rPr/>
        <w:t xml:space="preserve">Эти бабы – они такие, – поддержал второй голос. </w:t>
      </w:r>
    </w:p>
    <w:p>
      <w:pPr>
        <w:pStyle w:val="Normal"/>
        <w:rPr/>
      </w:pPr>
      <w:r>
        <w:rPr/>
        <w:t xml:space="preserve">– </w:t>
      </w:r>
      <w:r>
        <w:rPr/>
        <w:t xml:space="preserve">И главное! Там, вовкулацкая погадка, если под головой лебедя на потайную пупенечку жмешь – прямо тебе в морду вылетает железко в две ладони. Начисто черепушку сносит! </w:t>
      </w:r>
    </w:p>
    <w:p>
      <w:pPr>
        <w:pStyle w:val="Normal"/>
        <w:rPr/>
      </w:pPr>
      <w:r>
        <w:rPr/>
        <w:t xml:space="preserve">– </w:t>
      </w:r>
      <w:r>
        <w:rPr/>
        <w:t xml:space="preserve">Что говорить – бабы... – второй, кажется, был малоизобретательным, но последовательным женоненавистником. </w:t>
      </w:r>
    </w:p>
    <w:p>
      <w:pPr>
        <w:pStyle w:val="Normal"/>
        <w:rPr/>
      </w:pPr>
      <w:r>
        <w:rPr/>
        <w:t xml:space="preserve">– </w:t>
      </w:r>
      <w:r>
        <w:rPr/>
        <w:t xml:space="preserve">Да там в Алустрале и мужики с веерами ходят. Во больные, скажи? </w:t>
      </w:r>
    </w:p>
    <w:p>
      <w:pPr>
        <w:pStyle w:val="Normal"/>
        <w:rPr/>
      </w:pPr>
      <w:r>
        <w:rPr/>
        <w:t xml:space="preserve">– </w:t>
      </w:r>
      <w:r>
        <w:rPr/>
        <w:t xml:space="preserve">Да мужики там, гыы, только друг другом и интересуются, промеж себя соображают... </w:t>
      </w:r>
    </w:p>
    <w:p>
      <w:pPr>
        <w:pStyle w:val="Normal"/>
        <w:rPr/>
      </w:pPr>
      <w:r>
        <w:rPr/>
        <w:t xml:space="preserve">И мужененавистником тоже. </w:t>
      </w:r>
    </w:p>
    <w:p>
      <w:pPr>
        <w:pStyle w:val="Normal"/>
        <w:rPr/>
      </w:pPr>
      <w:r>
        <w:rPr/>
        <w:t xml:space="preserve">Под аккомпанемент рассуждений о странах и народах Эгин поставил ноги на сырой пол и потянулся. Было довольно поздно. </w:t>
      </w:r>
    </w:p>
    <w:p>
      <w:pPr>
        <w:pStyle w:val="Normal"/>
        <w:rPr/>
      </w:pPr>
      <w:r>
        <w:rPr/>
        <w:t xml:space="preserve">Все было на месте. Расчлененный Скорпион покоился под подушкой. Чей-то конь призывно ржал у коновязи. Подорожная смердела государственными глаголами в сарноде. Денег было в обрез – значит, с покупками придется повременить до следующего, более удачного разбоя. </w:t>
      </w:r>
    </w:p>
    <w:p>
      <w:pPr>
        <w:pStyle w:val="Normal"/>
        <w:rPr/>
      </w:pPr>
      <w:r>
        <w:rPr/>
        <w:t xml:space="preserve">За стеной коротали время за приятственной беседой двое жлобов. А слуга уже скребся в дверь, предлагая Эгину завтрак. Но он не станет брать его, потому что не любит еду, которая воняет тиной. </w:t>
      </w:r>
    </w:p>
    <w:p>
      <w:pPr>
        <w:pStyle w:val="Normal"/>
        <w:rPr/>
      </w:pPr>
      <w:r>
        <w:rPr/>
        <w:t xml:space="preserve">"Теперь осталось всего ничего, – подумал Эгин. – Сменить лошадь. Добраться до Пиннарина. Выпустить Скорпиона. Увидеть Овель и умереть. Потому что если Убийца отраженных и есть мое предназначение, коль скоро я следую Пестрым Путем, а к этому, кажется, все и пришло, значит после того, как предназначение будет выполнено, мне останется отправиться в Святую Землю Грем с сознанием выполненного долга. Ибо что есть человеческая жизнь без предназначения?" </w:t>
      </w:r>
    </w:p>
    <w:p>
      <w:pPr>
        <w:pStyle w:val="Normal"/>
        <w:rPr/>
      </w:pPr>
      <w:r>
        <w:rPr/>
        <w:t xml:space="preserve">В этом философском ключе Эгин и окончил пребывание в гостинице. </w:t>
      </w:r>
    </w:p>
    <w:p>
      <w:pPr>
        <w:pStyle w:val="Normal"/>
        <w:rPr/>
      </w:pPr>
      <w:r>
        <w:rPr/>
        <w:t xml:space="preserve">Собрав вещи, он вышел к коновязи. Как ни в чем ни бывало, подошел к самой статной лошади. Эгин так и не узнал, что ее владельцем был ни кто иной как его страдающий бессонницей сосед, рассуждавший об алустральских "крыльях лебедя" (а ведь именно такое название носил обсуждаемый за стеной веер благодаря своей изогнутой в виде лебединой шеи ручки). И, надавав вялому конюху обездвиживающих оплеух в укромном закуте конюшни, оседлал ее сам. </w:t>
      </w:r>
    </w:p>
    <w:p>
      <w:pPr>
        <w:pStyle w:val="Normal"/>
        <w:rPr/>
      </w:pPr>
      <w:r>
        <w:rPr/>
        <w:t xml:space="preserve">Солнце стояло высоко. Это значило, что он опаздывает и, не ровен час, приедет в Пиннарин позже, чем требовал того Лагха. Это значило, что спать ближайшие двое суток ему не светит. Разве что в седле. А ведь всякий знает, как хорошо спится в седле, когда лошадь, чьи бока в мыле и чьи ноги вот-вот подкосятся, несется иноходью под гору по дороге, средства на ремонт которой были разворованы на пару Столбовой инспекцией и подрядчиком. </w:t>
      </w:r>
    </w:p>
    <w:p>
      <w:pPr>
        <w:pStyle w:val="Heading2"/>
        <w:ind w:hanging="0"/>
        <w:rPr/>
      </w:pPr>
      <w:r>
        <w:rPr/>
        <w:t xml:space="preserve"> </w:t>
      </w:r>
      <w:r>
        <w:rPr/>
        <w:t xml:space="preserve">8  </w:t>
      </w:r>
    </w:p>
    <w:p>
      <w:pPr>
        <w:pStyle w:val="Normal"/>
        <w:rPr/>
      </w:pPr>
      <w:r>
        <w:rPr/>
        <w:t xml:space="preserve">Такого столпотворения у Восточных ворот Пиннарина Эгин не видел никогда. </w:t>
      </w:r>
    </w:p>
    <w:p>
      <w:pPr>
        <w:pStyle w:val="Normal"/>
        <w:rPr/>
      </w:pPr>
      <w:r>
        <w:rPr/>
        <w:t xml:space="preserve">Конные и пешие, чиновники и военные, купцы, рыбаки, девки. Вся эта разношерстая публика была озабочена тем же, чем и Эгин. А именно, страстно желала попасть в столицу. И притом сделать это как можно скорее. </w:t>
      </w:r>
    </w:p>
    <w:p>
      <w:pPr>
        <w:pStyle w:val="Normal"/>
        <w:rPr/>
      </w:pPr>
      <w:r>
        <w:rPr/>
        <w:t xml:space="preserve">А для того, чтобы не дать этим чаяниям сбыться, у ворот была расквартирована сотня гвардейцев Сиятельного князя. </w:t>
      </w:r>
    </w:p>
    <w:p>
      <w:pPr>
        <w:pStyle w:val="Normal"/>
        <w:rPr/>
      </w:pPr>
      <w:r>
        <w:rPr/>
        <w:t xml:space="preserve">Они, по всему видно, уже не первый день пробавлялись тем, что урезонивали недовольных, кичились своей значимостью, делали суровые и озабоченные лица, смотрели подорожные и вместо ответов на вопросы либо изысканно хамили, либо загадочно улыбались. </w:t>
      </w:r>
    </w:p>
    <w:p>
      <w:pPr>
        <w:pStyle w:val="Normal"/>
        <w:rPr/>
      </w:pPr>
      <w:r>
        <w:rPr/>
        <w:t xml:space="preserve">Впрочем, для таких как Эгин, то есть для тех, кому Свод Равновесия – дом родной, у Восточных ворот был организован отдельный вход. </w:t>
      </w:r>
    </w:p>
    <w:p>
      <w:pPr>
        <w:pStyle w:val="Normal"/>
        <w:rPr/>
      </w:pPr>
      <w:r>
        <w:rPr/>
        <w:t xml:space="preserve">Молодой сотник, мечтательно добавляющий себе на левое плечо лишнюю "хризантему" при мысли о важности исполняемой им службы, придирчиво разглядывал документы, удостоверяющие все, что только можно удостоверять при помощи чернил и бумаги. </w:t>
      </w:r>
    </w:p>
    <w:p>
      <w:pPr>
        <w:pStyle w:val="Normal"/>
        <w:rPr/>
      </w:pPr>
      <w:r>
        <w:rPr/>
        <w:t xml:space="preserve">Желающих побеседовать с ним наедине было не меньше двух десятков. Промаявшись добрых три часа в ожидании досмотра, Эгин успел узнать все малоприятные подробности ожидающей его процедуры. </w:t>
      </w:r>
    </w:p>
    <w:p>
      <w:pPr>
        <w:pStyle w:val="Normal"/>
        <w:rPr/>
      </w:pPr>
      <w:r>
        <w:rPr/>
        <w:t xml:space="preserve">Во-первых, в Пиннарин, в котором происходило что-то, о чем никто не имел представления, пускали только тех, кто есть в списках, доставленных к воротам от самого гнорра. Все остальные шли гулять по окрестностям, ожидая, пока времена переменятся. </w:t>
      </w:r>
    </w:p>
    <w:p>
      <w:pPr>
        <w:pStyle w:val="Normal"/>
        <w:rPr/>
      </w:pPr>
      <w:r>
        <w:rPr/>
        <w:t xml:space="preserve">Во-вторых, преодоление всех прочих ворот было организовано точно так же. </w:t>
      </w:r>
    </w:p>
    <w:p>
      <w:pPr>
        <w:pStyle w:val="Normal"/>
        <w:rPr/>
      </w:pPr>
      <w:r>
        <w:rPr/>
        <w:t xml:space="preserve">А в-третьих, тем, кто пытается проникнуть в Пиннарин не через ворота, а как-либо иначе, Сиятельный князь Хорт окс Тамай пообещал импровизированное четвертование на месте преступления. Всем известно, что свежий тиран всегда исполняет свои обещания. </w:t>
      </w:r>
    </w:p>
    <w:p>
      <w:pPr>
        <w:pStyle w:val="Normal"/>
        <w:rPr/>
      </w:pPr>
      <w:r>
        <w:rPr/>
        <w:t xml:space="preserve">Эгин вынул свою подорожную. Что ж, это будет занятный трюк. Сомнительная подорожная и сомнительный жетон. </w:t>
      </w:r>
    </w:p>
    <w:p>
      <w:pPr>
        <w:pStyle w:val="Normal"/>
        <w:rPr/>
      </w:pPr>
      <w:r>
        <w:rPr/>
        <w:t xml:space="preserve">Хозяин подорожной наверняка внесен в эти загадочные списки, ведь не даром он сопровождал бородача Эрпореда – судя по бумагам, исполнителя секретного задания самого гнорра. Но только что в этом проку, если после ночных трудов Эгина в его подорожной стоит имя Иланафа? </w:t>
      </w:r>
    </w:p>
    <w:p>
      <w:pPr>
        <w:pStyle w:val="Normal"/>
        <w:rPr/>
      </w:pPr>
      <w:r>
        <w:rPr/>
        <w:t xml:space="preserve">Усталый и злой Эгин погладил по страдальческой морде своего жеребца – третьего за третий день. Как и предыдущие – краденого. Может, им еще и на жеребца нужно будет представить документы? Что, мол, служит Князю и Истине верой и правдой, а кличку имеет такую-то. Смеркалось. </w:t>
      </w:r>
    </w:p>
    <w:p>
      <w:pPr>
        <w:pStyle w:val="Normal"/>
        <w:rPr/>
      </w:pPr>
      <w:r>
        <w:rPr/>
        <w:t xml:space="preserve">Без сна и отдыха, грязный и опустошенный, он достиг Пиннарина на полдня раньше, чем требовал Лагха. И все это для того, чтобы внести свою лепту в процветание мировой бюрократии. </w:t>
      </w:r>
    </w:p>
    <w:p>
      <w:pPr>
        <w:pStyle w:val="Heading2"/>
        <w:ind w:hanging="0"/>
        <w:rPr/>
      </w:pPr>
      <w:r>
        <w:rPr/>
        <w:t xml:space="preserve"> </w:t>
      </w:r>
      <w:r>
        <w:rPr/>
        <w:t xml:space="preserve">9  </w:t>
      </w:r>
    </w:p>
    <w:p>
      <w:pPr>
        <w:pStyle w:val="Normal"/>
        <w:rPr/>
      </w:pPr>
      <w:r>
        <w:rPr/>
        <w:t xml:space="preserve">– </w:t>
      </w:r>
      <w:r>
        <w:rPr/>
        <w:t xml:space="preserve">Иланаф, аррум Опоры Вещей, – отрекомендовался Эгин, сверля взглядом сотника. – Вот, извольте видеть, моя подорожная. </w:t>
      </w:r>
    </w:p>
    <w:p>
      <w:pPr>
        <w:pStyle w:val="Normal"/>
        <w:rPr/>
      </w:pPr>
      <w:r>
        <w:rPr/>
        <w:t xml:space="preserve">– </w:t>
      </w:r>
      <w:r>
        <w:rPr/>
        <w:t xml:space="preserve">Эге, – сотник с бывалым видом принял документы. </w:t>
      </w:r>
    </w:p>
    <w:p>
      <w:pPr>
        <w:pStyle w:val="Normal"/>
        <w:rPr/>
      </w:pPr>
      <w:r>
        <w:rPr/>
        <w:t xml:space="preserve">Подорожная прошла без сучка без задоринки. Разумеется, будь на месте сотника кто-то из Опоры Писаний, он даже в темноте распознал бы подмену. К счастью, сотник был офицером князя, но не Свода. </w:t>
      </w:r>
    </w:p>
    <w:p>
      <w:pPr>
        <w:pStyle w:val="Normal"/>
        <w:rPr/>
      </w:pPr>
      <w:r>
        <w:rPr/>
        <w:t xml:space="preserve">– </w:t>
      </w:r>
      <w:r>
        <w:rPr/>
        <w:t xml:space="preserve">Что там дальше? </w:t>
      </w:r>
    </w:p>
    <w:p>
      <w:pPr>
        <w:pStyle w:val="Normal"/>
        <w:rPr/>
      </w:pPr>
      <w:r>
        <w:rPr/>
        <w:t xml:space="preserve">– </w:t>
      </w:r>
      <w:r>
        <w:rPr/>
        <w:t xml:space="preserve">Дальше – Внешняя Секира, – уверенно сказал Эгин, сосредоточившись на левом зрачке сотника, и Сорок Отметин Огня перекочевали в руки власть предержащего лентяя. </w:t>
      </w:r>
    </w:p>
    <w:p>
      <w:pPr>
        <w:pStyle w:val="Normal"/>
        <w:rPr/>
      </w:pPr>
      <w:r>
        <w:rPr/>
        <w:t xml:space="preserve">Сложив руки на груди, Эгин с безучастным видом ждал, пока сотник натешится магической игрушкой, произведенной Шотором в поистине сверхкороткие сроки. Ждать пришлось долго. Поворачивая Секиру то так, то эдак, сотник, похоже, не преследовал никаких целей, кроме эстетических. </w:t>
      </w:r>
    </w:p>
    <w:p>
      <w:pPr>
        <w:pStyle w:val="Normal"/>
        <w:rPr/>
      </w:pPr>
      <w:r>
        <w:rPr/>
        <w:t xml:space="preserve">– </w:t>
      </w:r>
      <w:r>
        <w:rPr/>
        <w:t xml:space="preserve">Покажи, что в сарноде, – неохотно подытожил он. </w:t>
      </w:r>
    </w:p>
    <w:p>
      <w:pPr>
        <w:pStyle w:val="Normal"/>
        <w:rPr/>
      </w:pPr>
      <w:r>
        <w:rPr/>
        <w:t xml:space="preserve">– </w:t>
      </w:r>
      <w:r>
        <w:rPr/>
        <w:t xml:space="preserve">Каждый, кто внимательно прочтет мою подорожную, офицер, сможет убедиться в том, что я и мой сарнод освобождены от досмотра, – с нажимом отвечал Эгин. Пусть этот придурок почувствует разницу между офицерами Свода и офицерами князя. </w:t>
      </w:r>
    </w:p>
    <w:p>
      <w:pPr>
        <w:pStyle w:val="Normal"/>
        <w:rPr/>
      </w:pPr>
      <w:r>
        <w:rPr/>
        <w:t xml:space="preserve">Сотник смутился, покраснел, но оттого показательно расхрабрился. </w:t>
      </w:r>
    </w:p>
    <w:p>
      <w:pPr>
        <w:pStyle w:val="Normal"/>
        <w:rPr/>
      </w:pPr>
      <w:r>
        <w:rPr/>
        <w:t xml:space="preserve">– </w:t>
      </w:r>
      <w:r>
        <w:rPr/>
        <w:t xml:space="preserve">Значит, покажи еще раз подорожную. Что-то я там такого не припомню, дружок. </w:t>
      </w:r>
    </w:p>
    <w:p>
      <w:pPr>
        <w:pStyle w:val="Normal"/>
        <w:rPr/>
      </w:pPr>
      <w:r>
        <w:rPr/>
        <w:t xml:space="preserve">"Дружок!" – с каких это пор офицеров Свода величают, словно дворовых шавок? Желваки на скулах Эгина хищно задвигались. </w:t>
      </w:r>
    </w:p>
    <w:p>
      <w:pPr>
        <w:pStyle w:val="Normal"/>
        <w:rPr/>
      </w:pPr>
      <w:r>
        <w:rPr/>
        <w:t xml:space="preserve">Подорожная вновь оказалась у самого носа сотника. Долго, очень долго офицер рассматривал ее, то приближая к свету, то отдаляя. Все это время Эгин, пытавшийся понять, что же именно снова насторожило офицера, пришел к выводу, что сотник, вдобавок ко всем своим достоинствами, читает по слогам. И был прав. </w:t>
      </w:r>
    </w:p>
    <w:p>
      <w:pPr>
        <w:pStyle w:val="Normal"/>
        <w:rPr/>
      </w:pPr>
      <w:r>
        <w:rPr/>
        <w:t xml:space="preserve">– </w:t>
      </w:r>
      <w:r>
        <w:rPr/>
        <w:t xml:space="preserve">Все верно. Ожидайте, – с этими словами сотник удалился в соседнюю комнатенку, где покоились пресловутые списки "допущенных в столицу в эти судьбоносные дни" – как выражался гнорр на первом листе списков. </w:t>
      </w:r>
    </w:p>
    <w:p>
      <w:pPr>
        <w:pStyle w:val="Normal"/>
        <w:rPr/>
      </w:pPr>
      <w:r>
        <w:rPr/>
        <w:t xml:space="preserve">Разумеется, его возвращения Эгин ожидал с растущим нетерпением. </w:t>
      </w:r>
    </w:p>
    <w:p>
      <w:pPr>
        <w:pStyle w:val="Heading2"/>
        <w:ind w:hanging="0"/>
        <w:rPr/>
      </w:pPr>
      <w:r>
        <w:rPr/>
        <w:t xml:space="preserve"> </w:t>
      </w:r>
      <w:r>
        <w:rPr/>
        <w:t xml:space="preserve">10  </w:t>
      </w:r>
    </w:p>
    <w:p>
      <w:pPr>
        <w:pStyle w:val="Normal"/>
        <w:rPr/>
      </w:pPr>
      <w:r>
        <w:rPr/>
        <w:t xml:space="preserve">– </w:t>
      </w:r>
      <w:r>
        <w:rPr/>
        <w:t xml:space="preserve">Иланаф? </w:t>
      </w:r>
    </w:p>
    <w:p>
      <w:pPr>
        <w:pStyle w:val="Normal"/>
        <w:rPr/>
      </w:pPr>
      <w:r>
        <w:rPr/>
        <w:t xml:space="preserve">– </w:t>
      </w:r>
      <w:r>
        <w:rPr/>
        <w:t xml:space="preserve">Да. Аррум Опоры Вещей. </w:t>
      </w:r>
    </w:p>
    <w:p>
      <w:pPr>
        <w:pStyle w:val="Normal"/>
        <w:rPr/>
      </w:pPr>
      <w:r>
        <w:rPr/>
        <w:t xml:space="preserve">– </w:t>
      </w:r>
      <w:r>
        <w:rPr/>
        <w:t xml:space="preserve">Вот то-то и оно, что аррум. </w:t>
      </w:r>
    </w:p>
    <w:p>
      <w:pPr>
        <w:pStyle w:val="Normal"/>
        <w:rPr/>
      </w:pPr>
      <w:r>
        <w:rPr/>
        <w:t xml:space="preserve">– </w:t>
      </w:r>
      <w:r>
        <w:rPr/>
        <w:t xml:space="preserve">Не понял? </w:t>
      </w:r>
    </w:p>
    <w:p>
      <w:pPr>
        <w:pStyle w:val="Normal"/>
        <w:rPr/>
      </w:pPr>
      <w:r>
        <w:rPr/>
        <w:t xml:space="preserve">– </w:t>
      </w:r>
      <w:r>
        <w:rPr/>
        <w:t xml:space="preserve">А тут понимать нечего. В списках есть Иланаф, рах-саванн Опоры Вещей. А аррум – это уж извините! </w:t>
      </w:r>
    </w:p>
    <w:p>
      <w:pPr>
        <w:pStyle w:val="Normal"/>
        <w:rPr/>
      </w:pPr>
      <w:r>
        <w:rPr/>
        <w:t xml:space="preserve">– </w:t>
      </w:r>
      <w:r>
        <w:rPr/>
        <w:t xml:space="preserve">Посмотри в дополнительных списках! Очень внимательно посмотри, не то не сносить тебе головы! </w:t>
      </w:r>
    </w:p>
    <w:p>
      <w:pPr>
        <w:pStyle w:val="Normal"/>
        <w:rPr/>
      </w:pPr>
      <w:r>
        <w:rPr/>
        <w:t xml:space="preserve">– </w:t>
      </w:r>
      <w:r>
        <w:rPr/>
        <w:t xml:space="preserve">М-м.. смотрю... Нету. </w:t>
      </w:r>
    </w:p>
    <w:p>
      <w:pPr>
        <w:pStyle w:val="Normal"/>
        <w:rPr/>
      </w:pPr>
      <w:r>
        <w:rPr/>
        <w:t xml:space="preserve">– </w:t>
      </w:r>
      <w:r>
        <w:rPr/>
        <w:t xml:space="preserve">Тогда слушай. Меня произвели в аррумы неделю назад. Сам знаешь, что это были за неделя. Наши люди в Главной Канцелярии не поспевают портить бумагу записями о повышениях, понижениях, переводах. Понял? </w:t>
      </w:r>
    </w:p>
    <w:p>
      <w:pPr>
        <w:pStyle w:val="Normal"/>
        <w:rPr/>
      </w:pPr>
      <w:r>
        <w:rPr/>
        <w:t xml:space="preserve">– </w:t>
      </w:r>
      <w:r>
        <w:rPr/>
        <w:t xml:space="preserve">Я-то понял, но... </w:t>
      </w:r>
    </w:p>
    <w:p>
      <w:pPr>
        <w:pStyle w:val="Normal"/>
        <w:rPr/>
      </w:pPr>
      <w:r>
        <w:rPr/>
        <w:t xml:space="preserve">– </w:t>
      </w:r>
      <w:r>
        <w:rPr/>
        <w:t xml:space="preserve">Никаких "но", друж-жок. Дай сюда разрешение на въезд и бывай. А то вон коллеги заждались. </w:t>
      </w:r>
    </w:p>
    <w:p>
      <w:pPr>
        <w:pStyle w:val="Normal"/>
        <w:rPr/>
      </w:pPr>
      <w:r>
        <w:rPr/>
        <w:t xml:space="preserve">– </w:t>
      </w:r>
      <w:r>
        <w:rPr/>
        <w:t xml:space="preserve">Но... </w:t>
      </w:r>
    </w:p>
    <w:p>
      <w:pPr>
        <w:pStyle w:val="Normal"/>
        <w:rPr/>
      </w:pPr>
      <w:r>
        <w:rPr/>
        <w:t xml:space="preserve">– </w:t>
      </w:r>
      <w:r>
        <w:rPr/>
        <w:t xml:space="preserve">Ты меня плохо слышишь? </w:t>
      </w:r>
    </w:p>
    <w:p>
      <w:pPr>
        <w:pStyle w:val="Normal"/>
        <w:rPr/>
      </w:pPr>
      <w:r>
        <w:rPr/>
        <w:t xml:space="preserve">– </w:t>
      </w:r>
      <w:r>
        <w:rPr/>
        <w:t xml:space="preserve">Хорошо. </w:t>
      </w:r>
    </w:p>
    <w:p>
      <w:pPr>
        <w:pStyle w:val="Normal"/>
        <w:rPr/>
      </w:pPr>
      <w:r>
        <w:rPr/>
        <w:t xml:space="preserve">– </w:t>
      </w:r>
      <w:r>
        <w:rPr/>
        <w:t xml:space="preserve">Тогда бывай. </w:t>
      </w:r>
    </w:p>
    <w:p>
      <w:pPr>
        <w:pStyle w:val="Normal"/>
        <w:rPr/>
      </w:pPr>
      <w:r>
        <w:rPr/>
        <w:t xml:space="preserve">"Друж-ж-ж-ок", – все еще вертелось на языке Эгина, когда Восточные ворота столицы захлопнулись за его спиной. Он был очень зол и любой аррум Опоры Вещей был бы зол на его месте. </w:t>
      </w:r>
    </w:p>
    <w:p>
      <w:pPr>
        <w:pStyle w:val="Normal"/>
        <w:rPr/>
      </w:pPr>
      <w:r>
        <w:rPr/>
        <w:t xml:space="preserve">За стеной, по ту сторону, ревела скотина, хныкали дети и ожесточенно качали права все кому не лень. </w:t>
      </w:r>
    </w:p>
    <w:p>
      <w:pPr>
        <w:pStyle w:val="Normal"/>
        <w:rPr/>
      </w:pPr>
      <w:r>
        <w:rPr/>
        <w:t xml:space="preserve">Улицы были безлюдны. Эгин шел медленно, ведя за повод совершенно убитого дорогой коня. Он все-таки успел. Но это не самое важное. Самым важным было то, что Убийца отраженных может преспокойно начинать жить своей жизнью. Ибо где еще селиться Отраженным, кроме как в городе, куда можно пробраться, только запасшись Внешней Секирой аррума. </w:t>
      </w:r>
    </w:p>
    <w:p>
      <w:pPr>
        <w:pStyle w:val="Normal"/>
        <w:rPr/>
      </w:pPr>
      <w:r>
        <w:rPr/>
        <w:t xml:space="preserve">"Однако, Иланаф – парень не промах! И нашим свояк, и вашим кум. Везде свой человек!" – Эгин сплюнул наземь. </w:t>
      </w:r>
    </w:p>
    <w:p>
      <w:pPr>
        <w:pStyle w:val="Normal"/>
        <w:rPr/>
      </w:pPr>
      <w:r>
        <w:rPr/>
        <w:t xml:space="preserve">Если бы в его голове сейчас не теснилась сотня рассуждений, куда более важных, чем вопрос о статусе Иланафа и его житейских политиках, он, пожалуй, нашел бы эти рассуждения забавными. </w:t>
      </w:r>
    </w:p>
    <w:p>
      <w:pPr>
        <w:pStyle w:val="Heading2"/>
        <w:ind w:hanging="0"/>
        <w:rPr/>
      </w:pPr>
      <w:r>
        <w:rPr/>
        <w:t xml:space="preserve"> </w:t>
      </w:r>
      <w:r>
        <w:rPr/>
        <w:t xml:space="preserve">11  </w:t>
      </w:r>
    </w:p>
    <w:p>
      <w:pPr>
        <w:pStyle w:val="Normal"/>
        <w:rPr/>
      </w:pPr>
      <w:r>
        <w:rPr/>
        <w:t xml:space="preserve">Скорпион лежал в сарноде. Целый, но расчлененный. Пестрый Путь вел его к своему воплощению. По существу, Эгин чувствовал себя наполовину мертвым. А так как вторая половина была еще жива, последний серебряный авр пошел в уплату хозяину приличной гостиницы, которая располагалась в двадцати минутах ходьбы от Дома Скорняков на набережной Трех Горящих Беседок. </w:t>
      </w:r>
    </w:p>
    <w:p>
      <w:pPr>
        <w:pStyle w:val="Normal"/>
        <w:rPr/>
      </w:pPr>
      <w:r>
        <w:rPr/>
        <w:t xml:space="preserve">Оставшаяся в живых половина должна была вкусить от сна и ароматного завтрака, прежде чем отправиться исполнять поручение гнорра. </w:t>
      </w:r>
    </w:p>
    <w:p>
      <w:pPr>
        <w:pStyle w:val="Normal"/>
        <w:rPr/>
      </w:pPr>
      <w:r>
        <w:rPr/>
        <w:t xml:space="preserve">Разумеется, он мог пойти в Дом Скорняков прямо так, прямо сразу. Но он не сделал этого. Чего было в этом больше – вольного разгильдяйства, самоуправства, детского упрямства или желания просто выспаться, сам Эгин не знал. Но понимал, что если не упадет в постель сейчас же, то уснет на пороге Дома Скорняков, так и не дождавшись привратника. </w:t>
      </w:r>
    </w:p>
    <w:p>
      <w:pPr>
        <w:pStyle w:val="Normal"/>
        <w:rPr/>
      </w:pPr>
      <w:r>
        <w:rPr/>
        <w:t xml:space="preserve">Сколь бы ни были велики его таланты бороться с дремой, но после двух дней непрерывной безостановочной скачки даже они были исчерпаны. </w:t>
      </w:r>
    </w:p>
    <w:p>
      <w:pPr>
        <w:pStyle w:val="Normal"/>
        <w:rPr/>
      </w:pPr>
      <w:r>
        <w:rPr/>
        <w:t xml:space="preserve">Голова начинала кружиться, а земля уплывать из-под ног, колени не гнулись, язык не ворочался, а где-то на краю сознания Эгин стал различать голос Овель, басовитый рокот покойного наставника по логике Вальха и гоготание Иланафа. </w:t>
      </w:r>
    </w:p>
    <w:p>
      <w:pPr>
        <w:pStyle w:val="Normal"/>
        <w:rPr/>
      </w:pPr>
      <w:r>
        <w:rPr/>
        <w:t xml:space="preserve">Он решительно схватил колотушку у гостиничной двери, стукнул три веских раза и закрыл глаза в предвкушении отдыха. </w:t>
      </w:r>
    </w:p>
    <w:p>
      <w:pPr>
        <w:pStyle w:val="Normal"/>
        <w:rPr/>
      </w:pPr>
      <w:r>
        <w:rPr/>
        <w:t xml:space="preserve">Впрочем, даже если бы Эгин оставил глаза открытыми, он едва ли различил бы в уличной темноте две фигуры, словно по команде замершие за высоким крыльцом ближайшего строения, когда остановился он сам. </w:t>
      </w:r>
    </w:p>
    <w:p>
      <w:pPr>
        <w:pStyle w:val="Normal"/>
        <w:rPr/>
      </w:pPr>
      <w:r>
        <w:rPr/>
        <w:t xml:space="preserve">– </w:t>
      </w:r>
      <w:r>
        <w:rPr/>
        <w:t xml:space="preserve">Мне лучшую комнату. Плачу серебром, – выдохнул Эгин в лицо перепуганному насмерть хозяину. </w:t>
      </w:r>
    </w:p>
    <w:p>
      <w:pPr>
        <w:pStyle w:val="Normal"/>
        <w:rPr/>
      </w:pPr>
      <w:r>
        <w:rPr/>
        <w:t xml:space="preserve">– </w:t>
      </w:r>
      <w:r>
        <w:rPr/>
        <w:t xml:space="preserve">Нижайше прошу меня извинить, но указом Сиятельного князя все гостиницы, трактиры и постоялые дворы закрыты на неопределенный срок. </w:t>
      </w:r>
    </w:p>
    <w:p>
      <w:pPr>
        <w:pStyle w:val="Normal"/>
        <w:rPr/>
      </w:pPr>
      <w:r>
        <w:rPr/>
        <w:t xml:space="preserve">В иное время Эгин, пожалуй, ругался бы безостановочно часа эдак полтора, ибо велики были его находчивость и словоохотливость в такие моменты. Но в этот раз... </w:t>
      </w:r>
    </w:p>
    <w:p>
      <w:pPr>
        <w:pStyle w:val="Normal"/>
        <w:rPr/>
      </w:pPr>
      <w:r>
        <w:rPr/>
        <w:t xml:space="preserve">– </w:t>
      </w:r>
      <w:r>
        <w:rPr/>
        <w:t xml:space="preserve">Плачу серебром, – повторил Эгин с пьяным нажимом. </w:t>
      </w:r>
    </w:p>
    <w:p>
      <w:pPr>
        <w:pStyle w:val="Normal"/>
        <w:rPr/>
      </w:pPr>
      <w:r>
        <w:rPr/>
        <w:t xml:space="preserve">Как ни странно, это подействовало. Обессиленный конь Эгина был принят под уздцы и сопровожден в стойло, да и сам Эгин в некотором роде тоже. </w:t>
      </w:r>
    </w:p>
    <w:p>
      <w:pPr>
        <w:pStyle w:val="Heading2"/>
        <w:ind w:hanging="0"/>
        <w:rPr/>
      </w:pPr>
      <w:r>
        <w:rPr/>
        <w:t xml:space="preserve"> </w:t>
      </w:r>
      <w:r>
        <w:rPr/>
        <w:t xml:space="preserve">12  </w:t>
      </w:r>
    </w:p>
    <w:p>
      <w:pPr>
        <w:pStyle w:val="Normal"/>
        <w:rPr/>
      </w:pPr>
      <w:r>
        <w:rPr/>
        <w:t xml:space="preserve">При желании за один серебряный авр он мог теперь располагать всем первым этажом гостиницы. А заодно и вторым. Первый этаж нравился ему больше, несмотря на то что комнаты, находившиеся там, по традиции были гораздо хуже верхних. </w:t>
      </w:r>
    </w:p>
    <w:p>
      <w:pPr>
        <w:pStyle w:val="Normal"/>
        <w:rPr/>
      </w:pPr>
      <w:r>
        <w:rPr/>
        <w:t xml:space="preserve">Эгину пришлось поступиться роскошью ради одной достаточно эфемерной вещи. Ради Пестрого Пути. Ради Скорпиона, ожидающего своего часа в его сарноде. </w:t>
      </w:r>
    </w:p>
    <w:p>
      <w:pPr>
        <w:pStyle w:val="Normal"/>
        <w:rPr/>
      </w:pPr>
      <w:r>
        <w:rPr/>
        <w:t xml:space="preserve">Отчего-то Эгину подумалось, что если Скорпион оживет, то покинуть первый этаж ему будет гораздо легче, чем второй. Глупость, конечно, но Эгину, не чующему под собой ног в ту ночь, это соображение глупым вовсе не показалось. </w:t>
      </w:r>
    </w:p>
    <w:p>
      <w:pPr>
        <w:pStyle w:val="Normal"/>
        <w:rPr/>
      </w:pPr>
      <w:r>
        <w:rPr/>
        <w:t xml:space="preserve">Эгин задернул занавеси на окне. Скорее по привычке, нежели от того, что действительно полагал, будто кому-то будет не лень наблюдать за ним из окон противоположного дома или с улицы. На то, чтобы проверить, его уже не хватило. </w:t>
      </w:r>
    </w:p>
    <w:p>
      <w:pPr>
        <w:pStyle w:val="Normal"/>
        <w:rPr/>
      </w:pPr>
      <w:r>
        <w:rPr/>
        <w:t xml:space="preserve">Он с прискорбием сознался себе в том, что, явись сейчас в этом роскошном клоповнике обнаженная Овель исс Тамай собственной персоной, он, пожалуй, не пошел бы дальше одного изысканного поцелуя в шею. Или двух поцелуев в шею. </w:t>
      </w:r>
    </w:p>
    <w:p>
      <w:pPr>
        <w:pStyle w:val="Normal"/>
        <w:rPr/>
      </w:pPr>
      <w:r>
        <w:rPr/>
        <w:t xml:space="preserve">Головогрудь и клешни оставались целостны и неразлучны. Он выложил их из сарнода первыми. </w:t>
      </w:r>
    </w:p>
    <w:p>
      <w:pPr>
        <w:pStyle w:val="Normal"/>
        <w:rPr/>
      </w:pPr>
      <w:r>
        <w:rPr/>
        <w:t xml:space="preserve">Гарды кинжалов слиплись вместе так быстро, что за это время капля пота, скатившаяся с эгинова носа, не успела достичь пола. Скорпион теперь мог ходить, бегать, карабкаться и юрко семенить из угла в угол. Правда, всего этого он не делал. Скорпион оставался на месте, ибо ноги и туловище – это еще не все, что нужно Убийце отраженных для того, чтобы убивать Отраженных. </w:t>
      </w:r>
    </w:p>
    <w:p>
      <w:pPr>
        <w:pStyle w:val="Normal"/>
        <w:rPr/>
      </w:pPr>
      <w:r>
        <w:rPr/>
        <w:t xml:space="preserve">Пятое сочленение, так долго служившее пряжкой сандалиям Арда окс Лайна – их пришлось оставить в трактире, в конюшнях которого свершилось второе по счету конокрадство – приникло к остальным частям Убийцы отраженных, словно бы никогда от них не отделялось. </w:t>
      </w:r>
    </w:p>
    <w:p>
      <w:pPr>
        <w:pStyle w:val="Normal"/>
        <w:rPr/>
      </w:pPr>
      <w:r>
        <w:rPr/>
        <w:t xml:space="preserve">Хвост и жало. Последняя "находка" Эгина была возвращена телу Скорпиона последней. Что ж, теперь тварь была... тварь была жива. </w:t>
      </w:r>
    </w:p>
    <w:p>
      <w:pPr>
        <w:pStyle w:val="Normal"/>
        <w:rPr/>
      </w:pPr>
      <w:r>
        <w:rPr/>
        <w:t xml:space="preserve">Эгин не успел насладиться плодом своих злоключений последнего месяца. Не успел подивиться тому, сколь ярко горят его глаза и как поблескивают синие камни на его клешнях. Ибо Скорпион, свернув хвост дугой, метнулся в неосвещенный угол комнаты, куда-то в сторону двери, уводящей в коридор. Метнулся и исчез. </w:t>
      </w:r>
    </w:p>
    <w:p>
      <w:pPr>
        <w:pStyle w:val="Normal"/>
        <w:rPr/>
      </w:pPr>
      <w:r>
        <w:rPr/>
        <w:t xml:space="preserve">"Ну что же, по крайней мере я – не Отраженный", – с облегчением вздохнул Эгин. И, не потрудившись раздеться, упал в объятия перины. </w:t>
      </w:r>
    </w:p>
    <w:p>
      <w:pPr>
        <w:pStyle w:val="Normal"/>
        <w:rPr/>
      </w:pPr>
      <w:r>
        <w:rPr/>
      </w:r>
    </w:p>
    <w:p>
      <w:pPr>
        <w:pStyle w:val="Heading1"/>
        <w:ind w:hanging="0"/>
        <w:rPr/>
      </w:pPr>
      <w:r>
        <w:rPr/>
        <w:t xml:space="preserve">ГЛАВА 18. НОРО ОКС ШИН </w:t>
      </w:r>
    </w:p>
    <w:p>
      <w:pPr>
        <w:pStyle w:val="Heading2"/>
        <w:ind w:hanging="0"/>
        <w:rPr/>
      </w:pPr>
      <w:r>
        <w:rPr/>
        <w:t xml:space="preserve"> </w:t>
      </w:r>
      <w:r>
        <w:rPr/>
        <w:t xml:space="preserve">1  </w:t>
      </w:r>
    </w:p>
    <w:p>
      <w:pPr>
        <w:pStyle w:val="Normal"/>
        <w:rPr/>
      </w:pPr>
      <w:r>
        <w:rPr/>
        <w:t xml:space="preserve">Бодрость во всем теле. Страх. Плотское желание. Вот три чувства, которые безраздельно владели Эгином, когда он шел Красным Кольцом к выходу на набережную, где стоял Дом Скорняков. </w:t>
      </w:r>
    </w:p>
    <w:p>
      <w:pPr>
        <w:pStyle w:val="Normal"/>
        <w:rPr/>
      </w:pPr>
      <w:r>
        <w:rPr/>
        <w:t xml:space="preserve">Где сейчас Убийца отраженных? Где сейчас Овель? Где сейчас Лагха Коалара? Вот три вопроса, которые стучались в сердце и разум Эгина. </w:t>
      </w:r>
    </w:p>
    <w:p>
      <w:pPr>
        <w:pStyle w:val="Normal"/>
        <w:rPr/>
      </w:pPr>
      <w:r>
        <w:rPr/>
        <w:t xml:space="preserve">Ага, вот она, набережная Трех Горящих Беседок. Почему "трех" и почему "горящих"? </w:t>
      </w:r>
    </w:p>
    <w:p>
      <w:pPr>
        <w:pStyle w:val="Normal"/>
        <w:rPr/>
      </w:pPr>
      <w:r>
        <w:rPr/>
        <w:t xml:space="preserve">Эгин смутно помнил какую-то историческую байку о харренских наемниках, которые, нефигурально пьяные одержанной накануне победой над смегами, шествовали из порта по направлению к центру города, горланя песни. Увидев ажурную беседку для отдыха, они решили восславить неких родных богов огнепоклонничеством и подожгли ее. Но этого им показалось недостаточно и они подожгли вторую. Наверное, потому что богов в Харрене тоже было порядком. А затем, кажется, и третью... </w:t>
      </w:r>
    </w:p>
    <w:p>
      <w:pPr>
        <w:pStyle w:val="Normal"/>
        <w:rPr/>
      </w:pPr>
      <w:r>
        <w:rPr/>
        <w:t xml:space="preserve">Дом Скорняков помнился Эгину куда как лучше. Когда идешь в порт, всегда проходишь мимо него. Хмурый, серый и трехэтажный, Дом Скорняков казался нежилым. Эгин нащупал во внутреннем кармане куртки сложенное вчетверо письмо, составленное тайнописью Пелнов. </w:t>
      </w:r>
    </w:p>
    <w:p>
      <w:pPr>
        <w:pStyle w:val="Normal"/>
        <w:rPr/>
      </w:pPr>
      <w:r>
        <w:rPr/>
        <w:t xml:space="preserve">"Что ж, самое что ни на есть утро четвертого дня!" – заметил Эгин. В то время как его кулаки колотили в парадные двери, а уста орали "Привратник! Привратник!" </w:t>
      </w:r>
    </w:p>
    <w:p>
      <w:pPr>
        <w:pStyle w:val="Normal"/>
        <w:rPr/>
      </w:pPr>
      <w:r>
        <w:rPr/>
        <w:t xml:space="preserve">Двое приземистых разносчиков сладкой воды переглянулись в двадцати шагах от голосистого чиновника. Но Эгину не было до них дела. Ибо по его собственному внутреннему ощущению он был уже в самом конце пути. </w:t>
      </w:r>
    </w:p>
    <w:p>
      <w:pPr>
        <w:pStyle w:val="Normal"/>
        <w:rPr/>
      </w:pPr>
      <w:r>
        <w:rPr/>
        <w:t xml:space="preserve">"Теперь осталось увидеть Овель и умереть", – подумал Эгин, когда крохотное смотровое окошко отворилось. </w:t>
      </w:r>
    </w:p>
    <w:p>
      <w:pPr>
        <w:pStyle w:val="Heading2"/>
        <w:ind w:hanging="0"/>
        <w:rPr/>
      </w:pPr>
      <w:r>
        <w:rPr/>
        <w:t xml:space="preserve"> </w:t>
      </w:r>
      <w:r>
        <w:rPr/>
        <w:t xml:space="preserve">2  </w:t>
      </w:r>
    </w:p>
    <w:p>
      <w:pPr>
        <w:pStyle w:val="Normal"/>
        <w:rPr/>
      </w:pPr>
      <w:r>
        <w:rPr/>
        <w:t xml:space="preserve">– </w:t>
      </w:r>
      <w:r>
        <w:rPr/>
        <w:t xml:space="preserve">Чего тебе? </w:t>
      </w:r>
    </w:p>
    <w:p>
      <w:pPr>
        <w:pStyle w:val="Normal"/>
        <w:rPr/>
      </w:pPr>
      <w:r>
        <w:rPr/>
        <w:t xml:space="preserve">– </w:t>
      </w:r>
      <w:r>
        <w:rPr/>
        <w:t xml:space="preserve">Мне нужен привратник. </w:t>
      </w:r>
    </w:p>
    <w:p>
      <w:pPr>
        <w:pStyle w:val="Normal"/>
        <w:rPr/>
      </w:pPr>
      <w:r>
        <w:rPr/>
        <w:t xml:space="preserve">– </w:t>
      </w:r>
      <w:r>
        <w:rPr/>
        <w:t xml:space="preserve">Зачем? </w:t>
      </w:r>
    </w:p>
    <w:p>
      <w:pPr>
        <w:pStyle w:val="Normal"/>
        <w:rPr/>
      </w:pPr>
      <w:r>
        <w:rPr/>
        <w:t xml:space="preserve">– </w:t>
      </w:r>
      <w:r>
        <w:rPr/>
        <w:t xml:space="preserve">У меня к нему письмо, – сказал Эгин почти шепотом. </w:t>
      </w:r>
    </w:p>
    <w:p>
      <w:pPr>
        <w:pStyle w:val="Normal"/>
        <w:rPr/>
      </w:pPr>
      <w:r>
        <w:rPr/>
        <w:t xml:space="preserve">В ту же минуту дверь резко распахнулась, а собеседник Эгина отступил в темноту. Сочтя это за приглашение, Эгин ступил внутрь. </w:t>
      </w:r>
    </w:p>
    <w:p>
      <w:pPr>
        <w:pStyle w:val="Normal"/>
        <w:rPr/>
      </w:pPr>
      <w:r>
        <w:rPr/>
        <w:t xml:space="preserve">– </w:t>
      </w:r>
      <w:r>
        <w:rPr/>
        <w:t xml:space="preserve">Привратник – это я. Давай письмо... Эгин. </w:t>
      </w:r>
    </w:p>
    <w:p>
      <w:pPr>
        <w:pStyle w:val="Normal"/>
        <w:rPr/>
      </w:pPr>
      <w:r>
        <w:rPr/>
        <w:t xml:space="preserve">Было темно, но голос привратника больше не казался Эгину незнакомым. Теперь рах-саванн был совершенно уверен, что говорит с Онни. Когда тот зажег светильник, окрасивший стены замогильным светом, у Эгина уже не было в этом сомнений. </w:t>
      </w:r>
    </w:p>
    <w:p>
      <w:pPr>
        <w:pStyle w:val="Normal"/>
        <w:rPr/>
      </w:pPr>
      <w:r>
        <w:rPr/>
        <w:t xml:space="preserve">Онни. Осунувшийся, постаревший на добрых десять лет. Сломленный, жилистый, но живой. Хуммер раздери этого Иланафа с его историями. Может, и Канн жив, если так? </w:t>
      </w:r>
    </w:p>
    <w:p>
      <w:pPr>
        <w:pStyle w:val="Normal"/>
        <w:rPr/>
      </w:pPr>
      <w:r>
        <w:rPr/>
        <w:t xml:space="preserve">– </w:t>
      </w:r>
      <w:r>
        <w:rPr/>
        <w:t xml:space="preserve">Иланаф говорил мне, что ты погиб. </w:t>
      </w:r>
    </w:p>
    <w:p>
      <w:pPr>
        <w:pStyle w:val="Normal"/>
        <w:rPr/>
      </w:pPr>
      <w:r>
        <w:rPr/>
        <w:t xml:space="preserve">– </w:t>
      </w:r>
      <w:r>
        <w:rPr/>
        <w:t xml:space="preserve">А я и в самом деле погиб, – нахмурив чело, бросил Онни, не отрываясь от тайнописи Дома Пелнов. </w:t>
      </w:r>
    </w:p>
    <w:p>
      <w:pPr>
        <w:pStyle w:val="Normal"/>
        <w:rPr/>
      </w:pPr>
      <w:r>
        <w:rPr/>
        <w:t xml:space="preserve">– </w:t>
      </w:r>
      <w:r>
        <w:rPr/>
        <w:t xml:space="preserve">Значит, я говорю с призраком? – спросил Эгин, который хотя и был уверен в обратном, но после Хоц-Дзанга не мог исключать и такой возможности. </w:t>
      </w:r>
    </w:p>
    <w:p>
      <w:pPr>
        <w:pStyle w:val="Normal"/>
        <w:rPr/>
      </w:pPr>
      <w:r>
        <w:rPr/>
        <w:t xml:space="preserve">– </w:t>
      </w:r>
      <w:r>
        <w:rPr/>
        <w:t xml:space="preserve">Не с призраком, но с человеком, рожденным дважды, – без тени улыбки отвечал Онни. </w:t>
      </w:r>
    </w:p>
    <w:p>
      <w:pPr>
        <w:pStyle w:val="Normal"/>
        <w:rPr/>
      </w:pPr>
      <w:r>
        <w:rPr/>
        <w:t xml:space="preserve">– </w:t>
      </w:r>
      <w:r>
        <w:rPr/>
        <w:t xml:space="preserve">И кто же твоя вторая мама, Онни? – задиристо осведомился Эгин, которому скучно было стоять вот так и наблюдать за тем, как его друг, которого он полагал мертвым и с которым вместе выпил не одну бочку гортело за годы службы в Своде, игнорирует его, уткнувшись в письмо. </w:t>
      </w:r>
    </w:p>
    <w:p>
      <w:pPr>
        <w:pStyle w:val="Normal"/>
        <w:rPr/>
      </w:pPr>
      <w:r>
        <w:rPr/>
        <w:t xml:space="preserve">Ну, в важное письмо. Ну, в письмо от гнорра. Но всего лишь в письмо! В задрипанный клочок бумаги, место которому в гальюне "Венца Небес". </w:t>
      </w:r>
    </w:p>
    <w:p>
      <w:pPr>
        <w:pStyle w:val="Normal"/>
        <w:rPr/>
      </w:pPr>
      <w:r>
        <w:rPr/>
        <w:t xml:space="preserve">Однако Онни, похоже, полагал иначе. Он окончил чтение, сложил письмо вчетверо и поднял на Эгина усталый печальный взгляд. </w:t>
      </w:r>
    </w:p>
    <w:p>
      <w:pPr>
        <w:pStyle w:val="Normal"/>
        <w:rPr/>
      </w:pPr>
      <w:r>
        <w:rPr/>
        <w:t xml:space="preserve">– </w:t>
      </w:r>
      <w:r>
        <w:rPr/>
        <w:t xml:space="preserve">Моя вторая мама – опальный гнорр Лагха Коалара. Он полагает, что я должен зарубить подателя сего письма на месте, не вдаваясь в рассуждения о вторых рождениях и первых смертях. </w:t>
      </w:r>
    </w:p>
    <w:p>
      <w:pPr>
        <w:pStyle w:val="Normal"/>
        <w:rPr/>
      </w:pPr>
      <w:r>
        <w:rPr/>
        <w:t xml:space="preserve">Недоумевающий Эгин пожал плечами. Это второе рождение привило Онни любовь к таким угрюмым шуточкам? </w:t>
      </w:r>
    </w:p>
    <w:p>
      <w:pPr>
        <w:pStyle w:val="Normal"/>
        <w:rPr/>
      </w:pPr>
      <w:r>
        <w:rPr/>
        <w:t xml:space="preserve">Но ничто в мрачном лице Онни не свидетельствовало о том, что он настроен побалагурить. Если Онни не шутит... Эгин, как офицер Свода, понимал, что должен уже быть мертв. Дружба – дружбой, а приказы гнорра – это приказы гнорра. </w:t>
      </w:r>
    </w:p>
    <w:p>
      <w:pPr>
        <w:pStyle w:val="Normal"/>
        <w:rPr/>
      </w:pPr>
      <w:r>
        <w:rPr/>
        <w:t xml:space="preserve">– </w:t>
      </w:r>
      <w:r>
        <w:rPr/>
        <w:t xml:space="preserve">...поэтому для тебя самым лучшим будет покинуть этот дом, столицу и Варан немедленно. Тогда у тебя будут шансы выжить, да и у меня тоже. Потому что я не зарублю тебя на месте, Эгин. </w:t>
      </w:r>
    </w:p>
    <w:p>
      <w:pPr>
        <w:pStyle w:val="Normal"/>
        <w:rPr/>
      </w:pPr>
      <w:r>
        <w:rPr/>
        <w:t xml:space="preserve">Все сказанное было сказано с такой леденящей душу правдивостью, так убедительно и так пронзительно честно, что Эгин отступил к двери. Покинуть Варан... вторая мама... Лагха, Шилол его пожри... хороша благодарность за труды... впрочем, какие труды?.. </w:t>
      </w:r>
    </w:p>
    <w:p>
      <w:pPr>
        <w:pStyle w:val="Normal"/>
        <w:rPr/>
      </w:pPr>
      <w:r>
        <w:rPr/>
        <w:t xml:space="preserve">– </w:t>
      </w:r>
      <w:r>
        <w:rPr/>
        <w:t xml:space="preserve">Скажи мне, Онни, а почему ты, собственно... – спросил Эгин, стоя на крыльце. </w:t>
      </w:r>
    </w:p>
    <w:p>
      <w:pPr>
        <w:pStyle w:val="Normal"/>
        <w:rPr/>
      </w:pPr>
      <w:r>
        <w:rPr/>
        <w:t xml:space="preserve">И тут лицо Онни впервые исказилось неким подобием улыбки. Улыбки висельника, под тяжестью тела которого вовремя лопнула гнилая веревка. Улыбка, похожая на бледный лунный луч, пробившийся сквозь грозовые облака. </w:t>
      </w:r>
    </w:p>
    <w:p>
      <w:pPr>
        <w:pStyle w:val="Normal"/>
        <w:rPr/>
      </w:pPr>
      <w:r>
        <w:rPr/>
        <w:t xml:space="preserve">– </w:t>
      </w:r>
      <w:r>
        <w:rPr/>
        <w:t xml:space="preserve">Вспомни последнюю пирушку у Иланафа. Когда мы шли пьяные домой, когда я пророчил дурное всем нам заплетающимся языком, а ты вел меня под руку. Помнишь? </w:t>
      </w:r>
    </w:p>
    <w:p>
      <w:pPr>
        <w:pStyle w:val="Normal"/>
        <w:rPr/>
      </w:pPr>
      <w:r>
        <w:rPr/>
        <w:t xml:space="preserve">– </w:t>
      </w:r>
      <w:r>
        <w:rPr/>
        <w:t xml:space="preserve">Помню. </w:t>
      </w:r>
    </w:p>
    <w:p>
      <w:pPr>
        <w:pStyle w:val="Normal"/>
        <w:rPr/>
      </w:pPr>
      <w:r>
        <w:rPr/>
        <w:t xml:space="preserve">– </w:t>
      </w:r>
      <w:r>
        <w:rPr/>
        <w:t xml:space="preserve">Мы расстались у перекрестка. Я пошел домой на подкашивающихся ногах. А ты – ты, Эгин – подумал, что хорошо бы проводить меня, а то не ровен час упаду в лужу и просплю там в собственной блевотине до рассвета. Ведь так? </w:t>
      </w:r>
    </w:p>
    <w:p>
      <w:pPr>
        <w:pStyle w:val="Normal"/>
        <w:rPr/>
      </w:pPr>
      <w:r>
        <w:rPr/>
        <w:t xml:space="preserve">– </w:t>
      </w:r>
      <w:r>
        <w:rPr/>
        <w:t xml:space="preserve">Так... – смутился Эгин, не понимая, куда клонит Онни. </w:t>
      </w:r>
    </w:p>
    <w:p>
      <w:pPr>
        <w:pStyle w:val="Normal"/>
        <w:rPr/>
      </w:pPr>
      <w:r>
        <w:rPr/>
        <w:t xml:space="preserve">– </w:t>
      </w:r>
      <w:r>
        <w:rPr/>
        <w:t xml:space="preserve">Так вот, Эгин. Всем, с кем сводила меня судьба с самого детства, всем без исключения, всем было совершенно плевать, захлебнусь я в собственной блевотине одной душной пиннаринской ночью или нет. Кроме тебя. А теперь вали отсюда! </w:t>
      </w:r>
    </w:p>
    <w:p>
      <w:pPr>
        <w:pStyle w:val="Normal"/>
        <w:rPr/>
      </w:pPr>
      <w:r>
        <w:rPr/>
        <w:t xml:space="preserve">Один, два, три, четыре. Ступени крыльца сосчитаны, дверь за привратником Дома Скорняков захлопнулась. Осталось увидеть Овель и умереть. </w:t>
      </w:r>
    </w:p>
    <w:p>
      <w:pPr>
        <w:pStyle w:val="Normal"/>
        <w:rPr/>
      </w:pPr>
      <w:r>
        <w:rPr/>
        <w:t xml:space="preserve">Онни с остановившимся, мутным взглядом, простоял по ту сторону закрытой двери еще несколько минут, пока Эгин не исчез из поля видимости смотрового окошка. Точная формулировка приказа гнорра, составленная все той же тайнописью, не давала ему покоя. </w:t>
      </w:r>
    </w:p>
    <w:p>
      <w:pPr>
        <w:pStyle w:val="Normal"/>
        <w:rPr/>
      </w:pPr>
      <w:r>
        <w:rPr/>
        <w:t xml:space="preserve">"Незамедлительно умертвить подателя сего письма в присутствии Овель исс Тамай", – именно так гнорр советовал своему верному псу Онни. </w:t>
      </w:r>
    </w:p>
    <w:p>
      <w:pPr>
        <w:pStyle w:val="Normal"/>
        <w:rPr/>
      </w:pPr>
      <w:r>
        <w:rPr/>
        <w:t xml:space="preserve">"Он бы еще пожелал умертвить его в присутствии Совета Шестидесяти и Сиятельного князя. А почему бы и нет?" – Онни закусил губу и отправился вверх. Потому что и других, более понятных и выполнимых указаний в письме гнорра содержалось хоть отбавляй. </w:t>
      </w:r>
    </w:p>
    <w:p>
      <w:pPr>
        <w:pStyle w:val="Normal"/>
        <w:rPr/>
      </w:pPr>
      <w:r>
        <w:rPr/>
        <w:t xml:space="preserve">Онни было суждено погибнуть через несколько коротких колоколов. Смерть избавила его от наказания за невыполнение рокового приказа гнорра. </w:t>
      </w:r>
    </w:p>
    <w:p>
      <w:pPr>
        <w:pStyle w:val="Heading2"/>
        <w:ind w:hanging="0"/>
        <w:rPr/>
      </w:pPr>
      <w:r>
        <w:rPr/>
        <w:t xml:space="preserve"> </w:t>
      </w:r>
      <w:r>
        <w:rPr/>
        <w:t xml:space="preserve">3  </w:t>
      </w:r>
    </w:p>
    <w:p>
      <w:pPr>
        <w:pStyle w:val="Normal"/>
        <w:rPr/>
      </w:pPr>
      <w:r>
        <w:rPr/>
        <w:t xml:space="preserve">Овель. </w:t>
      </w:r>
    </w:p>
    <w:p>
      <w:pPr>
        <w:pStyle w:val="Normal"/>
        <w:rPr/>
      </w:pPr>
      <w:r>
        <w:rPr/>
        <w:t xml:space="preserve">Овель исс Тамай. </w:t>
      </w:r>
    </w:p>
    <w:p>
      <w:pPr>
        <w:pStyle w:val="Normal"/>
        <w:rPr/>
      </w:pPr>
      <w:r>
        <w:rPr/>
        <w:t xml:space="preserve">Овель исс Тамай, племянница и былая наложница ныне здравствующего Сиятельного князя. </w:t>
      </w:r>
    </w:p>
    <w:p>
      <w:pPr>
        <w:pStyle w:val="Normal"/>
        <w:rPr/>
      </w:pPr>
      <w:r>
        <w:rPr/>
        <w:t xml:space="preserve">Он встретился с ней однажды. Он любил ее однажды. Но это скромное "однажды" стоит тысяч других "неоднократно". Овель. Лагха знает, где она. Лагха уверен, что она в Пиннарине, иначе он не стал бы давать Эгину таких глупых обещаний. Впрочем, от гнорра можно было ожидать чего угодно. </w:t>
      </w:r>
    </w:p>
    <w:p>
      <w:pPr>
        <w:pStyle w:val="Normal"/>
        <w:rPr/>
      </w:pPr>
      <w:r>
        <w:rPr/>
        <w:t xml:space="preserve">"Коль скоро части Овель не липнут ко мне подобно частям Скорпиона, значит, следует отправиться на поиски", – подумал немного разочарованный Эгин. </w:t>
      </w:r>
    </w:p>
    <w:p>
      <w:pPr>
        <w:pStyle w:val="Normal"/>
        <w:rPr/>
      </w:pPr>
      <w:r>
        <w:rPr/>
        <w:t xml:space="preserve">Рассыльная "шмелей". Вот, с чего следует начать поиски. Нужно сделать то, что он не успел сделать две недели тому назад, очутившись на мятежном "Зерцале Огня". Найти того "шмеля", что принес ему серьги-клешни, расспросить его хорошенько, а затем искать. Искать. Потому что больше ему в этой жизни делать нечего. </w:t>
      </w:r>
    </w:p>
    <w:p>
      <w:pPr>
        <w:pStyle w:val="Normal"/>
        <w:rPr/>
      </w:pPr>
      <w:r>
        <w:rPr/>
        <w:t xml:space="preserve">Он удалялся от порта, высматривая возчиков, которых отчего-то словно ветром сдуло отовсюду. Ни одного возка. Ни одного крика зазывалы. Изволь теперь ходить повсюду на своих двоих. Странно. Впрочем, странного в Пиннарине хоть отбавляй. </w:t>
      </w:r>
    </w:p>
    <w:p>
      <w:pPr>
        <w:pStyle w:val="Normal"/>
        <w:rPr/>
      </w:pPr>
      <w:r>
        <w:rPr/>
        <w:t xml:space="preserve">Вот, например, тот плюгавый хромоногий матрос, что идет за ним и икает. Спьяну. Или вот. Навстречу ему шел мордатый нищий. Пыльное, нарочито убогое рубище, грязная борода. Переметная сума, из которой торчат какие-то смердящие пожитки. </w:t>
      </w:r>
    </w:p>
    <w:p>
      <w:pPr>
        <w:pStyle w:val="Normal"/>
        <w:rPr/>
      </w:pPr>
      <w:r>
        <w:rPr/>
        <w:t xml:space="preserve">В руках у нищего – богатый посох с изогнутой ручкой, такие носят паломники с Юга. Посох украшен черненым серебром, а на его ручке висят амулеты с бирюзой. Хорош попрошайка! Да загнав этот посох в базарный день, он мог бы завести хозяйство и слуг, одна только бирюза... </w:t>
      </w:r>
    </w:p>
    <w:p>
      <w:pPr>
        <w:pStyle w:val="Normal"/>
        <w:rPr/>
      </w:pPr>
      <w:r>
        <w:rPr/>
        <w:t xml:space="preserve">В этот момент нищий как раз поравнялся с ним. Внезапно он присел на корточки, крючковатая рукоять его богатого посоха обхватила колени Эгина и рванула вперед с неожиданной силой и упорством. Эгин упал на спину. Его рука рванулась к мечу, но было поздно. </w:t>
      </w:r>
    </w:p>
    <w:p>
      <w:pPr>
        <w:pStyle w:val="Normal"/>
        <w:rPr/>
      </w:pPr>
      <w:r>
        <w:rPr/>
        <w:t xml:space="preserve">Поздно, потому что шею Эгина уже стягивала веревка, которую держал в матерых ручищах тот самый икающий хромоногий матрос. </w:t>
      </w:r>
    </w:p>
    <w:p>
      <w:pPr>
        <w:pStyle w:val="Normal"/>
        <w:rPr/>
      </w:pPr>
      <w:r>
        <w:rPr/>
        <w:t xml:space="preserve">Нищий, отбросив посох, соединил запястья Эгина стальными браслетами на коротком жестком стержне. Щелк! </w:t>
      </w:r>
    </w:p>
    <w:p>
      <w:pPr>
        <w:pStyle w:val="Normal"/>
        <w:rPr/>
      </w:pPr>
      <w:r>
        <w:rPr/>
        <w:t xml:space="preserve">– </w:t>
      </w:r>
      <w:r>
        <w:rPr/>
        <w:t xml:space="preserve">С вами хочет говорить гнорр Свода Равновесия, – тихо прогундосил он. </w:t>
      </w:r>
    </w:p>
    <w:p>
      <w:pPr>
        <w:pStyle w:val="Normal"/>
        <w:rPr/>
      </w:pPr>
      <w:r>
        <w:rPr/>
        <w:t xml:space="preserve">Эгину ничего не оставалось как прохрипеть что-то в знак полного согласия. Полного и окончательного согласия. </w:t>
      </w:r>
    </w:p>
    <w:p>
      <w:pPr>
        <w:pStyle w:val="Heading2"/>
        <w:ind w:hanging="0"/>
        <w:rPr/>
      </w:pPr>
      <w:r>
        <w:rPr/>
        <w:t xml:space="preserve"> </w:t>
      </w:r>
      <w:r>
        <w:rPr/>
        <w:t xml:space="preserve">4  </w:t>
      </w:r>
    </w:p>
    <w:p>
      <w:pPr>
        <w:pStyle w:val="Normal"/>
        <w:rPr/>
      </w:pPr>
      <w:r>
        <w:rPr/>
        <w:t xml:space="preserve">За спиной остался гулкий туннель Почтового Дома, бесшумный механический подъемник (Эгин никогда не бывал в этой части Свода Равновесия и даже приблизительно не представлял себе, куда завели его бойкие рах-саванны в шкурах матроса и нищего, псы самозванного гнорра) и... две пары дверей распахнулись с мелодичным звоном, отворяясь прямо в огромный круглый зал с куполообразной крышей. </w:t>
      </w:r>
    </w:p>
    <w:p>
      <w:pPr>
        <w:pStyle w:val="Normal"/>
        <w:rPr/>
      </w:pPr>
      <w:r>
        <w:rPr/>
        <w:t xml:space="preserve">Безусловно, они сейчас находились в самой верхней части здания Свода, которая при взгляде снаружи представляла собой голубой купол, увенчанный исполинской двуострой секирой. </w:t>
      </w:r>
    </w:p>
    <w:p>
      <w:pPr>
        <w:pStyle w:val="Normal"/>
        <w:rPr/>
      </w:pPr>
      <w:r>
        <w:rPr/>
        <w:t xml:space="preserve">Кабинет гнорра. Святая святых Свода Равновесия. Пуп мироздания. Обитель любви и власти. </w:t>
      </w:r>
    </w:p>
    <w:p>
      <w:pPr>
        <w:pStyle w:val="Normal"/>
        <w:rPr/>
      </w:pPr>
      <w:r>
        <w:rPr/>
        <w:t xml:space="preserve">Сразу объять взглядом и осознать все, что находилось в кабинете гнорра, было невозможно. С ходу Эгин отметил только несколько занятных деталей. </w:t>
      </w:r>
    </w:p>
    <w:p>
      <w:pPr>
        <w:pStyle w:val="Normal"/>
        <w:rPr/>
      </w:pPr>
      <w:r>
        <w:rPr/>
        <w:t xml:space="preserve">В центре кабинета стояла массивная колонна, без сомнения являвшаяся постаментом для секиры над куполом. </w:t>
      </w:r>
    </w:p>
    <w:p>
      <w:pPr>
        <w:pStyle w:val="Normal"/>
        <w:rPr/>
      </w:pPr>
      <w:r>
        <w:rPr/>
        <w:t xml:space="preserve">Прямо рядом с ней располагался небольшой сравнительно с исполинскими масштабами помещения стол, показавшийся Эгину очень и очень знакомым. </w:t>
      </w:r>
    </w:p>
    <w:p>
      <w:pPr>
        <w:pStyle w:val="Normal"/>
        <w:rPr/>
      </w:pPr>
      <w:r>
        <w:rPr/>
        <w:t xml:space="preserve">И наконец, пока до потрясенного Эгина доходило, что стол этот принадлежит его бывшему начальнику арруму Опоры Вещей Норо окс Шину, на глаза ему попался шар, занимавший почетное место по правую руку от стола и исключительно похожий на увеличенный Зрак Истины. </w:t>
      </w:r>
    </w:p>
    <w:p>
      <w:pPr>
        <w:pStyle w:val="Normal"/>
        <w:rPr/>
      </w:pPr>
      <w:r>
        <w:rPr/>
        <w:t xml:space="preserve">Усиливая сходство, в нем тремя полупрозрачными тенями вальяжно прогуливались три диковинных рыбы. Не креветки, а именно рыбы. </w:t>
      </w:r>
    </w:p>
    <w:p>
      <w:pPr>
        <w:pStyle w:val="Normal"/>
        <w:rPr/>
      </w:pPr>
      <w:r>
        <w:rPr/>
        <w:t xml:space="preserve">Эгин получил болезненный и сильный тычок в основание шеи и, чтобы не упасть лицом вниз, был вынужден буквально вбежать в кабинет. Не отставая ни на шаг, за ним последовали его пленители и стражи. </w:t>
      </w:r>
    </w:p>
    <w:p>
      <w:pPr>
        <w:pStyle w:val="Normal"/>
        <w:rPr/>
      </w:pPr>
      <w:r>
        <w:rPr/>
        <w:t xml:space="preserve">– </w:t>
      </w:r>
      <w:r>
        <w:rPr/>
        <w:t xml:space="preserve">Итак, рах-саванн, вы, я надеюсь, принесли мне Пятое сочленение? </w:t>
      </w:r>
    </w:p>
    <w:p>
      <w:pPr>
        <w:pStyle w:val="Normal"/>
        <w:rPr/>
      </w:pPr>
      <w:r>
        <w:rPr/>
        <w:t xml:space="preserve">Голос раздался откуда-то из-за спины и показался Эгину совершенно незнакомым. </w:t>
      </w:r>
    </w:p>
    <w:p>
      <w:pPr>
        <w:pStyle w:val="Normal"/>
        <w:rPr/>
      </w:pPr>
      <w:r>
        <w:rPr/>
        <w:t xml:space="preserve">Эгин хотел оглянуться, но твердые пальцы сопровождавшего его "матроса", грубо впившись ему в ухо, не дали ему повернуть голову ни на румб. </w:t>
      </w:r>
    </w:p>
    <w:p>
      <w:pPr>
        <w:pStyle w:val="Normal"/>
        <w:rPr/>
      </w:pPr>
      <w:r>
        <w:rPr/>
        <w:t xml:space="preserve">"Ну, сволочь, это ты уже слишком", – подумал Эгин и, поскольку терять ему было совершенно нечего, вслепую лягнул мерзавца. </w:t>
      </w:r>
    </w:p>
    <w:p>
      <w:pPr>
        <w:pStyle w:val="Normal"/>
        <w:rPr/>
      </w:pPr>
      <w:r>
        <w:rPr/>
        <w:t xml:space="preserve">Эгин не сомневался в том, что его каблук врежется тому точно в колено. Увы, стражи Эгина были начеку и, опережая ход его ноги, второй рах-саванн нанес ему удар под левое колено своим нищенским посохом. </w:t>
      </w:r>
    </w:p>
    <w:p>
      <w:pPr>
        <w:pStyle w:val="Normal"/>
        <w:rPr/>
      </w:pPr>
      <w:r>
        <w:rPr/>
        <w:t xml:space="preserve">"Спасибо хоть не мечом", – мелькнуло в голове Эгина, который, изрыгая усвоенные на Циноре смегские проклятия, неловко упал набок, подвернув ударенную ногу. </w:t>
      </w:r>
    </w:p>
    <w:p>
      <w:pPr>
        <w:pStyle w:val="Heading2"/>
        <w:ind w:hanging="0"/>
        <w:rPr/>
      </w:pPr>
      <w:r>
        <w:rPr/>
        <w:t xml:space="preserve"> </w:t>
      </w:r>
      <w:r>
        <w:rPr/>
        <w:t xml:space="preserve">5  </w:t>
      </w:r>
    </w:p>
    <w:p>
      <w:pPr>
        <w:pStyle w:val="Normal"/>
        <w:rPr/>
      </w:pPr>
      <w:r>
        <w:rPr/>
        <w:t xml:space="preserve">Эгин знал перифраз древней притчи про то, что все в этом мире свершается трижды. Первый раз как Данность, второй раз – как Отражение, третий раз – как Изменение. </w:t>
      </w:r>
    </w:p>
    <w:p>
      <w:pPr>
        <w:pStyle w:val="Normal"/>
        <w:rPr/>
      </w:pPr>
      <w:r>
        <w:rPr/>
        <w:t xml:space="preserve">"Сейчас, кажется, мироздание пошло по швам. Поскольку второй и третий разы слились воедино, составив редкой мерзости Искривление", – грустно подумал Эгин, привыкая к своему незавидному положению. </w:t>
      </w:r>
    </w:p>
    <w:p>
      <w:pPr>
        <w:pStyle w:val="Normal"/>
        <w:rPr/>
      </w:pPr>
      <w:r>
        <w:rPr/>
        <w:t xml:space="preserve">Да, все это уже происходило с ним один раз. </w:t>
      </w:r>
    </w:p>
    <w:p>
      <w:pPr>
        <w:pStyle w:val="Normal"/>
        <w:rPr/>
      </w:pPr>
      <w:r>
        <w:rPr/>
        <w:t xml:space="preserve">Кабинет Норо окс Шина, перерубленная крышка стола, боль, жесткий неудобный стул для "гостей", разговор о Пятом сочленении. </w:t>
      </w:r>
    </w:p>
    <w:p>
      <w:pPr>
        <w:pStyle w:val="Normal"/>
        <w:rPr/>
      </w:pPr>
      <w:r>
        <w:rPr/>
        <w:t xml:space="preserve">Но кабинет тогда был меньше, Норо окс Шин был аррумом, болело плечо. Теперь кабинет был огромен, болели в основном ноги и стянутые беспощадными браслетами кисти, а разговор велся с новым гнорром Свода Равновесия. И гнорром этим был Норо окс Шин. </w:t>
      </w:r>
    </w:p>
    <w:p>
      <w:pPr>
        <w:pStyle w:val="Normal"/>
        <w:rPr/>
      </w:pPr>
      <w:r>
        <w:rPr/>
        <w:t xml:space="preserve">Голова Норо почти целиком была скрыта шлемом с клювообразным забралом. Тем самым шлемом, который носили Знахари. Его голос звучал сейчас совершенно иначе. Узнать его было тяжело, очень тяжело. И все-таки... </w:t>
      </w:r>
    </w:p>
    <w:p>
      <w:pPr>
        <w:pStyle w:val="Normal"/>
        <w:rPr/>
      </w:pPr>
      <w:r>
        <w:rPr/>
        <w:t xml:space="preserve">– </w:t>
      </w:r>
      <w:r>
        <w:rPr/>
        <w:t xml:space="preserve">Я вижу, Эгин, ты пришел в себя после уличной потасовки в этом бестолковом варанском городе. Повторяю свой вопрос. Где Пятое сочленение? </w:t>
      </w:r>
    </w:p>
    <w:p>
      <w:pPr>
        <w:pStyle w:val="Normal"/>
        <w:rPr/>
      </w:pPr>
      <w:r>
        <w:rPr/>
        <w:t xml:space="preserve">Чернота двух прорезей на шлеме Норо вперилась в Эгина алчной и беспощадной пустотой. </w:t>
      </w:r>
    </w:p>
    <w:p>
      <w:pPr>
        <w:pStyle w:val="Normal"/>
        <w:rPr/>
      </w:pPr>
      <w:r>
        <w:rPr/>
        <w:t xml:space="preserve">Эгину было очень страшно и он не боялся признаться себе в этом. И, быть может, именно в силу полного осознания своей обреченности, он нашел в себе силы тонко улыбнуться. </w:t>
      </w:r>
    </w:p>
    <w:p>
      <w:pPr>
        <w:pStyle w:val="Normal"/>
        <w:rPr/>
      </w:pPr>
      <w:r>
        <w:rPr/>
        <w:t xml:space="preserve">– </w:t>
      </w:r>
      <w:r>
        <w:rPr/>
        <w:t xml:space="preserve">У меня нет Пятого сочленения, аррум. Я выбросил его вкупе с остальными четырьмя, вкупе с жалом, головой и клешнями. Убийца отраженных обрел независимую от моей жизнь сегодня ночью. Нити наших судеб отныне разделены. </w:t>
      </w:r>
    </w:p>
    <w:p>
      <w:pPr>
        <w:pStyle w:val="Normal"/>
        <w:rPr/>
      </w:pPr>
      <w:r>
        <w:rPr/>
        <w:t xml:space="preserve">Норо молчал несколько дольше, чем ожидал Эгин от своего быстрого на язык начальника. "Ага, уел!" – злорадно воскликнул его внутренний голос. </w:t>
      </w:r>
    </w:p>
    <w:p>
      <w:pPr>
        <w:pStyle w:val="Normal"/>
        <w:rPr/>
      </w:pPr>
      <w:r>
        <w:rPr/>
        <w:t xml:space="preserve">– </w:t>
      </w:r>
      <w:r>
        <w:rPr/>
        <w:t xml:space="preserve">"Аррум"... – наконец нашелся Норо. – Меня не называли так уже целых семь дней, Эгин. Впрочем, тебе простительно, ведь ты не присягал ни новому князю Варана, ни новому гнорру Свода Равновесия. Что же до, как ты выразился, "убийцы отраженных" – позволь тебе не поверить. У тебя не может быть его жала и головы. А без них Ищейка Урайна совершенно бесполезна. Следовательно, я позволю себе предположить, что ты где-то укрыл доступные тебе сочленения Скорпиона. Вопрос – где? </w:t>
      </w:r>
    </w:p>
    <w:p>
      <w:pPr>
        <w:pStyle w:val="Normal"/>
        <w:rPr/>
      </w:pPr>
      <w:r>
        <w:rPr/>
        <w:t xml:space="preserve">Наконец Эгин начал воспринимать ситуацию во всех ее сложности, полноте и мрачной иронии. </w:t>
      </w:r>
    </w:p>
    <w:p>
      <w:pPr>
        <w:pStyle w:val="Normal"/>
        <w:rPr/>
      </w:pPr>
      <w:r>
        <w:rPr/>
        <w:t xml:space="preserve">Так, например, Эгин перестал сомневаться в том, что рисунок в книге Арда окс Лайна содержал зашифрованное сообщение, выполненное по результатам неких гаданий, о сути которых Эгину было недосуг думать. Самым интересным было то, что Арду при всем его профанизме наверняка эти гадания вполне успешно удались (о чем, кстати, ни Дотанагела, ни прочие заговорщики в свое время узнать просто не успели; они лишь могли о чем-то смутно догадываться, хотя и послали Гастрога наперерез ему, Эгину). </w:t>
      </w:r>
    </w:p>
    <w:p>
      <w:pPr>
        <w:pStyle w:val="Normal"/>
        <w:rPr/>
      </w:pPr>
      <w:r>
        <w:rPr/>
        <w:t xml:space="preserve">И повествовал рисунок в книге Арда окс Лайна ни о чем ином, как о местоположении сочленений Убийцы отраженных. Разумеется, было там зашифровано и принадлежащее ему Пятое сочленение, и талисман Норгвана, найденный Самелланом на "Сумеречном Призраке", и серьги Овель, и все остальное. </w:t>
      </w:r>
    </w:p>
    <w:p>
      <w:pPr>
        <w:pStyle w:val="Normal"/>
        <w:rPr/>
      </w:pPr>
      <w:r>
        <w:rPr/>
        <w:t xml:space="preserve">Когда Норо окс Шин убил руками своих преданных людей Гастрога (сейчас Эгин уже не сомневался, что охранник туннеля из Опоры Единства был к этому совершенно непричастен и что Гастрога убили по прямому приказанию Норо), он завладел книгой Арда. Норо понял, что часть сочленений Убийцы Отраженных находится за пределами его власти, как, например, столовые кинжалы из Хоц-Дзанга. Но Норо достаточно было найти и уничтожить хоть что-нибудь, хоть одно из сочленений, дабы Убийца отраженных превратился в бесполезный хлам. Все новые и новые мысли и догадки теснились в голове Эгина. </w:t>
      </w:r>
    </w:p>
    <w:p>
      <w:pPr>
        <w:pStyle w:val="Normal"/>
        <w:rPr/>
      </w:pPr>
      <w:r>
        <w:rPr/>
        <w:t xml:space="preserve">"Доступнее всего для Норо было Пятое сочленение в руках Арда окс Лайна. (О Норо, знал бы ты, как близко было оно к тебе в тот день, когда ты допрашивал меня с пристрастием через обнаженную Внутреннюю Секиру!) Но Пятое сочленение загадочным образом ускользнуло через меня (о чем я сам тогда не подозревал) и пришлось послать меня же на розыски. Кроме этого, Норо уж как-то там через высокомудрого Эрпореда устроил расследование в Урталаргисе, чтобы на всякий случай разыскать и уничтожить еще и жало. (И это удалось бы, о Шилол, если бы не чудовищная случайность-не-случайность Пестрого Пути, которая свела меня третьего дня с его забияками близ водопоя на пиннаринском тракте). И, наконец, могу себе представить как обрадовался Норо, когда узнал, что "Сумеречный Призрак" ищет и вот-вот обретет верную гибель при встрече с мятежным "Зерцалом Огня"!" </w:t>
      </w:r>
    </w:p>
    <w:p>
      <w:pPr>
        <w:pStyle w:val="Normal"/>
        <w:rPr/>
      </w:pPr>
      <w:r>
        <w:rPr/>
        <w:t xml:space="preserve">Эгин едва не расхохотался Норо в лицо. Но он не рассмеялся. Это было бы, как в театре: герой смеется в лицо злодею. Но он, Эгин, не был в роли героя. Он был в собственной роли. </w:t>
      </w:r>
    </w:p>
    <w:p>
      <w:pPr>
        <w:pStyle w:val="Normal"/>
        <w:rPr/>
      </w:pPr>
      <w:r>
        <w:rPr/>
        <w:t xml:space="preserve">Все эти соображения пронеслись через сознание Эгина за считанные мгновения. Теперь он был готов ответить Норо окс Шину так, чтобы у того проступил холодный пот меж лопаток. </w:t>
      </w:r>
    </w:p>
    <w:p>
      <w:pPr>
        <w:pStyle w:val="Normal"/>
        <w:rPr/>
      </w:pPr>
      <w:r>
        <w:rPr/>
        <w:t xml:space="preserve">– </w:t>
      </w:r>
      <w:r>
        <w:rPr/>
        <w:t xml:space="preserve">Милостивый гиазир, – начал Эгин, вольготно вытягивая ноги (и изо всех сил делая вид, что от этого действия его колено не взрывается отчаянной болью), – ваши офицеры никогда не вернутся из Урталаргиса, ибо они умерщвлены моей рукой у колодца на триста десятой лиге пиннаринского тракта. Точно так же как голова Убийцы отраженных отнюдь не погибла вместе с "Сумеречным Призраком" как вы в том не сомневались. Единственное, в чем вы не ошиблись – это в том, что я разыщу Пятое сочленение. Я действительно разыскал его. Сейчас оно исправно служит Убийце отраженных в его перемещениях по Пиннарину. </w:t>
      </w:r>
    </w:p>
    <w:p>
      <w:pPr>
        <w:pStyle w:val="Normal"/>
        <w:rPr/>
      </w:pPr>
      <w:r>
        <w:rPr/>
        <w:t xml:space="preserve">Норо не успел сказать ни единого слова. Потому что когда Эгин произносил слова "в его перемещениях", вода внутри увеличенного Зрака Истины озарилась слабым зеленоватым свечением. Рыбы, которые прежде были полупрозрачными и снулыми, налились дурной черной кровью и стали темнее штормовых туч над зимним океаном. </w:t>
      </w:r>
    </w:p>
    <w:p>
      <w:pPr>
        <w:pStyle w:val="Heading2"/>
        <w:ind w:hanging="0"/>
        <w:rPr/>
      </w:pPr>
      <w:r>
        <w:rPr/>
        <w:t xml:space="preserve"> </w:t>
      </w:r>
      <w:r>
        <w:rPr/>
        <w:t xml:space="preserve">6  </w:t>
      </w:r>
    </w:p>
    <w:p>
      <w:pPr>
        <w:pStyle w:val="Normal"/>
        <w:rPr/>
      </w:pPr>
      <w:r>
        <w:rPr/>
        <w:t xml:space="preserve">Мгновение торжества. Ровный мертвенный свет, истекающий с небес на поле беспощадной сечи. Мертвые лица мертвых. Мертвые лица живых. Вой Гулкой Пустоты в ушах и под сердцем. </w:t>
      </w:r>
    </w:p>
    <w:p>
      <w:pPr>
        <w:pStyle w:val="Normal"/>
        <w:rPr/>
      </w:pPr>
      <w:r>
        <w:rPr/>
        <w:t xml:space="preserve">Красноглазый человек с длинными снежно-белыми волосами, рассыпавшимися по плечам из-под шлема, увенчанного полумесяцем и девизом правящей династии Новых Конгетларов, принимает присягу из сочащихся кровью уст побежденных. </w:t>
      </w:r>
    </w:p>
    <w:p>
      <w:pPr>
        <w:pStyle w:val="Normal"/>
        <w:rPr/>
      </w:pPr>
      <w:r>
        <w:rPr/>
        <w:t xml:space="preserve">Ему нет противников. Ему нет равных. Ему нет предела. </w:t>
      </w:r>
    </w:p>
    <w:p>
      <w:pPr>
        <w:pStyle w:val="Normal"/>
        <w:rPr/>
      </w:pPr>
      <w:r>
        <w:rPr/>
        <w:t xml:space="preserve">Море Фахо рокочет в нескольких лигах от его стоп. На нем – лес мачт, бьются по ветру штандарты Южных Домов и шелковые тритоны тернаунских дружин. </w:t>
      </w:r>
    </w:p>
    <w:p>
      <w:pPr>
        <w:pStyle w:val="Normal"/>
        <w:rPr/>
      </w:pPr>
      <w:r>
        <w:rPr/>
        <w:t xml:space="preserve">Война эпохи Третьего Вздоха Хуммера завершена. Звезднорожденные мертвы. Кальт, узурпатор ре-тарского престола, умерщвлен на рассвете. Элай, сын Звезднорожденного, умерщвлен час назад. Мятежный Дом Гамелинов истреблен. Орин раздавлен, как молодой краб в челюстях бывалой морской черепахи. Имя черепахе – Синий Алустрал. Имя новому Властелину Круга Земель – Торвент Мудрый. </w:t>
      </w:r>
    </w:p>
    <w:p>
      <w:pPr>
        <w:pStyle w:val="Normal"/>
        <w:rPr/>
      </w:pPr>
      <w:r>
        <w:rPr/>
        <w:t xml:space="preserve">Губы Герфегеста сухи и шершавы. На мгновение он, глупейший из Конгетларов, прикладывает их к тыльной стороне ладони своего бывшего наставника, своего бывшего соратника, своего бывшего императора. </w:t>
      </w:r>
    </w:p>
    <w:p>
      <w:pPr>
        <w:pStyle w:val="Normal"/>
        <w:rPr/>
      </w:pPr>
      <w:r>
        <w:rPr/>
        <w:t xml:space="preserve">Герфегест поднимает глаза. Сейчас, сейчас эти сухие губы предателя произнесут слова присяги. Сейчас. </w:t>
      </w:r>
    </w:p>
    <w:p>
      <w:pPr>
        <w:pStyle w:val="Normal"/>
        <w:rPr/>
      </w:pPr>
      <w:r>
        <w:rPr/>
        <w:t xml:space="preserve">– </w:t>
      </w:r>
      <w:r>
        <w:rPr/>
        <w:t xml:space="preserve">Торвент, мгновения твоей жизни сочтены. Ищейка Урайна идет за тобой. </w:t>
      </w:r>
    </w:p>
    <w:p>
      <w:pPr>
        <w:pStyle w:val="Normal"/>
        <w:rPr/>
      </w:pPr>
      <w:r>
        <w:rPr/>
        <w:t xml:space="preserve">Тогда он не нашел ничего лучшего, чем рассмеяться. Смех – и промельк стали, вернувшей мятежного Герфегеста в лоно небытия. </w:t>
      </w:r>
    </w:p>
    <w:p>
      <w:pPr>
        <w:pStyle w:val="Normal"/>
        <w:rPr/>
      </w:pPr>
      <w:r>
        <w:rPr/>
        <w:t xml:space="preserve">Но прежде чем последний из покоренных мерзавцев склонил перед ним колени, прежде чем он успел задуматься над словами Герфегеста, сочлененная смерть разыскала его. </w:t>
      </w:r>
    </w:p>
    <w:p>
      <w:pPr>
        <w:pStyle w:val="Normal"/>
        <w:rPr/>
      </w:pPr>
      <w:r>
        <w:rPr/>
        <w:t xml:space="preserve">Норо окс Шин слишком хорошо помнил тот день и слишком свежей казалась боль, дробящая огненными молотами в прах его молодое тело. Норо окс Шин не рассмеялся теперь, спустя шестьсот лет после своей смерти в зените небывалого могущества, по сравнению с которым слава Элиена, искусство Шета и воля Урайна были менее, чем ничем. </w:t>
      </w:r>
    </w:p>
    <w:p>
      <w:pPr>
        <w:pStyle w:val="Heading2"/>
        <w:ind w:hanging="0"/>
        <w:rPr/>
      </w:pPr>
      <w:r>
        <w:rPr/>
        <w:t xml:space="preserve"> </w:t>
      </w:r>
      <w:r>
        <w:rPr/>
        <w:t xml:space="preserve">7  </w:t>
      </w:r>
    </w:p>
    <w:p>
      <w:pPr>
        <w:pStyle w:val="Normal"/>
        <w:rPr/>
      </w:pPr>
      <w:r>
        <w:rPr/>
        <w:t xml:space="preserve">Убийца отраженных чуял свою добычу за многие лиги так же хорошо, как гончая чует зайца, как Поющее Оружие – плоть нежити, как влюбленный мужчина – счастье своей возлюбленной. </w:t>
      </w:r>
    </w:p>
    <w:p>
      <w:pPr>
        <w:pStyle w:val="Normal"/>
        <w:rPr/>
      </w:pPr>
      <w:r>
        <w:rPr/>
        <w:t xml:space="preserve">Сточными канавами улиц, трубами воздушного отопления особняков Красного Кольца, а то и просто густой травой садов, разбитых на манер алустральских "озер и тропок", Убийца крался к своей цели. </w:t>
      </w:r>
    </w:p>
    <w:p>
      <w:pPr>
        <w:pStyle w:val="Normal"/>
        <w:rPr/>
      </w:pPr>
      <w:r>
        <w:rPr/>
        <w:t xml:space="preserve">Убийца отраженных не мог "знать", но он мог пребывать в действии. И тем не менее, его мудрости позавидовал бы и опытный войсководитель. Его зоркости и находчивости – следопыт. Весь остаток ночи и все утро Убийца отраженных искал наилучший путь к своей жертве. Его мудрость, зоркость и находчивость вывели его в туннель Почтового Дома. Туннель, ведущий в неведомую Убийце отраженных громаду Свода Равновесия. </w:t>
      </w:r>
    </w:p>
    <w:p>
      <w:pPr>
        <w:pStyle w:val="Normal"/>
        <w:rPr/>
      </w:pPr>
      <w:r>
        <w:rPr/>
        <w:t xml:space="preserve">Пестрый Путь вел Скорпиона от начала до конца рокового странствия. Теперь он был близок к концу. И сверхчуткий Зрак Истины в кабинете гнорра отозвался его приближению. </w:t>
      </w:r>
    </w:p>
    <w:p>
      <w:pPr>
        <w:pStyle w:val="Heading2"/>
        <w:ind w:hanging="0"/>
        <w:rPr/>
      </w:pPr>
      <w:r>
        <w:rPr/>
        <w:t xml:space="preserve"> </w:t>
      </w:r>
      <w:r>
        <w:rPr/>
        <w:t xml:space="preserve">8  </w:t>
      </w:r>
    </w:p>
    <w:p>
      <w:pPr>
        <w:pStyle w:val="Normal"/>
        <w:rPr/>
      </w:pPr>
      <w:r>
        <w:rPr/>
        <w:t xml:space="preserve">Норо окс Шин стремительно подошел к шару, приложил к нему ладони, а после невесть зачем – и правое ухо. Вскоре, разуверившись в своей затее, он вернулся на свое место, сел, обвел отсутствующим взглядом надрубленную поверхность стола и стражей за спиной Эгина. Лишь через несколько минут он вновь обрел способность удивлять мир членораздельной речью. </w:t>
      </w:r>
    </w:p>
    <w:p>
      <w:pPr>
        <w:pStyle w:val="Normal"/>
        <w:rPr/>
      </w:pPr>
      <w:r>
        <w:rPr/>
        <w:t xml:space="preserve">– </w:t>
      </w:r>
      <w:r>
        <w:rPr/>
        <w:t xml:space="preserve">Ты не солгал мне, рах-саванн. Признаюсь, я удивлен. Можно даже сказать – восхищен тобою, рах-саванн. И тем большим будет мое восхищение, когда ты продемонстрируешь мне свою способность не только выпускать в мир Ищейку Урайна, но еще и отзывать ее обратно. </w:t>
      </w:r>
    </w:p>
    <w:p>
      <w:pPr>
        <w:pStyle w:val="Normal"/>
        <w:rPr/>
      </w:pPr>
      <w:r>
        <w:rPr/>
        <w:t xml:space="preserve">– </w:t>
      </w:r>
      <w:r>
        <w:rPr/>
        <w:t xml:space="preserve">Простите, аррум, я не вполне понимаю вас, – вздернул брови Эгин. – Убийца отраженных ушел своим путем и я не имею над ним ни малейшей власти. Равно как и вы, равно как и кто-либо другой. </w:t>
      </w:r>
    </w:p>
    <w:p>
      <w:pPr>
        <w:pStyle w:val="Normal"/>
        <w:rPr/>
      </w:pPr>
      <w:r>
        <w:rPr/>
        <w:t xml:space="preserve">– </w:t>
      </w:r>
      <w:r>
        <w:rPr/>
        <w:t xml:space="preserve">Милостивые гиазиры, оставьте нас. </w:t>
      </w:r>
    </w:p>
    <w:p>
      <w:pPr>
        <w:pStyle w:val="Normal"/>
        <w:rPr/>
      </w:pPr>
      <w:r>
        <w:rPr/>
        <w:t xml:space="preserve">Слова Норо были обращены к "матросу" и "нищему". Кроме них в кабинете гнорра офицеров охраны не было. </w:t>
      </w:r>
    </w:p>
    <w:p>
      <w:pPr>
        <w:pStyle w:val="Normal"/>
        <w:rPr/>
      </w:pPr>
      <w:r>
        <w:rPr/>
        <w:t xml:space="preserve">Те безмолвно направились к дверям подъемника. Норо помолчал, ожидая, когда они исчезнут, и сказал, обращаясь к Эгину, твердым, ровным голосом. </w:t>
      </w:r>
    </w:p>
    <w:p>
      <w:pPr>
        <w:pStyle w:val="Normal"/>
        <w:rPr/>
      </w:pPr>
      <w:r>
        <w:rPr/>
        <w:t xml:space="preserve">– </w:t>
      </w:r>
      <w:r>
        <w:rPr/>
        <w:t xml:space="preserve">Не тебе, варанец, судить о темной мудрости Октанга Урайна, Звезднорожденного, призванного ко второму рождению волею Хуммера и уничтоженному волею Кальта Лозоходца. И не тебе, варанец, знать о секретах его Ищейки. </w:t>
      </w:r>
    </w:p>
    <w:p>
      <w:pPr>
        <w:pStyle w:val="Normal"/>
        <w:rPr/>
      </w:pPr>
      <w:r>
        <w:rPr/>
        <w:t xml:space="preserve">Судя по тому, что Норо отослал своих клевретов, он собирался сказать нечто, чего ни одному смертному знать не должно. </w:t>
      </w:r>
    </w:p>
    <w:p>
      <w:pPr>
        <w:pStyle w:val="Normal"/>
        <w:rPr/>
      </w:pPr>
      <w:r>
        <w:rPr/>
        <w:t xml:space="preserve">Эгин подумал, что если Норо говорит это ему, следовательно он уже заочно приговорил его, Эгина, к смерти. А у Эгина, хоть ему и было стыдно в том себе признаться, была слабая надежда, что Норо по каким-то соображениям высшего порядка до поры до времени оставит его в живых. </w:t>
      </w:r>
    </w:p>
    <w:p>
      <w:pPr>
        <w:pStyle w:val="Normal"/>
        <w:rPr/>
      </w:pPr>
      <w:r>
        <w:rPr/>
        <w:t xml:space="preserve">Ведь уцелел же он, Эгин, в стольких передрягах! И Дотанагеле он глянулся, и Знахарю, и даже Лагха был более чем снисходителен к нему. Если не считать, конечно, указаний, данных Онни убить Эгина незамедлительно по прочтении письма. </w:t>
      </w:r>
    </w:p>
    <w:p>
      <w:pPr>
        <w:pStyle w:val="Normal"/>
        <w:rPr/>
      </w:pPr>
      <w:r>
        <w:rPr/>
        <w:t xml:space="preserve">Норо тем временем продолжал: </w:t>
      </w:r>
    </w:p>
    <w:p>
      <w:pPr>
        <w:pStyle w:val="Normal"/>
        <w:rPr/>
      </w:pPr>
      <w:r>
        <w:rPr/>
        <w:t xml:space="preserve">– </w:t>
      </w:r>
      <w:r>
        <w:rPr/>
        <w:t xml:space="preserve">Урайн был достаточно умен, чтобы оставить лазейку к хладному сердцу и каменным глазам Скорпиона. Скорпион – это стрела, которая создана так, что ее можно вернуть обратно. Но сделать это может лишь тот, кто выпустил стрелу. Ты, Эгин, невероятно везучий рах-саванн Опоры Вещей, выпустил Скорпиона в мир. И ты, Эгин, заставишь его вновь распасться в ничто, развалиться на бессмысленные побрякушки. </w:t>
      </w:r>
    </w:p>
    <w:p>
      <w:pPr>
        <w:pStyle w:val="Normal"/>
        <w:rPr/>
      </w:pPr>
      <w:r>
        <w:rPr/>
        <w:t xml:space="preserve">– </w:t>
      </w:r>
      <w:r>
        <w:rPr/>
        <w:t xml:space="preserve">Странно, – протянул Эгин, опьяненный предощущением своей близкой и неизбежной смерти. – Вы полагаете, аррум, что я, офицер Свода Равновесия, присягавший на верность Князю и Истине, а равно и невольный странник Пестрого Пути, я выпустил Убийцу отраженных ради собственной забавы и теперь по первой же вашей просьбе верну его назад? </w:t>
      </w:r>
    </w:p>
    <w:p>
      <w:pPr>
        <w:pStyle w:val="Normal"/>
        <w:rPr/>
      </w:pPr>
      <w:r>
        <w:rPr/>
        <w:t xml:space="preserve">Норо противоестественно свернул голову набок (ну чистый ворон!) и с усилием помассировал шею под тесным знахарским шлемом. </w:t>
      </w:r>
    </w:p>
    <w:p>
      <w:pPr>
        <w:pStyle w:val="Normal"/>
        <w:rPr/>
      </w:pPr>
      <w:r>
        <w:rPr/>
        <w:t xml:space="preserve">– </w:t>
      </w:r>
      <w:r>
        <w:rPr/>
        <w:t xml:space="preserve">Да, рах-саванн, ты вернешь Скорпиона назад по первой же моей просьбе. Просьба будет чуть позже. А пока что ты можешь поговорить со мной. Просто поговорить. </w:t>
      </w:r>
    </w:p>
    <w:p>
      <w:pPr>
        <w:pStyle w:val="Normal"/>
        <w:rPr/>
      </w:pPr>
      <w:r>
        <w:rPr/>
        <w:t xml:space="preserve">Эгин был в полном недоумении. А как же "я вырву твое сердце, мерзавец, если ты не..." или "я вскрою твою Внутреннюю Секиру и ты поймешь, чем..."? </w:t>
      </w:r>
    </w:p>
    <w:p>
      <w:pPr>
        <w:pStyle w:val="Normal"/>
        <w:rPr/>
      </w:pPr>
      <w:r>
        <w:rPr/>
        <w:t xml:space="preserve">Впрочем, что теперь ему, Эгину? Уж лучше действительно просто поговорить. Но о чем? В том, что Норо окс Шин – Отраженный, Эгин теперь не сомневался. Отчего бы иначе самозванному гнорру так пугаться Скорпиона? </w:t>
      </w:r>
    </w:p>
    <w:p>
      <w:pPr>
        <w:pStyle w:val="Normal"/>
        <w:rPr/>
      </w:pPr>
      <w:r>
        <w:rPr/>
        <w:t xml:space="preserve">В том, что тирания нового гнорра будет жестокой и беспощадной, Эгин тоже не сомневался. Они с Норо теперь враги и говорить им не о чем. Оставалась Овель. </w:t>
      </w:r>
    </w:p>
    <w:p>
      <w:pPr>
        <w:pStyle w:val="Normal"/>
        <w:rPr/>
      </w:pPr>
      <w:r>
        <w:rPr/>
        <w:t xml:space="preserve">– </w:t>
      </w:r>
      <w:r>
        <w:rPr/>
        <w:t xml:space="preserve">Скажите, аррум, а где Овель исс Тамай? </w:t>
      </w:r>
    </w:p>
    <w:p>
      <w:pPr>
        <w:pStyle w:val="Normal"/>
        <w:rPr/>
      </w:pPr>
      <w:r>
        <w:rPr/>
        <w:t xml:space="preserve">– </w:t>
      </w:r>
      <w:r>
        <w:rPr/>
        <w:t xml:space="preserve">Овель? Не знаю. Честное слово, не знаю. Я лучше расскажу, как мои люди выследили тебя в Пиннарине. Хочешь? </w:t>
      </w:r>
    </w:p>
    <w:p>
      <w:pPr>
        <w:pStyle w:val="Normal"/>
        <w:rPr/>
      </w:pPr>
      <w:r>
        <w:rPr/>
        <w:t xml:space="preserve">Эгин не хотел и поэтому молча пожал плечами. Понятно ведь и так, что дотошный гвардеец на заставе послал все-таки своих людей в Свод сообщить о подозрительном арруме по имени Иланаф. </w:t>
      </w:r>
    </w:p>
    <w:p>
      <w:pPr>
        <w:pStyle w:val="Normal"/>
        <w:rPr/>
      </w:pPr>
      <w:r>
        <w:rPr/>
        <w:t xml:space="preserve">Норо, который ожидал появления своего агента, услышав описание его, Эгина, внешности, сразу понял, какой "Иланаф" прибыл в столицу. </w:t>
      </w:r>
    </w:p>
    <w:p>
      <w:pPr>
        <w:pStyle w:val="Normal"/>
        <w:rPr/>
      </w:pPr>
      <w:r>
        <w:rPr/>
        <w:t xml:space="preserve">Остальное было делом поисковых плеяд Опоры Единства, которые, по слухам, могут разыскать в пределах столицы любого человека в течение получаса. При условии, конечно, что его След "засвечен" какими-либо предметами, находящимися в руках у офицеров-ищеек. Эгин, подчиненный Норо, был, конечно же, "засвечен" едва ли не лучше всех. Но кто же мог знать, что в результате мятежа кабинет гнорра занял Норо окс Шин!? </w:t>
      </w:r>
    </w:p>
    <w:p>
      <w:pPr>
        <w:pStyle w:val="Normal"/>
        <w:rPr/>
      </w:pPr>
      <w:r>
        <w:rPr/>
        <w:t xml:space="preserve">Нет, говорить им было решительно не о чем. И Норо это тоже знал. Но чего же он ждал, чего? </w:t>
      </w:r>
    </w:p>
    <w:p>
      <w:pPr>
        <w:pStyle w:val="Heading2"/>
        <w:ind w:hanging="0"/>
        <w:rPr/>
      </w:pPr>
      <w:r>
        <w:rPr/>
        <w:t xml:space="preserve"> </w:t>
      </w:r>
      <w:r>
        <w:rPr/>
        <w:t xml:space="preserve">9  </w:t>
      </w:r>
    </w:p>
    <w:p>
      <w:pPr>
        <w:pStyle w:val="Normal"/>
        <w:rPr/>
      </w:pPr>
      <w:r>
        <w:rPr/>
        <w:t xml:space="preserve">"Голубые Лососи" возвращались в родной порт. </w:t>
      </w:r>
    </w:p>
    <w:p>
      <w:pPr>
        <w:pStyle w:val="Normal"/>
        <w:rPr/>
      </w:pPr>
      <w:r>
        <w:rPr/>
        <w:t xml:space="preserve">Четыре лучших корабля княжеского флота шли в Пиннарин, чтобы – в этом почти никто не сомневался – найти там свою гибель. </w:t>
      </w:r>
    </w:p>
    <w:p>
      <w:pPr>
        <w:pStyle w:val="Normal"/>
        <w:rPr/>
      </w:pPr>
      <w:r>
        <w:rPr/>
        <w:t xml:space="preserve">Даже Лагха Коалара был уверен: они обречены. Едва ли Эгин выполнил его поручение. Едва ли Онни получил его предписания. Едва ли Хорт окс Тамай выполнил его условия и уничтожил нового гнорра. Значит, после бессмысленных переговоров и его, Лагху, и всех его людей ждет смерть. Но прежде – прежде – они уничтожат Сиятельного князя и несколько сотен его сторонников. На это им еще достанет сил. </w:t>
      </w:r>
    </w:p>
    <w:p>
      <w:pPr>
        <w:pStyle w:val="Normal"/>
        <w:rPr/>
      </w:pPr>
      <w:r>
        <w:rPr/>
        <w:t xml:space="preserve">Гнорр приказал не поднимать черных флагов. </w:t>
      </w:r>
    </w:p>
    <w:p>
      <w:pPr>
        <w:pStyle w:val="Normal"/>
        <w:rPr/>
      </w:pPr>
      <w:r>
        <w:rPr/>
        <w:t xml:space="preserve">Пусть каждый солдат, каждый эрм-саванн в порту увидит, что они не намерены сдаваться. Это боевые корабли, которые идут в Пиннарин для того, чтобы при необходимости сражаться до последнего. </w:t>
      </w:r>
    </w:p>
    <w:p>
      <w:pPr>
        <w:pStyle w:val="Normal"/>
        <w:rPr/>
      </w:pPr>
      <w:r>
        <w:rPr/>
        <w:t xml:space="preserve">На кораблях Лагхи вообще не было никаких знаков государственной принадлежности. Только флаги "Голубого Лосося". Однако – и в этом гнорр в полной мере проявил свое хваленое дипломатическое чутье – по приказанию Лагхи на всех кораблях были заготовлены штандарты новой правящей династии. Династии Тамаев. </w:t>
      </w:r>
    </w:p>
    <w:p>
      <w:pPr>
        <w:pStyle w:val="Normal"/>
        <w:rPr/>
      </w:pPr>
      <w:r>
        <w:rPr/>
        <w:t xml:space="preserve">Сиятельный князь тоже шел на переговоры с опальным гнорром во всеоружии. </w:t>
      </w:r>
    </w:p>
    <w:p>
      <w:pPr>
        <w:pStyle w:val="Normal"/>
        <w:rPr/>
      </w:pPr>
      <w:r>
        <w:rPr/>
        <w:t xml:space="preserve">Флот Открытого Моря в полной боевой готовности был развернут на пиннаринском рейде двумя устрашающими шеренгами, между которыми со всей неизбежностью предстояло пройти "Голубым Лососям". </w:t>
      </w:r>
    </w:p>
    <w:p>
      <w:pPr>
        <w:pStyle w:val="Normal"/>
        <w:rPr/>
      </w:pPr>
      <w:r>
        <w:rPr/>
        <w:t xml:space="preserve">На набережной выстроились две тысячи гвардейцев в тяжелых бронях. </w:t>
      </w:r>
    </w:p>
    <w:p>
      <w:pPr>
        <w:pStyle w:val="Normal"/>
        <w:rPr/>
      </w:pPr>
      <w:r>
        <w:rPr/>
        <w:t xml:space="preserve">Крыши ближайших к порту домов кишмя кишели лучниками. Все было приготовлено к тому, чтобы искрошить мятежников в считанные минуты. </w:t>
      </w:r>
    </w:p>
    <w:p>
      <w:pPr>
        <w:pStyle w:val="Normal"/>
        <w:rPr/>
      </w:pPr>
      <w:r>
        <w:rPr/>
        <w:t xml:space="preserve">Лагха Коалара недолюбливал клинковое оружие. Отправляясь на Цинор, он оставил дома свой могущественный двуручный меч, выкованный самим Сегэллаком. Он знал, что Искоренителю Скверны не найдется достойной работы в стране смегов. </w:t>
      </w:r>
    </w:p>
    <w:p>
      <w:pPr>
        <w:pStyle w:val="Normal"/>
        <w:rPr/>
      </w:pPr>
      <w:r>
        <w:rPr/>
        <w:t xml:space="preserve">Лагха Коалара не любил доспехов. Лагха любил просторные одежды и магические искусства. Но теперь он облачился в полные доспехи и взвесил на руке посеребренный шлем, который, по легенде, некогда носил сам Кальт Лозоходец. Легенда не лгала. </w:t>
      </w:r>
    </w:p>
    <w:p>
      <w:pPr>
        <w:pStyle w:val="Heading2"/>
        <w:ind w:hanging="0"/>
        <w:rPr/>
      </w:pPr>
      <w:r>
        <w:rPr/>
        <w:t xml:space="preserve"> </w:t>
      </w:r>
      <w:r>
        <w:rPr/>
        <w:t xml:space="preserve">10  </w:t>
      </w:r>
    </w:p>
    <w:p>
      <w:pPr>
        <w:pStyle w:val="Normal"/>
        <w:rPr/>
      </w:pPr>
      <w:r>
        <w:rPr/>
        <w:t xml:space="preserve">– </w:t>
      </w:r>
      <w:r>
        <w:rPr/>
        <w:t xml:space="preserve">Ну наконец-то! – оживился Норо окс Шин. </w:t>
      </w:r>
    </w:p>
    <w:p>
      <w:pPr>
        <w:pStyle w:val="Normal"/>
        <w:rPr/>
      </w:pPr>
      <w:r>
        <w:rPr/>
        <w:t xml:space="preserve">– </w:t>
      </w:r>
      <w:r>
        <w:rPr/>
        <w:t xml:space="preserve">Овель... здравствуй, – сказал себе под нос опешивший Эгин. Сказал настолько тихо, что Овель наверняка не услыхала его. </w:t>
      </w:r>
    </w:p>
    <w:p>
      <w:pPr>
        <w:pStyle w:val="Normal"/>
        <w:rPr/>
      </w:pPr>
      <w:r>
        <w:rPr/>
        <w:t xml:space="preserve">Она была растрепана, простоволоса, худа и очень испугана, как бывают испуганы девушки, которых вытащили из купальни, обернули в шерстяной плащ с чужого плеча, сковали "браслетами" – такими же точно, какие были на Эгине – а потом долго вели мрачными туннелями и везли на подъемнике на самую вершину Свода Равновесия. </w:t>
      </w:r>
    </w:p>
    <w:p>
      <w:pPr>
        <w:pStyle w:val="Normal"/>
        <w:rPr/>
      </w:pPr>
      <w:r>
        <w:rPr/>
        <w:t xml:space="preserve">– </w:t>
      </w:r>
      <w:r>
        <w:rPr/>
        <w:t xml:space="preserve">Здравствуйте... милостивые гиазиры, – проблеяла Овель и, окинув Эгина отчаянным, непонимающим взглядом, потупилась. </w:t>
      </w:r>
    </w:p>
    <w:p>
      <w:pPr>
        <w:pStyle w:val="Normal"/>
        <w:rPr/>
      </w:pPr>
      <w:r>
        <w:rPr/>
        <w:t xml:space="preserve">Хотя лицо новоиспеченного гнорра по имени Норо окс Шин почти полностью скрывал шлем, Эгин, знавший нового гнорра простым аррумом, заметил, что появление Овель было для него самой радостной новостью сегодняшнего утра. </w:t>
      </w:r>
    </w:p>
    <w:p>
      <w:pPr>
        <w:pStyle w:val="Normal"/>
        <w:rPr/>
      </w:pPr>
      <w:r>
        <w:rPr/>
        <w:t xml:space="preserve">Норо ликовал. О Эгине он, кажется, и думать забыл. </w:t>
      </w:r>
    </w:p>
    <w:p>
      <w:pPr>
        <w:pStyle w:val="Normal"/>
        <w:rPr/>
      </w:pPr>
      <w:r>
        <w:rPr/>
        <w:t xml:space="preserve">Его ликование вылилось в довольно странные действия. Постояв в молчании минуту, он вынул из-за пояса короткий с широким лезвием кинжал и решительно направился к Овель. </w:t>
      </w:r>
    </w:p>
    <w:p>
      <w:pPr>
        <w:pStyle w:val="Normal"/>
        <w:rPr/>
      </w:pPr>
      <w:r>
        <w:rPr/>
        <w:t xml:space="preserve">Конвоиры отступили на шаг. Мол, если у гнорра возникло желание убить девушку собственноручно, они не будут портить ему удовольствие. Овель тоже отшатнулась назад, но офицеры крепко удерживали ее за локти. </w:t>
      </w:r>
    </w:p>
    <w:p>
      <w:pPr>
        <w:pStyle w:val="Normal"/>
        <w:rPr/>
      </w:pPr>
      <w:r>
        <w:rPr/>
        <w:t xml:space="preserve">Норо, впрочем, не хотел ничего дурного. По крайней мере, на этот раз. Безо всяких комментариев он взял в плен каштановую прядь волос Овель и сноровисто, как цирюльник, срезал ее у самого уха девушки. Получившуюся каштановую змейку он довольно придирчиво осмотрел и передал одному из офицеров. </w:t>
      </w:r>
    </w:p>
    <w:p>
      <w:pPr>
        <w:pStyle w:val="Normal"/>
        <w:rPr/>
      </w:pPr>
      <w:r>
        <w:rPr/>
        <w:t xml:space="preserve">– </w:t>
      </w:r>
      <w:r>
        <w:rPr/>
        <w:t xml:space="preserve">Незамедлительно доставить это князю! А ее усадите вон туда, – приказал Норо. </w:t>
      </w:r>
    </w:p>
    <w:p>
      <w:pPr>
        <w:pStyle w:val="Normal"/>
        <w:rPr/>
      </w:pPr>
      <w:r>
        <w:rPr/>
        <w:t xml:space="preserve">"Вон туда это вон куда?" – Эгин повернул голову вслед за указательным пальцем гнорра. Одна важная достопримечательность кабинета гнорра ускользнула от него, до поры спрятавшись за центральной колонной. Пыточный стул с ремнями, которые обхватывают тела жертв, словно щупальца спрута. </w:t>
      </w:r>
    </w:p>
    <w:p>
      <w:pPr>
        <w:pStyle w:val="Normal"/>
        <w:rPr/>
      </w:pPr>
      <w:r>
        <w:rPr/>
        <w:t xml:space="preserve">– </w:t>
      </w:r>
      <w:r>
        <w:rPr/>
        <w:t xml:space="preserve">А теперь, рах-саванн, у меня есть к тебе одна просьба, – сказал Норо, деловито потирая руки. – Будь добр, отзови Ищейку. </w:t>
      </w:r>
    </w:p>
    <w:p>
      <w:pPr>
        <w:pStyle w:val="Heading2"/>
        <w:ind w:hanging="0"/>
        <w:rPr/>
      </w:pPr>
      <w:r>
        <w:rPr/>
        <w:t xml:space="preserve"> </w:t>
      </w:r>
      <w:r>
        <w:rPr/>
        <w:t xml:space="preserve">11  </w:t>
      </w:r>
    </w:p>
    <w:p>
      <w:pPr>
        <w:pStyle w:val="Normal"/>
        <w:rPr/>
      </w:pPr>
      <w:r>
        <w:rPr/>
        <w:t xml:space="preserve">– </w:t>
      </w:r>
      <w:r>
        <w:rPr/>
        <w:t xml:space="preserve">Я не умею. Я просто не у-ме-ю! – совершенно искренне и совершенно отчаянно твердил Эгин. </w:t>
      </w:r>
    </w:p>
    <w:p>
      <w:pPr>
        <w:pStyle w:val="Normal"/>
        <w:rPr/>
      </w:pPr>
      <w:r>
        <w:rPr/>
        <w:t xml:space="preserve">– </w:t>
      </w:r>
      <w:r>
        <w:rPr/>
        <w:t xml:space="preserve">Ты настаиваешь на этом? </w:t>
      </w:r>
    </w:p>
    <w:p>
      <w:pPr>
        <w:pStyle w:val="Normal"/>
        <w:rPr/>
      </w:pPr>
      <w:r>
        <w:rPr/>
        <w:t xml:space="preserve">– </w:t>
      </w:r>
      <w:r>
        <w:rPr/>
        <w:t xml:space="preserve">Увы, аррум, – неловко пожал плечами Эгин, с замиранием сердца следя за тем, как офицеры прикручивают тело смурной Овель к креслу. </w:t>
      </w:r>
    </w:p>
    <w:p>
      <w:pPr>
        <w:pStyle w:val="Normal"/>
        <w:rPr/>
      </w:pPr>
      <w:r>
        <w:rPr/>
        <w:t xml:space="preserve">Когда они окончили оплетать тело девушки жесткими ремнями, Норо сделал знак рукой и всех помощников как ветром сдуло. Никаких там "милостивые гиазиры, оставьте нас". Теперь Норо было не до показной вежливости. Рыбы в Зраке Истины уже стали багряно-красными. </w:t>
      </w:r>
    </w:p>
    <w:p>
      <w:pPr>
        <w:pStyle w:val="Normal"/>
        <w:rPr/>
      </w:pPr>
      <w:r>
        <w:rPr/>
        <w:t xml:space="preserve">"Что бы это не означало в точности, а, наверняка, ничего хорошего Зрак Норо не пророчит!" – отметил Эгин. </w:t>
      </w:r>
    </w:p>
    <w:p>
      <w:pPr>
        <w:pStyle w:val="Normal"/>
        <w:rPr/>
      </w:pPr>
      <w:r>
        <w:rPr/>
        <w:t xml:space="preserve">– </w:t>
      </w:r>
      <w:r>
        <w:rPr/>
        <w:t xml:space="preserve">У меня нет времени, Эгин. А потому придется расправляться с твоими заблуждениями, которые стали чересчур опасны. Причем расправляться с ними мы будем в темпе. Либо ты отзываешь Ищейку немедленно, либо Овель умирает на твоих глазах. Достаточно быстро, чтобы зрелище это не успело нам наскучить. И в то же время достаточно медленно, чтобы оно запомнилось тебе на все твое проклятое посмертие, о котором я не поленюсь позаботиться особо. Правда, Овель? </w:t>
      </w:r>
    </w:p>
    <w:p>
      <w:pPr>
        <w:pStyle w:val="Normal"/>
        <w:rPr/>
      </w:pPr>
      <w:r>
        <w:rPr/>
        <w:t xml:space="preserve">Как это ни странно, но слова гнорра не возбудили в Эгине никаких чувств, кроме чувства опустошенности. Он был настолько подавлен происходящим, что даже тревога отступила. </w:t>
      </w:r>
    </w:p>
    <w:p>
      <w:pPr>
        <w:pStyle w:val="Normal"/>
        <w:rPr/>
      </w:pPr>
      <w:r>
        <w:rPr/>
        <w:t xml:space="preserve">Норо подошел к жертве и мягко возложил свою ладонь на ее оголенное плечо. Словно бы любящий отец на сватовстве дочери. Эгин закрыл глаза. </w:t>
      </w:r>
    </w:p>
    <w:p>
      <w:pPr>
        <w:pStyle w:val="Normal"/>
        <w:rPr/>
      </w:pPr>
      <w:r>
        <w:rPr/>
        <w:t xml:space="preserve">Шантажировать офицеров Свода в подавляющем большинстве случаев невозможно. Офицеры никогда не имеют родственников, почти никогда – истинных любовных привязанностей, им запрещено иметь детей и жениться. "Подумаешь, Овель! Да как этот Норо пронюхал, что она значит сейчас для меня больше, чем весь мир?" И Эгин, решив для начала испробовать классический ход, разлепил веки и ответил: </w:t>
      </w:r>
    </w:p>
    <w:p>
      <w:pPr>
        <w:pStyle w:val="Normal"/>
        <w:rPr/>
      </w:pPr>
      <w:r>
        <w:rPr/>
        <w:t xml:space="preserve">– </w:t>
      </w:r>
      <w:r>
        <w:rPr/>
        <w:t xml:space="preserve">Эта девушка ничего не значит в моей жизни. Вы можете зарезать ее, как ярку. Можете справить нужду ей на грудь. Можете вступить с ней в связь у меня на глазах. Это оставит меня равнодушным и ничего не добавит к тому, что я уже сказал. </w:t>
      </w:r>
    </w:p>
    <w:p>
      <w:pPr>
        <w:pStyle w:val="Normal"/>
        <w:rPr/>
      </w:pPr>
      <w:r>
        <w:rPr/>
        <w:t xml:space="preserve">Играть по нотам, написанным для офицеров Свода, с гнорром все того же Свода, затея глупая. Норо не поверил ни одному слову, сказанному Эгином. </w:t>
      </w:r>
    </w:p>
    <w:p>
      <w:pPr>
        <w:pStyle w:val="Normal"/>
        <w:rPr/>
      </w:pPr>
      <w:r>
        <w:rPr/>
        <w:t xml:space="preserve">Зато Овель, проявлявшая доселе редкую для себя твердость духа и не уронившая даже украдкой ни одной слезинки, после этого заявления начала тихо плакать и шморгать носом. Казалось, она приняла слова Эгина за чистую монету. Даже если бы Норо окс Шин поверил Эгину после того, как Овель заплакала, он бы наверняка пересмотрел свои взгляды... </w:t>
      </w:r>
    </w:p>
    <w:p>
      <w:pPr>
        <w:pStyle w:val="Normal"/>
        <w:rPr/>
      </w:pPr>
      <w:r>
        <w:rPr/>
        <w:t xml:space="preserve">– </w:t>
      </w:r>
      <w:r>
        <w:rPr/>
        <w:t xml:space="preserve">Этот номер не пройдет. Отзывай Скорпиона, дружок, – подытожил Норо. </w:t>
      </w:r>
    </w:p>
    <w:p>
      <w:pPr>
        <w:pStyle w:val="Normal"/>
        <w:rPr/>
      </w:pPr>
      <w:r>
        <w:rPr/>
        <w:t xml:space="preserve">Он театрально развел руками, – мол, что ж я могу поделать, раз ты такой упрямый осел, – и снова извлек из ножен кинжал, которым только что отсек каштановую прядь Овель. </w:t>
      </w:r>
    </w:p>
    <w:p>
      <w:pPr>
        <w:pStyle w:val="Normal"/>
        <w:rPr/>
      </w:pPr>
      <w:r>
        <w:rPr/>
        <w:t xml:space="preserve">"Снова "дружок"! Что они все заладили – "дружок", "дружок"!" – Эгин был в отчаянии, но все же постарался принять самый безучастный вид. И не закрыть глаза. </w:t>
      </w:r>
    </w:p>
    <w:p>
      <w:pPr>
        <w:pStyle w:val="Heading2"/>
        <w:ind w:hanging="0"/>
        <w:rPr/>
      </w:pPr>
      <w:r>
        <w:rPr/>
        <w:t xml:space="preserve"> </w:t>
      </w:r>
      <w:r>
        <w:rPr/>
        <w:t xml:space="preserve">12  </w:t>
      </w:r>
    </w:p>
    <w:p>
      <w:pPr>
        <w:pStyle w:val="Normal"/>
        <w:rPr/>
      </w:pPr>
      <w:r>
        <w:rPr/>
        <w:t xml:space="preserve">"И все-таки, Лагха был прав. Был тысячу раз прав, хуммеров выкормыш! Я встретил в Пиннарине Овель. Правда, сидящую в пыточном кресле. Уж лучше бы я вообще не встречал ее", – бился в тихой истерике Эгин, когда Норо сделал крохотный надрез под щиколоткой Овель. </w:t>
      </w:r>
    </w:p>
    <w:p>
      <w:pPr>
        <w:pStyle w:val="Normal"/>
        <w:rPr/>
      </w:pPr>
      <w:r>
        <w:rPr/>
        <w:t xml:space="preserve">Кровь не замедлила явиться. Она стала наполнять расшитую бисером туфлю, а когда пошла через край, Норо сделал еще один надрез – но уже на другой ноге. </w:t>
      </w:r>
    </w:p>
    <w:p>
      <w:pPr>
        <w:pStyle w:val="Normal"/>
        <w:rPr/>
      </w:pPr>
      <w:r>
        <w:rPr/>
        <w:t xml:space="preserve">– </w:t>
      </w:r>
      <w:r>
        <w:rPr/>
        <w:t xml:space="preserve">Поверь, Эгин, это самое безболезненное для нее средство побороть твое ослиное упорство. Есть средства и похуже, – разглагольствовал Норо, как будто бы разговор шел за чашкой подогретого гортело. – Я буду вскрывать ее вены одну за другой. Не слишком быстро, ибо каждому ослу должно быть дано время на то, чтобы сосредоточиться. Но и не слишком медленно, потому что я не ослиный пастырь. Ты меня слышишь, Эгин? </w:t>
      </w:r>
    </w:p>
    <w:p>
      <w:pPr>
        <w:pStyle w:val="Normal"/>
        <w:rPr/>
      </w:pPr>
      <w:r>
        <w:rPr/>
        <w:t xml:space="preserve">Эгин не отвечал. Его немного тошнило и это было лучшим доказательством в пользу того, что средства Норо эффективны. </w:t>
      </w:r>
    </w:p>
    <w:p>
      <w:pPr>
        <w:pStyle w:val="Normal"/>
        <w:rPr/>
      </w:pPr>
      <w:r>
        <w:rPr/>
        <w:t xml:space="preserve">Эгин, давно забывший о брезгливости, Эгин, проливший в своей жизни если не реку, то уж по крайней мере ручей этой солоноватой алой жидкости, был в смятении. И причиной этого смятения были две красных ниточки, струящиеся по пяткам девушки с каштановыми волосами и заплаканными глазами обойденной наследством аристократки. </w:t>
      </w:r>
    </w:p>
    <w:p>
      <w:pPr>
        <w:pStyle w:val="Normal"/>
        <w:rPr/>
      </w:pPr>
      <w:r>
        <w:rPr/>
        <w:t xml:space="preserve">Эгин, рах-саванн Опоры Вещей, не ведавший ни жалости, ни гадливости, теперь был бледен. Холодный пот выступил на его лбу. А зрачки схлопнулись в две отчаянные точки. </w:t>
      </w:r>
    </w:p>
    <w:p>
      <w:pPr>
        <w:pStyle w:val="Normal"/>
        <w:rPr/>
      </w:pPr>
      <w:r>
        <w:rPr/>
        <w:t xml:space="preserve">– </w:t>
      </w:r>
      <w:r>
        <w:rPr/>
        <w:t xml:space="preserve">Отзывай Скорпиона, – повторил Норо окс Шин, держа Овель за запястья. </w:t>
      </w:r>
    </w:p>
    <w:p>
      <w:pPr>
        <w:pStyle w:val="Normal"/>
        <w:rPr/>
      </w:pPr>
      <w:r>
        <w:rPr/>
        <w:t xml:space="preserve">– </w:t>
      </w:r>
      <w:r>
        <w:rPr/>
        <w:t xml:space="preserve">Прекратите, Норо, я не лгу вам, прекратите мучить ее, я ничего не могу поделать с этой тварью, – тяжело дыша, говорил Эгин. – Я даже не аррум. Я не прошел Второго Посвящения. Я просто тупой варанский солдафон, ставший орудием сил, которым не знаю ни имен, ни назначения. </w:t>
      </w:r>
    </w:p>
    <w:p>
      <w:pPr>
        <w:pStyle w:val="Normal"/>
        <w:rPr/>
      </w:pPr>
      <w:r>
        <w:rPr/>
        <w:t xml:space="preserve">– </w:t>
      </w:r>
      <w:r>
        <w:rPr/>
        <w:t xml:space="preserve">Гм... – Норо сделал надрез на запястье Овель. </w:t>
      </w:r>
    </w:p>
    <w:p>
      <w:pPr>
        <w:pStyle w:val="Normal"/>
        <w:rPr/>
      </w:pPr>
      <w:r>
        <w:rPr/>
        <w:t xml:space="preserve">Не настолько большой, чтобы кровь хлестала невосстановимо и неостановимо, но и не настолько маленький, чтобы она сочилась крохотными каплями. И еще один ручеек стал низвергаться вниз с высоты подлокотников пыточного кресла. </w:t>
      </w:r>
    </w:p>
    <w:p>
      <w:pPr>
        <w:pStyle w:val="Normal"/>
        <w:rPr/>
      </w:pPr>
      <w:r>
        <w:rPr/>
        <w:t xml:space="preserve">– </w:t>
      </w:r>
      <w:r>
        <w:rPr/>
        <w:t xml:space="preserve">Ты не аррум, это правда. Но у меня есть для тебя хорошее предложение. Если ты сейчас отзовешь Ищейку, я произведу тебя в пар-арценцы. Я не шучу. Из-за мятежа Дотанагелы и измены людей Лагхи Коалары, в Своде почти не осталось сильных. А ты крепок, Эгин, ты мог бы занять пустой кабинет пар-арценца Опоры Вещей. </w:t>
      </w:r>
    </w:p>
    <w:p>
      <w:pPr>
        <w:pStyle w:val="Normal"/>
        <w:rPr/>
      </w:pPr>
      <w:r>
        <w:rPr/>
        <w:t xml:space="preserve">"Не мечом, так хреном!" – подумал Эгин, откидываясь назад, на пупырчатую спинку кресла "для гостей", которое даже при полном отсутствии специальных приспособлений талантами Норо легко обращалось в кресло для пыток. </w:t>
      </w:r>
    </w:p>
    <w:p>
      <w:pPr>
        <w:pStyle w:val="Heading2"/>
        <w:ind w:hanging="0"/>
        <w:rPr/>
      </w:pPr>
      <w:r>
        <w:rPr/>
        <w:t xml:space="preserve"> </w:t>
      </w:r>
      <w:r>
        <w:rPr/>
        <w:t xml:space="preserve">13  </w:t>
      </w:r>
    </w:p>
    <w:p>
      <w:pPr>
        <w:pStyle w:val="Normal"/>
        <w:rPr/>
      </w:pPr>
      <w:r>
        <w:rPr/>
        <w:t xml:space="preserve">Эгин был действительно, на самом деле, безо всякого вранья и безо всяких там принципов, идей и убеждений, уверен, абсолютно уверен в том, что не может отозвать Убийцу отраженных. И в этом была вся беда. </w:t>
      </w:r>
    </w:p>
    <w:p>
      <w:pPr>
        <w:pStyle w:val="Normal"/>
        <w:rPr/>
      </w:pPr>
      <w:r>
        <w:rPr/>
        <w:t xml:space="preserve">Ради Овель он был готов сделать что угодно. Все, что было в его силах. Но только не отозвать Скорпиона. Для него это было равносильно тому, чтобы заставить Солнце Предвечное сменить свой цвет на фиолетовый. Или повернуть вспять медленноструйный Орис. Или заговорить вдруг на наречии эверонотов. </w:t>
      </w:r>
    </w:p>
    <w:p>
      <w:pPr>
        <w:pStyle w:val="Normal"/>
        <w:rPr/>
      </w:pPr>
      <w:r>
        <w:rPr/>
        <w:t xml:space="preserve">Эгин, не воспользовавшийся в своей жизни ни одним заклинанием, был уверен, что, желай он этого сколь угодно страстно, Убийца отраженных даже клешней не поведет. Ибо на самом деле Эгин никакой ему не хозяин. А скорее слуга. Раб. А раб бессилен приказывать. </w:t>
      </w:r>
    </w:p>
    <w:p>
      <w:pPr>
        <w:pStyle w:val="Normal"/>
        <w:rPr/>
      </w:pPr>
      <w:r>
        <w:rPr/>
        <w:t xml:space="preserve">"Невозможное – невозможно". Этот принцип настолько крепко въелся в мозг Эгина, что даже последние две недели ожившего сумасшествия не смогли вытравить его оттуда. Даже крики Овель. Даже ее слезы. Даже хохот Норо окс Шина, нового гнорра Свода. </w:t>
      </w:r>
    </w:p>
    <w:p>
      <w:pPr>
        <w:pStyle w:val="Normal"/>
        <w:rPr/>
      </w:pPr>
      <w:r>
        <w:rPr/>
        <w:t xml:space="preserve">– </w:t>
      </w:r>
      <w:r>
        <w:rPr/>
        <w:t xml:space="preserve">Пойми, Эгин, я не поборник бессмысленных убийств. Мне не хочется убивать ни тебя, ни эту милую, трогательную девочку. Будь я обыкновенным человеком, я бы не постоял ни за чем, только бы обладать ею. Если ты выполнишь мою просьбу, она будет твоей. Она не просто останется жива. Она станет твоей женой. Произойдет то, о чем ты не мог мечтать даже в самых смелых своих снах. Я сделаю так, что вы вдвоем сможете скрыться из Пиннарина навеки. Вдвоем! Вы сможете жить и наслаждаться жизнью где угодно. Где угодно, вдали от Хорта окс Тамая, чья похоть, между прочим, рано или поздно доведет эту крошку до помешательства. Вдали от Лагхи, чей пронзительный взгляд для нее хуже взгляда желтой кобры из ветвей. Впрочем, Лагха не жилец на этом свете, – поправился Норо. – В конце концов, вы найдете счастье вдалеке от меня, если мое общество действительно столь уж противно... </w:t>
      </w:r>
    </w:p>
    <w:p>
      <w:pPr>
        <w:pStyle w:val="Normal"/>
        <w:rPr/>
      </w:pPr>
      <w:r>
        <w:rPr/>
        <w:t xml:space="preserve">В этот момент Овель, напрягшись всем телом, стала биться в ремнях, стремясь высвободиться из кожаных щупалец спрута, и истово, громко сквернословить. </w:t>
      </w:r>
    </w:p>
    <w:p>
      <w:pPr>
        <w:pStyle w:val="Normal"/>
        <w:rPr/>
      </w:pPr>
      <w:r>
        <w:rPr/>
        <w:t xml:space="preserve">"Где она только набралась таких слов?" – некстати спросил себя Эгин. </w:t>
      </w:r>
    </w:p>
    <w:p>
      <w:pPr>
        <w:pStyle w:val="Normal"/>
        <w:rPr/>
      </w:pPr>
      <w:r>
        <w:rPr/>
        <w:t xml:space="preserve">Впрочем, Овель быстро обессилела и обмякла. Лужа крови под ней увеличилась ровно вдвое. Глаза Овель горели безумным огнем. </w:t>
      </w:r>
    </w:p>
    <w:p>
      <w:pPr>
        <w:pStyle w:val="Normal"/>
        <w:rPr/>
      </w:pPr>
      <w:r>
        <w:rPr/>
        <w:t xml:space="preserve">– </w:t>
      </w:r>
      <w:r>
        <w:rPr/>
        <w:t xml:space="preserve">Отзови его, Эгин, я умоляю тебя, отзови, – простонала Овель. Последние слова она сказала почти шепотом, но Эгин отлично слышал ее. </w:t>
      </w:r>
    </w:p>
    <w:p>
      <w:pPr>
        <w:pStyle w:val="Normal"/>
        <w:rPr/>
      </w:pPr>
      <w:r>
        <w:rPr/>
        <w:t xml:space="preserve">И в этот момент его осенило. Обман. Этот обман поможет ему выиграть по крайней мере время. По крайней мере, кровь из новых ран не прибавится к крови из старых. Кровь не будет заливать пол кабинета Отраженного гнорра с такой удручающей быстротой. </w:t>
      </w:r>
    </w:p>
    <w:p>
      <w:pPr>
        <w:pStyle w:val="Normal"/>
        <w:rPr/>
      </w:pPr>
      <w:r>
        <w:rPr/>
        <w:t xml:space="preserve">– </w:t>
      </w:r>
      <w:r>
        <w:rPr/>
        <w:t xml:space="preserve">Дай мне сосредоточиться, Норо, – сменив интонацию на волевую, сказал Эгин, всем своим видом изображая человека, который одумался, простился с заблуждениями и взял себя в руки. – Перестань ее резать, не то тебе нечем будет расплатиться со мной, когда твоя шкура будет спасена. </w:t>
      </w:r>
    </w:p>
    <w:p>
      <w:pPr>
        <w:pStyle w:val="Normal"/>
        <w:rPr/>
      </w:pPr>
      <w:r>
        <w:rPr/>
        <w:t xml:space="preserve">Норо ответил ему согласным кивком. </w:t>
      </w:r>
    </w:p>
    <w:p>
      <w:pPr>
        <w:pStyle w:val="Normal"/>
        <w:rPr/>
      </w:pPr>
      <w:r>
        <w:rPr/>
        <w:t xml:space="preserve">Он бросил правое запястье Овель и пристально посмотрел внутрь стеклянного шара, рыбы в котором теперь переливались всеми оттенками оранжевого. И немного сдвинул шлем на затылок. Наверное, в нем было все-таки очень душно. </w:t>
      </w:r>
    </w:p>
    <w:p>
      <w:pPr>
        <w:pStyle w:val="Heading2"/>
        <w:ind w:hanging="0"/>
        <w:rPr/>
      </w:pPr>
      <w:r>
        <w:rPr/>
        <w:t xml:space="preserve"> </w:t>
      </w:r>
      <w:r>
        <w:rPr/>
        <w:t xml:space="preserve">14  </w:t>
      </w:r>
    </w:p>
    <w:p>
      <w:pPr>
        <w:pStyle w:val="Normal"/>
        <w:rPr/>
      </w:pPr>
      <w:r>
        <w:rPr/>
        <w:t xml:space="preserve">Знахарь, Лагха и Дотанагела. А еще – Тара, Лиг, Фарах и Киндин. Сплошь маги, призраки, провидцы, наполовину всемогущие. С какими замечательными людьми, а если не людьми, то сущностями, свела его судьба за последние две недели! И, между прочим, многие из вышеперечисленных общались с ним как с равным. </w:t>
      </w:r>
    </w:p>
    <w:p>
      <w:pPr>
        <w:pStyle w:val="Normal"/>
        <w:rPr/>
      </w:pPr>
      <w:r>
        <w:rPr/>
        <w:t xml:space="preserve">Знахарь, вот, например, говорил, что симпатизирует ему и верит в его счастливую судьбу. Да неужели же он, Эгин, навидавшийся магической гадости до ряби в глазах, не сможет поставить убедительный спектакль со своей персоной в главной роли? Такую себе пьесу "Эгин, могучий сын Пестрого Пути, повелевает Скорпионом". </w:t>
      </w:r>
    </w:p>
    <w:p>
      <w:pPr>
        <w:pStyle w:val="Normal"/>
        <w:rPr/>
      </w:pPr>
      <w:r>
        <w:rPr/>
        <w:t xml:space="preserve">– </w:t>
      </w:r>
      <w:r>
        <w:rPr/>
        <w:t xml:space="preserve">Мне нужна тишина, – утробным голосом сказал Эгин и закрыл глаза. </w:t>
      </w:r>
    </w:p>
    <w:p>
      <w:pPr>
        <w:pStyle w:val="Normal"/>
        <w:rPr/>
      </w:pPr>
      <w:r>
        <w:rPr/>
        <w:t xml:space="preserve">Затем закусил нижнюю губу. Стал дышать быстро и глубоко, оставляя крохотные паузы между вздохами. Напряг колени, вытянул ноги, словно бы объятый судорогой... </w:t>
      </w:r>
    </w:p>
    <w:p>
      <w:pPr>
        <w:pStyle w:val="Normal"/>
        <w:rPr/>
      </w:pPr>
      <w:r>
        <w:rPr/>
        <w:t xml:space="preserve">Его ноздри начали трепетать в такт дыханию, а брови сомкнулись над переносицей. Будь его руки свободны, он изобразил бы пальцами какую-нибудь фигуру наподобие тех, что плела иногда Тара. Повторил бы по памяти. </w:t>
      </w:r>
    </w:p>
    <w:p>
      <w:pPr>
        <w:pStyle w:val="Normal"/>
        <w:rPr/>
      </w:pPr>
      <w:r>
        <w:rPr/>
        <w:t xml:space="preserve">И еще хорошо бы исказить лицо пугающей гримасой. И, наконец, для того, чтобы добавить правдоподобия этому действу, необходимо действительно представить себе Скорпиона. Эгин чувствовал странную безоглядную решимость. Он чувствовал некое вдохновение, природа которого оставалась ему неясна. </w:t>
      </w:r>
    </w:p>
    <w:p>
      <w:pPr>
        <w:pStyle w:val="Normal"/>
        <w:rPr/>
      </w:pPr>
      <w:r>
        <w:rPr/>
        <w:t xml:space="preserve">Норо видел это и опустил кинжал. Норо замер. Овель перестала плакать и смотрела на Эгина во все глаза. Что это с ним происходит? </w:t>
      </w:r>
    </w:p>
    <w:p>
      <w:pPr>
        <w:pStyle w:val="Normal"/>
        <w:rPr/>
      </w:pPr>
      <w:r>
        <w:rPr/>
        <w:t xml:space="preserve">А с Эгином действительно происходило нечто очень странное. Очень скоро поток привычных мыслей ушел куда-то в сторону и его место занял поток чужих мыслей. Очень необычных. Явно нечеловеческих. </w:t>
      </w:r>
    </w:p>
    <w:p>
      <w:pPr>
        <w:pStyle w:val="Normal"/>
        <w:rPr/>
      </w:pPr>
      <w:r>
        <w:rPr/>
        <w:t xml:space="preserve">Его глаза, которые были по-прежнему закрыты, начали видеть что-то, чего он никогда раньше не видел. Это было похоже на сон. Но лишь похоже, ибо Эгин полностью осознавал происходящее. </w:t>
      </w:r>
    </w:p>
    <w:p>
      <w:pPr>
        <w:pStyle w:val="Normal"/>
        <w:rPr/>
      </w:pPr>
      <w:r>
        <w:rPr/>
        <w:t xml:space="preserve">Он видел железную клеть, огромную, словно дом, проносящуюся мимо него, крошки, куда-то вверх с лязгом и скрипом. </w:t>
      </w:r>
    </w:p>
    <w:p>
      <w:pPr>
        <w:pStyle w:val="Normal"/>
        <w:rPr/>
      </w:pPr>
      <w:r>
        <w:rPr/>
        <w:t xml:space="preserve">Он видел желоб в стене каменного колодца, по которому продвигался вверх. Он был необыкновенно цепким, очень зорким и исключительно целеустремленным. </w:t>
      </w:r>
    </w:p>
    <w:p>
      <w:pPr>
        <w:pStyle w:val="Normal"/>
        <w:rPr/>
      </w:pPr>
      <w:r>
        <w:rPr/>
        <w:t xml:space="preserve">Он, Эгин, прекрасно знал, куда ему нужно идти. Ему нужно на самый верх, туда, где труба оканчивается и начинается что-то очень интересное. Он полз, цепляясь всеми своими лапками, и даже неуклюжие клешни, поблескивающие синевой, не были ему в этом помехой. </w:t>
      </w:r>
    </w:p>
    <w:p>
      <w:pPr>
        <w:pStyle w:val="Normal"/>
        <w:rPr/>
      </w:pPr>
      <w:r>
        <w:rPr/>
        <w:t xml:space="preserve">"Я в стволе подъемника", – догадался Эгин и с неожиданной для себя естественностью принял эту мысль. </w:t>
      </w:r>
    </w:p>
    <w:p>
      <w:pPr>
        <w:pStyle w:val="Normal"/>
        <w:rPr/>
      </w:pPr>
      <w:r>
        <w:rPr/>
        <w:t xml:space="preserve">"Я ползу вверх, к кабинету гнорра". </w:t>
      </w:r>
    </w:p>
    <w:p>
      <w:pPr>
        <w:pStyle w:val="Normal"/>
        <w:rPr/>
      </w:pPr>
      <w:r>
        <w:rPr/>
        <w:t xml:space="preserve">"Я – Скорпион, Убийца отраженных." И даже это ничуть не удивило Эгина. Что ж, скорпион так скорпион. </w:t>
      </w:r>
    </w:p>
    <w:p>
      <w:pPr>
        <w:pStyle w:val="Normal"/>
        <w:rPr/>
      </w:pPr>
      <w:r>
        <w:rPr/>
        <w:t xml:space="preserve">До верха оставалось еще довольно долго, но конец пути уже обозначился чем-то похожим на небо. Это радовало Эгина. </w:t>
      </w:r>
    </w:p>
    <w:p>
      <w:pPr>
        <w:pStyle w:val="Normal"/>
        <w:rPr/>
      </w:pPr>
      <w:r>
        <w:rPr/>
        <w:t xml:space="preserve">Его новое тело не чувствовало усталости, но сила земного притяжения, увы, сохраняла над ним свою безраздельную власть. </w:t>
      </w:r>
    </w:p>
    <w:p>
      <w:pPr>
        <w:pStyle w:val="Normal"/>
        <w:rPr/>
      </w:pPr>
      <w:r>
        <w:rPr/>
        <w:t xml:space="preserve">Он понимал, что не хочет сорваться вниз. Что должен ползти помедленней, дабы какая-нибудь скользкая железка, обмазанная маслом, не помешала его лапкам цепляться. </w:t>
      </w:r>
    </w:p>
    <w:p>
      <w:pPr>
        <w:pStyle w:val="Normal"/>
        <w:rPr/>
      </w:pPr>
      <w:r>
        <w:rPr/>
        <w:t xml:space="preserve">Эгин полз довольно долго, погрузившись в новые, совершенно незнакомые ощущения, пока одна чужеродная мысль не нарушила этой гармонии восхождения. </w:t>
      </w:r>
    </w:p>
    <w:p>
      <w:pPr>
        <w:pStyle w:val="Normal"/>
        <w:rPr/>
      </w:pPr>
      <w:r>
        <w:rPr/>
        <w:t xml:space="preserve">"Кажется, я должен остановиться, мне не нужно наверх", – подумал Эгин-скорпион и остановился, дабы разобраться, так это или не так. Но что-то произошло вовне, во внешнем мире или во внешнем сне, что заставило Эгина вздрогнуть и... открыть глаза </w:t>
      </w:r>
    </w:p>
    <w:p>
      <w:pPr>
        <w:pStyle w:val="Normal"/>
        <w:rPr/>
      </w:pPr>
      <w:r>
        <w:rPr/>
        <w:t xml:space="preserve">– </w:t>
      </w:r>
      <w:r>
        <w:rPr/>
        <w:t xml:space="preserve">...они прибыли. Лагха уже на пристани и Сиятельный князь... </w:t>
      </w:r>
    </w:p>
    <w:p>
      <w:pPr>
        <w:pStyle w:val="Normal"/>
        <w:rPr/>
      </w:pPr>
      <w:r>
        <w:rPr/>
        <w:t xml:space="preserve">Лагха? На пристани? </w:t>
      </w:r>
    </w:p>
    <w:p>
      <w:pPr>
        <w:pStyle w:val="Normal"/>
        <w:rPr/>
      </w:pPr>
      <w:r>
        <w:rPr/>
        <w:t xml:space="preserve">Оказалось, что кругом неожиданно много света. Норо, о да, конечно, Норо, слушал донесения какого-то плешивого человека. Не того ли самого, который только что поднялся сюда на подъемнике, пока он, Эгин-скорпион, пробирался вверх? </w:t>
      </w:r>
    </w:p>
    <w:p>
      <w:pPr>
        <w:pStyle w:val="Normal"/>
        <w:rPr/>
      </w:pPr>
      <w:r>
        <w:rPr/>
        <w:t xml:space="preserve">Бледная-пребледная Овель с бескровными губами и красными от слез глазами в священном ужасе смотрела на него, словно на собственного восставшего из фамильного склепа пращура – того самого грозного Гаассу окс Тамая, что под знаменами Шета окс Лагина ходил воевать за Священный Остров Дагаат. Что же это происходит, милостивые гиазиры? </w:t>
      </w:r>
    </w:p>
    <w:p>
      <w:pPr>
        <w:pStyle w:val="Heading2"/>
        <w:ind w:hanging="0"/>
        <w:rPr/>
      </w:pPr>
      <w:r>
        <w:rPr/>
        <w:t xml:space="preserve"> </w:t>
      </w:r>
      <w:r>
        <w:rPr/>
        <w:t xml:space="preserve">15  </w:t>
      </w:r>
    </w:p>
    <w:p>
      <w:pPr>
        <w:pStyle w:val="Normal"/>
        <w:rPr/>
      </w:pPr>
      <w:r>
        <w:rPr/>
        <w:t xml:space="preserve">Глазами новорожденного щенка Эгин озирал кабинет гнорра, который начинал меняться неспешно, но неотвратимо. </w:t>
      </w:r>
    </w:p>
    <w:p>
      <w:pPr>
        <w:pStyle w:val="Normal"/>
        <w:rPr/>
      </w:pPr>
      <w:r>
        <w:rPr/>
        <w:t xml:space="preserve">Становилось все светлее и светлее. Причину этого странного явления Эгин понял не сразу. Норо был явно поглощен новостями, принесенными аррумом. Ему было – или, по крайней мере, так казалось – не до Эгина. </w:t>
      </w:r>
    </w:p>
    <w:p>
      <w:pPr>
        <w:pStyle w:val="Normal"/>
        <w:rPr/>
      </w:pPr>
      <w:r>
        <w:rPr/>
        <w:t xml:space="preserve">Купол Свода Равновесия раскрывался. </w:t>
      </w:r>
    </w:p>
    <w:p>
      <w:pPr>
        <w:pStyle w:val="Normal"/>
        <w:rPr/>
      </w:pPr>
      <w:r>
        <w:rPr/>
        <w:t xml:space="preserve">Некий неведомый Эгину механизм, приведенный в действие Норо окс Шином, с мерным скрежетанием раскрывал купол на отдельные лепестки. </w:t>
      </w:r>
    </w:p>
    <w:p>
      <w:pPr>
        <w:pStyle w:val="Normal"/>
        <w:rPr/>
      </w:pPr>
      <w:r>
        <w:rPr/>
        <w:t xml:space="preserve">Неба в кабинете гнорра становилось все больше и больше, а сам кабинет с каждой секундой становился все больше похож на смотровую площадку на вершине пресловутой Башни Оно, чем на обитель любви и власти. </w:t>
      </w:r>
    </w:p>
    <w:p>
      <w:pPr>
        <w:pStyle w:val="Normal"/>
        <w:rPr/>
      </w:pPr>
      <w:r>
        <w:rPr/>
        <w:t xml:space="preserve">С этой смотровой площадки, в чем совершенно не сомневался Эгин, открывался отличный вид на всю столицу и на порт в том числе. А о том, что происходило в порту, Эгин начинал понемногу догадываться. Лагха прибыл в гости к Хорту окс Тамаю. Вот что там происходило. </w:t>
      </w:r>
    </w:p>
    <w:p>
      <w:pPr>
        <w:pStyle w:val="Normal"/>
        <w:rPr/>
      </w:pPr>
      <w:r>
        <w:rPr/>
        <w:t xml:space="preserve">Норо вступил как всегда неожиданно. </w:t>
      </w:r>
    </w:p>
    <w:p>
      <w:pPr>
        <w:pStyle w:val="Normal"/>
        <w:rPr/>
      </w:pPr>
      <w:r>
        <w:rPr/>
        <w:t xml:space="preserve">– </w:t>
      </w:r>
      <w:r>
        <w:rPr/>
        <w:t xml:space="preserve">...Что ж, Эгин, твоя ложная скромность не обманула меня. Стать Скорпионом для тебя так же просто, как для акробата встать на руки. Но... – он указал на Овель, чья внезапная безучастность начинала сильно тревожить Эгина, – невинная теплая кровь по-прежнему истекает из этого сосуда сладострастия. Поэтому на твоем месте я бы поторопился с выполнением моей просьбы. Долго наша красавица не протянет. </w:t>
      </w:r>
    </w:p>
    <w:p>
      <w:pPr>
        <w:pStyle w:val="Normal"/>
        <w:rPr/>
      </w:pPr>
      <w:r>
        <w:rPr/>
        <w:t xml:space="preserve">Гадать о том, как, собственно, Норо узнал о том, что ему удалось войти в контакт с Убийцей отраженных, Эгину не пришлось. Потому что объяснение было у всех на виду – рыбы, заключенные внутри стеклянного шара, перестали пламенеть оранжевым и вернулись к своему предыдущему состоянию. </w:t>
      </w:r>
    </w:p>
    <w:p>
      <w:pPr>
        <w:pStyle w:val="Normal"/>
        <w:rPr/>
      </w:pPr>
      <w:r>
        <w:rPr/>
        <w:t xml:space="preserve">Эта перемена обнадежила Норо окс Шина, оставила безучастным плешивого человека с докладом и прошла совершенно незамеченной для Овель. </w:t>
      </w:r>
    </w:p>
    <w:p>
      <w:pPr>
        <w:pStyle w:val="Normal"/>
        <w:rPr/>
      </w:pPr>
      <w:r>
        <w:rPr/>
        <w:t xml:space="preserve">"Было бы лучше, если б она ревела, как белуга, а не кончалась в жертвенном безмолвии, будь оно неладно", – подумал Эгин, исполненный решимости отозвать Скорпиона во что бы то ни стало. Ибо невозможное стало возможным. </w:t>
      </w:r>
    </w:p>
    <w:p>
      <w:pPr>
        <w:pStyle w:val="Heading2"/>
        <w:ind w:hanging="0"/>
        <w:rPr/>
      </w:pPr>
      <w:r>
        <w:rPr/>
        <w:t xml:space="preserve"> </w:t>
      </w:r>
      <w:r>
        <w:rPr/>
        <w:t xml:space="preserve">16  </w:t>
      </w:r>
    </w:p>
    <w:p>
      <w:pPr>
        <w:pStyle w:val="Normal"/>
        <w:rPr/>
      </w:pPr>
      <w:r>
        <w:rPr/>
        <w:t xml:space="preserve">Сиятельный князь Хорт окс Тамай во главе пышной и, главное, вооруженной до зубов свиты, ждал гнорра под памятной стелой "Голубого Лосося", как того и требовало письмо гнорра. </w:t>
      </w:r>
    </w:p>
    <w:p>
      <w:pPr>
        <w:pStyle w:val="Normal"/>
        <w:rPr/>
      </w:pPr>
      <w:r>
        <w:rPr/>
        <w:t xml:space="preserve">На Сиятельном князе был надет с виду совершенно обычный и в общем-то невзрачный шлем с простой полумаской и коротким наносником. </w:t>
      </w:r>
    </w:p>
    <w:p>
      <w:pPr>
        <w:pStyle w:val="Normal"/>
        <w:rPr/>
      </w:pPr>
      <w:r>
        <w:rPr/>
        <w:t xml:space="preserve">Гнорр сошел с борта "Венца Небес" в ослепительном одиночестве. Он был облачен в шлем Кальта Лозоходца и препоясан показательно пустыми ножнами. </w:t>
      </w:r>
    </w:p>
    <w:p>
      <w:pPr>
        <w:pStyle w:val="Normal"/>
        <w:rPr/>
      </w:pPr>
      <w:r>
        <w:rPr/>
        <w:t xml:space="preserve">Они – Хорт и Лагха – не виделись больше месяца, со дня последнего большого приема у тогда еще здравствовавшего Сиятельного князя Мидана окс Саггора. И были бы рады не увидеться никогда. </w:t>
      </w:r>
    </w:p>
    <w:p>
      <w:pPr>
        <w:pStyle w:val="Normal"/>
        <w:rPr/>
      </w:pPr>
      <w:r>
        <w:rPr/>
        <w:t xml:space="preserve">Десятки тысяч глаз были устремлены на них. Тысячи стрел были направлены в сердце Лагхи Коалары, сотни – в сердце Сиятельного князя Хорта окс Тамая. </w:t>
      </w:r>
    </w:p>
    <w:p>
      <w:pPr>
        <w:pStyle w:val="Normal"/>
        <w:rPr/>
      </w:pPr>
      <w:r>
        <w:rPr/>
        <w:t xml:space="preserve">Гнорр приказал всем своим людям остаться на кораблях. Вместе с тем он дал им два простых приказания. </w:t>
      </w:r>
    </w:p>
    <w:p>
      <w:pPr>
        <w:pStyle w:val="Normal"/>
        <w:rPr/>
      </w:pPr>
      <w:r>
        <w:rPr/>
        <w:t xml:space="preserve">Первое: если он упадет на землю ниц, пронзенный ли стрелами, или ради спасения своей жизни от оговоренных стрел – незамедлительно высаживаться и убивать столько, на сколько достанет жизненных сил и алчности стали. </w:t>
      </w:r>
    </w:p>
    <w:p>
      <w:pPr>
        <w:pStyle w:val="Normal"/>
        <w:rPr/>
      </w:pPr>
      <w:r>
        <w:rPr/>
        <w:t xml:space="preserve">Второе: если он, гнорр, обнимет Сиятельного князя за плечи – подымать штандарты династии Тамаев повыше, показательно отшвыривать прочь оружие и вообще брататься. </w:t>
      </w:r>
    </w:p>
    <w:p>
      <w:pPr>
        <w:pStyle w:val="Normal"/>
        <w:rPr/>
      </w:pPr>
      <w:r>
        <w:rPr/>
        <w:t xml:space="preserve">Итак, перед Пиннарином в тот день стоял жестокий выбор: либо погрузиться в пучину кровавого безумия (это было бы как обычно), либо избежать кровопролития (это было бы чудом и в него никто не верил). </w:t>
      </w:r>
    </w:p>
    <w:p>
      <w:pPr>
        <w:pStyle w:val="Normal"/>
        <w:rPr/>
      </w:pPr>
      <w:r>
        <w:rPr/>
        <w:t xml:space="preserve">Гнорр остановился на пристани в двадцати шагах от Сиятельного князя. </w:t>
      </w:r>
    </w:p>
    <w:p>
      <w:pPr>
        <w:pStyle w:val="Normal"/>
        <w:rPr/>
      </w:pPr>
      <w:r>
        <w:rPr/>
        <w:t xml:space="preserve">– </w:t>
      </w:r>
      <w:r>
        <w:rPr/>
        <w:t xml:space="preserve">Иди ко мне, Хорт, мы будем говорить здесь, чтобы наши слова не стали добычей ушам недостойных! – Лагха имел в виду сопровождавших Хорта придворных, высших гвардейских чинов и прочую шушеру, от которой его тошнило с самых первых дней своего эрхагноррата. </w:t>
      </w:r>
    </w:p>
    <w:p>
      <w:pPr>
        <w:pStyle w:val="Normal"/>
        <w:rPr/>
      </w:pPr>
      <w:r>
        <w:rPr/>
        <w:t xml:space="preserve">– </w:t>
      </w:r>
      <w:r>
        <w:rPr/>
        <w:t xml:space="preserve">Сиятельному князю не пристало... – начал было выкрикивать сопровождавший Хорта церемониальный глашатай, в обязанности которого входило прогорланить в голос то, что шепнул ему на ушко Сиятельный князь. </w:t>
      </w:r>
    </w:p>
    <w:p>
      <w:pPr>
        <w:pStyle w:val="Normal"/>
        <w:rPr/>
      </w:pPr>
      <w:r>
        <w:rPr/>
        <w:t xml:space="preserve">– </w:t>
      </w:r>
      <w:r>
        <w:rPr/>
        <w:t xml:space="preserve">Молчать! – Лагха вскинул правую руку, облаченную в широкий наруч со множеством позвякивающих друг о друга подвесок. </w:t>
      </w:r>
    </w:p>
    <w:p>
      <w:pPr>
        <w:pStyle w:val="Normal"/>
        <w:rPr/>
      </w:pPr>
      <w:r>
        <w:rPr/>
        <w:t xml:space="preserve">Удивительное дело: веление их звона оказалось необоримым. Глашатай мгновенно заткнулся. </w:t>
      </w:r>
    </w:p>
    <w:p>
      <w:pPr>
        <w:pStyle w:val="Normal"/>
        <w:rPr/>
      </w:pPr>
      <w:r>
        <w:rPr/>
        <w:t xml:space="preserve">– </w:t>
      </w:r>
      <w:r>
        <w:rPr/>
        <w:t xml:space="preserve">Переговоры между великими, – продолжал Лагха, – должны проистекать в величественной тишине и неведении смердов. Иди ко мне, Хорт, иначе не видать тебе искомого предмета, как внешнего испода хрустальных небес. </w:t>
      </w:r>
    </w:p>
    <w:p>
      <w:pPr>
        <w:pStyle w:val="Normal"/>
        <w:rPr/>
      </w:pPr>
      <w:r>
        <w:rPr/>
        <w:t xml:space="preserve">Лагха не испытывал страха. И это делало его непобедимым. А Хорт боялся, очень боялся навеки потерять свое единственное сокровище, свою шелковокожую Овель, без которой последняя неделя показалась ему горше смерти, хотя он и пребывал в самом средоточии власти, на княжеском престоле. </w:t>
      </w:r>
    </w:p>
    <w:p>
      <w:pPr>
        <w:pStyle w:val="Normal"/>
        <w:rPr/>
      </w:pPr>
      <w:r>
        <w:rPr/>
        <w:t xml:space="preserve">Хорт повиновался. И пока он, изо всех стараясь не уронить свое княжеское достоинство, мерял шагами расстояние, отделяющее его от гнорра, гнорр думал о том, что слабость смертных неизмерима и, не будь в мире некогда Звезднорожденных, а после – Отраженных, всё уже давно скатилось бы в пасть к Хуммеру. И в этом Лагха был прав. Прав ровно наполовину. </w:t>
      </w:r>
    </w:p>
    <w:p>
      <w:pPr>
        <w:pStyle w:val="Normal"/>
        <w:rPr/>
      </w:pPr>
      <w:r>
        <w:rPr/>
        <w:t xml:space="preserve">– </w:t>
      </w:r>
      <w:r>
        <w:rPr/>
        <w:t xml:space="preserve">Здравствуй, Лагха, – тихо сказал Сиятельный князь, подходя к гнорру совсем близко. </w:t>
      </w:r>
    </w:p>
    <w:p>
      <w:pPr>
        <w:pStyle w:val="Normal"/>
        <w:rPr/>
      </w:pPr>
      <w:r>
        <w:rPr/>
        <w:t xml:space="preserve">Сотник лучников по имени Сарпал (в действительности – рах-саванн Опоры Вещей), начальствовавший стрелками на крыше вспомогательного арсенала морского ведомства, в досаде сплюнул под ноги. </w:t>
      </w:r>
    </w:p>
    <w:p>
      <w:pPr>
        <w:pStyle w:val="Normal"/>
        <w:rPr/>
      </w:pPr>
      <w:r>
        <w:rPr/>
        <w:t xml:space="preserve">Пурпурный плащ Хорта полностью закрыл гнорра от его людей. В это же время выругались еще очень многие, но именно Сарпал был зол более всех. Он имел недвусмысленные указания от Норо окс Шина относительно Лагхи. Он не собирался прогавить очередное повышение в аррумы из-за неосмотрительности Сиятельного князя. </w:t>
      </w:r>
    </w:p>
    <w:p>
      <w:pPr>
        <w:pStyle w:val="Normal"/>
        <w:rPr/>
      </w:pPr>
      <w:r>
        <w:rPr/>
        <w:t xml:space="preserve">– </w:t>
      </w:r>
      <w:r>
        <w:rPr/>
        <w:t xml:space="preserve">Здравствуй, Хорт. Где голова самозванного гнорра? </w:t>
      </w:r>
    </w:p>
    <w:p>
      <w:pPr>
        <w:pStyle w:val="Normal"/>
        <w:rPr/>
      </w:pPr>
      <w:r>
        <w:rPr/>
        <w:t xml:space="preserve">– </w:t>
      </w:r>
      <w:r>
        <w:rPr/>
        <w:t xml:space="preserve">Гнорр жив и, полагаю, будет жить еще долго, – в словах Хорта Лагха услышал странные нотки, которых раньше в голосе "Золотой Ручки" не было. </w:t>
      </w:r>
    </w:p>
    <w:p>
      <w:pPr>
        <w:pStyle w:val="Normal"/>
        <w:rPr/>
      </w:pPr>
      <w:r>
        <w:rPr/>
        <w:t xml:space="preserve">– </w:t>
      </w:r>
      <w:r>
        <w:rPr/>
        <w:t xml:space="preserve">Жив? А ты помнишь, князь, что я писал тебе о его жизни? Жизнь самозваного гнорра – смерть Овель. </w:t>
      </w:r>
    </w:p>
    <w:p>
      <w:pPr>
        <w:pStyle w:val="Normal"/>
        <w:rPr/>
      </w:pPr>
      <w:r>
        <w:rPr/>
        <w:t xml:space="preserve">– </w:t>
      </w:r>
      <w:r>
        <w:rPr/>
        <w:t xml:space="preserve">Чтобы умертвить Овель, надо владеть ею. Докажи свою власть над ней, Лагха, и мы будем говорить еще. Иначе – ты покойник, – глаза князя зловеще блеснули в прорезях полумаски. </w:t>
      </w:r>
    </w:p>
    <w:p>
      <w:pPr>
        <w:pStyle w:val="Normal"/>
        <w:rPr/>
      </w:pPr>
      <w:r>
        <w:rPr/>
        <w:t xml:space="preserve">"И все-таки он ведет себя слишком глупо. Подошел очень близко, чересчур близко, так ведь я могу убить его в любое мгновение", – подумал Лагха. </w:t>
      </w:r>
    </w:p>
    <w:p>
      <w:pPr>
        <w:pStyle w:val="Normal"/>
        <w:rPr/>
      </w:pPr>
      <w:r>
        <w:rPr/>
        <w:t xml:space="preserve">В то же время гнорр удрученно подметил, что на крыше Дома Скорняков, на крыше, прекрасно просматривающейся с его места и свободной от лучников князя, не видно ни Овель, ни Онни, ни прочих его людей. Это значит, что Эгин не доставил послания. Это значит, что никакой подлинной власти над князем он, Лагха, не имеет. Что же, придется использовать власть поддельную. </w:t>
      </w:r>
    </w:p>
    <w:p>
      <w:pPr>
        <w:pStyle w:val="Normal"/>
        <w:rPr/>
      </w:pPr>
      <w:r>
        <w:rPr/>
        <w:t xml:space="preserve">Лагха чуть тряхнул своим непростым, очень непростым наручем и подвески на нем вновь разразились мелодичным звоном, под аккомпанемент которого прозвучали слова, призванные раздавить в ничто волю Хорта окс Тамая. </w:t>
      </w:r>
    </w:p>
    <w:p>
      <w:pPr>
        <w:pStyle w:val="Normal"/>
        <w:rPr/>
      </w:pPr>
      <w:r>
        <w:rPr/>
        <w:t xml:space="preserve">– </w:t>
      </w:r>
      <w:r>
        <w:rPr/>
        <w:t xml:space="preserve">Плохо говорить, князь, когда вместо подарков друг другу мы держим в руках пустоту, а за нашими спинами – тысячи взведенных луков. Мы не можем стоять здесь вечно, князь. Разреши моим людям сойти на пристань, князь, разреши им пройти об руку с твоими гвардейцами к Своду Равновесия, разреши мне проследовать туда же об руку с тобой и мы возьмем жизнь самозванного гнорра и Овель исс Тамай... </w:t>
      </w:r>
    </w:p>
    <w:p>
      <w:pPr>
        <w:pStyle w:val="Normal"/>
        <w:rPr/>
      </w:pPr>
      <w:r>
        <w:rPr/>
        <w:t xml:space="preserve">Лагха Коалара говорил и говорил, подвески все звенели в такт плавным покачиваниям его руки. На спине гнорра начал проступать медузистый пот, а в глазах князя к его неприятному изумлению стояла та же зловещая, морочливая стена, что и прежде. Сиятельный князь был глух к колдовскому звону, глух к медоточивым речам опытнейшего совратителя душ человеческих. </w:t>
      </w:r>
    </w:p>
    <w:p>
      <w:pPr>
        <w:pStyle w:val="Normal"/>
        <w:rPr/>
      </w:pPr>
      <w:r>
        <w:rPr/>
        <w:t xml:space="preserve">В это время гнорр заметил, что в свите князя, напряженно следившей за переговорами, произошло некоторое замешательство. Сквозь нее прошел человек, который быстрыми шагами направлялся прямо к князю. </w:t>
      </w:r>
    </w:p>
    <w:p>
      <w:pPr>
        <w:pStyle w:val="Normal"/>
        <w:rPr/>
      </w:pPr>
      <w:r>
        <w:rPr/>
        <w:t xml:space="preserve">Оказавшись рядом с ними, незваный гость, пренебрегая говорением Лагхи, сказал: </w:t>
      </w:r>
    </w:p>
    <w:p>
      <w:pPr>
        <w:pStyle w:val="Normal"/>
        <w:rPr/>
      </w:pPr>
      <w:r>
        <w:rPr/>
        <w:t xml:space="preserve">– </w:t>
      </w:r>
      <w:r>
        <w:rPr/>
        <w:t xml:space="preserve">Сиятельный князь, вам сообщение от гнорра. Ваша племянница находится в полной безопасности в Своде Равновесия, в доказательство чего гнорр прислал вам вот это. </w:t>
      </w:r>
    </w:p>
    <w:p>
      <w:pPr>
        <w:pStyle w:val="Normal"/>
        <w:rPr/>
      </w:pPr>
      <w:r>
        <w:rPr/>
        <w:t xml:space="preserve">В протянутой руке человека была прядь каштановых волос. Хорт окс Тамай прикоснулся своей "золотой ручкой" непобедимого игрока в лам к пряди и, конечно же, сразу почувствовал неповторимый След Овель. Чтобы убедиться в правдивости сногсшибательной, ужасной новости Лагхе Коаларе даже не потребовалось прикасаться к пряди – достало и одного взгляда. </w:t>
      </w:r>
    </w:p>
    <w:p>
      <w:pPr>
        <w:pStyle w:val="Normal"/>
        <w:rPr/>
      </w:pPr>
      <w:r>
        <w:rPr/>
        <w:t xml:space="preserve">– </w:t>
      </w:r>
      <w:r>
        <w:rPr/>
        <w:t xml:space="preserve">Что вы скажете на это? </w:t>
      </w:r>
    </w:p>
    <w:p>
      <w:pPr>
        <w:pStyle w:val="Normal"/>
        <w:rPr/>
      </w:pPr>
      <w:r>
        <w:rPr/>
        <w:t xml:space="preserve">В голосе князя теперь не было ничего, кроме спокойствия, торжества и похотливой хрипотцы. Старик уже мысленно водил Овель нескончаемыми садами запрещенных Уложениями Жезла и Браслета наслаждений. </w:t>
      </w:r>
    </w:p>
    <w:p>
      <w:pPr>
        <w:pStyle w:val="Heading2"/>
        <w:ind w:hanging="0"/>
        <w:rPr/>
      </w:pPr>
      <w:r>
        <w:rPr/>
        <w:t xml:space="preserve"> </w:t>
      </w:r>
      <w:r>
        <w:rPr/>
        <w:t xml:space="preserve">17  </w:t>
      </w:r>
    </w:p>
    <w:p>
      <w:pPr>
        <w:pStyle w:val="Normal"/>
        <w:rPr/>
      </w:pPr>
      <w:r>
        <w:rPr/>
        <w:t xml:space="preserve">В этот раз все шло гораздо хуже, чем в предыдущий. </w:t>
      </w:r>
    </w:p>
    <w:p>
      <w:pPr>
        <w:pStyle w:val="Normal"/>
        <w:rPr/>
      </w:pPr>
      <w:r>
        <w:rPr/>
        <w:t xml:space="preserve">Тело Скорпиона отчего-то перестало быть доступным Эгину. Быть может, оттого, что он стал нервничать гораздо сильней и сосредоточиться так, как того требовал этот странный ритуал, у Эгина, новичка Пестрого Пути, не получалось. Мучительное осознание ответственности за жизнь Овель делало его попытки суматошными, а значит – тщетными. </w:t>
      </w:r>
    </w:p>
    <w:p>
      <w:pPr>
        <w:pStyle w:val="Normal"/>
        <w:rPr/>
      </w:pPr>
      <w:r>
        <w:rPr/>
        <w:t xml:space="preserve">Купол уже полностью раскрылся. В кабинете гнорра теперь гулял ураганной силы ветер. Ветер развевал волосы и одежды, пронизывал насквозь. Да и вообще – попробуй сосредоточься, когда под твоими ногами – весь многострадальный Пиннарин. </w:t>
      </w:r>
    </w:p>
    <w:p>
      <w:pPr>
        <w:pStyle w:val="Normal"/>
        <w:rPr/>
      </w:pPr>
      <w:r>
        <w:rPr/>
        <w:t xml:space="preserve">Отчаявшись в очередной раз, Эгин то и дело открывал глаза. Каждая новая неудача заставляла его все больше сомневаться в собственных силах. Чтобы как-то успокоиться, он следил за Норо, который теперь стоял к ним спиной, прильнув к тонким перилам, огораживающим его вскрытый, подобно устрице, кабинет, и следил за событиями, разыгрывающимися в порту. </w:t>
      </w:r>
    </w:p>
    <w:p>
      <w:pPr>
        <w:pStyle w:val="Normal"/>
        <w:rPr/>
      </w:pPr>
      <w:r>
        <w:rPr/>
        <w:t xml:space="preserve">И хотя Эгину с его кресла не было видно совсем ничего, кроме небес и туч в означенных небесах, он чувствовал, что там, на пристани, все идет как по маслу. Возможно, Лагха уже убит. Он знал своего начальника не первый день и с легкостью определял, доволен он или злится. Норо был доволен. </w:t>
      </w:r>
    </w:p>
    <w:p>
      <w:pPr>
        <w:pStyle w:val="Normal"/>
        <w:rPr/>
      </w:pPr>
      <w:r>
        <w:rPr/>
        <w:t xml:space="preserve">– </w:t>
      </w:r>
      <w:r>
        <w:rPr/>
        <w:t xml:space="preserve">Эгин, поторапливайся, – бросил Норо окс Шин через плечо. Невесть каким пятым, шестым или сотым чувством он определил, что Эгин пялится ему в спину, позабыв о Скорпионе. </w:t>
      </w:r>
    </w:p>
    <w:p>
      <w:pPr>
        <w:pStyle w:val="Normal"/>
        <w:rPr/>
      </w:pPr>
      <w:r>
        <w:rPr/>
        <w:t xml:space="preserve">Раздосадованный своим бессилием, Эгин всерьез подумал о том, что если подскочит сейчас к Норо сзади (ведь ноги его, к счастью остались несвязанными) и изо всех сил даст гнорру пинка, то тот, возможно, упадет вниз с огромной высоты своего кабинета, словно мешок с отрубями. Но сразу же отказался от этой затеи. В решительные моменты нельзя уповать на мальчишеское везение. </w:t>
      </w:r>
    </w:p>
    <w:p>
      <w:pPr>
        <w:pStyle w:val="Heading2"/>
        <w:ind w:hanging="0"/>
        <w:rPr/>
      </w:pPr>
      <w:r>
        <w:rPr/>
        <w:t xml:space="preserve"> </w:t>
      </w:r>
      <w:r>
        <w:rPr/>
        <w:t xml:space="preserve">18  </w:t>
      </w:r>
    </w:p>
    <w:p>
      <w:pPr>
        <w:pStyle w:val="Normal"/>
        <w:rPr/>
      </w:pPr>
      <w:r>
        <w:rPr/>
        <w:t xml:space="preserve">Лагхе хватило самообладания, чтобы не броситься под ноги Сиятельному князю, опрокидывая того на себя сверху (как он уже поступил не так давно с пар-арценцем Опоры Безгласых Тварей во время штурма Хоц-Дзанга) и тем самым оттягивая свою неминуемую гибель под градом стрел или под сапогами морских пехотинцев. </w:t>
      </w:r>
    </w:p>
    <w:p>
      <w:pPr>
        <w:pStyle w:val="Normal"/>
        <w:rPr/>
      </w:pPr>
      <w:r>
        <w:rPr/>
        <w:t xml:space="preserve">Лагха остался стоять, он даже немного приосанился. Он даже нашел в себе силы улыбнуться. </w:t>
      </w:r>
    </w:p>
    <w:p>
      <w:pPr>
        <w:pStyle w:val="Normal"/>
        <w:rPr/>
      </w:pPr>
      <w:r>
        <w:rPr/>
        <w:t xml:space="preserve">– </w:t>
      </w:r>
      <w:r>
        <w:rPr/>
        <w:t xml:space="preserve">Вы спрашиваете, что я скажу на это? – Лагха кивнул на прядь, которую держали пальцы Хорта окс Тамая прямо перед его носом, словно бы демонстрируя некую редчайшую, фантастической красоты вещицу. – А что вы скажете на это, князь? </w:t>
      </w:r>
    </w:p>
    <w:p>
      <w:pPr>
        <w:pStyle w:val="Normal"/>
        <w:rPr/>
      </w:pPr>
      <w:r>
        <w:rPr/>
        <w:t xml:space="preserve">Если на правой руке гнорра был мужской наруч, то на левой – веер с изящной ручкой в форме изогнутой лебединой шеи. </w:t>
      </w:r>
    </w:p>
    <w:p>
      <w:pPr>
        <w:pStyle w:val="Normal"/>
        <w:rPr/>
      </w:pPr>
      <w:r>
        <w:rPr/>
        <w:t xml:space="preserve">Веер крепился к запястью шелковым шнурком, завязанным со щегольской небрежностью и выпроставшим наружу свои распушенные концы. </w:t>
      </w:r>
    </w:p>
    <w:p>
      <w:pPr>
        <w:pStyle w:val="Normal"/>
        <w:rPr/>
      </w:pPr>
      <w:r>
        <w:rPr/>
        <w:t xml:space="preserve">Правая рука гнорра подобно молнии метнулась к этой шелковой опушке, вырвала клок волокон и под звон подвесок взметнулась к лицу Хорта окс Тамая. </w:t>
      </w:r>
    </w:p>
    <w:p>
      <w:pPr>
        <w:pStyle w:val="Normal"/>
        <w:rPr/>
      </w:pPr>
      <w:r>
        <w:rPr/>
        <w:t xml:space="preserve">Сиятельный князь чуть отшатнулся, он был испуган резкими движениями гнорра и его гортань уже была готова проорать роковое "Стреляйте!!!" Но изумление пересилило испуг. В пальцах гнорра теперь была такая же прядь. Прядь волос Овель. </w:t>
      </w:r>
    </w:p>
    <w:p>
      <w:pPr>
        <w:pStyle w:val="Normal"/>
        <w:rPr/>
      </w:pPr>
      <w:r>
        <w:rPr/>
        <w:t xml:space="preserve">– </w:t>
      </w:r>
      <w:r>
        <w:rPr/>
        <w:t xml:space="preserve">Не бойтесь, князь, потрогайте. </w:t>
      </w:r>
    </w:p>
    <w:p>
      <w:pPr>
        <w:pStyle w:val="Normal"/>
        <w:rPr/>
      </w:pPr>
      <w:r>
        <w:rPr/>
        <w:t xml:space="preserve">Хорт окс Тамай несмело коснулся второй, поддельной пряди. Она тоже несла След Овель. Ее – и ничей больше. О Шилол! </w:t>
      </w:r>
    </w:p>
    <w:p>
      <w:pPr>
        <w:pStyle w:val="Normal"/>
        <w:rPr/>
      </w:pPr>
      <w:r>
        <w:rPr/>
        <w:t xml:space="preserve">– </w:t>
      </w:r>
      <w:r>
        <w:rPr/>
        <w:t xml:space="preserve">Поэтому меня называют гнорром, князь, – с достоинством заметил Лагха, сердце которого бешено колотилось, но речь была уверенной и неспешной. – Я могу в одно неделимое мгновение времени Изменить шелк, сделав его прядью волос Овель. И тот мерзавец, который засел в Своде Равновесия, назвавшись гнорром, тоже это может. Да и ты сам, пожалуй, смог бы, князь. Ибо для человека, направляющего пути фигур лама, это немногим труднее, чем поставить "башню" из пяти "цветов дурмана" на "повелителе глубин". </w:t>
      </w:r>
    </w:p>
    <w:p>
      <w:pPr>
        <w:pStyle w:val="Normal"/>
        <w:rPr/>
      </w:pPr>
      <w:r>
        <w:rPr/>
        <w:t xml:space="preserve">Прежде чем Сиятельный князь успел что-либо ответить, офицер, доставивший прядь на пристань, выкрикнул: </w:t>
      </w:r>
    </w:p>
    <w:p>
      <w:pPr>
        <w:pStyle w:val="Normal"/>
        <w:rPr/>
      </w:pPr>
      <w:r>
        <w:rPr/>
        <w:t xml:space="preserve">– </w:t>
      </w:r>
      <w:r>
        <w:rPr/>
        <w:t xml:space="preserve">Не верьте ему, князь! Я лично вел дело Овель исс Тамай и я... </w:t>
      </w:r>
    </w:p>
    <w:p>
      <w:pPr>
        <w:pStyle w:val="Normal"/>
        <w:rPr/>
      </w:pPr>
      <w:r>
        <w:rPr/>
        <w:t xml:space="preserve">Офицер не договорил, потому что веер, мгновенно растерявший все перья и преобразившийся в стилет, вонзился ему в горло. </w:t>
      </w:r>
    </w:p>
    <w:p>
      <w:pPr>
        <w:pStyle w:val="Normal"/>
        <w:rPr/>
      </w:pPr>
      <w:r>
        <w:rPr/>
        <w:t xml:space="preserve">Лагха Коалара сорвал свой шлем и отшвырнул его в сторону. Он ожидал смерти в любое мгновение. </w:t>
      </w:r>
    </w:p>
    <w:p>
      <w:pPr>
        <w:pStyle w:val="Normal"/>
        <w:rPr/>
      </w:pPr>
      <w:r>
        <w:rPr/>
        <w:t xml:space="preserve">– </w:t>
      </w:r>
      <w:r>
        <w:rPr/>
        <w:t xml:space="preserve">Князь! Ваши люди не должны стрелять! – в голосе Лагхи смешались в удивительное варево предостерегающий выкрик, властный приказ, отчаянная мольба. </w:t>
      </w:r>
    </w:p>
    <w:p>
      <w:pPr>
        <w:pStyle w:val="Normal"/>
        <w:rPr/>
      </w:pPr>
      <w:r>
        <w:rPr/>
        <w:t xml:space="preserve">Тело офицера упало прямо под ноги Сиятельному князю, но Хорт не видел его. Перед его глазами билось огненными пиявками только одно слово: "Стрелять! Стрелять! Стрелять!" </w:t>
      </w:r>
    </w:p>
    <w:p>
      <w:pPr>
        <w:pStyle w:val="Normal"/>
        <w:rPr/>
      </w:pPr>
      <w:r>
        <w:rPr/>
        <w:t xml:space="preserve">Сегодня утром новый гнорр дал ему этот шлем, сказав, что он сделает его неуязвимым на переговорах и поможет ему во всем. В этом проклятом шлеме все время гудела голова и чесалась плешь. А теперь шлем приказывал Сиятельному князю отдать самоубийственный приказ. Приказывал волею Норо окс Шина, который находился в двух лигах от них, на вершине раскрывшегося купола Свода Равновесия. </w:t>
      </w:r>
    </w:p>
    <w:p>
      <w:pPr>
        <w:pStyle w:val="Normal"/>
        <w:rPr/>
      </w:pPr>
      <w:r>
        <w:rPr/>
        <w:t xml:space="preserve">Но что-то в глубине сознания Сиятельного князя все еще противилось этому страшному приказу. Противилось вопреки магическому искусству Норо, и это "что-то" передалось ему от истинной пряди волос Овель, которую он действительно любил. Этого Норо учесть никак не мог, ибо Отраженные лишены понятий о любви так же, как простые смертные – представлений о хуммеровых безднах и неисповедимых путях Великой Матери Тайа-Ароан. </w:t>
      </w:r>
    </w:p>
    <w:p>
      <w:pPr>
        <w:pStyle w:val="Normal"/>
        <w:rPr/>
      </w:pPr>
      <w:r>
        <w:rPr/>
        <w:t xml:space="preserve">Лагха Коалара понял – Хорт окс Тамай сейчас не слышит его. Сиятельный князь вошел в странный столбняк сродни тому, в который входят сильные, когда используют отводящую магию. И тогда Лагха Коалара обнял Сиятельного князя, как блудный сын – строгого, но любящего отца. </w:t>
      </w:r>
    </w:p>
    <w:p>
      <w:pPr>
        <w:pStyle w:val="Normal"/>
        <w:rPr/>
      </w:pPr>
      <w:r>
        <w:rPr/>
        <w:t xml:space="preserve">Знак, поданный гнорром, был понят на кораблях "Голубого Лосося". </w:t>
      </w:r>
    </w:p>
    <w:p>
      <w:pPr>
        <w:pStyle w:val="Normal"/>
        <w:rPr/>
      </w:pPr>
      <w:r>
        <w:rPr/>
        <w:t xml:space="preserve">Тотчас же в воду и на палубы полетело оружие, стрелки с удовольствием опустили натянутые луки, вверх поползли штандарты рода Тамаев. </w:t>
      </w:r>
    </w:p>
    <w:p>
      <w:pPr>
        <w:pStyle w:val="Normal"/>
        <w:rPr/>
      </w:pPr>
      <w:r>
        <w:rPr/>
        <w:t xml:space="preserve">На кораблях Флота Открытого Моря, на крышах домов, в рядах княжеской гвардии взирали на это представление настороженно, но не без одобрения. Если что – можно будет перебить этих безумцев совершенно безнаказанно. </w:t>
      </w:r>
    </w:p>
    <w:p>
      <w:pPr>
        <w:pStyle w:val="Normal"/>
        <w:rPr/>
      </w:pPr>
      <w:r>
        <w:rPr/>
        <w:t xml:space="preserve">Если что? Никто не знал – "что", ибо гнорр и князь продолжали стоять совершенно неподвижно. Лагха обнимал Хорта, прижавшись губами к срезу его шлема близ уха, и никто не слышал его шепота, никто не видел, чтобы Сиятельный князь демонстрировал хоть какие-нибудь признаки неудовольствия. </w:t>
      </w:r>
    </w:p>
    <w:p>
      <w:pPr>
        <w:pStyle w:val="Normal"/>
        <w:rPr/>
      </w:pPr>
      <w:r>
        <w:rPr/>
        <w:t xml:space="preserve">"Услышь меня, услышь меня, потомок неистового Гаассы окс Тамая, пусть твоя кровь вспомнит нашу общую войну, пусть вспомнит Кальта Лозоходца, пусть поверит ему..." – это и много иного шептали уста Лагхи в те короткие, но столь длинные колокола, когда решалась судьба Пиннарина и всего Великого княжества. </w:t>
      </w:r>
    </w:p>
    <w:p>
      <w:pPr>
        <w:pStyle w:val="Heading2"/>
        <w:ind w:hanging="0"/>
        <w:rPr/>
      </w:pPr>
      <w:r>
        <w:rPr/>
        <w:t xml:space="preserve"> </w:t>
      </w:r>
      <w:r>
        <w:rPr/>
        <w:t xml:space="preserve">19  </w:t>
      </w:r>
    </w:p>
    <w:p>
      <w:pPr>
        <w:pStyle w:val="Normal"/>
        <w:rPr/>
      </w:pPr>
      <w:r>
        <w:rPr/>
        <w:t xml:space="preserve">Ему помогло его же собственное нетерпение. Или, по крайней мере, так ему хотелось думать. </w:t>
      </w:r>
    </w:p>
    <w:p>
      <w:pPr>
        <w:pStyle w:val="Normal"/>
        <w:rPr/>
      </w:pPr>
      <w:r>
        <w:rPr/>
        <w:t xml:space="preserve">Когда его мозг обессилел от попыток прорваться по ту сторону себя самого, когда перед его мысленным взором поползли зеленые черви и стали разбегаться разноцветные круги, Эгин сказал самому себе: "Хватит! Будь что будет!" и был уже готов вернуться в кабинет гнорра, как вдруг... он увидел собственные клешни, украшенные поддельными сапфирами, собственные ноги, бывшие некогда перекладинами на гардах столовых кинжалов. Почувствовал, как приятно хрустит каждое его сочленение и как его хвост, увенчанный смертоносным жалом, наливается тяжестью грядущего свершения. </w:t>
      </w:r>
    </w:p>
    <w:p>
      <w:pPr>
        <w:pStyle w:val="Normal"/>
        <w:rPr/>
      </w:pPr>
      <w:r>
        <w:rPr/>
        <w:t xml:space="preserve">А еще он видел Пиннарин, лежащий внизу словно большой и сочный пирог, набитый всякой всячиной. Правда, эта гигантская снедь не вызывала у него аппетитных слюнок. </w:t>
      </w:r>
    </w:p>
    <w:p>
      <w:pPr>
        <w:pStyle w:val="Normal"/>
        <w:rPr/>
      </w:pPr>
      <w:r>
        <w:rPr/>
        <w:t xml:space="preserve">Эгину начало казаться, что от аппетита он избавился если не навсегда, то надолго. Он видел и пристань и, как ему казалось, мог различить там фигуру Лагхи. А рядом – фигуру Хорта окс Тамая, на котором был шлем точь в точь похожий на тот, что украшал голову Норо окс Шина. Еще одной загадкой стало меньше. Разумеется, Норо использовал шлем, чтобы контролировать сознание Сиятельного князя. Князю вменялось быть паинькой и не баловать попусту. </w:t>
      </w:r>
    </w:p>
    <w:p>
      <w:pPr>
        <w:pStyle w:val="Normal"/>
        <w:rPr/>
      </w:pPr>
      <w:r>
        <w:rPr/>
        <w:t xml:space="preserve">Но Эгин-скорпион был отягощен еще и смутным осознанием того, что не может задерживаться здесь долго, сколь бы интересным не было все происходящее вверху и внизу. Здесь – это, собственно, где? </w:t>
      </w:r>
    </w:p>
    <w:p>
      <w:pPr>
        <w:pStyle w:val="Normal"/>
        <w:rPr/>
      </w:pPr>
      <w:r>
        <w:rPr/>
        <w:t xml:space="preserve">Эгин с трудом повернул свою уродливую голову. Мир, подернутый легкой изумрудной пеленой, дал ему ответ. </w:t>
      </w:r>
    </w:p>
    <w:p>
      <w:pPr>
        <w:pStyle w:val="Normal"/>
        <w:rPr/>
      </w:pPr>
      <w:r>
        <w:rPr/>
        <w:t xml:space="preserve">Здесь – это на вершине раскрывшегося купола Свода Равновесия. Здесь – это значит, у самого основания гигантской двуострой секиры, созданной безвестным зодчим дабы устрашать, внушать страх и трепет. </w:t>
      </w:r>
    </w:p>
    <w:p>
      <w:pPr>
        <w:pStyle w:val="Normal"/>
        <w:rPr/>
      </w:pPr>
      <w:r>
        <w:rPr/>
        <w:t xml:space="preserve">Он чувствовал, что уцепился недостаточно хорошо. Что его позиция недостаточно устойчива и что в любую минуту он может свалиться вниз, пустив насмарку все долгое восхождение. Нет, он не разобьется о землю. Но тогда все труды нужно будет повторить с самого начала. </w:t>
      </w:r>
    </w:p>
    <w:p>
      <w:pPr>
        <w:pStyle w:val="Normal"/>
        <w:rPr/>
      </w:pPr>
      <w:r>
        <w:rPr/>
        <w:t xml:space="preserve">Стоять на краю колонны было тяжело. Он ведь всего лишь скорпион. Не муха. Может, нужно научиться летать? </w:t>
      </w:r>
    </w:p>
    <w:p>
      <w:pPr>
        <w:pStyle w:val="Normal"/>
        <w:rPr/>
      </w:pPr>
      <w:r>
        <w:rPr/>
        <w:t xml:space="preserve">Прямо под собой он увидел навершие шлема. Какого еще шлема? "Шлема Норо окс Шина", – очень скоро сообразил Эгин-скорпион. </w:t>
      </w:r>
    </w:p>
    <w:p>
      <w:pPr>
        <w:pStyle w:val="Normal"/>
        <w:rPr/>
      </w:pPr>
      <w:r>
        <w:rPr/>
        <w:t xml:space="preserve">Значит, ему нужно именно вниз, но не слишком вниз, а в аккурат на шлем. Ему все-таки придется упасть. </w:t>
      </w:r>
    </w:p>
    <w:p>
      <w:pPr>
        <w:pStyle w:val="Normal"/>
        <w:rPr/>
      </w:pPr>
      <w:r>
        <w:rPr/>
        <w:t xml:space="preserve">Хотя нет, здесь есть одно противоречие. Он, Эгин-скорпион, должен немедленно остановиться и перестать хотеть очутиться за шиворотом у гнорра Свода Равновесия Норо окс Шина. Вот, что от него требуется. Так, по крайней мере, он себе это представлял. </w:t>
      </w:r>
    </w:p>
    <w:p>
      <w:pPr>
        <w:pStyle w:val="Normal"/>
        <w:rPr/>
      </w:pPr>
      <w:r>
        <w:rPr/>
        <w:t xml:space="preserve">"Отозвать Скорпиона – это значит отозвать самого себя", – сообразил наконец Эгин, который, очутившись в теле Убийцы отраженных, оставил в своем теле человека девять десятых мыслительных способностей. </w:t>
      </w:r>
    </w:p>
    <w:p>
      <w:pPr>
        <w:pStyle w:val="Heading2"/>
        <w:ind w:hanging="0"/>
        <w:rPr/>
      </w:pPr>
      <w:r>
        <w:rPr/>
        <w:t xml:space="preserve"> </w:t>
      </w:r>
      <w:r>
        <w:rPr/>
        <w:t xml:space="preserve">20  </w:t>
      </w:r>
    </w:p>
    <w:p>
      <w:pPr>
        <w:pStyle w:val="Normal"/>
        <w:rPr/>
      </w:pPr>
      <w:r>
        <w:rPr/>
        <w:t xml:space="preserve">Противоречия. Их слишком много. С одной стороны он, Эгин-скорпион, должен остановиться и... наслаждаться пейзажем дальше. </w:t>
      </w:r>
    </w:p>
    <w:p>
      <w:pPr>
        <w:pStyle w:val="Normal"/>
        <w:rPr/>
      </w:pPr>
      <w:r>
        <w:rPr/>
        <w:t xml:space="preserve">С другой стороны, его нутро и его самость хотят совсем другого. Он – Скорпион. Он создан для того, чтобы разить, жалить, уничтожать Отраженных. </w:t>
      </w:r>
    </w:p>
    <w:p>
      <w:pPr>
        <w:pStyle w:val="Normal"/>
        <w:rPr/>
      </w:pPr>
      <w:r>
        <w:rPr/>
        <w:t xml:space="preserve">Один такой Отраженный сейчас нервничает, хрустит костяшками пальцев и зрит в направлении порта. Нужно лишь упасть и дать жалу вонзиться в теплую человеческую плоть во исполнение своего предназначения. </w:t>
      </w:r>
    </w:p>
    <w:p>
      <w:pPr>
        <w:pStyle w:val="Normal"/>
        <w:rPr/>
      </w:pPr>
      <w:r>
        <w:rPr/>
        <w:t xml:space="preserve">Другой Отраженный тоже в Пиннарине. Он, Эгин-скорпион, отлично чует близость второго своим надприродным, самим Урайном некогда дареным скорпионьим чутьем. Но этот, другой Отраженный, он далеко. Он появился здесь совсем недавно. Он далеко и пока что он недосягаем. </w:t>
      </w:r>
    </w:p>
    <w:p>
      <w:pPr>
        <w:pStyle w:val="Normal"/>
        <w:rPr/>
      </w:pPr>
      <w:r>
        <w:rPr/>
        <w:t xml:space="preserve">Но он не может убить того, который стоит внизу. Почему? </w:t>
      </w:r>
    </w:p>
    <w:p>
      <w:pPr>
        <w:pStyle w:val="Normal"/>
        <w:rPr/>
      </w:pPr>
      <w:r>
        <w:rPr/>
        <w:t xml:space="preserve">И тут внутри Эгина-скорпиона произошло нечто, похожее на землетрясение или, точнее, на извержение вулкана. Он, Эгин-скорпион, стал скорее Эгином, нежели Скорпионом. </w:t>
      </w:r>
    </w:p>
    <w:p>
      <w:pPr>
        <w:pStyle w:val="Normal"/>
        <w:rPr/>
      </w:pPr>
      <w:r>
        <w:rPr/>
        <w:t xml:space="preserve">Норо окс Шин. Да, он всегда относился к своему начальнику с пиететом и многотерпеливой преданностью. Доверял ему, служил ему на совесть. Не держал от него тайн. Был псом. Холопом. Ничем. </w:t>
      </w:r>
    </w:p>
    <w:p>
      <w:pPr>
        <w:pStyle w:val="Normal"/>
        <w:rPr/>
      </w:pPr>
      <w:r>
        <w:rPr/>
        <w:t xml:space="preserve">Он, Норо, использовал его как хотел и когда хотел. Норо платил ему за службу ложью. Вечной ложью и обещаниями, тоже лживыми. Сейчас он наобещал ему с три короба всяких приятностей, ни одна из которых наверняка не овеществится. </w:t>
      </w:r>
    </w:p>
    <w:p>
      <w:pPr>
        <w:pStyle w:val="Normal"/>
        <w:rPr/>
      </w:pPr>
      <w:r>
        <w:rPr/>
        <w:t xml:space="preserve">С чего это он, Эгин, взял, что Норо хоть пальцем двинет для того, чтобы позволить им с Овель скрыться из Пиннарина? После того, как опасность перестанет существовать, перестанет существовать и сам Эгин. Ибо если бы слово офицера, честь и порядочность, если бы все эти понятия звучали для Норо окс Шина хоть сколько-нибудь убедительно, не бывать ему сейчас гнорром, пусть даже и трижды Отраженным. </w:t>
      </w:r>
    </w:p>
    <w:p>
      <w:pPr>
        <w:pStyle w:val="Normal"/>
        <w:rPr/>
      </w:pPr>
      <w:r>
        <w:rPr/>
        <w:t xml:space="preserve">В таком случае, почему бы ему, Эгину-скорпиону, не убить человека, который, не задумываясь, убьет его? </w:t>
      </w:r>
    </w:p>
    <w:p>
      <w:pPr>
        <w:pStyle w:val="Normal"/>
        <w:rPr/>
      </w:pPr>
      <w:r>
        <w:rPr/>
        <w:t xml:space="preserve">Почему бы не вонзить в его лживое тело свое жало, напоенное ядом Гулкой Пустоты? Тем более, что это как нельзя лучше соответствует велениям его самости? Зачем притворяться травоядным и поступать наперекор себе, если внутренний голос поет и кричит ему именно об убийстве? </w:t>
      </w:r>
    </w:p>
    <w:p>
      <w:pPr>
        <w:pStyle w:val="Normal"/>
        <w:rPr/>
      </w:pPr>
      <w:r>
        <w:rPr/>
        <w:t xml:space="preserve">Примерившись к прыжку, Эгин-скорпион взмолился к своим чувству равновесия и глазомеру, чтобы те не дали ему промахнуться, и... </w:t>
      </w:r>
    </w:p>
    <w:p>
      <w:pPr>
        <w:pStyle w:val="Heading2"/>
        <w:ind w:hanging="0"/>
        <w:rPr/>
      </w:pPr>
      <w:r>
        <w:rPr/>
        <w:t xml:space="preserve"> </w:t>
      </w:r>
      <w:r>
        <w:rPr/>
        <w:t xml:space="preserve">21  </w:t>
      </w:r>
    </w:p>
    <w:p>
      <w:pPr>
        <w:pStyle w:val="Normal"/>
        <w:rPr/>
      </w:pPr>
      <w:r>
        <w:rPr/>
        <w:t xml:space="preserve">Ничто не длится вечно. Завершилось и дружеское объятие гнорра и князя, вошедшее в историю как "поцелуй гнорра". </w:t>
      </w:r>
    </w:p>
    <w:p>
      <w:pPr>
        <w:pStyle w:val="Normal"/>
        <w:rPr/>
      </w:pPr>
      <w:r>
        <w:rPr/>
        <w:t xml:space="preserve">Хорт окс Тамай разлепил губы и еле слышно спросил: </w:t>
      </w:r>
    </w:p>
    <w:p>
      <w:pPr>
        <w:pStyle w:val="Normal"/>
        <w:rPr/>
      </w:pPr>
      <w:r>
        <w:rPr/>
        <w:t xml:space="preserve">– </w:t>
      </w:r>
      <w:r>
        <w:rPr/>
        <w:t xml:space="preserve">Стрелять? </w:t>
      </w:r>
    </w:p>
    <w:p>
      <w:pPr>
        <w:pStyle w:val="Normal"/>
        <w:rPr/>
      </w:pPr>
      <w:r>
        <w:rPr/>
        <w:t xml:space="preserve">Лагха, который, разумеется, был единственным, кто слышал князя, встрепенулся. </w:t>
      </w:r>
    </w:p>
    <w:p>
      <w:pPr>
        <w:pStyle w:val="Normal"/>
        <w:rPr/>
      </w:pPr>
      <w:r>
        <w:rPr/>
        <w:t xml:space="preserve">– </w:t>
      </w:r>
      <w:r>
        <w:rPr/>
        <w:t xml:space="preserve">Князь, ты слышишь меня? – спросил он, чуть отстраняясь и пристально всматриваясь в глаза Хорта. В них не было больше мутной стены. Или почти не было. </w:t>
      </w:r>
    </w:p>
    <w:p>
      <w:pPr>
        <w:pStyle w:val="Normal"/>
        <w:rPr/>
      </w:pPr>
      <w:r>
        <w:rPr/>
        <w:t xml:space="preserve">– </w:t>
      </w:r>
      <w:r>
        <w:rPr/>
        <w:t xml:space="preserve">Да, Кальт... – судя по губам князя, искривившимся от затаенной муки, тот чувствовал себя отнюдь не лучшим образом. </w:t>
      </w:r>
    </w:p>
    <w:p>
      <w:pPr>
        <w:pStyle w:val="Normal"/>
        <w:rPr/>
      </w:pPr>
      <w:r>
        <w:rPr/>
        <w:t xml:space="preserve">– </w:t>
      </w:r>
      <w:r>
        <w:rPr/>
        <w:t xml:space="preserve">Очень болит голова, – признался князь после недолгого замешательства. </w:t>
      </w:r>
    </w:p>
    <w:p>
      <w:pPr>
        <w:pStyle w:val="Normal"/>
        <w:rPr/>
      </w:pPr>
      <w:r>
        <w:rPr/>
        <w:t xml:space="preserve">"Он действительно услышал меня!" – подумал Лагха, соображая, не сболтнул ли он чего-то лишнего, пока с перепугу взывал к предкам князя. </w:t>
      </w:r>
    </w:p>
    <w:p>
      <w:pPr>
        <w:pStyle w:val="Normal"/>
        <w:rPr/>
      </w:pPr>
      <w:r>
        <w:rPr/>
        <w:t xml:space="preserve">– </w:t>
      </w:r>
      <w:r>
        <w:rPr/>
        <w:t xml:space="preserve">Ты должен снять свой шлем подобно тому, как это сделал я, – властно потребовал Лагха. – И тогда боль оставит тебя навсегда. </w:t>
      </w:r>
    </w:p>
    <w:p>
      <w:pPr>
        <w:pStyle w:val="Normal"/>
        <w:rPr/>
      </w:pPr>
      <w:r>
        <w:rPr/>
        <w:t xml:space="preserve">Сиятельный князь в сомнении покачал головой. Но от этого движения боль ударила ему в виски с новой силой и он, близкий к отчаянию, поспешил сорвать свой незатейливый шлем. </w:t>
      </w:r>
    </w:p>
    <w:p>
      <w:pPr>
        <w:pStyle w:val="Normal"/>
        <w:rPr/>
      </w:pPr>
      <w:r>
        <w:rPr/>
        <w:t xml:space="preserve">– </w:t>
      </w:r>
      <w:r>
        <w:rPr/>
        <w:t xml:space="preserve">О Шилол, – только и пробормотал Сиятельный князь. </w:t>
      </w:r>
    </w:p>
    <w:p>
      <w:pPr>
        <w:pStyle w:val="Normal"/>
        <w:rPr/>
      </w:pPr>
      <w:r>
        <w:rPr/>
        <w:t xml:space="preserve">Теперь Лагха воочию убедился в том, о чем догадывался с первого мгновения разговора с Сиятельным князем. </w:t>
      </w:r>
    </w:p>
    <w:p>
      <w:pPr>
        <w:pStyle w:val="Normal"/>
        <w:rPr/>
      </w:pPr>
      <w:r>
        <w:rPr/>
        <w:t xml:space="preserve">Хорт окс Тамай выглядел изможденным. Под его закисшими глазами отложились тяжелые синие мешки. А его впалые щеки словно бы говорили: "Сиятельный князь обречен. Обречен и бесстрастной волей Лаги, вершительницы судеб, и злонамеренной волей нового гнорра". </w:t>
      </w:r>
    </w:p>
    <w:p>
      <w:pPr>
        <w:pStyle w:val="Normal"/>
        <w:rPr/>
      </w:pPr>
      <w:r>
        <w:rPr/>
        <w:t xml:space="preserve">– </w:t>
      </w:r>
      <w:r>
        <w:rPr/>
        <w:t xml:space="preserve">Князь, вам нужен отдых, – сказал Лагха. В его голосе звучало почти подлинное сострадание. – Но прежде прикажите своим людям разрядить луки. Мои бойцы, как вы можете видеть, уже безоружны. </w:t>
      </w:r>
    </w:p>
    <w:p>
      <w:pPr>
        <w:pStyle w:val="Normal"/>
        <w:rPr/>
      </w:pPr>
      <w:r>
        <w:rPr/>
        <w:t xml:space="preserve">– </w:t>
      </w:r>
      <w:r>
        <w:rPr/>
        <w:t xml:space="preserve">Да... разумеется, да. </w:t>
      </w:r>
    </w:p>
    <w:p>
      <w:pPr>
        <w:pStyle w:val="Normal"/>
        <w:rPr/>
      </w:pPr>
      <w:r>
        <w:rPr/>
        <w:t xml:space="preserve">Сиятельный князь обернулся и жестом подозвал к себе церемониального глашатая. Спустя несколько мгновений его луженая глотка уже несла над рядами княжеской гвардии благую весть: </w:t>
      </w:r>
    </w:p>
    <w:p>
      <w:pPr>
        <w:pStyle w:val="Normal"/>
        <w:rPr/>
      </w:pPr>
      <w:r>
        <w:rPr/>
        <w:t xml:space="preserve">– </w:t>
      </w:r>
      <w:r>
        <w:rPr/>
        <w:t xml:space="preserve">Сиятельный князь повелевает... Оружию – мир! </w:t>
      </w:r>
    </w:p>
    <w:p>
      <w:pPr>
        <w:pStyle w:val="Heading2"/>
        <w:ind w:hanging="0"/>
        <w:rPr/>
      </w:pPr>
      <w:r>
        <w:rPr/>
        <w:t xml:space="preserve"> </w:t>
      </w:r>
      <w:r>
        <w:rPr/>
        <w:t xml:space="preserve">22  </w:t>
      </w:r>
    </w:p>
    <w:p>
      <w:pPr>
        <w:pStyle w:val="Normal"/>
        <w:rPr/>
      </w:pPr>
      <w:r>
        <w:rPr/>
        <w:t xml:space="preserve">Среди десятков тысяч солдат, морских пехотинцев, людей Свода Равновесия и праздных зевак, которые, просочившись сквозь оцепление, имели радость наблюдать историческую встречу сильнейших Варана, находились четверо, от которых в тот день действительно что-то зависело. </w:t>
      </w:r>
    </w:p>
    <w:p>
      <w:pPr>
        <w:pStyle w:val="Normal"/>
        <w:rPr/>
      </w:pPr>
      <w:r>
        <w:rPr/>
        <w:t xml:space="preserve">К этим четверым не относились ни Лагха, ни Сиятельный князь, ни даже самозванный гнорр Норо окс Шин. </w:t>
      </w:r>
    </w:p>
    <w:p>
      <w:pPr>
        <w:pStyle w:val="Normal"/>
        <w:rPr/>
      </w:pPr>
      <w:r>
        <w:rPr/>
        <w:t xml:space="preserve">С борта "Голубых Лососей" сходили первые несмелые десятки разоружившихся морских пехотинцев. </w:t>
      </w:r>
    </w:p>
    <w:p>
      <w:pPr>
        <w:pStyle w:val="Normal"/>
        <w:rPr/>
      </w:pPr>
      <w:r>
        <w:rPr/>
        <w:t xml:space="preserve">Над "Венцом Небес" реяли штандарты династии Тамаев. В лад с ними развевались полотнища нового князя на "Звезде Глубин", "Гребне Удачи" и "Ордосе". </w:t>
      </w:r>
    </w:p>
    <w:p>
      <w:pPr>
        <w:pStyle w:val="Normal"/>
        <w:rPr/>
      </w:pPr>
      <w:r>
        <w:rPr/>
        <w:t xml:space="preserve">Вздох облегчения полз надо всем пиннаринским портом. Дескать, господа замирились или сделали вид, что замирились и мы, вроде, все живы будем до следующей свары. </w:t>
      </w:r>
    </w:p>
    <w:p>
      <w:pPr>
        <w:pStyle w:val="Normal"/>
        <w:rPr/>
      </w:pPr>
      <w:r>
        <w:rPr/>
        <w:t xml:space="preserve">Сайла исс Тамай, супруга покойного князя и сестра ныне здравствующего, единственная женщина в свите Хорта, глазами-щелками, сузившимися от разнообразных и сложных мыслей о любви и власти, пристально следила за "поцелуем гнорра" и за прочими дивными событиями, которые сыпались на столицу, словно град. </w:t>
      </w:r>
    </w:p>
    <w:p>
      <w:pPr>
        <w:pStyle w:val="Normal"/>
        <w:rPr/>
      </w:pPr>
      <w:r>
        <w:rPr/>
        <w:t xml:space="preserve">Сарпал, начальник над стрелками на крыше вспомогательного арсенала Морского Дома, подчиняясь приказу князя, опустил лук и приспустил тетиву. </w:t>
      </w:r>
    </w:p>
    <w:p>
      <w:pPr>
        <w:pStyle w:val="Normal"/>
        <w:rPr/>
      </w:pPr>
      <w:r>
        <w:rPr/>
        <w:t xml:space="preserve">Ему, рах-саванну из истребительной плеяды Опоры Вещей, всю свою карьеру построившему на приведении в исполнение приговоров через простое убийство из лука, не составляло большого труда вскинуть оружие в любое мгновение и выстрелить в цель прежде, чем его подчиненные успели бы моргнуть. </w:t>
      </w:r>
    </w:p>
    <w:p>
      <w:pPr>
        <w:pStyle w:val="Normal"/>
        <w:rPr/>
      </w:pPr>
      <w:r>
        <w:rPr/>
        <w:t xml:space="preserve">Альсим и пар-арценц Опоры Единства Йор, как и было уговорено с Лагхой Коаларой, были выряжены простыми "лососями". </w:t>
      </w:r>
    </w:p>
    <w:p>
      <w:pPr>
        <w:pStyle w:val="Normal"/>
        <w:rPr/>
      </w:pPr>
      <w:r>
        <w:rPr/>
        <w:t xml:space="preserve">Они, как и все, показательно вышвырнули за борт дрянные мечи, предусмотрительно взятые при отплытии со складов Перевернутой Лилии, и одними из первых спустились на пристань Отдельного морского отряда. </w:t>
      </w:r>
    </w:p>
    <w:p>
      <w:pPr>
        <w:pStyle w:val="Normal"/>
        <w:rPr/>
      </w:pPr>
      <w:r>
        <w:rPr/>
        <w:t xml:space="preserve">Альсим, который обладал талантом сходиться с людьми накоротке после третьей чашки гортело, для пущей достоверности братанья прихватил с собой милостью гнорра уцелевшего Лорма окс Цамму. Лорм был немного пьян с самого утра. Альсим, запанибратски обхватив его за плечи, волок бывшего военного начальника Урталаргиса в загадочную неизвестность будущего. </w:t>
      </w:r>
    </w:p>
    <w:p>
      <w:pPr>
        <w:pStyle w:val="Normal"/>
        <w:rPr/>
      </w:pPr>
      <w:r>
        <w:rPr/>
        <w:t xml:space="preserve">И Альсим, и пар-арценц Йор теперь знали о противнике все. Кто, где и в каком количестве натягивает луки. Откуда в первую очередь может выпорхнуть стрела провокатора, а откуда – во вторую. Они видели распахнутый купол Свода Равновесия и они одними из первых поняли, что главное зло так или иначе будет исходить оттуда. Впрочем, Эгина и Убийцу отраженных они не заметили и не учли. </w:t>
      </w:r>
    </w:p>
    <w:p>
      <w:pPr>
        <w:pStyle w:val="Normal"/>
        <w:rPr/>
      </w:pPr>
      <w:r>
        <w:rPr/>
        <w:t xml:space="preserve">Лагха, взяв Сиятельного князя под локоть, вел его навстречу свите. За его спиной почтительным сдержанным шагом следовали "лососи" и среди них – Йор, Альсим и Лорм окс Цамма. </w:t>
      </w:r>
    </w:p>
    <w:p>
      <w:pPr>
        <w:pStyle w:val="Normal"/>
        <w:rPr/>
      </w:pPr>
      <w:r>
        <w:rPr/>
        <w:t xml:space="preserve">В это мгновение всеобщего мира над Сводом Равновесия и надо всем Пиннарином полыхнула ослепительная вспышка. </w:t>
      </w:r>
    </w:p>
    <w:p>
      <w:pPr>
        <w:pStyle w:val="Heading2"/>
        <w:ind w:hanging="0"/>
        <w:rPr/>
      </w:pPr>
      <w:r>
        <w:rPr/>
        <w:t xml:space="preserve"> </w:t>
      </w:r>
      <w:r>
        <w:rPr/>
        <w:t xml:space="preserve">23  </w:t>
      </w:r>
    </w:p>
    <w:p>
      <w:pPr>
        <w:pStyle w:val="Normal"/>
        <w:rPr/>
      </w:pPr>
      <w:r>
        <w:rPr/>
        <w:t xml:space="preserve">Когда скорпион падает на голову крестьянке, та, шепча под нос безобидные ругательства и поминая предков, начинает по-бараньи трясти головой и размахивать руками, призывая на помощь товарок. </w:t>
      </w:r>
    </w:p>
    <w:p>
      <w:pPr>
        <w:pStyle w:val="Normal"/>
        <w:rPr/>
      </w:pPr>
      <w:r>
        <w:rPr/>
        <w:t xml:space="preserve">Когда скорпион падает на голову воину, он молниеносно извлекает из ножен короткий кинжал и счесывает тварь на землю, поближе к своему разящему каблуку. </w:t>
      </w:r>
    </w:p>
    <w:p>
      <w:pPr>
        <w:pStyle w:val="Normal"/>
        <w:rPr/>
      </w:pPr>
      <w:r>
        <w:rPr/>
        <w:t xml:space="preserve">Когда Скорпион, ведомый сознанием Эгина, упал на шлем Норо окс Шина, тот, почувствовавший чужеродное вторжение, был похож скорее на крестьянку, чем на воина. </w:t>
      </w:r>
    </w:p>
    <w:p>
      <w:pPr>
        <w:pStyle w:val="Normal"/>
        <w:rPr/>
      </w:pPr>
      <w:r>
        <w:rPr/>
        <w:t xml:space="preserve">Эгин-скорпион, отведенный от цели сильным порывом ветра, не попал туда, куда хотел – на спину Норо окс Шина. Очутившись на гладчайшем куполе шлема Норо он понял, что промахнулся. </w:t>
      </w:r>
    </w:p>
    <w:p>
      <w:pPr>
        <w:pStyle w:val="Normal"/>
        <w:rPr/>
      </w:pPr>
      <w:r>
        <w:rPr/>
        <w:t xml:space="preserve">Эгин-скорпион, не удержавшись на мотающемся из стороны в сторону шлеме, неуклюже свалился на пол и отскочил назад. Что делать теперь? </w:t>
      </w:r>
    </w:p>
    <w:p>
      <w:pPr>
        <w:pStyle w:val="Normal"/>
        <w:rPr/>
      </w:pPr>
      <w:r>
        <w:rPr/>
        <w:t xml:space="preserve">Эгин помнил такое количество поединков, что их с лихвой хватило бы на трех бывалых рубак. Эгин знал, как драться с противником, когда ты человек. Но когда ты скорпион? Когда ты мал, прижат к земле и слишком ничтожен по сравнению с громадой человеческого тела – что делать тогда? </w:t>
      </w:r>
    </w:p>
    <w:p>
      <w:pPr>
        <w:pStyle w:val="Normal"/>
        <w:rPr/>
      </w:pPr>
      <w:r>
        <w:rPr/>
        <w:t xml:space="preserve">Розовым светом блеснул клинок в руках Норо. А где его, Эгина, клинок? </w:t>
      </w:r>
    </w:p>
    <w:p>
      <w:pPr>
        <w:pStyle w:val="Normal"/>
        <w:rPr/>
      </w:pPr>
      <w:r>
        <w:rPr/>
        <w:t xml:space="preserve">Раздался истошный женский крик. Эгин-скорпион знает этот голос. Это кричит та бледная и простоволосая девушка, прикованная к высоченному стулу. </w:t>
      </w:r>
    </w:p>
    <w:p>
      <w:pPr>
        <w:pStyle w:val="Normal"/>
        <w:rPr/>
      </w:pPr>
      <w:r>
        <w:rPr/>
        <w:t xml:space="preserve">Она кричит, потому что боится. Чего она боится? Эгин повернул свою скорпионью голову, чтобы удостовериться, что с девушкой все в порядке и... сияние розового меча удалилось от него на добрых десять шагов. </w:t>
      </w:r>
    </w:p>
    <w:p>
      <w:pPr>
        <w:pStyle w:val="Normal"/>
        <w:rPr/>
      </w:pPr>
      <w:r>
        <w:rPr/>
        <w:t xml:space="preserve">Крик Овель выбросил Эгина прочь из тела Скорпиона и утвердил его в роли заинтересованного, но стороннего наблюдателя. Теперь Эгин снова сидел в своем зрительском кресле, а его руки по-прежнему были скованы стальными браслетами. </w:t>
      </w:r>
    </w:p>
    <w:p>
      <w:pPr>
        <w:pStyle w:val="Heading2"/>
        <w:ind w:hanging="0"/>
        <w:rPr/>
      </w:pPr>
      <w:r>
        <w:rPr/>
        <w:t xml:space="preserve"> </w:t>
      </w:r>
      <w:r>
        <w:rPr/>
        <w:t xml:space="preserve">24  </w:t>
      </w:r>
    </w:p>
    <w:p>
      <w:pPr>
        <w:pStyle w:val="Normal"/>
        <w:rPr/>
      </w:pPr>
      <w:r>
        <w:rPr/>
        <w:t xml:space="preserve">Однако, Скорпион справлялся и без его, Эгина, участия. Причем справлялся отлично. Гораздо лучше, чем справлялся раньше. Норо пробовал достать тварь своим чудовищным клинком, но тварь закладывала такие виражи, что Эгин просто диву давался. Клинок Норо был почти бесполезен. Что проку в самом совершенном оружии, когда ты просто не можешь достать противника? </w:t>
      </w:r>
    </w:p>
    <w:p>
      <w:pPr>
        <w:pStyle w:val="Normal"/>
        <w:rPr/>
      </w:pPr>
      <w:r>
        <w:rPr/>
        <w:t xml:space="preserve">Очень скоро Эгину стало стыдно за свою наглую самонадеянность. </w:t>
      </w:r>
    </w:p>
    <w:p>
      <w:pPr>
        <w:pStyle w:val="Normal"/>
        <w:rPr/>
      </w:pPr>
      <w:r>
        <w:rPr/>
        <w:t xml:space="preserve">Как он мог подумать, что Скорпион не справится с делом убиения Норо окс Шина без его участия? Если он нашел путь к Своду Равновесия, если он прошел сквозь все туннели, сквозь все стволы подъемников, миновал всех безумных рах-саваннов из охраны, забрался на крышу и все это совершенно самостоятельно, безо всяких там Эгинов, значит и свершить убийство Отраженного едва ли составит для него проблему. </w:t>
      </w:r>
    </w:p>
    <w:p>
      <w:pPr>
        <w:pStyle w:val="Normal"/>
        <w:rPr/>
      </w:pPr>
      <w:r>
        <w:rPr/>
        <w:t xml:space="preserve">Думал Эгин и вот о чем: если бы он не помешал Скорпиону своим вторжением, если бы он не шевелил своим жалким человечьим умишком, не примерялся, не высчитывал пяди и пальцы перед тем, как прыгнуть с купола вниз, Скорпион наверняка попал бы куда надо, а, стало быть, Норо окс Шин был бы уже мертв. </w:t>
      </w:r>
    </w:p>
    <w:p>
      <w:pPr>
        <w:pStyle w:val="Normal"/>
        <w:rPr/>
      </w:pPr>
      <w:r>
        <w:rPr/>
        <w:t xml:space="preserve">Эгин не сразу понял, почему Скорпион тянет так долго. Отчего он не совершит рокового прыжка? </w:t>
      </w:r>
    </w:p>
    <w:p>
      <w:pPr>
        <w:pStyle w:val="Normal"/>
        <w:rPr/>
      </w:pPr>
      <w:r>
        <w:rPr/>
        <w:t xml:space="preserve">А ведь ответ лежал на поверхности. На Норо окс Шине был шлем. Были наручи. Были поножи. Были штаны из толстой оленьей кожи, к которым Норо питал слабость с незапамятных времен (он, разумеется, не изменил своим привычкам, даже заняв кабинет Лагхи Коалары) и теперь Эгин прекрасно понимал причины этой слабости. Норо всегда боялся Убийцы отраженных. И его тело всегда было защищено почти полностью. </w:t>
      </w:r>
    </w:p>
    <w:p>
      <w:pPr>
        <w:pStyle w:val="Normal"/>
        <w:rPr/>
      </w:pPr>
      <w:r>
        <w:rPr/>
        <w:t xml:space="preserve">Скорпион искал уязвимое место в защите Норо. Искал все это время. И в конце концов он нашел его. </w:t>
      </w:r>
    </w:p>
    <w:p>
      <w:pPr>
        <w:pStyle w:val="Normal"/>
        <w:rPr/>
      </w:pPr>
      <w:r>
        <w:rPr/>
        <w:t xml:space="preserve">Обогнув Норо справа, он добился того, что тот принял оборонительную стойку на правую сторону. И в этот момент Убийца отраженных обманно попятился и прыгнул. Далеко, высоко, стремительно. Он вонзился в левый бок Норо окс Шина, туда, где обнажилась крохотная полоска рубахи, ибо доспех, подтянутый вверх рукой, держащей меч, предательски открыл его для укуса. </w:t>
      </w:r>
    </w:p>
    <w:p>
      <w:pPr>
        <w:pStyle w:val="Normal"/>
        <w:rPr/>
      </w:pPr>
      <w:r>
        <w:rPr/>
        <w:t xml:space="preserve">Все что было дальше, происходило очень быстро. </w:t>
      </w:r>
    </w:p>
    <w:p>
      <w:pPr>
        <w:pStyle w:val="Normal"/>
        <w:rPr/>
      </w:pPr>
      <w:r>
        <w:rPr/>
        <w:t xml:space="preserve">Эгин так и не поймал момента, когда жало Ищейки Урайна слилось с плотью жертвы. </w:t>
      </w:r>
    </w:p>
    <w:p>
      <w:pPr>
        <w:pStyle w:val="Normal"/>
        <w:rPr/>
      </w:pPr>
      <w:r>
        <w:rPr/>
        <w:t xml:space="preserve">Да, рах-саванн так и не увидел самого интересного. Потому что в то мгновение, когда Скорпион ужалил Отраженного, шар, в котором безумствовали всеми забытые рыбы, ослепительно вспыхнул и разлетелся вдребезги. </w:t>
      </w:r>
    </w:p>
    <w:p>
      <w:pPr>
        <w:pStyle w:val="Normal"/>
        <w:rPr/>
      </w:pPr>
      <w:r>
        <w:rPr/>
        <w:t xml:space="preserve">Все вокруг было затоплено зеленоватым сиянием, которое было во много крат ярче солнечного света. Этот свет жег кожу и глаза, вышибая слезу и вызывая... необъяснимое чувство печали. Кабинет Норо наполнился тем странным запахом свежести, какой бывает иногда после грозы. </w:t>
      </w:r>
    </w:p>
    <w:p>
      <w:pPr>
        <w:pStyle w:val="Normal"/>
        <w:rPr/>
      </w:pPr>
      <w:r>
        <w:rPr/>
        <w:t xml:space="preserve">Зрака Истины больше не было. Рыб не было. Эгин закрыл глаза руками, взвыв от боли. На пол рухнуло что-то тяжелое и в комнате воцарилась тишина, Эгин осторожно открыл глаза. Но ничего кроме ярко-зеленой мути не увидел. </w:t>
      </w:r>
    </w:p>
    <w:p>
      <w:pPr>
        <w:pStyle w:val="Normal"/>
        <w:rPr/>
      </w:pPr>
      <w:r>
        <w:rPr/>
        <w:t xml:space="preserve">Ослеп? А Овель? Она тоже ослепла? </w:t>
      </w:r>
    </w:p>
    <w:p>
      <w:pPr>
        <w:pStyle w:val="Normal"/>
        <w:rPr/>
      </w:pPr>
      <w:r>
        <w:rPr/>
        <w:t xml:space="preserve">Но рах-саванн волновался совершенно напрасно. Овель была без сознания с того самого момента, когда Эгин покинул тело Скорпиона. И глаза ее, разумеется, были закрыты. </w:t>
      </w:r>
    </w:p>
    <w:p>
      <w:pPr>
        <w:pStyle w:val="Heading2"/>
        <w:ind w:hanging="0"/>
        <w:rPr/>
      </w:pPr>
      <w:r>
        <w:rPr/>
        <w:t xml:space="preserve"> </w:t>
      </w:r>
      <w:r>
        <w:rPr/>
        <w:t xml:space="preserve">25  </w:t>
      </w:r>
    </w:p>
    <w:p>
      <w:pPr>
        <w:pStyle w:val="Normal"/>
        <w:rPr/>
      </w:pPr>
      <w:r>
        <w:rPr/>
        <w:t xml:space="preserve">Никто в пиннаринском порту не знал, что сейчас на вершине Свода Равновесия истекает кровью Овель исс Тамай, племянница князя. </w:t>
      </w:r>
    </w:p>
    <w:p>
      <w:pPr>
        <w:pStyle w:val="Normal"/>
        <w:rPr/>
      </w:pPr>
      <w:r>
        <w:rPr/>
        <w:t xml:space="preserve">Никто не догадывался, что самозванный гнорр Норо окс Шин, имя которому в предыдущем та-лан отражении было Торвент Мудрый, заклятый и древний враг сущности, что ныне носит имя Лагхи Коалары, а некогда именовалась Кальтом Лозоходцем, в это мгновение истекает в вечность из расколотого жалом Скорпиона сосуда своих телесных покровов. </w:t>
      </w:r>
    </w:p>
    <w:p>
      <w:pPr>
        <w:pStyle w:val="Normal"/>
        <w:rPr/>
      </w:pPr>
      <w:r>
        <w:rPr/>
        <w:t xml:space="preserve">Никто не знал, что Эгин, безвестный рах-саванн Опоры Вещей, жив, хотя и чувствует себя пребывающим у самой черты небытия. </w:t>
      </w:r>
    </w:p>
    <w:p>
      <w:pPr>
        <w:pStyle w:val="Normal"/>
        <w:rPr/>
      </w:pPr>
      <w:r>
        <w:rPr/>
        <w:t xml:space="preserve">Не знал всего этого и Сарпал, доверенный стрелок умирающего Норо окс Шина. Сарпал не интересовался ни политикой, ни магией. Он интересовался карьерой. И сейчас для него имело значение лишь одно – его меткость. </w:t>
      </w:r>
    </w:p>
    <w:p>
      <w:pPr>
        <w:pStyle w:val="Normal"/>
        <w:rPr/>
      </w:pPr>
      <w:r>
        <w:rPr/>
        <w:t xml:space="preserve">Голова Лагхи Коалары то и дело почти полностью скрывалась за крупной головой Хорта окс Тамая. Убивать Сиятельного князя Норо окс Шин не велел, ибо Хорт был превосходной куклой, которой предстояло сделать для самозванного гнорра еще много добрых дел. Другое дело – Лагха. Сейчас или никогда. </w:t>
      </w:r>
    </w:p>
    <w:p>
      <w:pPr>
        <w:pStyle w:val="Normal"/>
        <w:rPr/>
      </w:pPr>
      <w:r>
        <w:rPr/>
        <w:t xml:space="preserve">Следуя безукоризненно усвоенным Освобожденным Путем, левая рука Сарпала воздела грациозный изгиб лука, а правая, одновременно с этим взводившая тугую тетиву с виртуозной легкостью, отпустила стрелу на свободу. </w:t>
      </w:r>
    </w:p>
    <w:p>
      <w:pPr>
        <w:pStyle w:val="Normal"/>
        <w:rPr/>
      </w:pPr>
      <w:r>
        <w:rPr/>
        <w:t xml:space="preserve">Как только на вершине Свода Равновесия полыхнула изумрудно-зеленая звезда, все чувства Альсима и пар-арценца Опоры Единства, истинных телохранителей Лагхи, обострились до предела. Но в их силах было лишь отвести стрелу на пол-пальца, не более. </w:t>
      </w:r>
    </w:p>
    <w:p>
      <w:pPr>
        <w:pStyle w:val="Normal"/>
        <w:rPr/>
      </w:pPr>
      <w:r>
        <w:rPr/>
        <w:t xml:space="preserve">Стрела пробила голову Сиятельного князя Хорта окс Тамая насквозь и чуть наискось, оцарапав Лагхе правое ухо. Хорт захрипел и начал заваливаться в бок. Лагха успел упасть на колено и подхватить тело князя снизу. Поэтому вторая стрела тоже досталась Хорту. </w:t>
      </w:r>
    </w:p>
    <w:p>
      <w:pPr>
        <w:pStyle w:val="Normal"/>
        <w:rPr/>
      </w:pPr>
      <w:r>
        <w:rPr/>
        <w:t xml:space="preserve">Подчиненным Сарпала сейчас не было никакого дела до того, что их сотник – офицер Свода Равновесия, о чем многие догадывались. Ведь негодяй только что застрелил их обожаемого Хорта, их "Золотую Ручку"! </w:t>
      </w:r>
    </w:p>
    <w:p>
      <w:pPr>
        <w:pStyle w:val="Normal"/>
        <w:rPr/>
      </w:pPr>
      <w:r>
        <w:rPr/>
        <w:t xml:space="preserve">Сарпал не успел даже разразиться цветистой бранью по поводу своего немыслимого промаха. Его сбросили с крыши арсенала собственные подчиненные. Сразу вслед за тем в размозженное тело Сарпала разом воткнулись полтора десятка стрел. Лучники отвели душу. </w:t>
      </w:r>
    </w:p>
    <w:p>
      <w:pPr>
        <w:pStyle w:val="Normal"/>
        <w:rPr/>
      </w:pPr>
      <w:r>
        <w:rPr/>
        <w:t xml:space="preserve">Все видели смерть князя, но лишь немногие знали, кто убил его – свои или мятежники. </w:t>
      </w:r>
    </w:p>
    <w:p>
      <w:pPr>
        <w:pStyle w:val="Normal"/>
        <w:rPr/>
      </w:pPr>
      <w:r>
        <w:rPr/>
        <w:t xml:space="preserve">Сиятельный князь умирал на руках Лагхи Коалары. Варан остался без повелителя. Без повелителя осталась и мощная, кровожадная армия, многие в которой были готовы растоптать людей гнорра по первому же приказу своих командиров, ибо не знали истины. </w:t>
      </w:r>
    </w:p>
    <w:p>
      <w:pPr>
        <w:pStyle w:val="Normal"/>
        <w:rPr/>
      </w:pPr>
      <w:r>
        <w:rPr/>
        <w:t xml:space="preserve">По пристани шли гвардейцы. Их лица не обещали ничего хорошего. Штандарты династии Тамаев над кораблями "Голубого Лосося" смотрелись чудовищным издевательством. </w:t>
      </w:r>
    </w:p>
    <w:p>
      <w:pPr>
        <w:pStyle w:val="Normal"/>
        <w:rPr/>
      </w:pPr>
      <w:r>
        <w:rPr/>
        <w:t xml:space="preserve">"Я был на иглу от победы, но теперь проиграл окончательно", – вздохнул Лагха. </w:t>
      </w:r>
    </w:p>
    <w:p>
      <w:pPr>
        <w:pStyle w:val="Heading2"/>
        <w:ind w:hanging="0"/>
        <w:rPr/>
      </w:pPr>
      <w:r>
        <w:rPr/>
        <w:t xml:space="preserve"> </w:t>
      </w:r>
      <w:r>
        <w:rPr/>
        <w:t xml:space="preserve">26  </w:t>
      </w:r>
    </w:p>
    <w:p>
      <w:pPr>
        <w:pStyle w:val="Normal"/>
        <w:rPr/>
      </w:pPr>
      <w:r>
        <w:rPr/>
        <w:t xml:space="preserve">Лорм окс Цамма протрезвел быстрее, чем этого можно было бы ожидать от пятидесятилетнего чинуши, с перепугу всосавшего на рассвете три чарки гортело. </w:t>
      </w:r>
    </w:p>
    <w:p>
      <w:pPr>
        <w:pStyle w:val="Normal"/>
        <w:rPr/>
      </w:pPr>
      <w:r>
        <w:rPr/>
        <w:t xml:space="preserve">Он понял, что гвардейцы сейчас начнут рубить всех без разбору и в первую очередь гнорра. А конец Лагхи будет и его, Лорма окс Цаммы, концом. Ибо разговор с гвардейскими мечами выйдет слишком коротким, чтобы успеть довести до ведома оппонентов свои малоубедительные оправдания. </w:t>
      </w:r>
    </w:p>
    <w:p>
      <w:pPr>
        <w:pStyle w:val="Normal"/>
        <w:rPr/>
      </w:pPr>
      <w:r>
        <w:rPr/>
        <w:t xml:space="preserve">Лорм вырвался из объятий оторопевшего Альсима и бросился на заплетающихся ногах (хмель попустил только его голову) к гнорру. Альсим и пар-арценц Йор поспешили вслед за Лормом. Что бы он ни задумал, им требовалось оберегать гнорра от любых неожиданностей. </w:t>
      </w:r>
    </w:p>
    <w:p>
      <w:pPr>
        <w:pStyle w:val="Normal"/>
        <w:rPr/>
      </w:pPr>
      <w:r>
        <w:rPr/>
        <w:t xml:space="preserve">– </w:t>
      </w:r>
      <w:r>
        <w:rPr/>
        <w:t xml:space="preserve">Сиятельная госпожа! Сиятельная госпожа! – не своим голосом заорал Лорм, всматриваясь в свиту, волей-неволей прижавшуюся к левой стороне пристани, ибо по правой шествовали гвардейцы с обнаженными клинками. </w:t>
      </w:r>
    </w:p>
    <w:p>
      <w:pPr>
        <w:pStyle w:val="Normal"/>
        <w:rPr/>
      </w:pPr>
      <w:r>
        <w:rPr/>
        <w:t xml:space="preserve">Сайла исс Тамай была не столь глупа, как о том перешептывались по беседкам дворцового сада. Неожиданная смерть брата не помешала ей быстро оценить ситуацию. Так же как и Лорм, Сайла поняла, что после бойни в пиннаринском порту судьба может забросить ее и в глухую варанскую провинцию, и в подвалы Свода Равновесия, и в небытие. </w:t>
      </w:r>
    </w:p>
    <w:p>
      <w:pPr>
        <w:pStyle w:val="Normal"/>
        <w:rPr/>
      </w:pPr>
      <w:r>
        <w:rPr/>
        <w:t xml:space="preserve">Сайла исс Тамай протолкалась через оторопевших вельмож и, быстро-быстро семеня ногами, устремилась навстречу орущему Лорму. Она немного знала его. </w:t>
      </w:r>
    </w:p>
    <w:p>
      <w:pPr>
        <w:pStyle w:val="Normal"/>
        <w:rPr/>
      </w:pPr>
      <w:r>
        <w:rPr/>
        <w:t xml:space="preserve">Когда Хорт окс Тамай еще был Первым Кормчим, Лорм окс Цамма служил под его началом в морском ведомстве. Им не раз доводилось скучать рядом на званых ужинах. А вот с Лагхой Сиятельная никогда рядом не сидела и вообще боялась его как огня, хоть и полагала себя в романтические мгновения влюбленной в молодого гнорра. </w:t>
      </w:r>
    </w:p>
    <w:p>
      <w:pPr>
        <w:pStyle w:val="Normal"/>
        <w:rPr/>
      </w:pPr>
      <w:r>
        <w:rPr/>
        <w:t xml:space="preserve">Лагха все еще опасался подняться в полный рост. Он не знал, что Сарпал мертв, опасался новых стрел и вообще с него на сегодня было довольно. </w:t>
      </w:r>
    </w:p>
    <w:p>
      <w:pPr>
        <w:pStyle w:val="Normal"/>
        <w:rPr/>
      </w:pPr>
      <w:r>
        <w:rPr/>
        <w:t xml:space="preserve">Лорм наклонился над бездыханным Хортом окс Тамаем, ловко сорвал с его шеи тяжеленную золотую цепь Властелина Морей и высоко воздел ее над головой. </w:t>
      </w:r>
    </w:p>
    <w:p>
      <w:pPr>
        <w:pStyle w:val="Normal"/>
        <w:rPr/>
      </w:pPr>
      <w:r>
        <w:rPr/>
        <w:t xml:space="preserve">– </w:t>
      </w:r>
      <w:r>
        <w:rPr/>
        <w:t xml:space="preserve">Да здравствует династия Тамаев! Да здравствуют гвардия, флот и Свод Равновесия! – проорал Лорм первое, что пришло ему в голову. </w:t>
      </w:r>
    </w:p>
    <w:p>
      <w:pPr>
        <w:pStyle w:val="Normal"/>
        <w:rPr/>
      </w:pPr>
      <w:r>
        <w:rPr/>
        <w:t xml:space="preserve">Сиятельная была уже совсем близко. Не медля ни мгновения, Лорм набросил цепь Властелина Морей на шею Сайлы. </w:t>
      </w:r>
    </w:p>
    <w:p>
      <w:pPr>
        <w:pStyle w:val="Normal"/>
        <w:rPr/>
      </w:pPr>
      <w:r>
        <w:rPr/>
        <w:t xml:space="preserve">– </w:t>
      </w:r>
      <w:r>
        <w:rPr/>
        <w:t xml:space="preserve">Именем Князя и Истины! – ревел Лорм так, что, пожалуй, ему позавидовал бы и сотник кавалерии. – Да здравствует Сиятельная  княгиня Сайла исс Тамай! </w:t>
      </w:r>
    </w:p>
    <w:p>
      <w:pPr>
        <w:pStyle w:val="Normal"/>
        <w:rPr/>
      </w:pPr>
      <w:r>
        <w:rPr/>
        <w:t xml:space="preserve">– </w:t>
      </w:r>
      <w:r>
        <w:rPr/>
        <w:t xml:space="preserve">Оружию – мир, ну же! – Лорм дохнул перегаром в ухо застывшему безучастным изваянием церемониальному глашатаю. </w:t>
      </w:r>
    </w:p>
    <w:p>
      <w:pPr>
        <w:pStyle w:val="Normal"/>
        <w:rPr/>
      </w:pPr>
      <w:r>
        <w:rPr/>
        <w:t xml:space="preserve">– </w:t>
      </w:r>
      <w:r>
        <w:rPr/>
        <w:t xml:space="preserve">Оружию – мир, – подтвердила Сайла, тяжело дыша. </w:t>
      </w:r>
    </w:p>
    <w:p>
      <w:pPr>
        <w:pStyle w:val="Normal"/>
        <w:rPr/>
      </w:pPr>
      <w:r>
        <w:rPr/>
        <w:t xml:space="preserve">Подоспевший Альсим исподтишка отвесил глашатаю увесистого пинка и тот немедленно вышел из оцепенения. </w:t>
      </w:r>
    </w:p>
    <w:p>
      <w:pPr>
        <w:pStyle w:val="Normal"/>
        <w:rPr/>
      </w:pPr>
      <w:r>
        <w:rPr/>
        <w:t xml:space="preserve">– </w:t>
      </w:r>
      <w:r>
        <w:rPr/>
        <w:t xml:space="preserve">Сиятельная княгиня Сайла повелевает... Оружию – мир! </w:t>
      </w:r>
    </w:p>
    <w:p>
      <w:pPr>
        <w:pStyle w:val="Normal"/>
        <w:rPr/>
      </w:pPr>
      <w:r>
        <w:rPr/>
        <w:t xml:space="preserve">На свирепых рожах гвардейцев отразилось жестокое разочарование. Увы, над варанской армией снова появилась власть. Власть, которая несколько мгновений назад опустилась на плечи Сиятельной тяжелой цепью Властелина Морей. И даже самый тупой гвардеец (а им был тысяцкий, замерший с обнаженным мечом в двух шагах от Лагхи) понял, что бойни сегодня не будет. </w:t>
      </w:r>
    </w:p>
    <w:p>
      <w:pPr>
        <w:pStyle w:val="Heading2"/>
        <w:ind w:hanging="0"/>
        <w:rPr/>
      </w:pPr>
      <w:r>
        <w:rPr/>
        <w:t xml:space="preserve"> </w:t>
      </w:r>
      <w:r>
        <w:rPr/>
        <w:t xml:space="preserve">27  </w:t>
      </w:r>
    </w:p>
    <w:p>
      <w:pPr>
        <w:pStyle w:val="Normal"/>
        <w:rPr/>
      </w:pPr>
      <w:r>
        <w:rPr/>
        <w:t xml:space="preserve">У Варана вновь был Сиятельный князь, вернее, княгиня. </w:t>
      </w:r>
    </w:p>
    <w:p>
      <w:pPr>
        <w:pStyle w:val="Normal"/>
        <w:rPr/>
      </w:pPr>
      <w:r>
        <w:rPr/>
        <w:t xml:space="preserve">У Свода Равновесия вновь был гнорр. </w:t>
      </w:r>
    </w:p>
    <w:p>
      <w:pPr>
        <w:pStyle w:val="Normal"/>
        <w:rPr/>
      </w:pPr>
      <w:r>
        <w:rPr/>
        <w:t xml:space="preserve">В Варане больше не было ни одного мятежника. Два главных зачинщика мятежа – Хорт окс Тамай и Норо окс Шин – были мертвы. </w:t>
      </w:r>
    </w:p>
    <w:p>
      <w:pPr>
        <w:pStyle w:val="Normal"/>
        <w:rPr/>
      </w:pPr>
      <w:r>
        <w:rPr/>
        <w:t xml:space="preserve">Сотни солдат и людей Лагхи присягнули на верность Сиятельной княгине и, следовательно, мятежниками быть перестали. Дотанагела и "лососи" с "Зерцала Огня" нашли свою смерть в Хоц-Дзанге. Ну а Самеллан никогда не был истинным варанцем, да и в Варане его сейчас не было. </w:t>
      </w:r>
    </w:p>
    <w:p>
      <w:pPr>
        <w:pStyle w:val="Normal"/>
        <w:rPr/>
      </w:pPr>
      <w:r>
        <w:rPr/>
        <w:t xml:space="preserve">Вместо тысяч погибли единицы. </w:t>
      </w:r>
    </w:p>
    <w:p>
      <w:pPr>
        <w:pStyle w:val="Normal"/>
        <w:rPr/>
      </w:pPr>
      <w:r>
        <w:rPr/>
        <w:t xml:space="preserve">Бывший аррум Опоры Вещей Норо окс Шин, самозванный гнорр, та-лан отражение древнего тирана Синего Алустрала. </w:t>
      </w:r>
    </w:p>
    <w:p>
      <w:pPr>
        <w:pStyle w:val="Normal"/>
        <w:rPr/>
      </w:pPr>
      <w:r>
        <w:rPr/>
        <w:t xml:space="preserve">Онни, рах-саванн Опоры Вещей, и трое его товарищей по несчастью – преданные псы Лагхи Коалары, которые десять дней кряду провели на тайной квартире Свода Равновесия, охраняя похищенную Овель исс Тамай. </w:t>
      </w:r>
    </w:p>
    <w:p>
      <w:pPr>
        <w:pStyle w:val="Normal"/>
        <w:rPr/>
      </w:pPr>
      <w:r>
        <w:rPr/>
        <w:t xml:space="preserve">Сарпал, рах-саванн Опоры Вещей, преданный пес Норо окс Шина, непревзойденный стрелок из лука, побежденный магическим искусством Альсима и яростью своих солдат. </w:t>
      </w:r>
    </w:p>
    <w:p>
      <w:pPr>
        <w:pStyle w:val="Normal"/>
        <w:rPr/>
      </w:pPr>
      <w:r>
        <w:rPr/>
        <w:t xml:space="preserve">Хорт окс Тамай, князь на час, бывший Первый Кормчий Варана, прозванный "Золотой Ручкой" за отменную игру в лам и за миллионы авров дохода, принесенные его мануфактурами и верфями. </w:t>
      </w:r>
    </w:p>
    <w:p>
      <w:pPr>
        <w:pStyle w:val="Normal"/>
        <w:rPr/>
      </w:pPr>
      <w:r>
        <w:rPr/>
        <w:t xml:space="preserve">Семнадцать безвестных обывателей, задавленных в сутолоке на набережной Трех Горящих Беседок вместе с началом торжеств по поводу всеобщего и полного примирения. </w:t>
      </w:r>
    </w:p>
    <w:p>
      <w:pPr>
        <w:pStyle w:val="Normal"/>
        <w:rPr/>
      </w:pPr>
      <w:r>
        <w:rPr/>
        <w:t xml:space="preserve">Итого – двадцать четыре. </w:t>
      </w:r>
    </w:p>
    <w:p>
      <w:pPr>
        <w:pStyle w:val="Normal"/>
        <w:rPr/>
      </w:pPr>
      <w:r>
        <w:rPr/>
      </w:r>
    </w:p>
    <w:p>
      <w:pPr>
        <w:pStyle w:val="Heading1"/>
        <w:ind w:hanging="0"/>
        <w:rPr/>
      </w:pPr>
      <w:r>
        <w:rPr/>
        <w:t xml:space="preserve">ЭПИЛОГ </w:t>
      </w:r>
    </w:p>
    <w:p>
      <w:pPr>
        <w:pStyle w:val="Normal"/>
        <w:rPr/>
      </w:pPr>
      <w:r>
        <w:rPr/>
        <w:t xml:space="preserve">Истекла ли кровью Овель исс Тамай? </w:t>
      </w:r>
    </w:p>
    <w:p>
      <w:pPr>
        <w:pStyle w:val="Normal"/>
        <w:rPr/>
      </w:pPr>
      <w:r>
        <w:rPr/>
        <w:t xml:space="preserve">Нет. </w:t>
      </w:r>
    </w:p>
    <w:p>
      <w:pPr>
        <w:pStyle w:val="Normal"/>
        <w:rPr/>
      </w:pPr>
      <w:r>
        <w:rPr/>
        <w:t xml:space="preserve">Отчего же? </w:t>
      </w:r>
    </w:p>
    <w:p>
      <w:pPr>
        <w:pStyle w:val="Normal"/>
        <w:rPr/>
      </w:pPr>
      <w:r>
        <w:rPr/>
        <w:t xml:space="preserve">Во-первых, оттого, что Лагха Коалара ворвался в свой кабинет спустя полчаса после того, как Скорпион превратился в обуглившиеся железные безделушки. И хотя Знахарей, подобных Шотору, в Своде больше не было, некий веселый старец по имени Скад, что пытался подражать Шотору по мере сил, вернул лицу Овель румянец довольно быстро – спустя десять дней. </w:t>
      </w:r>
    </w:p>
    <w:p>
      <w:pPr>
        <w:pStyle w:val="Normal"/>
        <w:rPr/>
      </w:pPr>
      <w:r>
        <w:rPr/>
        <w:t xml:space="preserve">Во-вторых, оттого, что Норо окс Шин, недооценив скорость движения Скорпиона и переоценив время, отпущенное ему до смерти, так и не взрезал вену на правом запястье племянницы Сиятельной Сайлы исс Тамай. </w:t>
      </w:r>
    </w:p>
    <w:p>
      <w:pPr>
        <w:pStyle w:val="Normal"/>
        <w:rPr/>
      </w:pPr>
      <w:r>
        <w:rPr/>
        <w:t xml:space="preserve">Походила ли Сайла исс Тамай на свою племянницу лицом и статью? </w:t>
      </w:r>
    </w:p>
    <w:p>
      <w:pPr>
        <w:pStyle w:val="Normal"/>
        <w:rPr/>
      </w:pPr>
      <w:r>
        <w:rPr/>
        <w:t xml:space="preserve">Нисколько – на горе придворным портретистам и на радость придворным дамам, которые вкушали от расположения ее покойного супруга, Сиятельного князя Мидана окс Саггора, сколько хотели и когда хотели. </w:t>
      </w:r>
    </w:p>
    <w:p>
      <w:pPr>
        <w:pStyle w:val="Normal"/>
        <w:rPr/>
      </w:pPr>
      <w:r>
        <w:rPr/>
        <w:t xml:space="preserve">Как же на самом деле умер Сиятельный князь Варана Мидан окс Саггор? </w:t>
      </w:r>
    </w:p>
    <w:p>
      <w:pPr>
        <w:pStyle w:val="Normal"/>
        <w:rPr/>
      </w:pPr>
      <w:r>
        <w:rPr/>
        <w:t xml:space="preserve">Он был убит. </w:t>
      </w:r>
    </w:p>
    <w:p>
      <w:pPr>
        <w:pStyle w:val="Normal"/>
        <w:rPr/>
      </w:pPr>
      <w:r>
        <w:rPr/>
        <w:t xml:space="preserve">Кем? </w:t>
      </w:r>
    </w:p>
    <w:p>
      <w:pPr>
        <w:pStyle w:val="Normal"/>
        <w:rPr/>
      </w:pPr>
      <w:r>
        <w:rPr/>
        <w:t xml:space="preserve">Своей возлюбленной супругой Сайлой. </w:t>
      </w:r>
    </w:p>
    <w:p>
      <w:pPr>
        <w:pStyle w:val="Normal"/>
        <w:rPr/>
      </w:pPr>
      <w:r>
        <w:rPr/>
        <w:t xml:space="preserve">Во имя чего Сайла исс Тамай решилась на убийство своего возлюбленного супруга? </w:t>
      </w:r>
    </w:p>
    <w:p>
      <w:pPr>
        <w:pStyle w:val="Normal"/>
        <w:rPr/>
      </w:pPr>
      <w:r>
        <w:rPr/>
        <w:t xml:space="preserve">Дабы угодить своему куда более возлюбленному брату и отомстить похоти придворных дам. </w:t>
      </w:r>
    </w:p>
    <w:p>
      <w:pPr>
        <w:pStyle w:val="Normal"/>
        <w:rPr/>
      </w:pPr>
      <w:r>
        <w:rPr/>
        <w:t xml:space="preserve">Как же совершилось это злодеяние? </w:t>
      </w:r>
    </w:p>
    <w:p>
      <w:pPr>
        <w:pStyle w:val="Normal"/>
        <w:rPr/>
      </w:pPr>
      <w:r>
        <w:rPr/>
        <w:t xml:space="preserve">Через тайнодейственный яд, переданный Норо окс Шином Хорту окс Тамаю, а тем – своей сестре, Сайле исс Тамай. </w:t>
      </w:r>
    </w:p>
    <w:p>
      <w:pPr>
        <w:pStyle w:val="Normal"/>
        <w:rPr/>
      </w:pPr>
      <w:r>
        <w:rPr/>
        <w:t xml:space="preserve">Догадался ли перед смертью Сиятельный князь о том, что он отравлен? </w:t>
      </w:r>
    </w:p>
    <w:p>
      <w:pPr>
        <w:pStyle w:val="Normal"/>
        <w:rPr/>
      </w:pPr>
      <w:r>
        <w:rPr/>
        <w:t xml:space="preserve">Да. И даже правильно назвал имя яда. Князь был горячим поклонником естественных наук. </w:t>
      </w:r>
    </w:p>
    <w:p>
      <w:pPr>
        <w:pStyle w:val="Normal"/>
        <w:rPr/>
      </w:pPr>
      <w:r>
        <w:rPr/>
        <w:t xml:space="preserve">Догадался ли перед смертью Сиятельный князь о том, кем он отравлен? </w:t>
      </w:r>
    </w:p>
    <w:p>
      <w:pPr>
        <w:pStyle w:val="Normal"/>
        <w:rPr/>
      </w:pPr>
      <w:r>
        <w:rPr/>
        <w:t xml:space="preserve">Нет. На смертном одре князь заключил, что стал жертвой аютской Гиэннеры. </w:t>
      </w:r>
    </w:p>
    <w:p>
      <w:pPr>
        <w:pStyle w:val="Normal"/>
        <w:rPr/>
      </w:pPr>
      <w:r>
        <w:rPr/>
        <w:t xml:space="preserve">Отомстила ли аютская Гиэннера Самеллану и Лиг за свершенное последними оскорбление доблести Аюта, выразившееся в том, что  уже спустя четыре недели после штурма Хоц-Дзанга и истребления  Говорящих, бастионы Хоц-Ия, новой цитадели народа смегов, были  оснащены двумя дюжинами "молний Аюта"? </w:t>
      </w:r>
    </w:p>
    <w:p>
      <w:pPr>
        <w:pStyle w:val="Normal"/>
        <w:rPr/>
      </w:pPr>
      <w:r>
        <w:rPr/>
        <w:t xml:space="preserve">Нет, Гиэннера предпочла тайный сговор с народом смегов. </w:t>
      </w:r>
    </w:p>
    <w:p>
      <w:pPr>
        <w:pStyle w:val="Normal"/>
        <w:rPr/>
      </w:pPr>
      <w:r>
        <w:rPr/>
        <w:t xml:space="preserve">Вспоминал ли Эгин о Говорящих Хоц-Дзанга вообще и о Таре в частности? </w:t>
      </w:r>
    </w:p>
    <w:p>
      <w:pPr>
        <w:pStyle w:val="Normal"/>
        <w:rPr/>
      </w:pPr>
      <w:r>
        <w:rPr/>
        <w:t xml:space="preserve">Да. </w:t>
      </w:r>
    </w:p>
    <w:p>
      <w:pPr>
        <w:pStyle w:val="Normal"/>
        <w:rPr/>
      </w:pPr>
      <w:r>
        <w:rPr/>
        <w:t xml:space="preserve">В чем это выражалось? </w:t>
      </w:r>
    </w:p>
    <w:p>
      <w:pPr>
        <w:pStyle w:val="Normal"/>
        <w:rPr/>
      </w:pPr>
      <w:r>
        <w:rPr/>
        <w:t xml:space="preserve">В суеверной боязни полнолуний, в чтении поддельных скрижалей Элиена Звезднорожденного, что именуются "Конец Вечности", в то время как истинное имя их – "Исход Времен". А также в том, что, будучи на Циноре, он не возжелал возлечь ни с одной из предложенных ему женщин. </w:t>
      </w:r>
    </w:p>
    <w:p>
      <w:pPr>
        <w:pStyle w:val="Normal"/>
        <w:rPr/>
      </w:pPr>
      <w:r>
        <w:rPr/>
        <w:t xml:space="preserve">Стало быть, Эгин бывал на Циноре впоследствии? </w:t>
      </w:r>
    </w:p>
    <w:p>
      <w:pPr>
        <w:pStyle w:val="Normal"/>
        <w:rPr/>
      </w:pPr>
      <w:r>
        <w:rPr/>
        <w:t xml:space="preserve">Да. Будучи произведен в аррумы Опоры Вещей, он находился во главе посольства, которое отрядил дальновидный Лагха Коалара, для того, чтобы переговорить накоротке со свелом народа смегов и ее достойным мужем. </w:t>
      </w:r>
    </w:p>
    <w:p>
      <w:pPr>
        <w:pStyle w:val="Normal"/>
        <w:rPr/>
      </w:pPr>
      <w:r>
        <w:rPr/>
        <w:t xml:space="preserve">Были ли счастливы Лиг, свел народа смегов, и Самеллан, ее блудный двоюродный брат, обосновавшись в крепости Хоц-Ия? </w:t>
      </w:r>
    </w:p>
    <w:p>
      <w:pPr>
        <w:pStyle w:val="Normal"/>
        <w:rPr/>
      </w:pPr>
      <w:r>
        <w:rPr/>
        <w:t xml:space="preserve">Да. Они были счастливы. Иногда между ними все-таки случались темпераментные ссоры. И тогда Лиг обвиняла Самеллана в скудоумии и в пособничестве Лагхе. </w:t>
      </w:r>
    </w:p>
    <w:p>
      <w:pPr>
        <w:pStyle w:val="Normal"/>
        <w:rPr/>
      </w:pPr>
      <w:r>
        <w:rPr/>
        <w:t xml:space="preserve">Какого мнения о Лагхе были Самеллан и Лиг? </w:t>
      </w:r>
    </w:p>
    <w:p>
      <w:pPr>
        <w:pStyle w:val="Normal"/>
        <w:rPr/>
      </w:pPr>
      <w:r>
        <w:rPr/>
        <w:t xml:space="preserve">Плохого, ибо Лагха был слишком сильным и опасным противником, чтобы смотреть на него сквозь пальцы даже во дни дружбы. Но о том, что Лагха – Отраженный, они узнали лишь спустя три года. </w:t>
      </w:r>
    </w:p>
    <w:p>
      <w:pPr>
        <w:pStyle w:val="Normal"/>
        <w:rPr/>
      </w:pPr>
      <w:r>
        <w:rPr/>
        <w:t xml:space="preserve">Если Лагха был и оставался Отраженным, отчего жертвой Скорпиона стал именно Норо? </w:t>
      </w:r>
    </w:p>
    <w:p>
      <w:pPr>
        <w:pStyle w:val="Normal"/>
        <w:rPr/>
      </w:pPr>
      <w:r>
        <w:rPr/>
        <w:t xml:space="preserve">Одна стрела не может поразить двоих, даже пройдя первую жертву  навылет. В тот момент, когда жало Скорпиона вонзилось в плоть  Норо окс Шина, жизнь покинула Измененную материю Скорпиона и  он распался на отдельные сочленения, полностью утратившие свою  первичную природу. </w:t>
      </w:r>
    </w:p>
    <w:p>
      <w:pPr>
        <w:pStyle w:val="Normal"/>
        <w:rPr/>
      </w:pPr>
      <w:r>
        <w:rPr/>
        <w:t xml:space="preserve">Значит, Убийцу отраженных нельзя восстановить после убийства Отраженного? </w:t>
      </w:r>
    </w:p>
    <w:p>
      <w:pPr>
        <w:pStyle w:val="Normal"/>
        <w:rPr/>
      </w:pPr>
      <w:r>
        <w:rPr/>
        <w:t xml:space="preserve">Нет, можно. Ибо жало Скорпиона уже некогда отыскало плоть Торвента Мудрого. Да, Скорпион тогда тоже распался в ничто. И все-таки был восстановлен впоследствии Инном окс Лагином, основателем Свода Равновесия. </w:t>
      </w:r>
    </w:p>
    <w:p>
      <w:pPr>
        <w:pStyle w:val="Normal"/>
        <w:rPr/>
      </w:pPr>
      <w:r>
        <w:rPr/>
        <w:t xml:space="preserve">Значит, Убийца отраженных когда-нибудь вновь обретет жизнь? </w:t>
      </w:r>
    </w:p>
    <w:p>
      <w:pPr>
        <w:pStyle w:val="Normal"/>
        <w:rPr/>
      </w:pPr>
      <w:r>
        <w:rPr/>
        <w:t xml:space="preserve">Нет, этому уже не случиться никогда под Солнцем Предвечным. Ибо Лагха Коалара, Отраженный, собрал все сочленения Скорпиона в день подавления мятежа. Лагха Коалара, Отраженный,  вверил все члены Скорпиона вкупе с телом Норо окс Шина Жерлу  Серебряной Чистоты. Оттуда нет возврата – и Убийца отраженных,  и его жертва перестали существовать, как перестают  существовать человеческие тела после полного варанского  четвертования. </w:t>
      </w:r>
    </w:p>
    <w:p>
      <w:pPr>
        <w:pStyle w:val="Normal"/>
        <w:rPr/>
      </w:pPr>
      <w:r>
        <w:rPr/>
        <w:t xml:space="preserve">Кто стал последним офицером Свода Равновесия, подвергшимся полному варанскому четвертованию? </w:t>
      </w:r>
    </w:p>
    <w:p>
      <w:pPr>
        <w:pStyle w:val="Normal"/>
        <w:rPr/>
      </w:pPr>
      <w:r>
        <w:rPr/>
        <w:t xml:space="preserve">Иланаф, ибо именно такой приговор вынес ему Лагха после недолгого и на редкость бессодержательного разговора на Перевернутой Лилии. Гнорр, к своему великому удивлению, так и не смог заставить Иланафа сознаться, по чьей указке действовал тот, сводя в могилу сперва Дотанагелу, а после и его, Лагху. "Я служу Князю и Истине, – хрипел Иланаф, извиваясь угрем под раскаленными пальцами гнорра. – Мой долг уничтожать мятежников, кем бы они ни были". </w:t>
      </w:r>
    </w:p>
    <w:p>
      <w:pPr>
        <w:pStyle w:val="Normal"/>
        <w:rPr/>
      </w:pPr>
      <w:r>
        <w:rPr/>
        <w:t xml:space="preserve">По чьей же указке действовал Иланаф, когда входил в доверие к Дотанагеле, когда сопровождал того во время бегства на "Зерцале Огня", когда вонзал ему в грудь клинок и подсаживал в ухо Лагхе Коаларе пиявку-жизнеточца? </w:t>
      </w:r>
    </w:p>
    <w:p>
      <w:pPr>
        <w:pStyle w:val="Normal"/>
        <w:rPr/>
      </w:pPr>
      <w:r>
        <w:rPr/>
        <w:t xml:space="preserve">По указке Норо окс Шина, своего покровителя еще с давних давен, когда он, молодой воспитанник Староордосской Крепости, восхищался Эрпоредом, а Эрпоред – Иланафом. Именно от Эрпореда Иланаф впервые услышал имя "Норо". Потом Норо выразил желание познакомиться с талантливым воспитанником Староордосской крепости. И с той поры Иланаф всегда действовал по указке Норо. Точно так же как Альсим, ежевечерне упаивавший Эгина до бесчувствия на "Венце Небес", действовал по указке Лагхи. </w:t>
      </w:r>
    </w:p>
    <w:p>
      <w:pPr>
        <w:pStyle w:val="Normal"/>
        <w:rPr/>
      </w:pPr>
      <w:r>
        <w:rPr/>
        <w:t xml:space="preserve">Что сталось с Альсимом после того, как все окончилось наилучшим образом? </w:t>
      </w:r>
    </w:p>
    <w:p>
      <w:pPr>
        <w:pStyle w:val="Normal"/>
        <w:rPr/>
      </w:pPr>
      <w:r>
        <w:rPr/>
        <w:t xml:space="preserve">Альсим, отличившись на пристани, был произведен в пар-арценцы и близко сошелся с Лормом окс Цаммой, который был возвеличен Сайлой исс Тамай не менее, чем сам Альсим. Лорм окс Цамма стал Первым Кормчим Варана и раздавал увесистые пинки и Флоту Открытого Моря, и Флоту Охраны Побережья. </w:t>
      </w:r>
    </w:p>
    <w:p>
      <w:pPr>
        <w:pStyle w:val="Normal"/>
        <w:rPr/>
      </w:pPr>
      <w:r>
        <w:rPr/>
        <w:t xml:space="preserve">Долго ли продлилась дружба Альсима и Лорма окс Цаммы? </w:t>
      </w:r>
    </w:p>
    <w:p>
      <w:pPr>
        <w:pStyle w:val="Normal"/>
        <w:rPr/>
      </w:pPr>
      <w:r>
        <w:rPr/>
        <w:t xml:space="preserve">Увы, нет. Поссорившись однажды по пустячному поводу, они так и не замирились снова, находя все новые и новые поводы считать друг друга негодяями. Однажды, на празднестве в честь бракосочетания гнорра, дело едва не дошло до рукоприкладства. </w:t>
      </w:r>
    </w:p>
    <w:p>
      <w:pPr>
        <w:pStyle w:val="Normal"/>
        <w:rPr/>
      </w:pPr>
      <w:r>
        <w:rPr/>
        <w:t xml:space="preserve">С кем сочетался браком Лагха Коалара? </w:t>
      </w:r>
    </w:p>
    <w:p>
      <w:pPr>
        <w:pStyle w:val="Normal"/>
        <w:rPr/>
      </w:pPr>
      <w:r>
        <w:rPr/>
        <w:t xml:space="preserve">С Овель исс Тамай. В тот день Эгин в тысячный раз пожалел о том, что не отозвал Убийцу отраженных. Сделай он это тогда, у него была бы хоть призрачная надежда на то, что Норо поможет нитям их судеб сплестись воедино. Хуммер его раздери этот Пестрый Путь, в конце которого его настигли пустота и одиночество! </w:t>
      </w:r>
    </w:p>
    <w:p>
      <w:pPr>
        <w:pStyle w:val="Normal"/>
        <w:rPr/>
      </w:pPr>
      <w:r>
        <w:rPr/>
        <w:t xml:space="preserve">Догадывался ли Лагха об этих мыслях Эгина? </w:t>
      </w:r>
    </w:p>
    <w:p>
      <w:pPr>
        <w:pStyle w:val="Normal"/>
        <w:rPr/>
      </w:pPr>
      <w:r>
        <w:rPr/>
        <w:t xml:space="preserve">Нет. Лагхе была неведома ревность, как неведома была и любовь. К тому же, он был уверен, что Эгин толком не разбирается ни в та-лан отраженных, ни в их убийцах. Лагха по-прежнему считал Эгина недалеким, хотя и безумно везучим сукиным сыном. </w:t>
      </w:r>
    </w:p>
    <w:p>
      <w:pPr>
        <w:pStyle w:val="Normal"/>
        <w:rPr/>
      </w:pPr>
      <w:r>
        <w:rPr/>
        <w:t xml:space="preserve">Если Лагха не любил Эгина, то отчего он оставил его в живых и, более того, произвел в аррумы? </w:t>
      </w:r>
    </w:p>
    <w:p>
      <w:pPr>
        <w:pStyle w:val="Normal"/>
        <w:rPr/>
      </w:pPr>
      <w:r>
        <w:rPr/>
        <w:t xml:space="preserve">Оттого, что об этом (а равно как и о том, чтобы тот отослал Эгину клешневидные серьги со "шмелем") попросила его Овель. </w:t>
      </w:r>
    </w:p>
    <w:p>
      <w:pPr>
        <w:pStyle w:val="Normal"/>
        <w:rPr/>
      </w:pPr>
      <w:r>
        <w:rPr/>
        <w:t xml:space="preserve">Выходит, Лагха во всем потакал Овель? </w:t>
      </w:r>
    </w:p>
    <w:p>
      <w:pPr>
        <w:pStyle w:val="Normal"/>
        <w:rPr/>
      </w:pPr>
      <w:r>
        <w:rPr/>
        <w:t xml:space="preserve">Выходит, так. К слову сказать, даже сочетавшись с ней браком, Лагха так и не научился отказывать ей, когда дело касалось вопросов непринципиальных. Он не любил ее, а потому очень многие вопросы казались ему непринципиальными. </w:t>
      </w:r>
    </w:p>
    <w:p>
      <w:pPr>
        <w:pStyle w:val="Normal"/>
        <w:rPr/>
      </w:pPr>
      <w:r>
        <w:rPr/>
        <w:t xml:space="preserve">Значит, Лагха женился на ней только для того, чтобы породниться с династией Тамаев? </w:t>
      </w:r>
    </w:p>
    <w:p>
      <w:pPr>
        <w:pStyle w:val="Normal"/>
        <w:rPr/>
      </w:pPr>
      <w:r>
        <w:rPr/>
        <w:t xml:space="preserve">Нет, не только. Овель представлялась ему достойнейшей из всех женщин. Только ей одной гнорр рискнул вверить свое невероятное девство. Лагха не знал разницы между любовью и властью. Первое для него всегда подразумевало второе. Именно поэтому он относился к Овель так же бережно, как всадник относится к своей кобыле. Лагха обладал, владел и наслаждался ею. </w:t>
      </w:r>
    </w:p>
    <w:p>
      <w:pPr>
        <w:pStyle w:val="Normal"/>
        <w:rPr/>
      </w:pPr>
      <w:r>
        <w:rPr/>
        <w:t xml:space="preserve">Не содержится ли в этой фразе намека на Обращение через Грютскую Скачку? </w:t>
      </w:r>
    </w:p>
    <w:p>
      <w:pPr>
        <w:pStyle w:val="Normal"/>
        <w:rPr/>
      </w:pPr>
      <w:r>
        <w:rPr/>
        <w:t xml:space="preserve">О нет, отношения между гнорром и его супругой никогда не выходили за рамки Уложений Жезла и Браслета. Содержащийся намек – другого свойства. </w:t>
      </w:r>
    </w:p>
    <w:p>
      <w:pPr>
        <w:pStyle w:val="Normal"/>
        <w:rPr/>
      </w:pPr>
      <w:r>
        <w:rPr/>
        <w:t xml:space="preserve">Какого? </w:t>
      </w:r>
    </w:p>
    <w:p>
      <w:pPr>
        <w:pStyle w:val="Normal"/>
        <w:rPr/>
      </w:pPr>
      <w:r>
        <w:rPr/>
        <w:t xml:space="preserve">Возвратившись наконец в дом Голой Обезьяны на Желтом Кольце под личиною чиновника Иноземного Дома Атена окс Гонаута, Эгин узнал об одном печальном обстоятельстве. В бытность свою Эгин холил, берег и лелеял свою кобылу Луз. Он откармливал ее отборным овсом и всегда жалел. Каково же было его огорчение, когда новый привратник сообщил ему, что некий злоумышленник похитил Луз третьего дня и в этом ему не смогли помешать ни конюхи, ни запоры на воротах конюшни. Эгин лишь сдержанно покачал головой. Вся эта история слишком отдавала ворожбой – он ведь и сам был трижды конокрадом. Эгин счел, что таким образом безымянные владельцы уведенных им коней ему все-таки отомстили. </w:t>
      </w:r>
    </w:p>
    <w:p>
      <w:pPr>
        <w:pStyle w:val="Normal"/>
        <w:rPr/>
      </w:pPr>
      <w:r>
        <w:rPr/>
        <w:t xml:space="preserve">Что еще, по мнению Эгина, отдавало ворожбой? </w:t>
      </w:r>
    </w:p>
    <w:p>
      <w:pPr>
        <w:pStyle w:val="Normal"/>
        <w:rPr/>
      </w:pPr>
      <w:r>
        <w:rPr/>
        <w:t xml:space="preserve">Молния, ударившая в восточный флигель имения "Сапфир и изумруд", принадлежавшего некогда Вербелине исс Аран и ставшая причиной невиданного пожара. Слова Онни о том, что он рожден дважды. И письмо, которое как-то доставили Эгину, перепутав адрес. Письмо было подписано Дотанагелой и начиналось словами "Да пребудет твоя жизнь безоблачной, словно небо над Цинором". Подписано письмо было другим, точнее, другой Дотанагелой с именем через "исс". И все-таки – слишком много совпадений. </w:t>
      </w:r>
    </w:p>
    <w:p>
      <w:pPr>
        <w:pStyle w:val="Normal"/>
        <w:rPr/>
      </w:pPr>
      <w:r>
        <w:rPr/>
        <w:t xml:space="preserve">И все? </w:t>
      </w:r>
    </w:p>
    <w:p>
      <w:pPr>
        <w:pStyle w:val="Normal"/>
        <w:rPr/>
      </w:pPr>
      <w:r>
        <w:rPr/>
        <w:t xml:space="preserve">Нет, было еще одно. Сияющие глаза Лагхи Коалары – пронзительные, серые, словно струи водопада в пасмурный день, когда он вручал Эгину Внешнюю Секиру аррума Опоры Вещей. </w:t>
      </w:r>
    </w:p>
    <w:p>
      <w:pPr>
        <w:pStyle w:val="Normal"/>
        <w:rPr/>
      </w:pPr>
      <w:r>
        <w:rPr/>
        <w:t xml:space="preserve">Что сказал Лагха, когда вручал Эгину Внешнюю Секиру аррума Опоры Вещей? </w:t>
      </w:r>
    </w:p>
    <w:p>
      <w:pPr>
        <w:pStyle w:val="Normal"/>
        <w:rPr/>
      </w:pPr>
      <w:r>
        <w:rPr/>
        <w:t>Он сказал: "Люби и властву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keepLines/>
      <w:numPr>
        <w:ilvl w:val="0"/>
        <w:numId w:val="1"/>
      </w:numPr>
      <w:spacing w:before="360" w:after="24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i/>
      <w:i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ubtitle">
    <w:name w:val="Subtitle"/>
    <w:basedOn w:val="Normal"/>
    <w:next w:val="TextBody"/>
    <w:qFormat/>
    <w:pPr>
      <w:ind w:hanging="0"/>
      <w:jc w:val="center"/>
    </w:pPr>
    <w:rPr>
      <w:b/>
      <w:bCs/>
      <w:sz w:val="32"/>
      <w:szCs w:val="32"/>
    </w:rPr>
  </w:style>
  <w:style w:type="paragraph" w:styleId="Verses">
    <w:name w:val="Verses"/>
    <w:basedOn w:val="Normal"/>
    <w:qFormat/>
    <w:pPr>
      <w:ind w:left="226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25:00Z</dcterms:created>
  <dc:creator>Zorich</dc:creator>
  <dc:description/>
  <dc:language>en-US</dc:language>
  <cp:lastModifiedBy>Martin</cp:lastModifiedBy>
  <dcterms:modified xsi:type="dcterms:W3CDTF">2004-02-22T15:31:00Z</dcterms:modified>
  <cp:revision>146</cp:revision>
  <dc:subject/>
  <dc:title>АЛЕКСАНДР ЗОРИЧ </dc:title>
</cp:coreProperties>
</file>